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NMR6-03</w:t>
      </w:r>
    </w:p>
    <w:p>
      <w:pPr>
        <w:pStyle w:val="ChangeMe"/>
        <w:rPr>
          <w:rFonts w:eastAsia="Arial"/>
          <w:color w:val="000000"/>
        </w:rPr>
      </w:pPr>
      <w:r>
        <w:rPr>
          <w:rFonts w:eastAsia="Arial"/>
          <w:color w:val="000000"/>
        </w:rPr>
        <w:t xml:space="preserve"> </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commentRangeStart w:id="0"/>
      <w:r>
        <w:rPr/>
        <w:t>Privilege of the Dead</w:t>
      </w:r>
      <w:commentRangeEnd w:id="0"/>
      <w:r>
        <w:commentReference w:id="0"/>
      </w:r>
      <w:r>
        <w:rPr>
          <w:rStyle w:val="CommentReference"/>
          <w:rFonts w:cs="Times New Roman"/>
          <w:b/>
          <w:bCs/>
          <w:vanish w:val="false"/>
        </w:rPr>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Nyrond and Her Environs MetaRegional Adventure</w:t>
      </w:r>
    </w:p>
    <w:p>
      <w:pPr>
        <w:pStyle w:val="Normal"/>
        <w:jc w:val="center"/>
        <w:rPr>
          <w:rFonts w:cs="Arial"/>
        </w:rPr>
      </w:pPr>
      <w:r>
        <w:rPr>
          <w:rFonts w:cs="Arial"/>
        </w:rPr>
        <w:t xml:space="preserve">Version </w:t>
      </w:r>
      <w:ins w:id="0" w:author="Eric W. Brittain" w:date="2007-01-13T18:23:00Z">
        <w:r>
          <w:rPr>
            <w:rFonts w:cs="Arial"/>
          </w:rPr>
          <w:t>2</w:t>
        </w:r>
      </w:ins>
      <w:del w:id="1" w:author="Eric W. Brittain" w:date="2007-01-13T18:23:00Z">
        <w:r>
          <w:rPr>
            <w:rFonts w:cs="Arial"/>
          </w:rPr>
          <w:delText>0</w:delText>
        </w:r>
      </w:del>
      <w:r>
        <w:rPr>
          <w:rFonts w:cs="Arial"/>
        </w:rPr>
        <w:t>.0</w:t>
      </w:r>
      <w:ins w:id="2" w:author="Eric W. Brittain" w:date="2007-01-13T18:23:00Z">
        <w:r>
          <w:rPr>
            <w:rFonts w:cs="Arial"/>
          </w:rPr>
          <w:t>0</w:t>
        </w:r>
      </w:ins>
      <w:del w:id="3" w:author="Eric W. Brittain" w:date="2007-01-13T18:23:00Z">
        <w:r>
          <w:rPr>
            <w:rFonts w:cs="Arial"/>
          </w:rPr>
          <w:delText>1</w:delText>
        </w:r>
      </w:del>
    </w:p>
    <w:p>
      <w:pPr>
        <w:pStyle w:val="SubSubTitle"/>
        <w:rPr>
          <w:rFonts w:eastAsia="Arial"/>
        </w:rPr>
      </w:pPr>
      <w:r>
        <w:rPr>
          <w:rFonts w:eastAsia="Arial"/>
        </w:rPr>
        <w:t xml:space="preserve"> </w:t>
      </w:r>
    </w:p>
    <w:p>
      <w:pPr>
        <w:pStyle w:val="SubSubTitle"/>
        <w:rPr>
          <w:ins w:id="5" w:author="Eric W. Brittain" w:date="2007-01-13T18:23:00Z"/>
        </w:rPr>
      </w:pPr>
      <w:ins w:id="4" w:author="Eric W. Brittain" w:date="2007-01-13T18:22:00Z">
        <w:r>
          <w:rPr/>
          <w:t xml:space="preserve">Concept and story </w:t>
        </w:r>
      </w:ins>
      <w:r>
        <w:rPr/>
        <w:t>by Eric W. Brittain and John Ruff</w:t>
      </w:r>
    </w:p>
    <w:p>
      <w:pPr>
        <w:pStyle w:val="SubSubTitle"/>
        <w:rPr>
          <w:ins w:id="9" w:author="Eric W. Brittain" w:date="2007-01-14T08:56:00Z"/>
        </w:rPr>
      </w:pPr>
      <w:ins w:id="6" w:author="Eric W. Brittain" w:date="2007-01-13T18:23:00Z">
        <w:r>
          <w:rPr/>
          <w:t xml:space="preserve">Creatures created in collaboration with the Pale </w:t>
        </w:r>
      </w:ins>
      <w:ins w:id="7" w:author="Eric W. Brittain" w:date="2007-01-14T08:56:00Z">
        <w:r>
          <w:rPr/>
          <w:t>T</w:t>
        </w:r>
      </w:ins>
      <w:ins w:id="8" w:author="Eric W. Brittain" w:date="2007-01-13T18:23:00Z">
        <w:r>
          <w:rPr/>
          <w:t>riad</w:t>
        </w:r>
      </w:ins>
    </w:p>
    <w:p>
      <w:pPr>
        <w:pStyle w:val="SubSubTitle"/>
        <w:rPr/>
      </w:pPr>
      <w:ins w:id="10" w:author="Eric W. Brittain" w:date="2007-01-13T21:14:00Z">
        <w:r>
          <w:rPr/>
          <w:t>(Derek Schubert, Matt Thompson and Shelton Yee)</w:t>
        </w:r>
      </w:ins>
    </w:p>
    <w:p>
      <w:pPr>
        <w:pStyle w:val="Normal"/>
        <w:jc w:val="center"/>
        <w:rPr/>
      </w:pPr>
      <w:r>
        <w:rPr/>
        <w:t>Triad Reviewer: Colleen Simpson</w:t>
      </w:r>
    </w:p>
    <w:p>
      <w:pPr>
        <w:pStyle w:val="Normal"/>
        <w:jc w:val="center"/>
        <w:rPr/>
      </w:pPr>
      <w:r>
        <w:rPr/>
        <w:t>Circle Reviewer: John Jenks</w:t>
      </w:r>
    </w:p>
    <w:p>
      <w:pPr>
        <w:pStyle w:val="ChangeMe"/>
        <w:rPr>
          <w:color w:val="000000"/>
          <w:del w:id="12" w:author="Eric W. Brittain" w:date="2007-01-14T15:46:00Z"/>
        </w:rPr>
      </w:pPr>
      <w:del w:id="11" w:author="Eric W. Brittain" w:date="2007-01-14T15:46:00Z">
        <w:r>
          <w:rPr>
            <w:color w:val="000000"/>
          </w:rPr>
        </w:r>
      </w:del>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color w:val="000000"/>
        </w:rPr>
        <w:t>“</w:t>
      </w:r>
      <w:r>
        <w:rPr>
          <w:color w:val="000000"/>
        </w:rPr>
        <w:t>The pain comes in waves now, almost more than I can bear. My hope is fading, and I don’t know how much longer I can hold on or even if there is any reason for me to keep</w:t>
      </w:r>
      <w:del w:id="13" w:author="Eric W. Brittain" w:date="2007-01-13T18:23:00Z">
        <w:r>
          <w:rPr>
            <w:color w:val="000000"/>
          </w:rPr>
          <w:delText>ing</w:delText>
        </w:r>
      </w:del>
      <w:r>
        <w:rPr>
          <w:color w:val="000000"/>
        </w:rPr>
        <w:t xml:space="preserve"> trying.” A very challenging search and rescue module for players and PCs that are comfortable with leaving what they know behind (APLs 8 thru 16).</w:t>
      </w: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DM),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Heading2"/>
        <w:rPr>
          <w:rFonts w:cs="Arial"/>
        </w:rPr>
      </w:pPr>
      <w:r>
        <w:rPr>
          <w:rFonts w:cs="Arial"/>
        </w:rPr>
        <w:t>Tracking</w:t>
        <w:tab/>
        <w:tab/>
        <w:tab/>
        <w:tab/>
        <w:tab/>
      </w:r>
    </w:p>
    <w:p>
      <w:pPr>
        <w:pStyle w:val="Normal"/>
        <w:rPr>
          <w:rFonts w:cs="Arial"/>
        </w:rPr>
      </w:pPr>
      <w:r>
        <w:rPr>
          <w:rFonts w:cs="Arial"/>
        </w:rPr>
        <w:t>After the players have completed the scenario or the time allotted to run the scenario has run out, the players and DM fill out the RPGA Tracking Sheet.  The DM should complete the top of the form and list his name and RPGA number.  The players should each list their name and RPGA number.  After the form is filled out it should be given to the Event Coordinator.</w:t>
      </w:r>
    </w:p>
    <w:p>
      <w:pPr>
        <w:pStyle w:val="Heading2"/>
        <w:rPr>
          <w:rFonts w:cs="Arial"/>
        </w:rPr>
      </w:pPr>
      <w:r>
        <w:rPr>
          <w:rFonts w:cs="Arial"/>
        </w:rPr>
        <w:t>Living Greyhawk</w:t>
        <w:tab/>
        <w:tab/>
        <w:tab/>
        <w:tab/>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LIVING GREYHAWK </w:t>
      </w:r>
      <w:r>
        <w:rPr>
          <w:rFonts w:cs="Arial"/>
          <w:i/>
          <w:iCs/>
        </w:rPr>
        <w:t>Gazetteer.</w:t>
      </w:r>
    </w:p>
    <w:p>
      <w:pPr>
        <w:pStyle w:val="Heading2"/>
        <w:rPr>
          <w:rFonts w:cs="Arial"/>
        </w:rPr>
      </w:pPr>
      <w:r>
        <w:rPr>
          <w:rFonts w:cs="Arial"/>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12"/>
        </w:numPr>
        <w:rPr/>
      </w:pPr>
      <w:r>
        <w:rPr/>
        <w:t>Determine the character level for each of the PCs participating in the adventure.</w:t>
      </w:r>
    </w:p>
    <w:p>
      <w:pPr>
        <w:pStyle w:val="NumberedList"/>
        <w:numPr>
          <w:ilvl w:val="0"/>
          <w:numId w:val="6"/>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6"/>
        </w:numPr>
        <w:rPr/>
      </w:pPr>
      <w:r>
        <w:rPr/>
        <w:t>Sum the results of 1 and 2, and divide by the number of characters playing in the adventure.  Round to the nearest whole number.</w:t>
      </w:r>
    </w:p>
    <w:p>
      <w:pPr>
        <w:pStyle w:val="NumberedList"/>
        <w:numPr>
          <w:ilvl w:val="0"/>
          <w:numId w:val="6"/>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Note: LIVING GREYHAWK adventures are designed for APL 2 and higher. Four or five 1</w:t>
      </w:r>
      <w:r>
        <w:rPr>
          <w:rFonts w:cs="Arial"/>
          <w:vertAlign w:val="superscript"/>
        </w:rPr>
        <w:t>st</w:t>
      </w:r>
      <w:r>
        <w:rPr>
          <w:rFonts w:cs="Arial"/>
        </w:rPr>
        <w:t>-level characters may find difficulty with the challenges in a LIVING GREYHAWK adventure. If a group is APL 1 there are two things that the group can do to help even the score.</w:t>
      </w:r>
    </w:p>
    <w:p>
      <w:pPr>
        <w:pStyle w:val="NumberedList"/>
        <w:numPr>
          <w:ilvl w:val="0"/>
          <w:numId w:val="13"/>
        </w:numPr>
        <w:rPr/>
      </w:pPr>
      <w:r>
        <w:rPr/>
        <w:t>Attempt to create a table of six 1</w:t>
      </w:r>
      <w:r>
        <w:rPr>
          <w:vertAlign w:val="superscript"/>
        </w:rPr>
        <w:t>st</w:t>
      </w:r>
      <w:r>
        <w:rPr/>
        <w:t>-level characters, or try to enlist higher-level characters to play at that table.</w:t>
      </w:r>
    </w:p>
    <w:p>
      <w:pPr>
        <w:pStyle w:val="NumberedList"/>
        <w:numPr>
          <w:ilvl w:val="0"/>
          <w:numId w:val="6"/>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rFonts w:cs="Arial"/>
        </w:rPr>
      </w:pPr>
      <w:r>
        <w:rPr>
          <w:rFonts w:cs="Arial"/>
        </w:rPr>
        <w:t>Time Units and Upkeep</w:t>
        <w:tab/>
        <w:tab/>
        <w:tab/>
      </w:r>
    </w:p>
    <w:p>
      <w:pPr>
        <w:pStyle w:val="Normal"/>
        <w:rPr/>
      </w:pPr>
      <w:r>
        <w:rPr>
          <w:rFonts w:cs="Arial"/>
        </w:rPr>
        <w:t xml:space="preserve">This is a standard 1-round Meta-Regional adventure, set in </w:t>
      </w:r>
      <w:r>
        <w:rPr/>
        <w:t>the Nyrond Meta-Region</w:t>
      </w:r>
      <w:r>
        <w:rPr>
          <w:rFonts w:cs="Arial"/>
        </w:rPr>
        <w:t xml:space="preserve">.  Characters native to </w:t>
      </w:r>
      <w:r>
        <w:rPr/>
        <w:t xml:space="preserve">the Nyrond Meta-Region </w:t>
      </w:r>
      <w:r>
        <w:rPr>
          <w:rFonts w:cs="Arial"/>
        </w:rPr>
        <w:t>pay one Time Unit per round, all others pay two Time Units per round.  Adventurer’s Standard Upkeep costs 12gp per Time Unit.  Rich Upkeep costs 50gp per Time Unit.  Luxury Upkeep costs 100gp per Time Unit.</w:t>
      </w:r>
    </w:p>
    <w:p>
      <w:pPr>
        <w:pStyle w:val="Heading1"/>
        <w:rPr>
          <w:rFonts w:cs="Arial"/>
        </w:rPr>
      </w:pPr>
      <w:r>
        <w:rPr>
          <w:rFonts w:cs="Arial"/>
        </w:rPr>
        <w:t>Adventure Background</w:t>
      </w:r>
    </w:p>
    <w:p>
      <w:pPr>
        <w:pStyle w:val="Normal"/>
        <w:rPr/>
      </w:pPr>
      <w:r>
        <w:rPr/>
        <w:t>A very bad man sacrificed all the attendees of his carnival in order to escape the Ether Threat and live forever. This turned him into a strange planar entity that must feed on souls from the Material Plane to survive. While he can survive on animals he prefers more intelligent prey.</w:t>
      </w:r>
    </w:p>
    <w:p>
      <w:pPr>
        <w:pStyle w:val="Heading1"/>
        <w:rPr>
          <w:rFonts w:cs="Arial"/>
        </w:rPr>
      </w:pPr>
      <w:r>
        <w:rPr>
          <w:rFonts w:cs="Arial"/>
        </w:rPr>
        <w:t>Adventure Summary</w:t>
      </w:r>
    </w:p>
    <w:p>
      <w:pPr>
        <w:pStyle w:val="Normal"/>
        <w:rPr/>
      </w:pPr>
      <w:r>
        <w:rPr>
          <w:b/>
        </w:rPr>
        <w:t>Encounter One:</w:t>
      </w:r>
      <w:r>
        <w:rPr/>
        <w:t xml:space="preserve"> The PCs find themselves at the gates of an abandoned carnival in the middle of a featureless grey plain surrounded by fog. They have no memory of how they came to be there or even why they are there.</w:t>
      </w:r>
    </w:p>
    <w:p>
      <w:pPr>
        <w:pStyle w:val="Normal"/>
        <w:rPr/>
      </w:pPr>
      <w:r>
        <w:rPr>
          <w:b/>
        </w:rPr>
        <w:t>Encounter Two:</w:t>
      </w:r>
      <w:r>
        <w:rPr/>
        <w:t xml:space="preserve"> They encounter the Ticket Booth and get invited further into the carnival by an apparent illusion of a ringmaster.</w:t>
      </w:r>
    </w:p>
    <w:p>
      <w:pPr>
        <w:pStyle w:val="Normal"/>
        <w:rPr/>
      </w:pPr>
      <w:r>
        <w:rPr>
          <w:b/>
        </w:rPr>
        <w:t>Encounter Three:</w:t>
      </w:r>
      <w:r>
        <w:rPr/>
        <w:t xml:space="preserve"> They get to explore the carnival’s midway with its strange collection of games. These games can alter the PCs’ statistics.</w:t>
      </w:r>
    </w:p>
    <w:p>
      <w:pPr>
        <w:pStyle w:val="Normal"/>
        <w:rPr/>
      </w:pPr>
      <w:r>
        <w:rPr>
          <w:b/>
        </w:rPr>
        <w:t>Encounter Four:</w:t>
      </w:r>
      <w:r>
        <w:rPr/>
        <w:t xml:space="preserve"> A gruesome repeating rapidly scaling encounter where the PCs meet various small children who were sacrificed in the creation of the carnival. Once the PCs fight the children this encounter stops repeating.</w:t>
      </w:r>
    </w:p>
    <w:p>
      <w:pPr>
        <w:pStyle w:val="Normal"/>
        <w:rPr/>
      </w:pPr>
      <w:r>
        <w:rPr>
          <w:b/>
        </w:rPr>
        <w:t>Encounter Five:</w:t>
      </w:r>
      <w:r>
        <w:rPr/>
        <w:t xml:space="preserve"> The PCs encounter a grisly carousel where a unicorn is trapped and slowly dying. If they are perceptive and act quickly, they will have the chance to save the unicorn.</w:t>
      </w:r>
    </w:p>
    <w:p>
      <w:pPr>
        <w:pStyle w:val="Normal"/>
        <w:rPr/>
      </w:pPr>
      <w:r>
        <w:rPr>
          <w:b/>
        </w:rPr>
        <w:t>Encounter Six:</w:t>
      </w:r>
      <w:r>
        <w:rPr/>
        <w:t xml:space="preserve"> This is an encounter the PCs can only access after having each spent a ticket to get on the carousel. They get to witness the strange fate of Rel Mord’s dock 22.</w:t>
      </w:r>
    </w:p>
    <w:p>
      <w:pPr>
        <w:pStyle w:val="Normal"/>
        <w:rPr/>
      </w:pPr>
      <w:r>
        <w:rPr>
          <w:b/>
        </w:rPr>
        <w:t>Encounter Seven:</w:t>
      </w:r>
      <w:r>
        <w:rPr/>
        <w:t xml:space="preserve"> This is an encounter the PCs can only access after having each spent a ticket to get on the carousel. They find a menagerie that was once filled with monsters that all had powerful gaze attacks. Looking a little closer it appears that all of the creatures have escaped and are apparently taking refuge in a nearby house of mirrors.</w:t>
      </w:r>
    </w:p>
    <w:p>
      <w:pPr>
        <w:pStyle w:val="Normal"/>
        <w:rPr/>
      </w:pPr>
      <w:r>
        <w:rPr>
          <w:b/>
        </w:rPr>
        <w:t xml:space="preserve">Encounter Eight: </w:t>
      </w:r>
      <w:r>
        <w:rPr/>
        <w:t>A hall of mirrors filled with a different</w:t>
      </w:r>
      <w:r>
        <w:rPr>
          <w:b/>
        </w:rPr>
        <w:t xml:space="preserve"> </w:t>
      </w:r>
      <w:r>
        <w:rPr/>
        <w:t>threat than the PCs might be expecting. They end up having to face . . . one of their own.</w:t>
      </w:r>
    </w:p>
    <w:p>
      <w:pPr>
        <w:pStyle w:val="Normal"/>
        <w:rPr>
          <w:b/>
          <w:b/>
        </w:rPr>
      </w:pPr>
      <w:r>
        <w:rPr>
          <w:b/>
        </w:rPr>
        <w:t>Encounter Nine:</w:t>
      </w:r>
      <w:r>
        <w:rPr/>
        <w:t xml:space="preserve"> After journeying through the house of mirrors the PCs can visit the carnivals puppet show. This hideous Punch and Judy show features a real little girl as Judy. If the PCs don’t act the ‘Judy’ girl will die. If they interrupt the show the puppet audience will get angry and attack.</w:t>
      </w:r>
    </w:p>
    <w:p>
      <w:pPr>
        <w:pStyle w:val="Normal"/>
        <w:rPr>
          <w:b/>
          <w:b/>
        </w:rPr>
      </w:pPr>
      <w:r>
        <w:rPr>
          <w:b/>
        </w:rPr>
        <w:t>Encounter Ten:</w:t>
      </w:r>
      <w:r>
        <w:rPr/>
        <w:t xml:space="preserve"> Should the PCs defeat the puppets in the puppet show they will have the chance to destroy the entire carnival, if they don’t listen to the lies that the ringmaster spins in an attempt to get the PCs to leave.</w:t>
      </w:r>
    </w:p>
    <w:p>
      <w:pPr>
        <w:pStyle w:val="Normal"/>
        <w:rPr>
          <w:b/>
          <w:b/>
        </w:rPr>
      </w:pPr>
      <w:r>
        <w:rPr>
          <w:b/>
        </w:rPr>
      </w:r>
    </w:p>
    <w:p>
      <w:pPr>
        <w:pStyle w:val="Heading1"/>
        <w:rPr/>
      </w:pPr>
      <w:r>
        <w:rPr/>
        <w:t>Preparation for Play</w:t>
      </w:r>
    </w:p>
    <w:p>
      <w:pPr>
        <w:pStyle w:val="Normal"/>
        <w:rPr>
          <w:rFonts w:cs="Arial"/>
          <w:sz w:val="22"/>
          <w:szCs w:val="22"/>
          <w:ins w:id="15" w:author="Eric W. Brittain" w:date="2007-01-14T15:47:00Z"/>
        </w:rPr>
      </w:pPr>
      <w:ins w:id="14" w:author="Eric W. Brittain" w:date="2007-01-13T18:24:00Z">
        <w:r>
          <w:rPr>
            <w:rFonts w:cs="Arial"/>
            <w:sz w:val="22"/>
            <w:szCs w:val="22"/>
          </w:rPr>
          <w:t xml:space="preserve">THIS IS NOT A MODULE TO RUN UNPREPARED! </w:t>
        </w:r>
      </w:ins>
    </w:p>
    <w:p>
      <w:pPr>
        <w:pStyle w:val="Normal"/>
        <w:rPr/>
      </w:pPr>
      <w:ins w:id="16" w:author="Eric W. Brittain" w:date="2007-01-14T00:17:00Z">
        <w:r>
          <w:rPr>
            <w:rFonts w:cs="Arial"/>
          </w:rPr>
          <w:t xml:space="preserve">There are a lot of new rules items, environmental effects and unique </w:t>
        </w:r>
      </w:ins>
      <w:del w:id="17" w:author="Eric W. Brittain" w:date="2007-01-14T00:17:00Z">
        <w:r>
          <w:rPr>
            <w:rFonts w:cs="Arial"/>
          </w:rPr>
          <w:delText xml:space="preserve">This module has several unique </w:delText>
        </w:r>
      </w:del>
      <w:r>
        <w:rPr>
          <w:rFonts w:cs="Arial"/>
        </w:rPr>
        <w:t xml:space="preserve">challenges about running </w:t>
      </w:r>
      <w:ins w:id="18" w:author="Eric W. Brittain" w:date="2007-01-14T00:17:00Z">
        <w:r>
          <w:rPr>
            <w:rFonts w:cs="Arial"/>
          </w:rPr>
          <w:t>this module</w:t>
        </w:r>
      </w:ins>
      <w:del w:id="19" w:author="Eric W. Brittain" w:date="2007-01-14T00:17:00Z">
        <w:r>
          <w:rPr>
            <w:rFonts w:cs="Arial"/>
          </w:rPr>
          <w:delText>it</w:delText>
        </w:r>
      </w:del>
      <w:r>
        <w:rPr>
          <w:rFonts w:cs="Arial"/>
        </w:rPr>
        <w:t>. Make sure that you are aware of, or familiar with, the following:</w:t>
      </w:r>
    </w:p>
    <w:p>
      <w:pPr>
        <w:pStyle w:val="BulletList"/>
        <w:numPr>
          <w:ilvl w:val="0"/>
          <w:numId w:val="3"/>
        </w:numPr>
        <w:ind w:left="360" w:hanging="0"/>
        <w:rPr>
          <w:rFonts w:cs="Arial"/>
        </w:rPr>
      </w:pPr>
      <w:r>
        <w:rPr/>
        <w:t>Get to know your players in order to think about how you are going to handle the descriptive portions of Encounters 4, 5 and 9. In particular, determine if you have any minors at the table and ask if anyone is likely to be distressed by those potentially gruesome sections. If there are any minors, or if even one person does not want to hear the details, then DO NOT go into detail in describing any scene marked with a warning.</w:t>
      </w:r>
    </w:p>
    <w:p>
      <w:pPr>
        <w:pStyle w:val="BulletList"/>
        <w:numPr>
          <w:ilvl w:val="0"/>
          <w:numId w:val="3"/>
        </w:numPr>
        <w:ind w:left="360" w:hanging="0"/>
        <w:rPr/>
      </w:pPr>
      <w:r>
        <w:rPr/>
        <w:t xml:space="preserve">Make sure to </w:t>
      </w:r>
      <w:ins w:id="20" w:author="Eric W. Brittain" w:date="2007-01-13T18:24:00Z">
        <w:r>
          <w:rPr/>
          <w:t xml:space="preserve">thoroughly </w:t>
        </w:r>
      </w:ins>
      <w:r>
        <w:rPr/>
        <w:t xml:space="preserve">read </w:t>
      </w:r>
      <w:r>
        <w:rPr>
          <w:b/>
        </w:rPr>
        <w:t xml:space="preserve">DM’s Aid A – The Environment </w:t>
      </w:r>
      <w:ins w:id="21" w:author="Eric W. Brittain" w:date="2007-01-14T00:18:00Z">
        <w:r>
          <w:rPr/>
          <w:t xml:space="preserve">and </w:t>
        </w:r>
      </w:ins>
      <w:ins w:id="22" w:author="Eric W. Brittain" w:date="2007-01-14T00:18:00Z">
        <w:r>
          <w:rPr>
            <w:b/>
          </w:rPr>
          <w:t xml:space="preserve">DM’s Aid B – Spells and Magic </w:t>
        </w:r>
      </w:ins>
      <w:r>
        <w:rPr/>
        <w:t xml:space="preserve">very carefully before running this adventure. </w:t>
      </w:r>
      <w:r>
        <w:rPr>
          <w:rFonts w:cs="Arial"/>
        </w:rPr>
        <w:t>There are a lot of environmental factors present in this pocket dimension. It may be helpful to keep this appendix handy while running the module.</w:t>
      </w:r>
    </w:p>
    <w:p>
      <w:pPr>
        <w:pStyle w:val="BulletList"/>
        <w:numPr>
          <w:ilvl w:val="0"/>
          <w:numId w:val="3"/>
        </w:numPr>
        <w:ind w:left="360" w:hanging="0"/>
        <w:rPr>
          <w:rFonts w:cs="Arial"/>
          <w:del w:id="33" w:author="Eric W. Brittain" w:date="2007-01-13T18:27:00Z"/>
        </w:rPr>
      </w:pPr>
      <w:ins w:id="23" w:author="Eric W. Brittain" w:date="2007-01-13T18:25:00Z">
        <w:r>
          <w:rPr>
            <w:rFonts w:cs="Arial"/>
          </w:rPr>
          <w:t>Remember that everything the Player Cha</w:t>
        </w:r>
      </w:ins>
      <w:ins w:id="24" w:author="Eric W. Brittain" w:date="2007-01-14T16:25:00Z">
        <w:r>
          <w:rPr>
            <w:rFonts w:cs="Arial"/>
          </w:rPr>
          <w:t>ra</w:t>
        </w:r>
      </w:ins>
      <w:ins w:id="25" w:author="Eric W. Brittain" w:date="2007-01-13T18:25:00Z">
        <w:r>
          <w:rPr>
            <w:rFonts w:cs="Arial"/>
          </w:rPr>
          <w:t xml:space="preserve">cters encounter in this pocket dimension is all </w:t>
        </w:r>
      </w:ins>
      <w:ins w:id="26" w:author="Eric W. Brittain" w:date="2007-01-14T00:19:00Z">
        <w:r>
          <w:rPr>
            <w:rFonts w:cs="Arial"/>
          </w:rPr>
          <w:t xml:space="preserve">actually </w:t>
        </w:r>
      </w:ins>
      <w:ins w:id="27" w:author="Eric W. Brittain" w:date="2007-01-13T18:25:00Z">
        <w:r>
          <w:rPr>
            <w:rFonts w:cs="Arial"/>
          </w:rPr>
          <w:t xml:space="preserve">a part of one creature, the ringmaster. </w:t>
        </w:r>
      </w:ins>
      <w:ins w:id="28" w:author="Eric W. Brittain" w:date="2007-01-14T00:19:00Z">
        <w:r>
          <w:rPr>
            <w:rFonts w:cs="Arial"/>
          </w:rPr>
          <w:t xml:space="preserve">He is the entire dimension. </w:t>
        </w:r>
      </w:ins>
      <w:ins w:id="29" w:author="Eric W. Brittain" w:date="2007-01-13T18:26:00Z">
        <w:r>
          <w:rPr>
            <w:rFonts w:cs="Arial"/>
          </w:rPr>
          <w:t xml:space="preserve">All of the creatures that are encountered all simply a part of the ringmaster. They are not what they were based on (Wheeps, Deathshriekers, Quth-Maren, Plague Walkers, </w:t>
        </w:r>
      </w:ins>
      <w:ins w:id="30" w:author="Eric W. Brittain" w:date="2007-01-14T16:25:00Z">
        <w:r>
          <w:rPr>
            <w:rFonts w:cs="Arial"/>
          </w:rPr>
          <w:t>Entombers</w:t>
        </w:r>
      </w:ins>
      <w:ins w:id="31" w:author="Eric W. Brittain" w:date="2007-01-13T18:26:00Z">
        <w:r>
          <w:rPr>
            <w:rFonts w:cs="Arial"/>
          </w:rPr>
          <w:t>, etc.)</w:t>
        </w:r>
      </w:ins>
      <w:ins w:id="32" w:author="Eric W. Brittain" w:date="2007-01-14T00:19:00Z">
        <w:r>
          <w:rPr>
            <w:rFonts w:cs="Arial"/>
          </w:rPr>
          <w:t>. The same holds true for the mirror trap in Encounter 8. This is also just another part of the ringmaster.</w:t>
        </w:r>
      </w:ins>
    </w:p>
    <w:p>
      <w:pPr>
        <w:pStyle w:val="BulletList"/>
        <w:numPr>
          <w:ilvl w:val="0"/>
          <w:numId w:val="3"/>
        </w:numPr>
        <w:ind w:left="360" w:hanging="0"/>
        <w:rPr>
          <w:rFonts w:cs="Arial"/>
          <w:ins w:id="35" w:author="Eric W. Brittain" w:date="2007-01-13T18:26:00Z"/>
        </w:rPr>
      </w:pPr>
      <w:ins w:id="34" w:author="Eric W. Brittain" w:date="2007-01-13T18:26:00Z">
        <w:r>
          <w:rPr>
            <w:rFonts w:cs="Arial"/>
          </w:rPr>
        </w:r>
      </w:ins>
    </w:p>
    <w:p>
      <w:pPr>
        <w:pStyle w:val="BulletList"/>
        <w:numPr>
          <w:ilvl w:val="0"/>
          <w:numId w:val="3"/>
        </w:numPr>
        <w:ind w:left="360" w:hanging="0"/>
        <w:rPr>
          <w:rFonts w:cs="Arial"/>
        </w:rPr>
      </w:pPr>
      <w:r>
        <w:rPr>
          <w:rFonts w:cs="Arial"/>
        </w:rPr>
        <w:t xml:space="preserve">This module starts immediately and does not give casters the ability to select spells in response to their situation. With this in mind let players of spell casters know that they should select spells based on the blurb. It is perfectly acceptable for PCs, should they have the ability, to leave spell slots empty (so that they can fill them later). Insure that they have selected their spells before you read the opening box text. </w:t>
      </w:r>
    </w:p>
    <w:p>
      <w:pPr>
        <w:pStyle w:val="BulletList"/>
        <w:numPr>
          <w:ilvl w:val="0"/>
          <w:numId w:val="3"/>
        </w:numPr>
        <w:ind w:left="360" w:hanging="0"/>
        <w:rPr>
          <w:rFonts w:cs="Arial"/>
        </w:rPr>
      </w:pPr>
      <w:r>
        <w:rPr>
          <w:rFonts w:cs="Arial"/>
        </w:rPr>
        <w:t>If casters have spells that last 12 hours or longer they can start the module with them in effect.</w:t>
      </w:r>
    </w:p>
    <w:p>
      <w:pPr>
        <w:pStyle w:val="BulletList"/>
        <w:numPr>
          <w:ilvl w:val="0"/>
          <w:numId w:val="3"/>
        </w:numPr>
        <w:ind w:left="360" w:hanging="0"/>
        <w:rPr/>
      </w:pPr>
      <w:r>
        <w:rPr>
          <w:rFonts w:cs="Arial"/>
        </w:rPr>
        <w:t xml:space="preserve">Check and see if any PC has the Magical Tattoo from COR4-04 Red Tide’s Suel AR (Tattooed on upper left arm with the ancient Suel word “shar” which roughly translates in common to “purity”). This will have in game effects detailed in </w:t>
      </w:r>
      <w:r>
        <w:rPr>
          <w:b/>
        </w:rPr>
        <w:t>DMs aid A – The Environment</w:t>
      </w:r>
      <w:r>
        <w:rPr>
          <w:rFonts w:cs="Arial"/>
        </w:rPr>
        <w:t xml:space="preserve"> </w:t>
      </w:r>
    </w:p>
    <w:p>
      <w:pPr>
        <w:pStyle w:val="BulletList"/>
        <w:numPr>
          <w:ilvl w:val="0"/>
          <w:numId w:val="3"/>
        </w:numPr>
        <w:ind w:left="360" w:hanging="0"/>
        <w:rPr>
          <w:rFonts w:cs="Arial"/>
        </w:rPr>
      </w:pPr>
      <w:r>
        <w:rPr>
          <w:rFonts w:cs="Arial"/>
        </w:rPr>
        <w:t>This module is supposed to be creepy and unnerve players. Play it up! Feel free to improvise based on the reactions at the table.</w:t>
      </w:r>
    </w:p>
    <w:p>
      <w:pPr>
        <w:pStyle w:val="BulletList"/>
        <w:numPr>
          <w:ilvl w:val="0"/>
          <w:numId w:val="3"/>
        </w:numPr>
        <w:ind w:left="360" w:hanging="0"/>
        <w:rPr>
          <w:rFonts w:cs="Arial"/>
        </w:rPr>
      </w:pPr>
      <w:r>
        <w:rPr>
          <w:rFonts w:cs="Arial"/>
        </w:rPr>
        <w:t xml:space="preserve">In order to support the horror factor of this module the box text is intentionally sparse. Feel free to embellish it based on the enjoyment and comfort level of your players. </w:t>
      </w:r>
    </w:p>
    <w:p>
      <w:pPr>
        <w:pStyle w:val="Heading1"/>
        <w:rPr>
          <w:rFonts w:cs="Arial"/>
        </w:rPr>
      </w:pPr>
      <w:r>
        <w:rPr>
          <w:rFonts w:cs="Arial"/>
        </w:rPr>
        <w:t>Introduction</w:t>
      </w:r>
    </w:p>
    <w:p>
      <w:pPr>
        <w:pStyle w:val="Normal"/>
        <w:rPr/>
      </w:pPr>
      <w:r>
        <w:rPr/>
        <w:t>The PCs find themselves at the gates of an abandoned carnival in the midst of a featureless grey field. They have no knowledge (at least at this point in time) of what they are doing here. Their memories stop at the end of their last adventure (the end of the last AR). Faint ghostly sounds of activity are all around, but when investigated there is nothing there.</w:t>
      </w:r>
    </w:p>
    <w:p>
      <w:pPr>
        <w:pStyle w:val="Normal"/>
        <w:rPr/>
      </w:pPr>
      <w:r>
        <w:rPr/>
        <w:t xml:space="preserve">NOTE THE FOLLOWING INFORMATION IS </w:t>
      </w:r>
      <w:r>
        <w:rPr>
          <w:b/>
          <w:bCs/>
        </w:rPr>
        <w:t xml:space="preserve">NOT </w:t>
      </w:r>
      <w:r>
        <w:rPr/>
        <w:t>AVAILABLE TO THE PCS UNTIL AFTER THEY HAVE COMPLETED THE MODULE.</w:t>
      </w:r>
    </w:p>
    <w:p>
      <w:pPr>
        <w:pStyle w:val="Normal"/>
        <w:rPr/>
      </w:pPr>
      <w:r>
        <w:rPr/>
        <w:t>When the PCs awake after completing the module they remember everything. Lady Deerskin, an ancient elven druid of the Nutherwood contacted them to assist in the tracking down of a missing unicorn (the unicorn on the Carousel). The druid explained that she was able to determine that a strange planar entity was responsible for the unicorn’s abduction, in addition this entity had been depopulating vast areas of wilderness. She had also found out that she would need help in order to eliminate the problem. Thus the PCs were contacted. She began by leading the PCs to a swath of destruction cutting through the Nutherwood forest. As the PCs began to follow the trail it passed near to a small village. They saw a little girl (Judy, the girl in the Puppet Show) playing in a field get sucked up by the entity. The PCs either charged after her or got talked into it. And the next thing they knew they were standing in a featureless grey field in front of the gates of an abandoned carnival.</w:t>
      </w:r>
    </w:p>
    <w:p>
      <w:pPr>
        <w:pStyle w:val="Normal"/>
        <w:rPr>
          <w:del w:id="37" w:author="Eric W. Brittain" w:date="2007-01-14T15:47:00Z"/>
        </w:rPr>
      </w:pPr>
      <w:del w:id="36" w:author="Eric W. Brittain" w:date="2007-01-14T15:47:00Z">
        <w:r>
          <w:rPr/>
        </w:r>
      </w:del>
    </w:p>
    <w:p>
      <w:pPr>
        <w:pStyle w:val="Normal"/>
        <w:rPr/>
      </w:pPr>
      <w:r>
        <w:rPr/>
        <w:t>The PCs later experience a dream about the Flan ringleader (Cade Courtley – unnamed in the module). They see him delving into subjects that are better left not understood (the Ur-Flan magics). His carnival was performing in Tenh when the ether invasion arrived. He created the shadow carnival in a desperate attempt to save himself from the Ether Threat. He sacrificed all of the carnivals attendees (including the children in the ghost scene) in order to survive forever. He became the entire Carnival. This module takes place inside of the entity that he has become.</w:t>
      </w:r>
    </w:p>
    <w:p>
      <w:pPr>
        <w:pStyle w:val="Normal"/>
        <w:rPr>
          <w:del w:id="39" w:author="Eric W. Brittain" w:date="2007-01-14T15:47:00Z"/>
        </w:rPr>
      </w:pPr>
      <w:del w:id="38" w:author="Eric W. Brittain" w:date="2007-01-14T15:47:00Z">
        <w:r>
          <w:rPr/>
        </w:r>
      </w:del>
    </w:p>
    <w:p>
      <w:pPr>
        <w:pStyle w:val="Normal"/>
        <w:rPr>
          <w:rFonts w:cs="Arial"/>
        </w:rPr>
      </w:pPr>
      <w:r>
        <w:rPr>
          <w:rFonts w:cs="Arial"/>
        </w:rPr>
        <w:t>Encounter One: At the gates</w:t>
      </w:r>
    </w:p>
    <w:p>
      <w:pPr>
        <w:pStyle w:val="ChangeMe"/>
        <w:rPr>
          <w:color w:val="000000"/>
        </w:rPr>
      </w:pPr>
      <w:r>
        <w:rPr>
          <w:color w:val="000000"/>
        </w:rPr>
        <w:t>Put down Map#1 and place the PCs’ figures on the battle map in the positions that their players are sitting at the table, with minimal space between the PCs’ figures. The PCs can move after the game begins but not before.</w:t>
      </w:r>
    </w:p>
    <w:p>
      <w:pPr>
        <w:pStyle w:val="ReadAloudText"/>
        <w:pBdr>
          <w:top w:val="single" w:sz="4" w:space="1" w:color="000000"/>
          <w:left w:val="single" w:sz="4" w:space="4" w:color="000000"/>
          <w:bottom w:val="single" w:sz="4" w:space="1" w:color="000000"/>
          <w:right w:val="single" w:sz="4" w:space="4" w:color="000000"/>
        </w:pBdr>
        <w:rPr>
          <w:rFonts w:cs="Arial"/>
        </w:rPr>
      </w:pPr>
      <w:r>
        <w:rPr>
          <w:bCs/>
          <w:iCs/>
        </w:rPr>
        <w:t xml:space="preserve">The air is utterly still. It smells thick, musty and has an under taste of rot. Your body surges with the feeling you normally get right before a combat. You find yourself staring at the decaying wooden gates of an abandoned carnival. Faint sounds of activity can be heard beyond its battered arch. Looking around you see . . . nothing. You stand on a flat plain of grey gravel surrounded on all sides by a murky grey mist. Although there is no obvious source of light you can easily see 60 feet in any direction. Wherever you are it feels old and somehow dead. What you are doing here is a complete mystery. Indeed you have no memory at all of how you came to be in this spot with these people. You can remember back to the conclusion of your last adventure, but beyond that there is . . . nothing. It’s almost as if you were immediately plucked from the face of Oerth at the end of that adventure and dropped here in front of this gate, on this flat grey plain in this murky grey fog. Other people stand near, and somehow you know their names and talents. A ticket vending station is dimly visible ahead. </w:t>
      </w:r>
    </w:p>
    <w:p>
      <w:pPr>
        <w:pStyle w:val="ChangeMe"/>
        <w:rPr>
          <w:color w:val="000000"/>
        </w:rPr>
      </w:pPr>
      <w:r>
        <w:rPr>
          <w:color w:val="000000"/>
        </w:rPr>
        <w:t>The PCs appear arrayed on the battle mat in the positions that their players are sitting at the table. They can rearrange their order once the game begins, but not before.</w:t>
      </w:r>
    </w:p>
    <w:p>
      <w:pPr>
        <w:pStyle w:val="ChangeMe"/>
        <w:rPr>
          <w:color w:val="000000"/>
        </w:rPr>
      </w:pPr>
      <w:r>
        <w:rPr>
          <w:color w:val="000000"/>
        </w:rPr>
        <w:tab/>
        <w:t>Let the players know that they can only see 60’ in any direction regardless of the type of vision they have.</w:t>
      </w:r>
    </w:p>
    <w:p>
      <w:pPr>
        <w:pStyle w:val="ChangeMe"/>
        <w:rPr>
          <w:color w:val="000000"/>
        </w:rPr>
      </w:pPr>
      <w:r>
        <w:rPr>
          <w:color w:val="000000"/>
        </w:rPr>
        <w:tab/>
        <w:t>The PCs already know the names of each other, and what skills and talents they bring to the table (at least to the level that PCs would know after adventuring with one another).</w:t>
      </w:r>
    </w:p>
    <w:p>
      <w:pPr>
        <w:pStyle w:val="Normal"/>
        <w:rPr/>
      </w:pPr>
      <w:r>
        <w:rPr>
          <w:rFonts w:cs="Arial"/>
          <w:b/>
        </w:rPr>
        <w:t xml:space="preserve">Carnival Gate: </w:t>
      </w:r>
      <w:r>
        <w:rPr>
          <w:rFonts w:cs="Arial"/>
        </w:rPr>
        <w:t>1 in. thick; hardness 3; hp 7; AC 3; Break DC 13.</w:t>
      </w:r>
    </w:p>
    <w:p>
      <w:pPr>
        <w:pStyle w:val="Normal"/>
        <w:rPr/>
      </w:pPr>
      <w:r>
        <w:rPr>
          <w:rFonts w:cs="Arial"/>
          <w:b/>
        </w:rPr>
        <w:t xml:space="preserve">Rickety Carnival Fence: </w:t>
      </w:r>
      <w:r>
        <w:rPr>
          <w:rFonts w:cs="Arial"/>
        </w:rPr>
        <w:t>1/2 in. thick; hardness 3; hp 3; AC 4; Break DC 11.</w:t>
      </w:r>
    </w:p>
    <w:p>
      <w:pPr>
        <w:pStyle w:val="Normal"/>
        <w:rPr>
          <w:rFonts w:cs="Arial"/>
        </w:rPr>
      </w:pPr>
      <w:r>
        <w:rPr>
          <w:b/>
        </w:rPr>
        <w:t>Development:</w:t>
      </w:r>
      <w:r>
        <w:rPr/>
        <w:t xml:space="preserve"> Remember anything that is destroyed will be repaired/returned to its prior state once the PCs leave the area. </w:t>
      </w:r>
    </w:p>
    <w:p>
      <w:pPr>
        <w:pStyle w:val="Heading1"/>
        <w:rPr>
          <w:rFonts w:cs="Arial"/>
        </w:rPr>
      </w:pPr>
      <w:r>
        <w:rPr>
          <w:rFonts w:cs="Arial"/>
        </w:rPr>
        <w:t>Encounter Two: Ticket Booth</w:t>
      </w:r>
    </w:p>
    <w:p>
      <w:pPr>
        <w:pStyle w:val="ChangeMe"/>
        <w:rPr>
          <w:color w:val="000000"/>
        </w:rPr>
      </w:pPr>
      <w:r>
        <w:rPr>
          <w:color w:val="000000"/>
        </w:rPr>
        <w:t>The PCs are likely return to this encounter many times.</w:t>
      </w:r>
    </w:p>
    <w:p>
      <w:pPr>
        <w:pStyle w:val="ReadAloudText"/>
        <w:pBdr>
          <w:top w:val="single" w:sz="4" w:space="1" w:color="000000"/>
          <w:left w:val="single" w:sz="4" w:space="4" w:color="000000"/>
          <w:bottom w:val="single" w:sz="4" w:space="1" w:color="000000"/>
          <w:right w:val="single" w:sz="4" w:space="4" w:color="000000"/>
        </w:pBdr>
        <w:rPr/>
      </w:pPr>
      <w:r>
        <w:rPr/>
        <w:t>The pea-sized gravel crunches under foot as you move closer.</w:t>
      </w:r>
    </w:p>
    <w:p>
      <w:pPr>
        <w:pStyle w:val="ReadAloudText"/>
        <w:pBdr>
          <w:top w:val="single" w:sz="4" w:space="1" w:color="000000"/>
          <w:left w:val="single" w:sz="4" w:space="4" w:color="000000"/>
          <w:bottom w:val="single" w:sz="4" w:space="1" w:color="000000"/>
          <w:right w:val="single" w:sz="4" w:space="4" w:color="000000"/>
        </w:pBdr>
        <w:rPr/>
      </w:pPr>
      <w:r>
        <w:rPr/>
        <w:t>A dull metal box with a coin slot, lever and catch bin rests on a 3-foot high wooden table. Floating in the air just slightly above the box is an obvious illusion of the upper body of a human ringmaster. He is an attractive Flan, wearing a top hat and tails, and his frozen smile shines blankly. It is obviously an illusion because you can see right through him.</w:t>
      </w:r>
    </w:p>
    <w:p>
      <w:pPr>
        <w:pStyle w:val="ReadAloudText"/>
        <w:pBdr>
          <w:top w:val="single" w:sz="4" w:space="1" w:color="000000"/>
          <w:left w:val="single" w:sz="4" w:space="4" w:color="000000"/>
          <w:bottom w:val="single" w:sz="4" w:space="1" w:color="000000"/>
          <w:right w:val="single" w:sz="4" w:space="4" w:color="000000"/>
        </w:pBdr>
        <w:rPr/>
      </w:pPr>
      <w:r>
        <w:rPr/>
        <w:t>A sign is attached to the box that reads “One Ticket: One Silver, 12 Tickets: One Gold”</w:t>
      </w:r>
    </w:p>
    <w:p>
      <w:pPr>
        <w:pStyle w:val="ReadAloudText"/>
        <w:pBdr>
          <w:top w:val="single" w:sz="4" w:space="1" w:color="000000"/>
          <w:left w:val="single" w:sz="4" w:space="4" w:color="000000"/>
          <w:bottom w:val="single" w:sz="4" w:space="1" w:color="000000"/>
          <w:right w:val="single" w:sz="4" w:space="4" w:color="000000"/>
        </w:pBdr>
        <w:rPr>
          <w:rFonts w:cs="Arial"/>
        </w:rPr>
      </w:pPr>
      <w:r>
        <w:rPr/>
        <w:t>In the distance an arrow shaped sign with the word “Midway” painted on it points into the mist.</w:t>
      </w:r>
    </w:p>
    <w:p>
      <w:pPr>
        <w:pStyle w:val="ChangeMe"/>
        <w:rPr>
          <w:color w:val="000000"/>
        </w:rPr>
      </w:pPr>
      <w:r>
        <w:rPr>
          <w:color w:val="000000"/>
        </w:rPr>
        <w:t>If any of the PCs attempt to interact with the illusion, they will encounter nothing that responds in any way different from a low-level illusion spell in their attempts. The ringmaster will only become corporeal, and an opponent, once the PCs have defeated the rest of the Carnival.</w:t>
      </w:r>
    </w:p>
    <w:p>
      <w:pPr>
        <w:pStyle w:val="ChangeMe"/>
        <w:rPr>
          <w:color w:val="000000"/>
        </w:rPr>
      </w:pPr>
      <w:r>
        <w:rPr>
          <w:color w:val="000000"/>
        </w:rPr>
        <w:tab/>
        <w:t xml:space="preserve">The PCs can indeed buy tickets from this machine. Once a PC puts coins into the slot and pulls the lever the illusionary ringmaster animates and begins to speak. The first time this happens read the following: </w:t>
      </w:r>
    </w:p>
    <w:p>
      <w:pPr>
        <w:pStyle w:val="ChangeMe"/>
        <w:pBdr>
          <w:top w:val="single" w:sz="4" w:space="1" w:color="000000"/>
          <w:left w:val="single" w:sz="4" w:space="4" w:color="000000"/>
          <w:bottom w:val="single" w:sz="4" w:space="1" w:color="000000"/>
          <w:right w:val="single" w:sz="4" w:space="4" w:color="000000"/>
        </w:pBdr>
        <w:rPr>
          <w:b/>
          <w:b/>
          <w:bCs/>
          <w:i/>
          <w:i/>
          <w:iCs/>
          <w:color w:val="000000"/>
        </w:rPr>
      </w:pPr>
      <w:r>
        <w:rPr>
          <w:b/>
          <w:bCs/>
          <w:i/>
          <w:iCs/>
          <w:color w:val="000000"/>
        </w:rPr>
        <w:t>Just as the lever is released a small gold foil ticket drops into the catch bin and the illusion of the ringmaster animates to vibrant life. He looks you in the eye smiles brightly and waves his hand to encompass the entire carnival and, in a rich baritone says, “Make sure you see all we have to offer!”. After this grand gesture the illusion returns to its former lifeless state.</w:t>
      </w:r>
    </w:p>
    <w:p>
      <w:pPr>
        <w:pStyle w:val="ChangeMe"/>
        <w:rPr>
          <w:color w:val="000000"/>
        </w:rPr>
      </w:pPr>
      <w:r>
        <w:rPr>
          <w:color w:val="000000"/>
        </w:rPr>
        <w:t>MAKE SURE THAT YOU KEEP TRACK OF THE NUMBER OF TICKETS THAT EACH PC BUYS AS WELL AS THE NUMBER THAT EACH PC CURRENTLY HAS</w:t>
      </w:r>
      <w:del w:id="40" w:author="Eric W. Brittain" w:date="2007-01-14T00:20:00Z">
        <w:r>
          <w:rPr>
            <w:color w:val="000000"/>
          </w:rPr>
          <w:delText xml:space="preserve">. </w:delText>
        </w:r>
      </w:del>
    </w:p>
    <w:p>
      <w:pPr>
        <w:pStyle w:val="ChangeMe"/>
        <w:rPr>
          <w:color w:val="000000"/>
        </w:rPr>
      </w:pPr>
      <w:r>
        <w:rPr>
          <w:color w:val="000000"/>
        </w:rPr>
        <w:tab/>
        <w:t>What the Ringmaster says on subsequent visits will come from the list of things found below under Ringmaster Quotes.</w:t>
      </w:r>
    </w:p>
    <w:p>
      <w:pPr>
        <w:pStyle w:val="ChangeMe"/>
        <w:rPr>
          <w:color w:val="000000"/>
        </w:rPr>
      </w:pPr>
      <w:r>
        <w:rPr>
          <w:color w:val="000000"/>
        </w:rPr>
        <w:tab/>
        <w:t>All of the tickets are gold foil and about the size of a playing card. If the PC has the intention to spend a ticket and is in a location where it can be spent, then the ticket will be spent and disappear.</w:t>
      </w:r>
    </w:p>
    <w:p>
      <w:pPr>
        <w:pStyle w:val="ChangeMe"/>
        <w:rPr>
          <w:color w:val="000000"/>
        </w:rPr>
      </w:pPr>
      <w:r>
        <w:rPr>
          <w:color w:val="000000"/>
        </w:rPr>
        <w:tab/>
        <w:t xml:space="preserve">The PCs can return to the ticket booth and buy more tickets, but the ticket booth will only sell a maximum of 206 tickets (the same as the average number of bones in the human body). </w:t>
      </w:r>
    </w:p>
    <w:p>
      <w:pPr>
        <w:pStyle w:val="ChangeMe"/>
        <w:rPr>
          <w:color w:val="000000"/>
        </w:rPr>
      </w:pPr>
      <w:r>
        <w:rPr>
          <w:color w:val="000000"/>
        </w:rPr>
        <w:tab/>
        <w:t xml:space="preserve">The ticket machine will not make change, but it will take 10 coppers for 1 silver. If disassembled by an industrious trapfinder the illusion will immediately flicker out of existence and the PCs will find 1 ticket left as well as any gold previously inserted into the coin box earlier during the encounter. If the PCs leave and return later, the coin box and illusion will be back in their original state. </w:t>
      </w:r>
    </w:p>
    <w:p>
      <w:pPr>
        <w:pStyle w:val="ChangeMe"/>
        <w:rPr>
          <w:color w:val="000000"/>
          <w:u w:val="single"/>
        </w:rPr>
      </w:pPr>
      <w:r>
        <w:rPr>
          <w:color w:val="000000"/>
          <w:u w:val="single"/>
        </w:rPr>
        <w:t>Ringmaster Quotes</w:t>
      </w:r>
    </w:p>
    <w:p>
      <w:pPr>
        <w:pStyle w:val="ChangeMe"/>
        <w:numPr>
          <w:ilvl w:val="0"/>
          <w:numId w:val="9"/>
        </w:numPr>
        <w:rPr/>
      </w:pPr>
      <w:r>
        <w:rPr>
          <w:color w:val="000000"/>
        </w:rPr>
        <w:t>“</w:t>
      </w:r>
      <w:r>
        <w:rPr>
          <w:color w:val="000000"/>
        </w:rPr>
        <w:t xml:space="preserve">Buy more! You never know </w:t>
      </w:r>
      <w:r>
        <w:rPr>
          <w:b/>
          <w:bCs/>
          <w:color w:val="000000"/>
        </w:rPr>
        <w:t>what</w:t>
      </w:r>
      <w:r>
        <w:rPr>
          <w:color w:val="000000"/>
        </w:rPr>
        <w:t xml:space="preserve"> you’ll need them for.” (Always the second thing he says)</w:t>
      </w:r>
    </w:p>
    <w:p>
      <w:pPr>
        <w:pStyle w:val="ChangeMe"/>
        <w:numPr>
          <w:ilvl w:val="0"/>
          <w:numId w:val="9"/>
        </w:numPr>
        <w:rPr>
          <w:color w:val="000000"/>
        </w:rPr>
      </w:pPr>
      <w:r>
        <w:rPr>
          <w:color w:val="000000"/>
        </w:rPr>
        <w:t>“</w:t>
      </w:r>
      <w:r>
        <w:rPr>
          <w:color w:val="000000"/>
        </w:rPr>
        <w:t xml:space="preserve">Don’t leave now! You’re not done yet.” (Only if the PCs attempt to leave through the gate) </w:t>
      </w:r>
    </w:p>
    <w:p>
      <w:pPr>
        <w:pStyle w:val="ChangeMe"/>
        <w:numPr>
          <w:ilvl w:val="0"/>
          <w:numId w:val="9"/>
        </w:numPr>
        <w:rPr>
          <w:color w:val="000000"/>
        </w:rPr>
      </w:pPr>
      <w:r>
        <w:rPr>
          <w:color w:val="000000"/>
        </w:rPr>
        <w:t>“</w:t>
      </w:r>
      <w:r>
        <w:rPr>
          <w:color w:val="000000"/>
        </w:rPr>
        <w:t>You’ll never see another show like this one”.</w:t>
      </w:r>
    </w:p>
    <w:p>
      <w:pPr>
        <w:pStyle w:val="ChangeMe"/>
        <w:numPr>
          <w:ilvl w:val="0"/>
          <w:numId w:val="9"/>
        </w:numPr>
        <w:rPr>
          <w:color w:val="000000"/>
        </w:rPr>
      </w:pPr>
      <w:r>
        <w:rPr>
          <w:color w:val="000000"/>
        </w:rPr>
        <w:t>“</w:t>
      </w:r>
      <w:r>
        <w:rPr>
          <w:color w:val="000000"/>
        </w:rPr>
        <w:t>Enjoy this once in a lifetime experience”</w:t>
      </w:r>
    </w:p>
    <w:p>
      <w:pPr>
        <w:pStyle w:val="ChangeMe"/>
        <w:numPr>
          <w:ilvl w:val="0"/>
          <w:numId w:val="9"/>
        </w:numPr>
        <w:rPr>
          <w:color w:val="000000"/>
        </w:rPr>
      </w:pPr>
      <w:r>
        <w:rPr>
          <w:color w:val="000000"/>
        </w:rPr>
        <w:t>“</w:t>
      </w:r>
      <w:r>
        <w:rPr>
          <w:color w:val="000000"/>
        </w:rPr>
        <w:t>You’ll see things here that you will remember forever.”</w:t>
      </w:r>
    </w:p>
    <w:p>
      <w:pPr>
        <w:pStyle w:val="ChangeMe"/>
        <w:numPr>
          <w:ilvl w:val="0"/>
          <w:numId w:val="9"/>
        </w:numPr>
        <w:rPr>
          <w:color w:val="000000"/>
        </w:rPr>
      </w:pPr>
      <w:r>
        <w:rPr>
          <w:color w:val="000000"/>
        </w:rPr>
        <w:t>“</w:t>
      </w:r>
      <w:r>
        <w:rPr>
          <w:color w:val="000000"/>
        </w:rPr>
        <w:t>Try your skill, or luck at the Midway!” (If they haven’t played any of the Midway games)</w:t>
      </w:r>
    </w:p>
    <w:p>
      <w:pPr>
        <w:pStyle w:val="ChangeMe"/>
        <w:numPr>
          <w:ilvl w:val="0"/>
          <w:numId w:val="9"/>
        </w:numPr>
        <w:rPr>
          <w:color w:val="000000"/>
        </w:rPr>
      </w:pPr>
      <w:r>
        <w:rPr>
          <w:color w:val="000000"/>
        </w:rPr>
        <w:t>“</w:t>
      </w:r>
      <w:r>
        <w:rPr>
          <w:color w:val="000000"/>
        </w:rPr>
        <w:t>You must ride the carousel!” (If the PCs haven’t rescued the unicorn)</w:t>
      </w:r>
    </w:p>
    <w:p>
      <w:pPr>
        <w:pStyle w:val="ChangeMe"/>
        <w:numPr>
          <w:ilvl w:val="0"/>
          <w:numId w:val="9"/>
        </w:numPr>
        <w:rPr>
          <w:color w:val="000000"/>
        </w:rPr>
      </w:pPr>
      <w:r>
        <w:rPr>
          <w:color w:val="000000"/>
        </w:rPr>
        <w:t>“</w:t>
      </w:r>
      <w:r>
        <w:rPr>
          <w:color w:val="000000"/>
        </w:rPr>
        <w:t xml:space="preserve">The house of mirrors will give you a scare! (If they haven’t dealt with the house of mirrors) </w:t>
      </w:r>
    </w:p>
    <w:p>
      <w:pPr>
        <w:pStyle w:val="ChangeMe"/>
        <w:numPr>
          <w:ilvl w:val="0"/>
          <w:numId w:val="9"/>
        </w:numPr>
        <w:rPr>
          <w:color w:val="000000"/>
        </w:rPr>
      </w:pPr>
      <w:r>
        <w:rPr>
          <w:color w:val="000000"/>
        </w:rPr>
        <w:t>“</w:t>
      </w:r>
      <w:r>
        <w:rPr>
          <w:color w:val="000000"/>
        </w:rPr>
        <w:t>Seen the puppet show? It’s a classic! Guaranteed to keep you coming back for more. (If they haven’t had the fight with the puppets)</w:t>
      </w:r>
    </w:p>
    <w:p>
      <w:pPr>
        <w:pStyle w:val="ChangeMe"/>
        <w:rPr>
          <w:color w:val="000000"/>
        </w:rPr>
      </w:pPr>
      <w:r>
        <w:rPr>
          <w:color w:val="000000"/>
        </w:rPr>
        <w:t>Feel free to ad lib on the Ringmaster’s speech to the PCs as you see fit. The intention is to have him be creepy, but not to react to what the players do. He should appear almost like an automaton until Encounter 10-Show time!</w:t>
      </w:r>
    </w:p>
    <w:p>
      <w:pPr>
        <w:pStyle w:val="Normal"/>
        <w:rPr>
          <w:color w:val="000000"/>
          <w:del w:id="42" w:author="Eric W. Brittain" w:date="2007-01-14T15:47:00Z"/>
        </w:rPr>
      </w:pPr>
      <w:del w:id="41" w:author="Eric W. Brittain" w:date="2007-01-14T15:47:00Z">
        <w:r>
          <w:rPr>
            <w:color w:val="000000"/>
          </w:rPr>
        </w:r>
      </w:del>
    </w:p>
    <w:p>
      <w:pPr>
        <w:pStyle w:val="Normal"/>
        <w:rPr>
          <w:rFonts w:cs="Arial"/>
        </w:rPr>
      </w:pPr>
      <w:r>
        <w:rPr>
          <w:rFonts w:cs="Arial"/>
        </w:rPr>
        <w:t>Encounter Three: Midway</w:t>
      </w:r>
    </w:p>
    <w:p>
      <w:pPr>
        <w:pStyle w:val="ReadAloudText"/>
        <w:pBdr>
          <w:top w:val="single" w:sz="4" w:space="1" w:color="000000"/>
          <w:left w:val="single" w:sz="4" w:space="4" w:color="000000"/>
          <w:bottom w:val="single" w:sz="4" w:space="1" w:color="000000"/>
          <w:right w:val="single" w:sz="4" w:space="4" w:color="000000"/>
        </w:pBdr>
        <w:rPr/>
      </w:pPr>
      <w:r>
        <w:rPr/>
        <w:t>The Midway is deserted. It is as if the space is quietly waiting for the return of the people that must have once thronged through it. There are many game booths but almost all of them are dark. A large number of the booths have parts missing, and pieces laying on the floor. Only three of the game booths are lit; the rest are dark and empty.</w:t>
      </w:r>
    </w:p>
    <w:p>
      <w:pPr>
        <w:pStyle w:val="ReadAloudText"/>
        <w:pBdr>
          <w:top w:val="single" w:sz="4" w:space="1" w:color="000000"/>
          <w:left w:val="single" w:sz="4" w:space="4" w:color="000000"/>
          <w:bottom w:val="single" w:sz="4" w:space="1" w:color="000000"/>
          <w:right w:val="single" w:sz="4" w:space="4" w:color="000000"/>
        </w:pBdr>
        <w:rPr/>
      </w:pPr>
      <w:r>
        <w:rPr/>
        <w:t xml:space="preserve">The nearest lit booth is labeled ‘The Cyclops’. It has a brightly lit pole about 20’ tall. A sledge hammer lies next to a lever with a large leather-wrapped disk that has a target painted on it. The pole is surrounded by a wooden frame painted with the garish image of a giant, one-eyed monster with a huge club raised over its head. The eye of the beast is actually a bell. Resting at the bottom of the pole, and on the other side of the lever, is a battered, cylindrical weight, sporting a brightly-painted arrow. The words: “Hit the Eye of the Cyclops – Win a Prize! One swing, one ticket.” are written on a wooden plaque near the hammer. </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Another lit booth is labeled “Whack a Gnome!” A small mallet, wrapped with padded leather, is chained to a small table that has nine, blue circles painted on it. The image of a leering gnome is painted above the words, “Beat back the gnomish invasion! One ticket to play.”</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The sign above the last booth reads ‘Spectra-Grab’. The rules for this game are posted in large print at the back of the booth. “From 4 – 10 players. One Ticket, one play. The more players the bigger the prize! A winner EVERY time!” There are 10 chairs ranged around a counter, each facing inwards, surrounding an empty spot where a barker would stand. In front of each chair are two metallic handles. One handle is painted white, and reads: “give”. The other handle is painted black and is labeled “take”.</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 xml:space="preserve">None of the games appear to have any prizes. </w:t>
      </w:r>
    </w:p>
    <w:p>
      <w:pPr>
        <w:pStyle w:val="ReadAloudText"/>
        <w:pBdr>
          <w:top w:val="single" w:sz="4" w:space="1" w:color="000000"/>
          <w:left w:val="single" w:sz="4" w:space="4" w:color="000000"/>
          <w:bottom w:val="single" w:sz="4" w:space="1" w:color="000000"/>
          <w:right w:val="single" w:sz="4" w:space="4" w:color="000000"/>
        </w:pBdr>
        <w:rPr>
          <w:rFonts w:cs="Arial"/>
        </w:rPr>
      </w:pPr>
      <w:r>
        <w:rPr/>
        <w:t>At the edge of your vision a sign points the way to the “Carousel”, another points towards “Tickets”.</w:t>
      </w:r>
    </w:p>
    <w:p>
      <w:pPr>
        <w:pStyle w:val="ChangeMe"/>
        <w:rPr>
          <w:color w:val="000000"/>
        </w:rPr>
      </w:pPr>
      <w:r>
        <w:rPr>
          <w:color w:val="000000"/>
        </w:rPr>
        <w:t xml:space="preserve">In order for the PCs to interact with a game, they need to have a ticket. Remember all that they need is to possess a ticket and the express desire to play the game in order for them to be able to play. </w:t>
      </w:r>
    </w:p>
    <w:p>
      <w:pPr>
        <w:pStyle w:val="ChangeMe"/>
        <w:rPr>
          <w:color w:val="000000"/>
        </w:rPr>
      </w:pPr>
      <w:r>
        <w:rPr>
          <w:color w:val="000000"/>
        </w:rPr>
        <w:tab/>
        <w:t>Once a game has been played it turns dark like the rest of the booths on the Midway. Games cannot be played more than once.</w:t>
      </w:r>
    </w:p>
    <w:p>
      <w:pPr>
        <w:pStyle w:val="ChangeMe"/>
        <w:rPr>
          <w:color w:val="000000"/>
        </w:rPr>
      </w:pPr>
      <w:r>
        <w:rPr>
          <w:color w:val="000000"/>
        </w:rPr>
        <w:tab/>
        <w:t>Once a player decides to play a game, read the appropriate text below.</w:t>
      </w:r>
    </w:p>
    <w:p>
      <w:pPr>
        <w:pStyle w:val="ChangeMe"/>
        <w:rPr>
          <w:color w:val="000000"/>
        </w:rPr>
      </w:pPr>
      <w:r>
        <w:rPr>
          <w:color w:val="000000"/>
        </w:rPr>
        <w:tab/>
        <w:t xml:space="preserve">KEEP TRACK OF WHICH PCs PLAY MIDWAY GAMES. If a PC does not play a midway game, they will receive slightly less experience for this adventure. </w:t>
      </w:r>
    </w:p>
    <w:p>
      <w:pPr>
        <w:pStyle w:val="ChangeMe"/>
        <w:rPr>
          <w:color w:val="000000"/>
        </w:rPr>
      </w:pPr>
      <w:r>
        <w:rPr>
          <w:color w:val="000000"/>
        </w:rPr>
        <w:t xml:space="preserve">NOTE: MIDWAY GAMES WILL NOT KNOCK OUT PCs DUE TO ABILITY DAMAGE. PCS WILL TAKE (AT MAXIMUM) ONLY ENOUGH DAMAGE TO REDUCE A STAT TO 1 (ONE) </w:t>
      </w:r>
    </w:p>
    <w:p>
      <w:pPr>
        <w:pStyle w:val="ChangeMe"/>
        <w:rPr>
          <w:color w:val="000000"/>
        </w:rPr>
      </w:pPr>
      <w:r>
        <w:rPr>
          <w:color w:val="000000"/>
        </w:rPr>
        <w:tab/>
        <w:t>A PC does not have to succeed at a game to get experience for playing the game.</w:t>
      </w:r>
    </w:p>
    <w:p>
      <w:pPr>
        <w:pStyle w:val="Heading1"/>
        <w:jc w:val="left"/>
        <w:rPr/>
      </w:pPr>
      <w:r>
        <w:rPr/>
        <w:t>The Cyclops</w:t>
      </w:r>
    </w:p>
    <w:p>
      <w:pPr>
        <w:pStyle w:val="ReadAloudText"/>
        <w:pBdr>
          <w:top w:val="single" w:sz="4" w:space="1" w:color="000000"/>
          <w:left w:val="single" w:sz="4" w:space="4" w:color="000000"/>
          <w:bottom w:val="single" w:sz="4" w:space="1" w:color="000000"/>
          <w:right w:val="single" w:sz="4" w:space="4" w:color="000000"/>
        </w:pBdr>
        <w:rPr>
          <w:rFonts w:cs="Arial"/>
        </w:rPr>
      </w:pPr>
      <w:r>
        <w:rPr/>
        <w:t xml:space="preserve">Stepping up to the Cyclops, you lift the hammer. Sliding both of your hands down to the end to get a good grip, it seems that the hammer gets an even better grip on you. Your flesh melds seamlessly with the hammer and you are starting to have the growing urge to take your best swing at the target. </w:t>
      </w:r>
    </w:p>
    <w:p>
      <w:pPr>
        <w:pStyle w:val="ChangeMe"/>
        <w:rPr/>
      </w:pPr>
      <w:r>
        <w:rPr>
          <w:color w:val="000000"/>
        </w:rPr>
        <w:t xml:space="preserve">The hammer acts as a cursed weapon. Once a ticket is paid, and the PC picks up the hammer, it melds with the wielder. There is no save for this effect. The PC has given up their attempt to make a save by voluntarily playing the game. The wielder must make a Will save (DC APL+14) each round or be compelled to do all in their power to take a swing at the target and try to ‘slay’ the Cyclops. This works by turning the PCs own power against them. The higher level the PC, the harder they find it to resist the urge to swing. The PC is free to say what ever they wish. </w:t>
      </w:r>
      <w:r>
        <w:rPr>
          <w:i/>
          <w:color w:val="000000"/>
        </w:rPr>
        <w:t>Protection from evil</w:t>
      </w:r>
      <w:r>
        <w:rPr>
          <w:color w:val="000000"/>
        </w:rPr>
        <w:t>, or the like, will have no effect on this curse.</w:t>
      </w:r>
    </w:p>
    <w:p>
      <w:pPr>
        <w:pStyle w:val="ChangeMe"/>
        <w:rPr>
          <w:color w:val="000000"/>
        </w:rPr>
      </w:pPr>
      <w:r>
        <w:rPr>
          <w:color w:val="000000"/>
        </w:rPr>
        <w:tab/>
        <w:t>The PC takes one swing a round, regardless of the number of attacks they get.</w:t>
      </w:r>
    </w:p>
    <w:p>
      <w:pPr>
        <w:pStyle w:val="ChangeMe"/>
        <w:rPr>
          <w:color w:val="000000"/>
        </w:rPr>
      </w:pPr>
      <w:r>
        <w:rPr>
          <w:color w:val="000000"/>
        </w:rPr>
        <w:tab/>
        <w:t xml:space="preserve">Each swing takes one ticket and does one point of Wisdom damage to the PC wielding the hammer. </w:t>
      </w:r>
    </w:p>
    <w:p>
      <w:pPr>
        <w:pStyle w:val="ChangeMe"/>
        <w:rPr>
          <w:color w:val="000000"/>
        </w:rPr>
      </w:pPr>
      <w:r>
        <w:rPr>
          <w:color w:val="000000"/>
        </w:rPr>
        <w:tab/>
        <w:t>If the PCs’ Wisdom drops to 1 (one) the hammer will fade out, reappearing in its original position, freeing the PC’s hands. At this point, the booth will go dark, and the game is no longer playable. If a PC attempts to pick up the hammer after this has happened it will break at their slightest touch.</w:t>
      </w:r>
    </w:p>
    <w:p>
      <w:pPr>
        <w:pStyle w:val="ChangeMe"/>
        <w:rPr>
          <w:color w:val="000000"/>
        </w:rPr>
      </w:pPr>
      <w:r>
        <w:rPr>
          <w:color w:val="000000"/>
        </w:rPr>
        <w:tab/>
        <w:t>If the wielder runs out of tickets, they do all in their power to buy or obtain more tickets. Not having hands any more while under this curse may, however, pose some problems.</w:t>
      </w:r>
    </w:p>
    <w:p>
      <w:pPr>
        <w:pStyle w:val="ChangeMe"/>
        <w:rPr>
          <w:color w:val="000000"/>
        </w:rPr>
      </w:pPr>
      <w:r>
        <w:rPr>
          <w:color w:val="000000"/>
        </w:rPr>
        <w:tab/>
        <w:t xml:space="preserve">The hammer can only be wielded against the Cyclops. It can not be used as a weapon or against other PCs in any manner. </w:t>
      </w:r>
    </w:p>
    <w:p>
      <w:pPr>
        <w:pStyle w:val="ChangeMe"/>
        <w:rPr>
          <w:color w:val="000000"/>
        </w:rPr>
      </w:pPr>
      <w:r>
        <w:rPr>
          <w:color w:val="000000"/>
        </w:rPr>
        <w:tab/>
        <w:t xml:space="preserve">For the hammer’s wielder to ring the bell, they need to make a DC 20+1/2 APL Strength check. </w:t>
      </w:r>
    </w:p>
    <w:p>
      <w:pPr>
        <w:pStyle w:val="ChangeMe"/>
        <w:rPr>
          <w:color w:val="000000"/>
        </w:rPr>
      </w:pPr>
      <w:r>
        <w:rPr>
          <w:color w:val="000000"/>
        </w:rPr>
        <w:tab/>
        <w:t>Ringing the bell by any means (including the other characters finding a way to ring it by any means) ends the curse effect, the hammer separates from the wielder (freeing his hands), and the wielder of the hammer gains +3 circumstance bonus to Strength for the duration of the module.</w:t>
      </w:r>
    </w:p>
    <w:p>
      <w:pPr>
        <w:pStyle w:val="ChangeMe"/>
        <w:rPr>
          <w:color w:val="000000"/>
        </w:rPr>
      </w:pPr>
      <w:r>
        <w:rPr>
          <w:color w:val="000000"/>
        </w:rPr>
        <w:t>NOTE: Anything can ring the bell. Hitting the bell (AC 12) with any physical projectile will ring it.</w:t>
      </w:r>
    </w:p>
    <w:p>
      <w:pPr>
        <w:pStyle w:val="ChangeMe"/>
        <w:rPr/>
      </w:pPr>
      <w:r>
        <w:rPr>
          <w:color w:val="000000"/>
        </w:rPr>
        <w:tab/>
        <w:t xml:space="preserve">A </w:t>
      </w:r>
      <w:r>
        <w:rPr>
          <w:i/>
          <w:color w:val="000000"/>
        </w:rPr>
        <w:t>remove curse</w:t>
      </w:r>
      <w:r>
        <w:rPr>
          <w:color w:val="000000"/>
        </w:rPr>
        <w:t xml:space="preserve"> (or similar effect) targeted on the hammer’s wielder (must be Caster Level APL+5) frees the wielder. In this case, however, the wielder will not get the Strength bonus, the hammer will fade out and the booth will go dark as if it has been played.</w:t>
      </w:r>
    </w:p>
    <w:p>
      <w:pPr>
        <w:pStyle w:val="ChangeMe"/>
        <w:rPr>
          <w:color w:val="000000"/>
        </w:rPr>
      </w:pPr>
      <w:r>
        <w:rPr>
          <w:color w:val="000000"/>
        </w:rPr>
        <w:tab/>
        <w:t>Any penalty or bonus gained by playing this game is in effect until the module ends.</w:t>
      </w:r>
    </w:p>
    <w:p>
      <w:pPr>
        <w:pStyle w:val="Heading1"/>
        <w:jc w:val="left"/>
        <w:rPr/>
      </w:pPr>
      <w:r>
        <w:rPr/>
        <w:t>Spectra-grab</w:t>
      </w:r>
    </w:p>
    <w:p>
      <w:pPr>
        <w:pStyle w:val="Normal"/>
        <w:rPr/>
      </w:pPr>
      <w:r>
        <w:rPr/>
        <w:t>Once all of the required players/PCs (there needs to be a minimum of 4 players) are seated, have paid their tickets and have a hold of the handles the game beings. Read or paraphrase the following:</w:t>
      </w:r>
    </w:p>
    <w:p>
      <w:pPr>
        <w:pStyle w:val="ReadAloudText"/>
        <w:pBdr>
          <w:top w:val="single" w:sz="4" w:space="1" w:color="000000"/>
          <w:left w:val="single" w:sz="4" w:space="4" w:color="000000"/>
          <w:bottom w:val="single" w:sz="4" w:space="1" w:color="000000"/>
          <w:right w:val="single" w:sz="4" w:space="4" w:color="000000"/>
        </w:pBdr>
        <w:rPr>
          <w:rFonts w:cs="Arial"/>
        </w:rPr>
      </w:pPr>
      <w:r>
        <w:rPr/>
        <w:t>Spectra-grab is the most unusual game in the midway. Finding your seat you grab the handles in front of you. The handles are cold. For a moment nothing happens then the handles begin to vibrate, the right “Give” handle grows icy cold while the left “Take” handle begins to warm up.</w:t>
      </w:r>
    </w:p>
    <w:p>
      <w:pPr>
        <w:pStyle w:val="ChangeMe"/>
        <w:rPr>
          <w:color w:val="000000"/>
        </w:rPr>
      </w:pPr>
      <w:r>
        <w:rPr>
          <w:color w:val="000000"/>
        </w:rPr>
        <w:t>Round 1 – Negative and positive energy start flowing through the take and give handles respectively. Each PC must make a DC2 (two) Con check to continue to hold on. If anyone fails the check at this point, the game stops and allows them to try again with no further loss of tickets. PCs do not have to try again but will not be allowed to rejoin the game if they pass on this opportunity. Four players must participate in order for the game to progress. If four players do not continue playing into Round 2, this will not count as ‘playing a Midway game’ for experience calculations.</w:t>
      </w:r>
    </w:p>
    <w:p>
      <w:pPr>
        <w:pStyle w:val="ChangeMe"/>
        <w:rPr>
          <w:color w:val="000000"/>
        </w:rPr>
      </w:pPr>
      <w:r>
        <w:rPr>
          <w:color w:val="000000"/>
        </w:rPr>
        <w:t xml:space="preserve">Round 2 – All players lose 1 point of Int per player in the game (from the “Take” handle). Let the PCs know that they can begin to feel their Int beginning to come back almost immediately, but very slowly, through the “Give” handle. A DC 5 (five) CON check will allow the PCs to continue to hold on. A PC can let go at any time. When a PC drops all other players who continue to hold on gain back 1 (one) point of Int per PC who dropped. IF ANY PC IS REDUCED TO 1 INT BY THE DAMAGE, THEN THEY AUTOMATICALLY LET GO. </w:t>
      </w:r>
    </w:p>
    <w:p>
      <w:pPr>
        <w:pStyle w:val="ChangeMe"/>
        <w:rPr>
          <w:color w:val="000000"/>
        </w:rPr>
      </w:pPr>
      <w:r>
        <w:rPr>
          <w:color w:val="000000"/>
        </w:rPr>
        <w:t>Rounds 3 and onward – Each have the PCs make a CON check. The PC that got the lowest check drops. When a PC drops all other players who continue to hold on gain back 1 (one) point of Int. The “Winner” (last PC to let go) gets all of their original Int back plus a bonus of 1 per PC participating in the game. Resolve ties by random roll.</w:t>
      </w:r>
    </w:p>
    <w:p>
      <w:pPr>
        <w:pStyle w:val="ChangeMe"/>
        <w:rPr>
          <w:color w:val="000000"/>
        </w:rPr>
      </w:pPr>
      <w:r>
        <w:rPr>
          <w:color w:val="000000"/>
        </w:rPr>
        <w:tab/>
        <w:t>Any penalty/bonus gained by playing this game is in effect until the module ends.</w:t>
      </w:r>
    </w:p>
    <w:p>
      <w:pPr>
        <w:pStyle w:val="Heading1"/>
        <w:jc w:val="left"/>
        <w:rPr/>
      </w:pPr>
      <w:r>
        <w:rPr/>
        <w:t>Whack a Gnome</w:t>
      </w:r>
    </w:p>
    <w:p>
      <w:pPr>
        <w:pStyle w:val="Normal"/>
        <w:rPr/>
      </w:pPr>
      <w:r>
        <w:rPr/>
        <w:t>When a PC wishes to play this game, read or paraphrase the following:</w:t>
      </w:r>
    </w:p>
    <w:p>
      <w:pPr>
        <w:pStyle w:val="ReadAloudText"/>
        <w:pBdr>
          <w:top w:val="single" w:sz="4" w:space="1" w:color="000000"/>
          <w:left w:val="single" w:sz="4" w:space="4" w:color="000000"/>
          <w:bottom w:val="single" w:sz="4" w:space="1" w:color="000000"/>
          <w:right w:val="single" w:sz="4" w:space="4" w:color="000000"/>
        </w:pBdr>
        <w:rPr>
          <w:rFonts w:cs="Arial"/>
        </w:rPr>
      </w:pPr>
      <w:r>
        <w:rPr/>
        <w:t>Picking up the mallet, you quickly notice the illusion of a leering gnome that pops up from one of the blue circles. It makes an insulting gesture at you. What do you do?</w:t>
      </w:r>
    </w:p>
    <w:p>
      <w:pPr>
        <w:pStyle w:val="ChangeMe"/>
        <w:rPr>
          <w:color w:val="000000"/>
        </w:rPr>
      </w:pPr>
      <w:r>
        <w:rPr>
          <w:color w:val="000000"/>
        </w:rPr>
        <w:t>When this game is played, the PC takes the mallet and watches the blue circles. At random intervals an illusion of the leering gnome’s head appears above one of the circles. It lingers for a short while and then disappears. This happens 10 times in one game.</w:t>
      </w:r>
    </w:p>
    <w:p>
      <w:pPr>
        <w:pStyle w:val="ChangeMe"/>
        <w:rPr>
          <w:color w:val="000000"/>
        </w:rPr>
      </w:pPr>
      <w:r>
        <w:rPr>
          <w:color w:val="000000"/>
        </w:rPr>
        <w:tab/>
        <w:t>Have the PC roll 10 Dex checks. The DC starts at 10 and goes up by 1 each time. Hitting the gnome causes him to squeak ‘Ow!’ and disappear.</w:t>
      </w:r>
    </w:p>
    <w:p>
      <w:pPr>
        <w:pStyle w:val="ChangeMe"/>
        <w:rPr>
          <w:color w:val="000000"/>
        </w:rPr>
      </w:pPr>
      <w:r>
        <w:rPr>
          <w:color w:val="000000"/>
        </w:rPr>
        <w:tab/>
        <w:t xml:space="preserve">When the game ends the PC playing this game gains the following temporary Charisma bonus or penalty: </w:t>
      </w:r>
    </w:p>
    <w:p>
      <w:pPr>
        <w:pStyle w:val="ChangeMe"/>
        <w:rPr>
          <w:color w:val="000000"/>
        </w:rPr>
      </w:pPr>
      <w:r>
        <w:rPr>
          <w:color w:val="000000"/>
        </w:rPr>
      </w:r>
    </w:p>
    <w:tbl>
      <w:tblPr>
        <w:tblW w:w="3690" w:type="dxa"/>
        <w:jc w:val="left"/>
        <w:tblInd w:w="445" w:type="dxa"/>
        <w:tblLayout w:type="fixed"/>
        <w:tblCellMar>
          <w:top w:w="0" w:type="dxa"/>
          <w:left w:w="108" w:type="dxa"/>
          <w:bottom w:w="0" w:type="dxa"/>
          <w:right w:w="108" w:type="dxa"/>
        </w:tblCellMar>
      </w:tblPr>
      <w:tblGrid>
        <w:gridCol w:w="1800"/>
        <w:gridCol w:w="1890"/>
      </w:tblGrid>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Successes</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Charisma bonus or penal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0</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5</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6</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7</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8</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9</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10</w:t>
            </w:r>
          </w:p>
        </w:tc>
        <w:tc>
          <w:tcPr>
            <w:tcW w:w="1890" w:type="dxa"/>
            <w:tcBorders>
              <w:top w:val="single" w:sz="4" w:space="0" w:color="000000"/>
              <w:left w:val="single" w:sz="4" w:space="0" w:color="000000"/>
              <w:bottom w:val="single" w:sz="4" w:space="0" w:color="000000"/>
              <w:right w:val="single" w:sz="4" w:space="0" w:color="000000"/>
            </w:tcBorders>
          </w:tcPr>
          <w:p>
            <w:pPr>
              <w:pStyle w:val="ChangeMe"/>
              <w:spacing w:before="0" w:after="120"/>
              <w:jc w:val="center"/>
              <w:rPr>
                <w:color w:val="000000"/>
              </w:rPr>
            </w:pPr>
            <w:r>
              <w:rPr>
                <w:color w:val="000000"/>
              </w:rPr>
              <w:t>+2</w:t>
            </w:r>
          </w:p>
        </w:tc>
      </w:tr>
    </w:tbl>
    <w:p>
      <w:pPr>
        <w:pStyle w:val="ChangeMe"/>
        <w:ind w:left="360" w:hanging="0"/>
        <w:rPr>
          <w:color w:val="000000"/>
        </w:rPr>
      </w:pPr>
      <w:r>
        <w:rPr>
          <w:color w:val="000000"/>
        </w:rPr>
      </w:r>
    </w:p>
    <w:p>
      <w:pPr>
        <w:pStyle w:val="ChangeMe"/>
        <w:rPr>
          <w:color w:val="000000"/>
        </w:rPr>
      </w:pPr>
      <w:r>
        <w:rPr>
          <w:color w:val="000000"/>
        </w:rPr>
        <w:t>The PC will feel either a great excitement (bonus to Charisma) or overwhelming disappointment (penalty to Charisma) about their performance in the game. Any penalty/bonus gained by playing this game is in effect until the module ends. A PC can only be reduced to a minimum Charisma of 1 by this temporary penalty.</w:t>
      </w:r>
    </w:p>
    <w:p>
      <w:pPr>
        <w:pStyle w:val="ChangeMe"/>
        <w:rPr>
          <w:color w:val="000000"/>
        </w:rPr>
      </w:pPr>
      <w:r>
        <w:rPr>
          <w:color w:val="000000"/>
        </w:rPr>
      </w:r>
    </w:p>
    <w:p>
      <w:pPr>
        <w:pStyle w:val="Heading1"/>
        <w:rPr>
          <w:rFonts w:cs="Arial"/>
        </w:rPr>
      </w:pPr>
      <w:r>
        <w:rPr>
          <w:rFonts w:cs="Arial"/>
        </w:rPr>
        <w:t>Encounter Four: Ghosts in the Machine</w:t>
      </w:r>
    </w:p>
    <w:p>
      <w:pPr>
        <w:pStyle w:val="ChangeMe"/>
        <w:rPr/>
      </w:pPr>
      <w:r>
        <w:rPr>
          <w:b/>
          <w:color w:val="000000"/>
        </w:rPr>
        <w:t>WARNING:</w:t>
      </w:r>
      <w:r>
        <w:rPr>
          <w:color w:val="000000"/>
        </w:rPr>
        <w:t xml:space="preserve"> The following scene is meant to be both gruesome and disturbing. Please be careful when running this to take into account the make up of your table. If you have younger players (minors) at the table or players who are simply uncomfortable with the material, please gloss over the details. </w:t>
      </w:r>
    </w:p>
    <w:p>
      <w:pPr>
        <w:pStyle w:val="ChangeMe"/>
        <w:rPr>
          <w:color w:val="000000"/>
        </w:rPr>
      </w:pPr>
      <w:r>
        <w:rPr>
          <w:color w:val="000000"/>
        </w:rPr>
        <w:t>NOTE: This encounter can repeated multiple times. However, once the PCs fight the children this encounter stops repeating. Future travels towards the carousel do not reveal any more children. The PCs simply arrive at the carousel without meeting any visitors along the way.</w:t>
      </w:r>
    </w:p>
    <w:p>
      <w:pPr>
        <w:pStyle w:val="ReadAloudText"/>
        <w:pBdr>
          <w:top w:val="single" w:sz="4" w:space="1" w:color="000000"/>
          <w:left w:val="single" w:sz="4" w:space="4" w:color="000000"/>
          <w:bottom w:val="single" w:sz="4" w:space="1" w:color="000000"/>
          <w:right w:val="single" w:sz="4" w:space="4" w:color="000000"/>
        </w:pBdr>
        <w:rPr>
          <w:rFonts w:cs="Arial"/>
        </w:rPr>
      </w:pPr>
      <w:r>
        <w:rPr/>
        <w:t>You hear, in the distance, the gentle sounds of carousel music. It winds down to a stop as you get closer. The tune is hauntingly familiar but impossible to place.</w:t>
      </w:r>
    </w:p>
    <w:p>
      <w:pPr>
        <w:pStyle w:val="ChangeMe"/>
        <w:rPr>
          <w:rFonts w:cs="Arial"/>
          <w:color w:val="000000"/>
        </w:rPr>
      </w:pPr>
      <w:r>
        <w:rPr>
          <w:rFonts w:cs="Arial"/>
          <w:color w:val="000000"/>
        </w:rPr>
      </w:r>
    </w:p>
    <w:p>
      <w:pPr>
        <w:pStyle w:val="Heading1"/>
        <w:jc w:val="left"/>
        <w:rPr/>
      </w:pPr>
      <w:r>
        <w:rPr/>
        <w:t>First Visit</w:t>
      </w:r>
    </w:p>
    <w:p>
      <w:pPr>
        <w:pStyle w:val="ChangeMe"/>
        <w:rPr>
          <w:color w:val="000000"/>
        </w:rPr>
      </w:pPr>
      <w:r>
        <w:rPr>
          <w:color w:val="000000"/>
        </w:rPr>
        <w:t>Read the following the FIRST time the PCs head towards the Carousel. This encounter happens in the mist in between leaving the Midway and before the Carousel. :</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 xml:space="preserve">Walking out of the mist directly in front of you is a young Flan boy. He might be 11- or 12- years old. In a flash, you recall that part of whatever caused you to come here had something to do with a young child. </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Seeing your group, he eagerly asks, “Could you give me a silver so I can ride the Carousel again?”.</w:t>
      </w:r>
    </w:p>
    <w:p>
      <w:pPr>
        <w:pStyle w:val="ChangeMe"/>
        <w:rPr/>
      </w:pPr>
      <w:r>
        <w:rPr>
          <w:b/>
          <w:bCs/>
          <w:color w:val="000000"/>
        </w:rPr>
        <w:t>Creatures:</w:t>
      </w:r>
      <w:r>
        <w:rPr>
          <w:b/>
          <w:color w:val="000000"/>
        </w:rPr>
        <w:t xml:space="preserve"> </w:t>
      </w:r>
      <w:r>
        <w:rPr>
          <w:color w:val="000000"/>
        </w:rPr>
        <w:t>A typical 11</w:t>
      </w:r>
      <w:r>
        <w:rPr>
          <w:bCs/>
          <w:color w:val="000000"/>
        </w:rPr>
        <w:t>-</w:t>
      </w:r>
      <w:r>
        <w:rPr>
          <w:color w:val="000000"/>
        </w:rPr>
        <w:t>year</w:t>
      </w:r>
      <w:r>
        <w:rPr>
          <w:bCs/>
          <w:color w:val="000000"/>
        </w:rPr>
        <w:t>-</w:t>
      </w:r>
      <w:r>
        <w:rPr>
          <w:color w:val="000000"/>
        </w:rPr>
        <w:t>old boy (4 feet tall 56 pounds). If any PC gets in back of the boy</w:t>
      </w:r>
      <w:r>
        <w:rPr>
          <w:bCs/>
          <w:color w:val="000000"/>
        </w:rPr>
        <w:t>,</w:t>
      </w:r>
      <w:r>
        <w:rPr>
          <w:color w:val="000000"/>
        </w:rPr>
        <w:t xml:space="preserve"> they notice that the entire back of his head is caved in (not evident from the front, the wound is similar to one from an ether spitter)</w:t>
      </w:r>
      <w:r>
        <w:rPr>
          <w:bCs/>
          <w:color w:val="000000"/>
        </w:rPr>
        <w:t>. All of the PCs notice this as he leaves.</w:t>
      </w:r>
    </w:p>
    <w:p>
      <w:pPr>
        <w:pStyle w:val="ChangeMe"/>
        <w:rPr>
          <w:color w:val="000000"/>
        </w:rPr>
      </w:pPr>
      <w:r>
        <w:rPr>
          <w:bCs/>
          <w:color w:val="000000"/>
        </w:rPr>
        <w:t>UP UNTIL HIS TRANSFORMATION, THE YOUNG BOY DOES NOT DETECT AS EVIL.</w:t>
      </w:r>
    </w:p>
    <w:p>
      <w:pPr>
        <w:pStyle w:val="ChangeMe"/>
        <w:rPr>
          <w:color w:val="000000"/>
        </w:rPr>
      </w:pPr>
      <w:r>
        <w:rPr>
          <w:color w:val="000000"/>
        </w:rPr>
        <w:t>The boy is one of the children that were sacrificed when the Carnival of Shadows was created. There are many others that the PCs may see on returning to this encounter later.</w:t>
      </w:r>
    </w:p>
    <w:p>
      <w:pPr>
        <w:pStyle w:val="ChangeMe"/>
        <w:rPr>
          <w:color w:val="000000"/>
        </w:rPr>
      </w:pPr>
      <w:r>
        <w:rPr>
          <w:color w:val="000000"/>
        </w:rPr>
        <w:tab/>
        <w:t>The boy stops at a point directly in front of the lead PC.</w:t>
      </w:r>
    </w:p>
    <w:p>
      <w:pPr>
        <w:pStyle w:val="ChangeMe"/>
        <w:rPr>
          <w:color w:val="000000"/>
        </w:rPr>
      </w:pPr>
      <w:r>
        <w:rPr>
          <w:color w:val="000000"/>
        </w:rPr>
        <w:tab/>
        <w:t>If the PCs ask, they feel that their mission had something to do with a young child, but not this boy (or any of the other children in this encounter) in particular.</w:t>
      </w:r>
    </w:p>
    <w:p>
      <w:pPr>
        <w:pStyle w:val="ChangeMe"/>
        <w:rPr>
          <w:color w:val="000000"/>
        </w:rPr>
      </w:pPr>
      <w:r>
        <w:rPr>
          <w:color w:val="000000"/>
        </w:rPr>
        <w:tab/>
        <w:t xml:space="preserve">The boy responds to questions by repeating his pleas for a silver to ride the carousel. The more questions he is asked (up to his limit for the encounter) the more desperate and frantic his pleas become. If the PCs give him a silver or a ticket, he immediately snatches it and runs off into the fog before the PCs can react. The next time the PCs approach the carousel run the Second Visit version of this encounter. </w:t>
      </w:r>
    </w:p>
    <w:p>
      <w:pPr>
        <w:pStyle w:val="ChangeMe"/>
        <w:rPr>
          <w:color w:val="000000"/>
        </w:rPr>
      </w:pPr>
      <w:r>
        <w:rPr>
          <w:color w:val="000000"/>
        </w:rPr>
        <w:t>ASK THE PLAYER THAT GAVE THE BOY A SILVER OR A TICKET TO HAND YOU THEIR MAGIC ITEM LIST (MIL). WRITE DOWN THE ITEM WITH THE HIGHEST VALUE ON THE MIL. Do not answer any questions to the players as to why you want this information. This has no in-game effect other than to trigger the player’s meta-game paranoia and to raise doubts.</w:t>
      </w:r>
    </w:p>
    <w:p>
      <w:pPr>
        <w:pStyle w:val="ChangeMe"/>
        <w:rPr>
          <w:color w:val="000000"/>
        </w:rPr>
      </w:pPr>
      <w:r>
        <w:rPr>
          <w:color w:val="000000"/>
        </w:rPr>
        <w:t>When the boy is asked 4 (FOUR) questions read the following:</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The young boy looks pained as he begs, “Please! Talking is just going to make it worse . . .” He sobs, “All I want is a silver. Just give me one silver.” Tears start to roll down his young face, dropping gently to the gravel below.</w:t>
      </w:r>
    </w:p>
    <w:p>
      <w:pPr>
        <w:pStyle w:val="ChangeMe"/>
        <w:rPr>
          <w:color w:val="000000"/>
        </w:rPr>
      </w:pPr>
      <w:r>
        <w:rPr>
          <w:color w:val="000000"/>
        </w:rPr>
        <w:t>Let the PCs know that their questions seem to be causing the boy great pain and that continuing to ask him questions MIGHT not be a good act.</w:t>
      </w:r>
    </w:p>
    <w:p>
      <w:pPr>
        <w:pStyle w:val="ChangeMe"/>
        <w:rPr>
          <w:color w:val="000000"/>
        </w:rPr>
      </w:pPr>
      <w:r>
        <w:rPr>
          <w:color w:val="000000"/>
        </w:rPr>
        <w:tab/>
        <w:t>If the PCs fail to heed the young boy’s warning and ask him more than 6 (SIX) questions, read the following boxed text:</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 xml:space="preserve">With your last question, the boy lets loose a howl of mindless rage. His eyes burst and from the sockets a foul black ichor pours down his face and into his still bellowing mouth. </w:t>
      </w:r>
    </w:p>
    <w:p>
      <w:pPr>
        <w:pStyle w:val="Normal"/>
        <w:rPr>
          <w:rFonts w:cs="Arial"/>
          <w:b/>
          <w:b/>
        </w:rPr>
      </w:pPr>
      <w:r>
        <w:rPr>
          <w:rFonts w:cs="Arial"/>
          <w:b/>
        </w:rPr>
        <w:t>Tactics:</w:t>
      </w:r>
      <w:r>
        <w:rPr>
          <w:rFonts w:cs="Arial"/>
        </w:rPr>
        <w:t xml:space="preserve"> Attack the PCs, giving preference to those who asked the most questions. If attacked first he will attack back, focusing on the attacking PC.</w:t>
      </w:r>
    </w:p>
    <w:p>
      <w:pPr>
        <w:pStyle w:val="ChangeMe"/>
        <w:rPr/>
      </w:pPr>
      <w:r>
        <w:rPr>
          <w:b/>
          <w:color w:val="000000"/>
        </w:rPr>
        <w:t>Development:</w:t>
      </w:r>
      <w:r>
        <w:rPr>
          <w:color w:val="000000"/>
        </w:rPr>
        <w:t xml:space="preserve"> Once the PCs defeat this opponent do not continue to come back and rerun this encounter each time they head towards the carousel. They will encounter no more children on the way to the carousel.</w:t>
      </w:r>
    </w:p>
    <w:p>
      <w:pPr>
        <w:pStyle w:val="Heading5"/>
        <w:rPr/>
      </w:pPr>
      <w:r>
        <w:rPr/>
        <w:t>APL 8 (EL 12)</w:t>
      </w:r>
    </w:p>
    <w:p>
      <w:pPr>
        <w:pStyle w:val="MonsterEntry"/>
        <w:rPr/>
      </w:pPr>
      <w:r>
        <w:rPr>
          <w:bCs/>
        </w:rPr>
        <w:t xml:space="preserve">Young Boy (Visit 1): </w:t>
      </w:r>
      <w:r>
        <w:rPr>
          <w:b w:val="false"/>
        </w:rPr>
        <w:t>hp 63; see Combat Appendix.</w:t>
      </w:r>
    </w:p>
    <w:p>
      <w:pPr>
        <w:pStyle w:val="Heading5"/>
        <w:rPr/>
      </w:pPr>
      <w:r>
        <w:rPr/>
        <w:t>APL 10 (EL 14)</w:t>
      </w:r>
    </w:p>
    <w:p>
      <w:pPr>
        <w:pStyle w:val="MonsterEntry"/>
        <w:rPr/>
      </w:pPr>
      <w:r>
        <w:rPr>
          <w:bCs/>
        </w:rPr>
        <w:t xml:space="preserve">Young Boy (Visit 1): </w:t>
      </w:r>
      <w:r>
        <w:rPr>
          <w:b w:val="false"/>
        </w:rPr>
        <w:t>hp 1</w:t>
      </w:r>
      <w:ins w:id="43" w:author="Eric W. Brittain" w:date="2007-01-13T23:50:00Z">
        <w:r>
          <w:rPr>
            <w:b w:val="false"/>
          </w:rPr>
          <w:t>19</w:t>
        </w:r>
      </w:ins>
      <w:del w:id="44" w:author="Eric W. Brittain" w:date="2007-01-13T23:50:00Z">
        <w:r>
          <w:rPr>
            <w:b w:val="false"/>
          </w:rPr>
          <w:delText>53</w:delText>
        </w:r>
      </w:del>
      <w:r>
        <w:rPr>
          <w:b w:val="false"/>
        </w:rPr>
        <w:t>; see Combat Appendix.</w:t>
      </w:r>
    </w:p>
    <w:p>
      <w:pPr>
        <w:pStyle w:val="Heading5"/>
        <w:rPr/>
      </w:pPr>
      <w:r>
        <w:rPr/>
        <w:t>APL 12 (EL 16)</w:t>
      </w:r>
    </w:p>
    <w:p>
      <w:pPr>
        <w:pStyle w:val="MonsterEntry"/>
        <w:rPr/>
      </w:pPr>
      <w:r>
        <w:rPr>
          <w:bCs/>
        </w:rPr>
        <w:t xml:space="preserve">Young Boy (Visit 1): </w:t>
      </w:r>
      <w:r>
        <w:rPr>
          <w:b w:val="false"/>
        </w:rPr>
        <w:t xml:space="preserve">hp </w:t>
      </w:r>
      <w:ins w:id="45" w:author="Eric W. Brittain" w:date="2007-01-14T17:43:00Z">
        <w:r>
          <w:rPr>
            <w:b w:val="false"/>
          </w:rPr>
          <w:t>192</w:t>
        </w:r>
      </w:ins>
      <w:del w:id="46" w:author="Eric W. Brittain" w:date="2007-01-14T17:43:00Z">
        <w:r>
          <w:rPr>
            <w:b w:val="false"/>
          </w:rPr>
          <w:delText>2</w:delText>
        </w:r>
      </w:del>
      <w:del w:id="47" w:author="Eric W. Brittain" w:date="2007-01-13T23:51:00Z">
        <w:r>
          <w:rPr>
            <w:b w:val="false"/>
          </w:rPr>
          <w:delText>00</w:delText>
        </w:r>
      </w:del>
      <w:r>
        <w:rPr>
          <w:b w:val="false"/>
        </w:rPr>
        <w:t>; see Combat Appendix.</w:t>
      </w:r>
    </w:p>
    <w:p>
      <w:pPr>
        <w:pStyle w:val="Heading5"/>
        <w:rPr/>
      </w:pPr>
      <w:r>
        <w:rPr/>
        <w:t>APL 14 (EL 18)</w:t>
      </w:r>
    </w:p>
    <w:p>
      <w:pPr>
        <w:pStyle w:val="MonsterEntry"/>
        <w:rPr/>
      </w:pPr>
      <w:r>
        <w:rPr>
          <w:bCs/>
        </w:rPr>
        <w:t xml:space="preserve">Young Boy (Visit 1): </w:t>
      </w:r>
      <w:r>
        <w:rPr>
          <w:b w:val="false"/>
        </w:rPr>
        <w:t>hp 2</w:t>
      </w:r>
      <w:ins w:id="48" w:author="Eric W. Brittain" w:date="2007-01-14T17:43:00Z">
        <w:r>
          <w:rPr>
            <w:b w:val="false"/>
          </w:rPr>
          <w:t>0</w:t>
        </w:r>
      </w:ins>
      <w:ins w:id="49" w:author="Eric W. Brittain" w:date="2007-01-14T12:25:00Z">
        <w:r>
          <w:rPr>
            <w:b w:val="false"/>
          </w:rPr>
          <w:t>4</w:t>
        </w:r>
      </w:ins>
      <w:del w:id="50" w:author="Eric W. Brittain" w:date="2007-01-14T12:25:00Z">
        <w:r>
          <w:rPr>
            <w:b w:val="false"/>
          </w:rPr>
          <w:delText>64</w:delText>
        </w:r>
      </w:del>
      <w:r>
        <w:rPr>
          <w:b w:val="false"/>
        </w:rPr>
        <w:t>; see Combat Appendix.</w:t>
      </w:r>
    </w:p>
    <w:p>
      <w:pPr>
        <w:pStyle w:val="Heading5"/>
        <w:rPr/>
      </w:pPr>
      <w:r>
        <w:rPr/>
        <w:t>APL 16 (EL 20)</w:t>
      </w:r>
    </w:p>
    <w:p>
      <w:pPr>
        <w:pStyle w:val="MonsterEntry"/>
        <w:rPr/>
      </w:pPr>
      <w:r>
        <w:rPr>
          <w:bCs/>
        </w:rPr>
        <w:t xml:space="preserve">Young Boy (Visit 1): </w:t>
      </w:r>
      <w:r>
        <w:rPr>
          <w:b w:val="false"/>
        </w:rPr>
        <w:t xml:space="preserve">hp </w:t>
      </w:r>
      <w:ins w:id="51" w:author="Eric W. Brittain" w:date="2007-01-14T17:43:00Z">
        <w:r>
          <w:rPr>
            <w:b w:val="false"/>
          </w:rPr>
          <w:t>265</w:t>
        </w:r>
      </w:ins>
      <w:del w:id="52" w:author="Eric W. Brittain" w:date="2007-01-14T17:43:00Z">
        <w:r>
          <w:rPr>
            <w:b w:val="false"/>
          </w:rPr>
          <w:delText>3</w:delText>
        </w:r>
      </w:del>
      <w:del w:id="53" w:author="Eric W. Brittain" w:date="2007-01-14T12:25:00Z">
        <w:r>
          <w:rPr>
            <w:b w:val="false"/>
          </w:rPr>
          <w:delText>28</w:delText>
        </w:r>
      </w:del>
      <w:r>
        <w:rPr>
          <w:b w:val="false"/>
        </w:rPr>
        <w:t>; see Combat Appendix.</w:t>
      </w:r>
    </w:p>
    <w:p>
      <w:pPr>
        <w:pStyle w:val="ChangeMe"/>
        <w:rPr>
          <w:b/>
          <w:b/>
          <w:color w:val="000000"/>
        </w:rPr>
      </w:pPr>
      <w:r>
        <w:rPr>
          <w:b/>
          <w:color w:val="000000"/>
        </w:rPr>
      </w:r>
    </w:p>
    <w:p>
      <w:pPr>
        <w:pStyle w:val="Heading1"/>
        <w:jc w:val="left"/>
        <w:rPr/>
      </w:pPr>
      <w:r>
        <w:rPr/>
        <w:t>Second Visit</w:t>
      </w:r>
    </w:p>
    <w:p>
      <w:pPr>
        <w:pStyle w:val="ChangeMe"/>
        <w:rPr>
          <w:color w:val="000000"/>
        </w:rPr>
      </w:pPr>
      <w:r>
        <w:rPr>
          <w:color w:val="000000"/>
        </w:rPr>
        <w:t xml:space="preserve">Read the following the SECOND time the PCs head towards the Carousel. Again this encounter will happen on the featureless grey plane that exists between encounters. </w:t>
      </w:r>
    </w:p>
    <w:p>
      <w:pPr>
        <w:pStyle w:val="ChangeMe"/>
        <w:rPr>
          <w:b/>
          <w:b/>
          <w:color w:val="000000"/>
        </w:rPr>
      </w:pPr>
      <w:r>
        <w:rPr>
          <w:b/>
          <w:color w:val="000000"/>
        </w:rPr>
        <w:t>If the PCs fought the young boy in his first visit do not run this encounter. Go directly to Encounter 5: Carousel of the Dying.</w:t>
      </w:r>
    </w:p>
    <w:p>
      <w:pPr>
        <w:pStyle w:val="ChangeMe"/>
        <w:rPr/>
      </w:pPr>
      <w:r>
        <w:rPr>
          <w:b/>
          <w:color w:val="000000"/>
        </w:rPr>
        <w:t xml:space="preserve">If the PCs did not fight the young boy on their First Visit, </w:t>
      </w:r>
      <w:r>
        <w:rPr>
          <w:color w:val="000000"/>
        </w:rPr>
        <w:t>read or paraphrase the following:</w:t>
      </w:r>
    </w:p>
    <w:p>
      <w:pPr>
        <w:pStyle w:val="ChangeMe"/>
        <w:rPr>
          <w:color w:val="000000"/>
        </w:rPr>
      </w:pPr>
      <w:r>
        <w:rPr>
          <w:color w:val="000000"/>
        </w:rPr>
      </w:r>
    </w:p>
    <w:p>
      <w:pPr>
        <w:pStyle w:val="ChangeMe"/>
        <w:pBdr>
          <w:top w:val="single" w:sz="4" w:space="1" w:color="000000"/>
          <w:left w:val="single" w:sz="4" w:space="4" w:color="000000"/>
          <w:bottom w:val="single" w:sz="4" w:space="1" w:color="000000"/>
          <w:right w:val="single" w:sz="4" w:space="4" w:color="000000"/>
        </w:pBdr>
        <w:rPr>
          <w:b/>
          <w:b/>
          <w:color w:val="000000"/>
        </w:rPr>
      </w:pPr>
      <w:r>
        <w:rPr>
          <w:b/>
          <w:color w:val="000000"/>
        </w:rPr>
        <w:t>Walking out of the mist directly in front of you is the same young, Flan boy you saw before. He is followed by a shy young, Flan girl. She clutches a red balloon, and she is obviously very uncomfortable being near you. Her skin is deathly pale and her cheeks are sunken.</w:t>
      </w:r>
      <w:ins w:id="54" w:author="Eric W. Brittain" w:date="2007-01-14T00:30:00Z">
        <w:r>
          <w:rPr>
            <w:b/>
            <w:color w:val="000000"/>
          </w:rPr>
          <w:t xml:space="preserve"> </w:t>
        </w:r>
      </w:ins>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Seeing your group the boy grins and asks, “She wants to ride as well. You got 2 silver for us?”</w:t>
      </w:r>
    </w:p>
    <w:p>
      <w:pPr>
        <w:pStyle w:val="ChangeMe"/>
        <w:rPr/>
      </w:pPr>
      <w:r>
        <w:rPr>
          <w:b/>
          <w:bCs/>
          <w:color w:val="000000"/>
        </w:rPr>
        <w:t>Creatures:</w:t>
      </w:r>
      <w:r>
        <w:rPr>
          <w:b/>
          <w:color w:val="000000"/>
        </w:rPr>
        <w:t xml:space="preserve"> </w:t>
      </w:r>
      <w:r>
        <w:rPr>
          <w:color w:val="000000"/>
        </w:rPr>
        <w:t xml:space="preserve">The same boy from the previous encounter. The young girl is deathly pale (she stand 3 foot 6 inches and weighs 45 pounds, she has the look of someone who has suffered enormous blood loss). These are both children that were sacrificed when the Carnival of Shadows was created. </w:t>
      </w:r>
    </w:p>
    <w:p>
      <w:pPr>
        <w:pStyle w:val="ChangeMe"/>
        <w:rPr>
          <w:bCs/>
          <w:color w:val="000000"/>
          <w:ins w:id="55" w:author="Eric W. Brittain" w:date="2007-01-14T00:31:00Z"/>
        </w:rPr>
      </w:pPr>
      <w:r>
        <w:rPr>
          <w:bCs/>
          <w:color w:val="000000"/>
        </w:rPr>
        <w:t>UP UNTIL THEIR TRANSFORMATION, NEITHER THE YOUNG BOY NOR THE YOUNG GIRL DETECT AS EVIL.</w:t>
      </w:r>
    </w:p>
    <w:p>
      <w:pPr>
        <w:pStyle w:val="ChangeMe"/>
        <w:rPr>
          <w:ins w:id="57" w:author="Eric W. Brittain" w:date="2007-01-14T00:31:00Z"/>
        </w:rPr>
      </w:pPr>
      <w:ins w:id="56" w:author="Eric W. Brittain" w:date="2007-01-14T00:31:00Z">
        <w:r>
          <w:rPr>
            <w:color w:val="000000"/>
          </w:rPr>
          <w:tab/>
          <w:t>If the PCs ask, let them know that they feel that their mission had something to do with a young girl, but not this girl (or any of the other children in this encounter) in particular.</w:t>
        </w:r>
      </w:ins>
    </w:p>
    <w:p>
      <w:pPr>
        <w:pStyle w:val="ChangeMe"/>
        <w:rPr>
          <w:color w:val="000000"/>
          <w:del w:id="59" w:author="Eric W. Brittain" w:date="2007-01-14T00:31:00Z"/>
        </w:rPr>
      </w:pPr>
      <w:del w:id="58" w:author="Eric W. Brittain" w:date="2007-01-14T00:31:00Z">
        <w:r>
          <w:rPr>
            <w:color w:val="000000"/>
          </w:rPr>
        </w:r>
      </w:del>
    </w:p>
    <w:p>
      <w:pPr>
        <w:pStyle w:val="ChangeMe"/>
        <w:rPr>
          <w:color w:val="000000"/>
        </w:rPr>
      </w:pPr>
      <w:r>
        <w:rPr>
          <w:color w:val="000000"/>
        </w:rPr>
        <w:tab/>
        <w:t xml:space="preserve">Again, the boy is the only one who will speak. His responses will become more desperate and frantic the more questions he is asked. He responds to questions by repeating his pleas for  silver/tickets to ride the carousel. If the PCs give him the silver or two tickets, he snatches them and runs off with the little girl, into the fog, before the PCs can react (regardless of their Dexterity or other abilities, if a PC asks tell them that they felt for a moment that moving would be a bad idea). The girl looks back over her shoulder at the last moment, and the PCs have a terrible feeling that something horrific is going to happen to her. The next time the PCs continue to approach the carousel run the Third Visit version of this encounter. </w:t>
      </w:r>
    </w:p>
    <w:p>
      <w:pPr>
        <w:pStyle w:val="ChangeMe"/>
        <w:rPr>
          <w:color w:val="000000"/>
        </w:rPr>
      </w:pPr>
      <w:r>
        <w:rPr>
          <w:color w:val="000000"/>
        </w:rPr>
        <w:t xml:space="preserve">ASK THE PLAYER(s) THAT GAVE THE CHILDREN THE SILVERS OR THE TICKETS TO HAND YOU THEIR MAGIC ITEM LISTS (MILs). WRITE DOWN THE ITEMS WITH THE TWO HIGHEST VALUE ON THE MILs. DO NOT COUNT ANY ITEMS THAT YOU HAVE ALREADY WRITTEN DOWN. Again do not answer any questions to the players as to why you want this information. </w:t>
      </w:r>
    </w:p>
    <w:p>
      <w:pPr>
        <w:pStyle w:val="ChangeMe"/>
        <w:rPr>
          <w:color w:val="000000"/>
        </w:rPr>
      </w:pPr>
      <w:r>
        <w:rPr>
          <w:color w:val="000000"/>
        </w:rPr>
        <w:tab/>
        <w:t>When the boy or the young girl (who will not answer) is asked 2 (TWO) questions read the following</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 xml:space="preserve">Both children wince as if your last question were a slap. “Don’t make it happen again. Please! Just a couple silver is all we need. . .” the boy begs. </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The young girl freezes in place like a mouse caught by the eyes of a snake.</w:t>
      </w:r>
    </w:p>
    <w:p>
      <w:pPr>
        <w:pStyle w:val="ChangeMe"/>
        <w:rPr>
          <w:color w:val="000000"/>
        </w:rPr>
      </w:pPr>
      <w:r>
        <w:rPr>
          <w:color w:val="000000"/>
        </w:rPr>
        <w:t>Let the PCs know that their questions seem to be causing the children great pain and that continuing to ask him questions MIGHT not be a good act.</w:t>
      </w:r>
    </w:p>
    <w:p>
      <w:pPr>
        <w:pStyle w:val="ChangeMe"/>
        <w:rPr>
          <w:color w:val="000000"/>
        </w:rPr>
      </w:pPr>
      <w:r>
        <w:rPr>
          <w:color w:val="000000"/>
        </w:rPr>
        <w:tab/>
        <w:t>If the boy or the girl (who will not answer) is asked more than 4 (FOUR)  questions , read the following box text:</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 xml:space="preserve">With your last question the boy groans and begins to shake violently as his flesh pours from his body like water. </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 xml:space="preserve">The young girl takes deep breath. Her face twists in horrible pain as she begins to scream. As she continues to scream her face becomes more and more skeletal. Her balloon pops with the force of her shriek. </w:t>
      </w:r>
    </w:p>
    <w:p>
      <w:pPr>
        <w:pStyle w:val="Normal"/>
        <w:rPr>
          <w:rFonts w:cs="Arial"/>
          <w:b/>
          <w:b/>
        </w:rPr>
      </w:pPr>
      <w:r>
        <w:rPr>
          <w:rFonts w:cs="Arial"/>
          <w:b/>
        </w:rPr>
        <w:t>Tactics:</w:t>
      </w:r>
      <w:r>
        <w:rPr>
          <w:rFonts w:cs="Arial"/>
        </w:rPr>
        <w:t xml:space="preserve"> Attack the PCs giving preference to those who asked the questions. If attacked first they will attack back, focusing on the attacking PC.</w:t>
      </w:r>
    </w:p>
    <w:p>
      <w:pPr>
        <w:pStyle w:val="ChangeMe"/>
        <w:rPr/>
      </w:pPr>
      <w:r>
        <w:rPr>
          <w:b/>
          <w:color w:val="000000"/>
        </w:rPr>
        <w:t>Development:</w:t>
      </w:r>
      <w:r>
        <w:rPr>
          <w:color w:val="000000"/>
        </w:rPr>
        <w:t xml:space="preserve"> Once the PCs defeat these opponents they will not encounter any more Ghosts in the Machine. </w:t>
      </w:r>
    </w:p>
    <w:p>
      <w:pPr>
        <w:pStyle w:val="Heading5"/>
        <w:rPr/>
      </w:pPr>
      <w:r>
        <w:rPr/>
        <w:t>APL 8 (EL 10)</w:t>
      </w:r>
    </w:p>
    <w:p>
      <w:pPr>
        <w:pStyle w:val="MonsterEntry"/>
        <w:rPr/>
      </w:pPr>
      <w:r>
        <w:rPr>
          <w:bCs/>
        </w:rPr>
        <w:t xml:space="preserve">Young Boy (Visit 2): </w:t>
      </w:r>
      <w:r>
        <w:rPr>
          <w:b w:val="false"/>
        </w:rPr>
        <w:t>hp 90; see Combat Appendix.</w:t>
      </w:r>
    </w:p>
    <w:p>
      <w:pPr>
        <w:pStyle w:val="MonsterEntry"/>
        <w:rPr/>
      </w:pPr>
      <w:r>
        <w:rPr>
          <w:bCs/>
        </w:rPr>
        <w:t>Young Girl (Visit 1):</w:t>
      </w:r>
      <w:r>
        <w:rPr>
          <w:b w:val="false"/>
        </w:rPr>
        <w:t xml:space="preserve"> hp 1</w:t>
      </w:r>
      <w:ins w:id="60" w:author="Eric W. Brittain" w:date="2007-01-14T17:44:00Z">
        <w:r>
          <w:rPr>
            <w:b w:val="false"/>
          </w:rPr>
          <w:t>50</w:t>
        </w:r>
      </w:ins>
      <w:del w:id="61" w:author="Eric W. Brittain" w:date="2007-01-14T17:43:00Z">
        <w:r>
          <w:rPr>
            <w:b w:val="false"/>
          </w:rPr>
          <w:delText>78</w:delText>
        </w:r>
      </w:del>
      <w:ins w:id="62" w:author="Eric W. Brittain" w:date="2007-01-14T17:44:00Z">
        <w:r>
          <w:rPr>
            <w:b w:val="false"/>
          </w:rPr>
          <w:t>;</w:t>
        </w:r>
      </w:ins>
      <w:del w:id="63" w:author="Eric W. Brittain" w:date="2007-01-14T17:44:00Z">
        <w:r>
          <w:rPr>
            <w:b w:val="false"/>
          </w:rPr>
          <w:delText>,</w:delText>
        </w:r>
      </w:del>
      <w:r>
        <w:rPr>
          <w:b w:val="false"/>
        </w:rPr>
        <w:t xml:space="preserve"> see Combat Appendix.</w:t>
      </w:r>
    </w:p>
    <w:p>
      <w:pPr>
        <w:pStyle w:val="Heading5"/>
        <w:rPr/>
      </w:pPr>
      <w:r>
        <w:rPr/>
        <w:t>APL 10 (EL 12)</w:t>
      </w:r>
    </w:p>
    <w:p>
      <w:pPr>
        <w:pStyle w:val="MonsterEntry"/>
        <w:rPr/>
      </w:pPr>
      <w:r>
        <w:rPr>
          <w:bCs/>
        </w:rPr>
        <w:t xml:space="preserve">Young Boy (Visit 2): </w:t>
      </w:r>
      <w:r>
        <w:rPr>
          <w:b w:val="false"/>
        </w:rPr>
        <w:t>hp 1</w:t>
      </w:r>
      <w:ins w:id="64" w:author="Eric W. Brittain" w:date="2007-01-14T12:25:00Z">
        <w:r>
          <w:rPr>
            <w:b w:val="false"/>
          </w:rPr>
          <w:t>0</w:t>
        </w:r>
      </w:ins>
      <w:ins w:id="65" w:author="Eric W. Brittain" w:date="2007-01-14T17:44:00Z">
        <w:r>
          <w:rPr>
            <w:b w:val="false"/>
          </w:rPr>
          <w:t>2</w:t>
        </w:r>
      </w:ins>
      <w:del w:id="66" w:author="Eric W. Brittain" w:date="2007-01-14T12:25:00Z">
        <w:r>
          <w:rPr>
            <w:b w:val="false"/>
          </w:rPr>
          <w:delText>26</w:delText>
        </w:r>
      </w:del>
      <w:r>
        <w:rPr>
          <w:b w:val="false"/>
        </w:rPr>
        <w:t>; see Combat Appendix.</w:t>
      </w:r>
    </w:p>
    <w:p>
      <w:pPr>
        <w:pStyle w:val="MonsterEntry"/>
        <w:rPr/>
      </w:pPr>
      <w:r>
        <w:rPr>
          <w:bCs/>
        </w:rPr>
        <w:t>Young Girl (Visit 1):</w:t>
      </w:r>
      <w:r>
        <w:rPr>
          <w:b w:val="false"/>
        </w:rPr>
        <w:t xml:space="preserve"> hp 2</w:t>
      </w:r>
      <w:ins w:id="67" w:author="Eric W. Brittain" w:date="2007-01-14T17:44:00Z">
        <w:r>
          <w:rPr>
            <w:b w:val="false"/>
          </w:rPr>
          <w:t>07</w:t>
        </w:r>
      </w:ins>
      <w:del w:id="68" w:author="Eric W. Brittain" w:date="2007-01-13T23:52:00Z">
        <w:r>
          <w:rPr>
            <w:b w:val="false"/>
          </w:rPr>
          <w:delText>34</w:delText>
        </w:r>
      </w:del>
      <w:ins w:id="69" w:author="Eric W. Brittain" w:date="2007-01-14T17:44:00Z">
        <w:r>
          <w:rPr>
            <w:b w:val="false"/>
          </w:rPr>
          <w:t>;</w:t>
        </w:r>
      </w:ins>
      <w:del w:id="70" w:author="Eric W. Brittain" w:date="2007-01-14T17:44:00Z">
        <w:r>
          <w:rPr>
            <w:b w:val="false"/>
          </w:rPr>
          <w:delText>,</w:delText>
        </w:r>
      </w:del>
      <w:r>
        <w:rPr>
          <w:b w:val="false"/>
        </w:rPr>
        <w:t xml:space="preserve"> see Combat Appendix.</w:t>
      </w:r>
    </w:p>
    <w:p>
      <w:pPr>
        <w:pStyle w:val="Heading5"/>
        <w:rPr/>
      </w:pPr>
      <w:r>
        <w:rPr/>
        <w:t>APL 12 (EL 14)</w:t>
      </w:r>
    </w:p>
    <w:p>
      <w:pPr>
        <w:pStyle w:val="MonsterEntry"/>
        <w:rPr/>
      </w:pPr>
      <w:r>
        <w:rPr>
          <w:bCs/>
        </w:rPr>
        <w:t xml:space="preserve">Young Boy (Visit 2): </w:t>
      </w:r>
      <w:r>
        <w:rPr>
          <w:b w:val="false"/>
        </w:rPr>
        <w:t>hp 1</w:t>
      </w:r>
      <w:ins w:id="71" w:author="Eric W. Brittain" w:date="2007-01-14T17:44:00Z">
        <w:r>
          <w:rPr>
            <w:b w:val="false"/>
          </w:rPr>
          <w:t>24,</w:t>
        </w:r>
      </w:ins>
      <w:del w:id="72" w:author="Eric W. Brittain" w:date="2007-01-14T12:26:00Z">
        <w:r>
          <w:rPr>
            <w:b w:val="false"/>
          </w:rPr>
          <w:delText>98;</w:delText>
        </w:r>
      </w:del>
      <w:r>
        <w:rPr>
          <w:b w:val="false"/>
        </w:rPr>
        <w:t xml:space="preserve"> see Combat Appendix.</w:t>
      </w:r>
    </w:p>
    <w:p>
      <w:pPr>
        <w:pStyle w:val="MonsterEntry"/>
        <w:rPr/>
      </w:pPr>
      <w:r>
        <w:rPr>
          <w:bCs/>
        </w:rPr>
        <w:t>Young Girl (Visit 1):</w:t>
      </w:r>
      <w:r>
        <w:rPr>
          <w:b w:val="false"/>
        </w:rPr>
        <w:t xml:space="preserve"> hp 112</w:t>
      </w:r>
      <w:ins w:id="73" w:author="Eric W. Brittain" w:date="2007-01-14T17:44:00Z">
        <w:r>
          <w:rPr>
            <w:b w:val="false"/>
          </w:rPr>
          <w:t>;</w:t>
        </w:r>
      </w:ins>
      <w:del w:id="74" w:author="Eric W. Brittain" w:date="2007-01-14T17:44:00Z">
        <w:r>
          <w:rPr>
            <w:b w:val="false"/>
          </w:rPr>
          <w:delText>,</w:delText>
        </w:r>
      </w:del>
      <w:r>
        <w:rPr>
          <w:b w:val="false"/>
        </w:rPr>
        <w:t xml:space="preserve"> see Combat Appendix.</w:t>
      </w:r>
    </w:p>
    <w:p>
      <w:pPr>
        <w:pStyle w:val="Heading5"/>
        <w:rPr/>
      </w:pPr>
      <w:r>
        <w:rPr/>
        <w:t>APL 14 (EL 16)</w:t>
      </w:r>
    </w:p>
    <w:p>
      <w:pPr>
        <w:pStyle w:val="MonsterEntry"/>
        <w:rPr/>
      </w:pPr>
      <w:r>
        <w:rPr>
          <w:bCs/>
        </w:rPr>
        <w:t xml:space="preserve">Young Boy (Visit 2): </w:t>
      </w:r>
      <w:r>
        <w:rPr>
          <w:b w:val="false"/>
        </w:rPr>
        <w:t xml:space="preserve">hp </w:t>
      </w:r>
      <w:ins w:id="75" w:author="Eric W. Brittain" w:date="2007-01-14T12:26:00Z">
        <w:r>
          <w:rPr>
            <w:b w:val="false"/>
          </w:rPr>
          <w:t>1</w:t>
        </w:r>
      </w:ins>
      <w:ins w:id="76" w:author="Eric W. Brittain" w:date="2007-01-14T17:46:00Z">
        <w:r>
          <w:rPr>
            <w:b w:val="false"/>
          </w:rPr>
          <w:t>36</w:t>
        </w:r>
      </w:ins>
      <w:del w:id="77" w:author="Eric W. Brittain" w:date="2007-01-14T12:26:00Z">
        <w:r>
          <w:rPr>
            <w:b w:val="false"/>
          </w:rPr>
          <w:delText>300</w:delText>
        </w:r>
      </w:del>
      <w:r>
        <w:rPr>
          <w:b w:val="false"/>
        </w:rPr>
        <w:t>; see Combat Appendix.</w:t>
      </w:r>
    </w:p>
    <w:p>
      <w:pPr>
        <w:pStyle w:val="MonsterEntry"/>
        <w:rPr/>
      </w:pPr>
      <w:r>
        <w:rPr>
          <w:bCs/>
        </w:rPr>
        <w:t>Young Girl (Visit 1):</w:t>
      </w:r>
      <w:r>
        <w:rPr>
          <w:b w:val="false"/>
        </w:rPr>
        <w:t xml:space="preserve"> hp 176, see Combat Appendix.</w:t>
      </w:r>
    </w:p>
    <w:p>
      <w:pPr>
        <w:pStyle w:val="Heading5"/>
        <w:rPr/>
      </w:pPr>
      <w:r>
        <w:rPr/>
        <w:t>APL 16 (EL 18)</w:t>
      </w:r>
    </w:p>
    <w:p>
      <w:pPr>
        <w:pStyle w:val="MonsterEntry"/>
        <w:rPr/>
      </w:pPr>
      <w:r>
        <w:rPr>
          <w:bCs/>
        </w:rPr>
        <w:t xml:space="preserve">Young Boy (Visit 2): </w:t>
      </w:r>
      <w:r>
        <w:rPr>
          <w:b w:val="false"/>
        </w:rPr>
        <w:t xml:space="preserve">hp </w:t>
      </w:r>
      <w:ins w:id="78" w:author="Eric W. Brittain" w:date="2007-01-14T12:26:00Z">
        <w:r>
          <w:rPr>
            <w:b w:val="false"/>
          </w:rPr>
          <w:t>1</w:t>
        </w:r>
      </w:ins>
      <w:ins w:id="79" w:author="Eric W. Brittain" w:date="2007-01-14T17:46:00Z">
        <w:r>
          <w:rPr>
            <w:b w:val="false"/>
          </w:rPr>
          <w:t>48</w:t>
        </w:r>
      </w:ins>
      <w:del w:id="80" w:author="Eric W. Brittain" w:date="2007-01-14T12:26:00Z">
        <w:r>
          <w:rPr>
            <w:b w:val="false"/>
          </w:rPr>
          <w:delText>380</w:delText>
        </w:r>
      </w:del>
      <w:r>
        <w:rPr>
          <w:b w:val="false"/>
        </w:rPr>
        <w:t>; see Combat Appendix.</w:t>
      </w:r>
    </w:p>
    <w:p>
      <w:pPr>
        <w:pStyle w:val="MonsterEntry"/>
        <w:rPr/>
      </w:pPr>
      <w:r>
        <w:rPr>
          <w:bCs/>
        </w:rPr>
        <w:t>Young Girl (Visit 1):</w:t>
      </w:r>
      <w:r>
        <w:rPr>
          <w:b w:val="false"/>
        </w:rPr>
        <w:t xml:space="preserve"> hp </w:t>
      </w:r>
      <w:ins w:id="81" w:author="Eric W. Brittain" w:date="2007-01-13T23:54:00Z">
        <w:r>
          <w:rPr>
            <w:b w:val="false"/>
          </w:rPr>
          <w:t>20</w:t>
        </w:r>
      </w:ins>
      <w:ins w:id="82" w:author="Eric W. Brittain" w:date="2007-01-14T17:46:00Z">
        <w:r>
          <w:rPr>
            <w:b w:val="false"/>
          </w:rPr>
          <w:t>8</w:t>
        </w:r>
      </w:ins>
      <w:del w:id="83" w:author="Eric W. Brittain" w:date="2007-01-13T23:54:00Z">
        <w:r>
          <w:rPr>
            <w:b w:val="false"/>
          </w:rPr>
          <w:delText>312</w:delText>
        </w:r>
      </w:del>
      <w:r>
        <w:rPr>
          <w:b w:val="false"/>
        </w:rPr>
        <w:t>, see Combat Appendix.</w:t>
      </w:r>
    </w:p>
    <w:p>
      <w:pPr>
        <w:pStyle w:val="Heading1"/>
        <w:jc w:val="left"/>
        <w:rPr>
          <w:b w:val="false"/>
          <w:b w:val="false"/>
          <w:sz w:val="20"/>
          <w:ins w:id="85" w:author="Eric W. Brittain" w:date="2007-01-14T16:13:00Z"/>
        </w:rPr>
      </w:pPr>
      <w:ins w:id="84" w:author="Eric W. Brittain" w:date="2007-01-14T16:13:00Z">
        <w:r>
          <w:rPr>
            <w:b w:val="false"/>
            <w:sz w:val="20"/>
          </w:rPr>
        </w:r>
      </w:ins>
    </w:p>
    <w:p>
      <w:pPr>
        <w:pStyle w:val="Heading1"/>
        <w:jc w:val="left"/>
        <w:rPr/>
      </w:pPr>
      <w:r>
        <w:rPr/>
        <w:t>Third Visit</w:t>
      </w:r>
    </w:p>
    <w:p>
      <w:pPr>
        <w:pStyle w:val="ChangeMe"/>
        <w:rPr>
          <w:color w:val="000000"/>
        </w:rPr>
      </w:pPr>
      <w:r>
        <w:rPr>
          <w:color w:val="000000"/>
        </w:rPr>
        <w:t xml:space="preserve">Read the following the THIRD time the PCs head towards the Carousel. </w:t>
      </w:r>
    </w:p>
    <w:p>
      <w:pPr>
        <w:pStyle w:val="ChangeMe"/>
        <w:rPr>
          <w:b/>
          <w:b/>
          <w:color w:val="000000"/>
        </w:rPr>
      </w:pPr>
      <w:r>
        <w:rPr>
          <w:b/>
          <w:color w:val="000000"/>
        </w:rPr>
        <w:t>If the PCs fought the children in any of the earlier visits do not run this encounter. Go directly to Encounter 5: Carousel of the Dying.</w:t>
      </w:r>
    </w:p>
    <w:p>
      <w:pPr>
        <w:pStyle w:val="ChangeMe"/>
        <w:rPr/>
      </w:pPr>
      <w:r>
        <w:rPr>
          <w:b/>
          <w:color w:val="000000"/>
        </w:rPr>
        <w:t>If the PCs did not fight the children in any of the earlier visits</w:t>
      </w:r>
      <w:r>
        <w:rPr>
          <w:color w:val="000000"/>
        </w:rPr>
        <w:t>, read or paraphrase the following:</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 xml:space="preserve">Walking out of the mist are 5 children. The young boy and girl have been joined by 3 more young boys. </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The first boy you met eagerly darts in your direction dragging the young girl close behind. Nearing you he asks, “Can we have 5 Silver for another ride?”.</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The other children shamble slowly in your direction.</w:t>
      </w:r>
    </w:p>
    <w:p>
      <w:pPr>
        <w:pStyle w:val="ChangeMe"/>
        <w:rPr/>
      </w:pPr>
      <w:r>
        <w:rPr>
          <w:b/>
          <w:bCs/>
          <w:color w:val="000000"/>
        </w:rPr>
        <w:t>Creatures:</w:t>
      </w:r>
      <w:r>
        <w:rPr>
          <w:b/>
          <w:color w:val="000000"/>
        </w:rPr>
        <w:t xml:space="preserve"> </w:t>
      </w:r>
      <w:r>
        <w:rPr>
          <w:color w:val="000000"/>
        </w:rPr>
        <w:t xml:space="preserve">The same young boy and girl from before with 3 more boys. Each has an obviously fatal wound. Feel free to improvise the exact description of the boys. These are all children that were sacrificed when the Carnival of Shadows was created. The girl stares at one PC the entire time, as if she is wordless asking for something. A DC 25 Sense Motive check gives the PC making the check the impression that she wants them to kill her. </w:t>
      </w:r>
    </w:p>
    <w:p>
      <w:pPr>
        <w:pStyle w:val="ChangeMe"/>
        <w:rPr>
          <w:color w:val="000000"/>
        </w:rPr>
      </w:pPr>
      <w:r>
        <w:rPr>
          <w:bCs/>
          <w:color w:val="000000"/>
        </w:rPr>
        <w:t>UP UNTIL THEIR TRANSFORMATION, NONE OF THE CHILDREN DETECT AS EVIL.</w:t>
      </w:r>
    </w:p>
    <w:p>
      <w:pPr>
        <w:pStyle w:val="ChangeMe"/>
        <w:rPr>
          <w:color w:val="000000"/>
        </w:rPr>
      </w:pPr>
      <w:r>
        <w:rPr>
          <w:color w:val="000000"/>
        </w:rPr>
        <w:tab/>
        <w:t xml:space="preserve">The pattern of this encounter should be familiar. Only the boy speaks. Any questions that are asked make the boy desperate and frantic. He continues to repeat his plea for silver or tickets. If the PCs give him 5 silver or 5 Tickets, he snatches them and all the children run off into the fog before the PCs can react. The next time the PCs approach the carousel run the Fourth Visit version of this encounter. </w:t>
      </w:r>
    </w:p>
    <w:p>
      <w:pPr>
        <w:pStyle w:val="ChangeMe"/>
        <w:rPr>
          <w:color w:val="000000"/>
        </w:rPr>
      </w:pPr>
      <w:r>
        <w:rPr>
          <w:color w:val="000000"/>
        </w:rPr>
        <w:t xml:space="preserve">ASK THE PLAYER(s) THAT GAVE THE CHILDREN SILVER OR TICKET(s) TO HAND YOU THEIR MAGIC ITEM LISTS (MILs). WRITE DOWN THE FIVE ITEMS WITH THE HIGHEST VALUES ON THE MILs. DO NOT COUNT ANY ITEMS THAT YOU HAVE ALREADY WRITTEN DOWN. Again do not answer any player questions regarding why you want this information. </w:t>
      </w:r>
    </w:p>
    <w:p>
      <w:pPr>
        <w:pStyle w:val="ChangeMe"/>
        <w:rPr>
          <w:color w:val="000000"/>
        </w:rPr>
      </w:pPr>
      <w:r>
        <w:rPr>
          <w:color w:val="000000"/>
        </w:rPr>
        <w:tab/>
        <w:t>When the boy or any of the other children (who will not answer) is asked a question read the following</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All of the children’s eyes lock on yours almost as if your words were knives flying through the air to strike home in their flesh.</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The young boy staggers with the impact. Hands clenched into fists at his sides, eyes screwed shut, he forces his plea “Silver, please!” through clenched teeth</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The young girl shakes with fear so hard, it seems that at any moment she could collapse.</w:t>
      </w:r>
    </w:p>
    <w:p>
      <w:pPr>
        <w:pStyle w:val="ChangeMe"/>
        <w:rPr>
          <w:color w:val="000000"/>
        </w:rPr>
      </w:pPr>
      <w:r>
        <w:rPr>
          <w:color w:val="000000"/>
        </w:rPr>
        <w:t>Let the PC know that their question physically seemed to hurt the children and that continuing to ask him questions MIGHT not be a good act.</w:t>
      </w:r>
    </w:p>
    <w:p>
      <w:pPr>
        <w:pStyle w:val="ChangeMe"/>
        <w:rPr>
          <w:color w:val="000000"/>
        </w:rPr>
      </w:pPr>
      <w:r>
        <w:rPr>
          <w:color w:val="000000"/>
        </w:rPr>
        <w:tab/>
        <w:t>If the Boy or the other children (who will not answer) is asked 2 (TWO) questions read the following box text.</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 xml:space="preserve">With your last question the boy groans as his body shakes violently. He shrinks and becomes disfigured. The details become blurred beneath a coating of filth and grave dirt. </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The young girl takes deep breath. Her face twists in horrible pain as she begins to scream. As she continues to scream her face becomes more and more skeletal. Tormented visages press out from beneath her membranous skin as though clamoring for release. Her balloon pops with the force of her shriek. The string that once held it grows wicked looking barbs.</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The other young boys swell into large spheres of bloated rotting flesh. Their bloodshot eyes dart back and forth as they stagger forward with an uneven gait. A gurgling sound issues from deep within their throats.</w:t>
      </w:r>
    </w:p>
    <w:p>
      <w:pPr>
        <w:pStyle w:val="Normal"/>
        <w:rPr>
          <w:rFonts w:cs="Arial"/>
          <w:b/>
          <w:b/>
        </w:rPr>
      </w:pPr>
      <w:r>
        <w:rPr>
          <w:rFonts w:cs="Arial"/>
          <w:b/>
        </w:rPr>
        <w:t>Tactics:</w:t>
      </w:r>
      <w:r>
        <w:rPr>
          <w:rFonts w:cs="Arial"/>
        </w:rPr>
        <w:t xml:space="preserve"> Attack the PCs giving preference to those who asked the questions. If attacked first they will attack back, focusing on the attacking PC.</w:t>
      </w:r>
    </w:p>
    <w:p>
      <w:pPr>
        <w:pStyle w:val="ChangeMe"/>
        <w:rPr/>
      </w:pPr>
      <w:r>
        <w:rPr>
          <w:b/>
          <w:color w:val="000000"/>
        </w:rPr>
        <w:t>Development:</w:t>
      </w:r>
      <w:r>
        <w:rPr>
          <w:color w:val="000000"/>
        </w:rPr>
        <w:t xml:space="preserve"> Once the PCs defeat these opponents they will not encounter any more Ghosts in the Machine. </w:t>
      </w:r>
    </w:p>
    <w:p>
      <w:pPr>
        <w:pStyle w:val="Heading5"/>
        <w:rPr/>
      </w:pPr>
      <w:r>
        <w:rPr/>
        <w:t>APL 8 (EL 8)</w:t>
      </w:r>
    </w:p>
    <w:p>
      <w:pPr>
        <w:pStyle w:val="MonsterEntry"/>
        <w:rPr/>
      </w:pPr>
      <w:r>
        <w:rPr>
          <w:bCs/>
        </w:rPr>
        <w:t xml:space="preserve">Young Boy (Visit 3): </w:t>
      </w:r>
      <w:r>
        <w:rPr>
          <w:b w:val="false"/>
        </w:rPr>
        <w:t xml:space="preserve">hp </w:t>
      </w:r>
      <w:ins w:id="86" w:author="Eric W. Brittain" w:date="2007-01-13T23:55:00Z">
        <w:r>
          <w:rPr>
            <w:b w:val="false"/>
          </w:rPr>
          <w:t>42</w:t>
        </w:r>
      </w:ins>
      <w:del w:id="87" w:author="Eric W. Brittain" w:date="2007-01-13T23:55:00Z">
        <w:r>
          <w:rPr>
            <w:b w:val="false"/>
          </w:rPr>
          <w:delText>56</w:delText>
        </w:r>
      </w:del>
      <w:r>
        <w:rPr>
          <w:b w:val="false"/>
        </w:rPr>
        <w:t>; see Combat Appendix.</w:t>
      </w:r>
    </w:p>
    <w:p>
      <w:pPr>
        <w:pStyle w:val="MonsterEntry"/>
        <w:rPr/>
      </w:pPr>
      <w:r>
        <w:rPr>
          <w:bCs/>
        </w:rPr>
        <w:t xml:space="preserve">Young Girl (Visit 2): </w:t>
      </w:r>
      <w:r>
        <w:rPr>
          <w:b w:val="false"/>
        </w:rPr>
        <w:t>hp 37; see Combat Appendix.</w:t>
      </w:r>
      <w:r>
        <w:rPr>
          <w:bCs/>
        </w:rPr>
        <w:t xml:space="preserve"> </w:t>
      </w:r>
    </w:p>
    <w:p>
      <w:pPr>
        <w:pStyle w:val="MonsterEntry"/>
        <w:rPr/>
      </w:pPr>
      <w:r>
        <w:rPr>
          <w:bCs/>
        </w:rPr>
        <w:t xml:space="preserve">Young Kids (Visit 1): </w:t>
      </w:r>
      <w:r>
        <w:rPr>
          <w:b w:val="false"/>
        </w:rPr>
        <w:t>hp 42, 42, 42; see Combat Appendix.</w:t>
      </w:r>
    </w:p>
    <w:p>
      <w:pPr>
        <w:pStyle w:val="Heading5"/>
        <w:rPr/>
      </w:pPr>
      <w:r>
        <w:rPr/>
        <w:t>APL 10 (EL 10)</w:t>
      </w:r>
    </w:p>
    <w:p>
      <w:pPr>
        <w:pStyle w:val="MonsterEntry"/>
        <w:rPr/>
      </w:pPr>
      <w:r>
        <w:rPr>
          <w:bCs/>
        </w:rPr>
        <w:t xml:space="preserve">Young Boy (Visit 3): </w:t>
      </w:r>
      <w:r>
        <w:rPr>
          <w:b w:val="false"/>
        </w:rPr>
        <w:t>hp 72; see Combat Appendix.</w:t>
      </w:r>
    </w:p>
    <w:p>
      <w:pPr>
        <w:pStyle w:val="MonsterEntry"/>
        <w:rPr/>
      </w:pPr>
      <w:r>
        <w:rPr>
          <w:bCs/>
        </w:rPr>
        <w:t xml:space="preserve">Young Girl (Visit 2): </w:t>
      </w:r>
      <w:r>
        <w:rPr>
          <w:b w:val="false"/>
        </w:rPr>
        <w:t>hp 94; see Combat Appendix.</w:t>
      </w:r>
      <w:r>
        <w:rPr>
          <w:bCs/>
        </w:rPr>
        <w:t xml:space="preserve"> </w:t>
      </w:r>
    </w:p>
    <w:p>
      <w:pPr>
        <w:pStyle w:val="MonsterEntry"/>
        <w:rPr/>
      </w:pPr>
      <w:r>
        <w:rPr>
          <w:bCs/>
        </w:rPr>
        <w:t xml:space="preserve">Young Kids (Visit 1): </w:t>
      </w:r>
      <w:r>
        <w:rPr>
          <w:b w:val="false"/>
        </w:rPr>
        <w:t>hp 93, 93, 93; see Combat Appendix.</w:t>
      </w:r>
    </w:p>
    <w:p>
      <w:pPr>
        <w:pStyle w:val="Heading5"/>
        <w:rPr/>
      </w:pPr>
      <w:r>
        <w:rPr/>
        <w:t>APL 12 (EL 12)</w:t>
      </w:r>
    </w:p>
    <w:p>
      <w:pPr>
        <w:pStyle w:val="MonsterEntry"/>
        <w:rPr/>
      </w:pPr>
      <w:r>
        <w:rPr>
          <w:bCs/>
        </w:rPr>
        <w:t xml:space="preserve">Young Boy (Visit 3): </w:t>
      </w:r>
      <w:r>
        <w:rPr>
          <w:b w:val="false"/>
        </w:rPr>
        <w:t xml:space="preserve">hp </w:t>
      </w:r>
      <w:ins w:id="88" w:author="Eric W. Brittain" w:date="2007-01-13T23:56:00Z">
        <w:r>
          <w:rPr>
            <w:b w:val="false"/>
          </w:rPr>
          <w:t>160</w:t>
        </w:r>
      </w:ins>
      <w:del w:id="89" w:author="Eric W. Brittain" w:date="2007-01-13T23:56:00Z">
        <w:r>
          <w:rPr>
            <w:b w:val="false"/>
          </w:rPr>
          <w:delText>240</w:delText>
        </w:r>
      </w:del>
      <w:r>
        <w:rPr>
          <w:b w:val="false"/>
        </w:rPr>
        <w:t>; see Combat Appendix.</w:t>
      </w:r>
    </w:p>
    <w:p>
      <w:pPr>
        <w:pStyle w:val="MonsterEntry"/>
        <w:rPr/>
      </w:pPr>
      <w:r>
        <w:rPr>
          <w:bCs/>
        </w:rPr>
        <w:t xml:space="preserve">Young Girl (Visit 2): </w:t>
      </w:r>
      <w:r>
        <w:rPr>
          <w:b w:val="false"/>
        </w:rPr>
        <w:t>hp 1</w:t>
      </w:r>
      <w:ins w:id="90" w:author="Eric W. Brittain" w:date="2007-01-14T17:47:00Z">
        <w:r>
          <w:rPr>
            <w:b w:val="false"/>
          </w:rPr>
          <w:t>35</w:t>
        </w:r>
      </w:ins>
      <w:del w:id="91" w:author="Eric W. Brittain" w:date="2007-01-13T23:56:00Z">
        <w:r>
          <w:rPr>
            <w:b w:val="false"/>
          </w:rPr>
          <w:delText>78</w:delText>
        </w:r>
      </w:del>
      <w:r>
        <w:rPr>
          <w:b w:val="false"/>
        </w:rPr>
        <w:t>; see Combat Appendix.</w:t>
      </w:r>
      <w:r>
        <w:rPr>
          <w:bCs/>
        </w:rPr>
        <w:t xml:space="preserve"> </w:t>
      </w:r>
    </w:p>
    <w:p>
      <w:pPr>
        <w:pStyle w:val="MonsterEntry"/>
        <w:rPr/>
      </w:pPr>
      <w:r>
        <w:rPr>
          <w:bCs/>
        </w:rPr>
        <w:t xml:space="preserve">Young Kids (Visit 1): </w:t>
      </w:r>
      <w:r>
        <w:rPr>
          <w:b w:val="false"/>
        </w:rPr>
        <w:t>hp 165, 165, 165; see Combat Appendix.</w:t>
      </w:r>
    </w:p>
    <w:p>
      <w:pPr>
        <w:pStyle w:val="Heading5"/>
        <w:rPr/>
      </w:pPr>
      <w:r>
        <w:rPr/>
        <w:t>APL 14 (EL 14)</w:t>
      </w:r>
    </w:p>
    <w:p>
      <w:pPr>
        <w:pStyle w:val="MonsterEntry"/>
        <w:rPr/>
      </w:pPr>
      <w:r>
        <w:rPr>
          <w:bCs/>
        </w:rPr>
        <w:t xml:space="preserve">Young Boy (Visit 3): </w:t>
      </w:r>
      <w:r>
        <w:rPr>
          <w:b w:val="false"/>
        </w:rPr>
        <w:t>hp 2</w:t>
      </w:r>
      <w:ins w:id="92" w:author="Eric W. Brittain" w:date="2007-01-13T23:56:00Z">
        <w:r>
          <w:rPr>
            <w:b w:val="false"/>
          </w:rPr>
          <w:t>00</w:t>
        </w:r>
      </w:ins>
      <w:del w:id="93" w:author="Eric W. Brittain" w:date="2007-01-13T23:56:00Z">
        <w:r>
          <w:rPr>
            <w:b w:val="false"/>
          </w:rPr>
          <w:delText>19</w:delText>
        </w:r>
      </w:del>
      <w:r>
        <w:rPr>
          <w:b w:val="false"/>
        </w:rPr>
        <w:t>; see Combat Appendix.</w:t>
      </w:r>
    </w:p>
    <w:p>
      <w:pPr>
        <w:pStyle w:val="MonsterEntry"/>
        <w:rPr/>
      </w:pPr>
      <w:r>
        <w:rPr>
          <w:bCs/>
        </w:rPr>
        <w:t xml:space="preserve">Young Girl (Visit 2): </w:t>
      </w:r>
      <w:r>
        <w:rPr>
          <w:b w:val="false"/>
        </w:rPr>
        <w:t>hp 2</w:t>
      </w:r>
      <w:ins w:id="94" w:author="Eric W. Brittain" w:date="2007-01-14T17:48:00Z">
        <w:r>
          <w:rPr>
            <w:b w:val="false"/>
          </w:rPr>
          <w:t>0</w:t>
        </w:r>
      </w:ins>
      <w:ins w:id="95" w:author="Eric W. Brittain" w:date="2007-01-13T23:57:00Z">
        <w:r>
          <w:rPr>
            <w:b w:val="false"/>
          </w:rPr>
          <w:t>7</w:t>
        </w:r>
      </w:ins>
      <w:del w:id="96" w:author="Eric W. Brittain" w:date="2007-01-13T23:57:00Z">
        <w:r>
          <w:rPr>
            <w:b w:val="false"/>
          </w:rPr>
          <w:delText>34</w:delText>
        </w:r>
      </w:del>
      <w:r>
        <w:rPr>
          <w:b w:val="false"/>
        </w:rPr>
        <w:t>; see Combat Appendix.</w:t>
      </w:r>
      <w:r>
        <w:rPr>
          <w:bCs/>
        </w:rPr>
        <w:t xml:space="preserve"> </w:t>
      </w:r>
    </w:p>
    <w:p>
      <w:pPr>
        <w:pStyle w:val="MonsterEntry"/>
        <w:rPr/>
      </w:pPr>
      <w:r>
        <w:rPr>
          <w:bCs/>
        </w:rPr>
        <w:t xml:space="preserve">Young Kids (Visit 1): </w:t>
      </w:r>
      <w:r>
        <w:rPr>
          <w:b w:val="false"/>
        </w:rPr>
        <w:t>hp 201, 201, 201; see Combat Appendix.</w:t>
      </w:r>
    </w:p>
    <w:p>
      <w:pPr>
        <w:pStyle w:val="Heading5"/>
        <w:rPr/>
      </w:pPr>
      <w:r>
        <w:rPr/>
        <w:t>APL 16 (EL 16)</w:t>
      </w:r>
    </w:p>
    <w:p>
      <w:pPr>
        <w:pStyle w:val="MonsterEntry"/>
        <w:rPr/>
      </w:pPr>
      <w:r>
        <w:rPr>
          <w:bCs/>
        </w:rPr>
        <w:t xml:space="preserve">Young Boy (Visit 3): </w:t>
      </w:r>
      <w:r>
        <w:rPr>
          <w:b w:val="false"/>
        </w:rPr>
        <w:t>hp 2</w:t>
      </w:r>
      <w:ins w:id="97" w:author="Eric W. Brittain" w:date="2007-01-13T23:57:00Z">
        <w:r>
          <w:rPr>
            <w:b w:val="false"/>
          </w:rPr>
          <w:t>40</w:t>
        </w:r>
      </w:ins>
      <w:del w:id="98" w:author="Eric W. Brittain" w:date="2007-01-13T23:57:00Z">
        <w:r>
          <w:rPr>
            <w:b w:val="false"/>
          </w:rPr>
          <w:delText>88</w:delText>
        </w:r>
      </w:del>
      <w:r>
        <w:rPr>
          <w:b w:val="false"/>
        </w:rPr>
        <w:t>; see Combat Appendix.</w:t>
      </w:r>
    </w:p>
    <w:p>
      <w:pPr>
        <w:pStyle w:val="MonsterEntry"/>
        <w:rPr/>
      </w:pPr>
      <w:r>
        <w:rPr>
          <w:bCs/>
        </w:rPr>
        <w:t xml:space="preserve">Young Girl (Visit 2): </w:t>
      </w:r>
      <w:r>
        <w:rPr>
          <w:b w:val="false"/>
        </w:rPr>
        <w:t xml:space="preserve">hp </w:t>
      </w:r>
      <w:ins w:id="99" w:author="Eric W. Brittain" w:date="2007-01-13T23:57:00Z">
        <w:r>
          <w:rPr>
            <w:b w:val="false"/>
          </w:rPr>
          <w:t>112</w:t>
        </w:r>
      </w:ins>
      <w:del w:id="100" w:author="Eric W. Brittain" w:date="2007-01-13T23:57:00Z">
        <w:r>
          <w:rPr>
            <w:b w:val="false"/>
          </w:rPr>
          <w:delText>290</w:delText>
        </w:r>
      </w:del>
      <w:r>
        <w:rPr>
          <w:b w:val="false"/>
        </w:rPr>
        <w:t>; see Combat Appendix.</w:t>
      </w:r>
      <w:r>
        <w:rPr>
          <w:bCs/>
        </w:rPr>
        <w:t xml:space="preserve"> </w:t>
      </w:r>
    </w:p>
    <w:p>
      <w:pPr>
        <w:pStyle w:val="MonsterEntry"/>
        <w:rPr/>
      </w:pPr>
      <w:r>
        <w:rPr>
          <w:bCs/>
        </w:rPr>
        <w:t xml:space="preserve">Young Kids (Visit 1): </w:t>
      </w:r>
      <w:r>
        <w:rPr>
          <w:b w:val="false"/>
        </w:rPr>
        <w:t>hp 263. 263. 263; see Combat Appendix.</w:t>
      </w:r>
    </w:p>
    <w:p>
      <w:pPr>
        <w:pStyle w:val="ChangeMe"/>
        <w:rPr>
          <w:b/>
          <w:b/>
          <w:color w:val="000000"/>
        </w:rPr>
      </w:pPr>
      <w:r>
        <w:rPr>
          <w:b/>
          <w:color w:val="000000"/>
        </w:rPr>
      </w:r>
    </w:p>
    <w:p>
      <w:pPr>
        <w:pStyle w:val="Heading1"/>
        <w:jc w:val="left"/>
        <w:rPr/>
      </w:pPr>
      <w:r>
        <w:rPr/>
        <w:t>Fourth (and final) Visit</w:t>
      </w:r>
    </w:p>
    <w:p>
      <w:pPr>
        <w:pStyle w:val="ChangeMe"/>
        <w:rPr>
          <w:color w:val="000000"/>
        </w:rPr>
      </w:pPr>
      <w:r>
        <w:rPr>
          <w:color w:val="000000"/>
        </w:rPr>
        <w:tab/>
        <w:t xml:space="preserve">Read the following the FOURTH time the PCs head towards the Carousel. </w:t>
      </w:r>
    </w:p>
    <w:p>
      <w:pPr>
        <w:pStyle w:val="ChangeMe"/>
        <w:rPr>
          <w:b/>
          <w:b/>
          <w:color w:val="000000"/>
        </w:rPr>
      </w:pPr>
      <w:r>
        <w:rPr>
          <w:b/>
          <w:color w:val="000000"/>
        </w:rPr>
        <w:t>If the PCs fought the children in any of the earlier visits do not run this encounter. Go directly to Encounter 5: Carousel of the Dying.</w:t>
      </w:r>
    </w:p>
    <w:p>
      <w:pPr>
        <w:pStyle w:val="ChangeMe"/>
        <w:rPr>
          <w:b/>
          <w:b/>
          <w:color w:val="000000"/>
        </w:rPr>
      </w:pPr>
      <w:r>
        <w:rPr>
          <w:b/>
          <w:color w:val="000000"/>
        </w:rPr>
      </w:r>
    </w:p>
    <w:p>
      <w:pPr>
        <w:pStyle w:val="ChangeMe"/>
        <w:rPr/>
      </w:pPr>
      <w:r>
        <w:rPr>
          <w:b/>
          <w:color w:val="000000"/>
        </w:rPr>
        <w:t xml:space="preserve">If the PCs did not fight the children in any of the earlier visits, </w:t>
      </w:r>
      <w:r>
        <w:rPr>
          <w:color w:val="000000"/>
        </w:rPr>
        <w:t>read or paraphrase the following:</w:t>
      </w:r>
    </w:p>
    <w:p>
      <w:pPr>
        <w:pStyle w:val="ReadAloudText"/>
        <w:pBdr>
          <w:top w:val="single" w:sz="4" w:space="1" w:color="000000"/>
          <w:left w:val="single" w:sz="4" w:space="4" w:color="000000"/>
          <w:bottom w:val="single" w:sz="4" w:space="1" w:color="000000"/>
          <w:right w:val="single" w:sz="4" w:space="4" w:color="000000"/>
        </w:pBdr>
        <w:rPr>
          <w:rFonts w:cs="Arial"/>
        </w:rPr>
      </w:pPr>
      <w:r>
        <w:rPr>
          <w:rFonts w:cs="Arial"/>
        </w:rPr>
        <w:t>Looming out of this mist is a mob of hundreds and hundreds of children led by the first young boy. He is grinning broadly. They are all begging for Silver.</w:t>
      </w:r>
    </w:p>
    <w:p>
      <w:pPr>
        <w:pStyle w:val="ChangeMe"/>
        <w:rPr/>
      </w:pPr>
      <w:r>
        <w:rPr>
          <w:b/>
          <w:bCs/>
          <w:color w:val="000000"/>
        </w:rPr>
        <w:t>Creatures:</w:t>
      </w:r>
      <w:r>
        <w:rPr>
          <w:b/>
          <w:color w:val="000000"/>
        </w:rPr>
        <w:t xml:space="preserve"> </w:t>
      </w:r>
      <w:r>
        <w:rPr>
          <w:color w:val="000000"/>
        </w:rPr>
        <w:t>The PCs are incredibly outnumbered by the children. But anything the PCs do to defeat or avoid them will work (even a feeble turning attempt would destroy them all). The PCs will get full experience for defeating this encounter.</w:t>
      </w:r>
    </w:p>
    <w:p>
      <w:pPr>
        <w:pStyle w:val="Heading1"/>
        <w:rPr/>
      </w:pPr>
      <w:r>
        <w:rPr/>
        <w:t>Encounter Five: Carousel of the Dying</w:t>
      </w:r>
    </w:p>
    <w:p>
      <w:pPr>
        <w:pStyle w:val="ChangeMe"/>
        <w:rPr/>
      </w:pPr>
      <w:r>
        <w:rPr>
          <w:b/>
          <w:color w:val="000000"/>
        </w:rPr>
        <w:t>WARNING:</w:t>
      </w:r>
      <w:r>
        <w:rPr>
          <w:color w:val="000000"/>
        </w:rPr>
        <w:t xml:space="preserve"> The following scene is meant to be both gruesome and disturbing. Please be careful when running this to take into account the make up of your table. If you have younger players (minors) at the table or players who are simply uncomfortable with the material, please gloss over the details. </w:t>
      </w:r>
    </w:p>
    <w:p>
      <w:pPr>
        <w:pStyle w:val="Normal"/>
        <w:rPr>
          <w:color w:val="000000"/>
          <w:del w:id="102" w:author="Eric W. Brittain" w:date="2007-01-14T16:13:00Z"/>
        </w:rPr>
      </w:pPr>
      <w:del w:id="101" w:author="Eric W. Brittain" w:date="2007-01-14T16:13:00Z">
        <w:r>
          <w:rPr>
            <w:color w:val="000000"/>
          </w:rPr>
        </w:r>
      </w:del>
    </w:p>
    <w:p>
      <w:pPr>
        <w:pStyle w:val="Normal"/>
        <w:pBdr>
          <w:top w:val="single" w:sz="4" w:space="1" w:color="000000"/>
          <w:left w:val="single" w:sz="4" w:space="4" w:color="000000"/>
          <w:bottom w:val="single" w:sz="4" w:space="1" w:color="000000"/>
          <w:right w:val="single" w:sz="4" w:space="4" w:color="000000"/>
        </w:pBdr>
        <w:rPr/>
      </w:pPr>
      <w:r>
        <w:rPr/>
        <w:t>The carousel in front of you is silent and still. It is a typical representative of this gnomish invention except that the carousel animals are all incredibly realistic. They are almost lifelike and their reflections shine off the slick bright red floor underneath them.</w:t>
      </w:r>
    </w:p>
    <w:p>
      <w:pPr>
        <w:pStyle w:val="ReadAloudText"/>
        <w:pBdr>
          <w:top w:val="single" w:sz="4" w:space="1" w:color="000000"/>
          <w:left w:val="single" w:sz="4" w:space="4" w:color="000000"/>
          <w:bottom w:val="single" w:sz="4" w:space="1" w:color="000000"/>
          <w:right w:val="single" w:sz="4" w:space="4" w:color="000000"/>
        </w:pBdr>
        <w:rPr/>
      </w:pPr>
      <w:r>
        <w:rPr/>
        <w:t>A small sign sits near the attraction reading, “1 Ticket to Ride”.</w:t>
      </w:r>
    </w:p>
    <w:p>
      <w:pPr>
        <w:pStyle w:val="ReadAloudText"/>
        <w:pBdr>
          <w:top w:val="single" w:sz="4" w:space="1" w:color="000000"/>
          <w:left w:val="single" w:sz="4" w:space="4" w:color="000000"/>
          <w:bottom w:val="single" w:sz="4" w:space="1" w:color="000000"/>
          <w:right w:val="single" w:sz="4" w:space="4" w:color="000000"/>
        </w:pBdr>
        <w:rPr/>
      </w:pPr>
      <w:r>
        <w:rPr/>
        <w:t>In another flash of recollection, you remember that your mission had something to do with animals or nature.</w:t>
      </w:r>
    </w:p>
    <w:p>
      <w:pPr>
        <w:pStyle w:val="ReadAloudText"/>
        <w:pBdr>
          <w:top w:val="single" w:sz="4" w:space="1" w:color="000000"/>
          <w:left w:val="single" w:sz="4" w:space="4" w:color="000000"/>
          <w:bottom w:val="single" w:sz="4" w:space="1" w:color="000000"/>
          <w:right w:val="single" w:sz="4" w:space="4" w:color="000000"/>
        </w:pBdr>
        <w:rPr/>
      </w:pPr>
      <w:r>
        <w:rPr/>
        <w:t>A sign points to the “Midway”.</w:t>
      </w:r>
    </w:p>
    <w:p>
      <w:pPr>
        <w:pStyle w:val="ChangeMe"/>
        <w:rPr>
          <w:color w:val="000000"/>
        </w:rPr>
      </w:pPr>
      <w:r>
        <w:rPr>
          <w:color w:val="000000"/>
        </w:rPr>
        <w:t>Every time the PCs see the carousel it always seems as if it has just stopped moving in the moments before they glimpse it. It rotates counterclockwise.</w:t>
      </w:r>
    </w:p>
    <w:p>
      <w:pPr>
        <w:pStyle w:val="ChangeMe"/>
        <w:rPr>
          <w:color w:val="000000"/>
        </w:rPr>
      </w:pPr>
      <w:r>
        <w:rPr>
          <w:color w:val="000000"/>
        </w:rPr>
        <w:tab/>
        <w:t>A PC making a DC20 Wisdom check remembers that their mission had something to do with a special horse.</w:t>
      </w:r>
    </w:p>
    <w:p>
      <w:pPr>
        <w:pStyle w:val="ChangeMe"/>
        <w:rPr>
          <w:color w:val="000000"/>
        </w:rPr>
      </w:pPr>
      <w:r>
        <w:rPr>
          <w:color w:val="000000"/>
        </w:rPr>
        <w:tab/>
        <w:t xml:space="preserve">As the PCs get closer, let them know that the animals on the carousel are unusually well-crafted, and that the standard poles appear to have been replaced by spears thrusting up from below. The parts of the spears visible below the animals are all uniformly bright arterial red. Let the PCs know, before they are close enough to touch them, that the animals (mostly forest animals – like the type that would be found in the Nutherwood – bears, deer, horses, large cats, etc.) could in fact REAL. Let any nature-oriented PC know that it looks like they died in extreme pain. </w:t>
      </w:r>
    </w:p>
    <w:p>
      <w:pPr>
        <w:pStyle w:val="ChangeMe"/>
        <w:rPr>
          <w:color w:val="000000"/>
        </w:rPr>
      </w:pPr>
      <w:r>
        <w:rPr>
          <w:color w:val="000000"/>
        </w:rPr>
        <w:tab/>
        <w:t>Getting on to the carousel costs one ticket. It is not possible to interact with the animals without entering the Carousel.</w:t>
      </w:r>
    </w:p>
    <w:p>
      <w:pPr>
        <w:pStyle w:val="ChangeMe"/>
        <w:rPr/>
      </w:pPr>
      <w:r>
        <w:rPr>
          <w:color w:val="000000"/>
        </w:rPr>
        <w:tab/>
        <w:t xml:space="preserve">Once a PC gets on the carousel it is apparent that all of the figures are made of wood (not really true) and that the floor appears to be covered in sticky red paint (also not true). </w:t>
      </w:r>
      <w:r>
        <w:rPr>
          <w:i/>
          <w:color w:val="000000"/>
        </w:rPr>
        <w:t>True seeing</w:t>
      </w:r>
      <w:r>
        <w:rPr>
          <w:color w:val="000000"/>
        </w:rPr>
        <w:t xml:space="preserve"> cast at this point reveals the truth (if the character has a light source) that these are real animals impaled by black spikes.</w:t>
      </w:r>
    </w:p>
    <w:p>
      <w:pPr>
        <w:pStyle w:val="ChangeMe"/>
        <w:rPr>
          <w:color w:val="000000"/>
        </w:rPr>
      </w:pPr>
      <w:r>
        <w:rPr>
          <w:color w:val="000000"/>
        </w:rPr>
        <w:tab/>
        <w:t xml:space="preserve">When on the carousel, the PCs can detect movement, as though something is walking somewhere else on it. </w:t>
      </w:r>
    </w:p>
    <w:p>
      <w:pPr>
        <w:pStyle w:val="ChangeMe"/>
        <w:rPr>
          <w:color w:val="000000"/>
        </w:rPr>
      </w:pPr>
      <w:r>
        <w:rPr>
          <w:color w:val="000000"/>
        </w:rPr>
        <w:tab/>
        <w:t xml:space="preserve">A DC15 Listen check detects the faintest whinnying. A DC 20 Listen check detects the words, “Help me” from within the sound. This check can be repeated every 6 rounds. </w:t>
      </w:r>
    </w:p>
    <w:p>
      <w:pPr>
        <w:pStyle w:val="ChangeMe"/>
        <w:rPr>
          <w:color w:val="000000"/>
          <w:del w:id="103" w:author="Eric W. Brittain" w:date="2007-01-14T16:14:00Z"/>
        </w:rPr>
      </w:pPr>
      <w:r>
        <w:rPr>
          <w:color w:val="000000"/>
        </w:rPr>
        <w:tab/>
        <w:t xml:space="preserve">If the players investigate they find that the sound is coming from a black unicorn. The unicorn is physically located on carousel between a dire boar (with glowing red eyes) to its front and a black bear behind it. There is a white horse to its left and a wolverine to its right. </w:t>
      </w:r>
    </w:p>
    <w:p>
      <w:pPr>
        <w:pStyle w:val="ChangeMe"/>
        <w:rPr>
          <w:color w:val="000000"/>
          <w:del w:id="105" w:author="Eric W. Brittain" w:date="2007-01-14T16:14:00Z"/>
        </w:rPr>
      </w:pPr>
      <w:del w:id="104" w:author="Eric W. Brittain" w:date="2007-01-14T16:14:00Z">
        <w:r>
          <w:rPr>
            <w:color w:val="000000"/>
          </w:rPr>
        </w:r>
      </w:del>
    </w:p>
    <w:p>
      <w:pPr>
        <w:pStyle w:val="ChangeMe"/>
        <w:rPr>
          <w:color w:val="000000"/>
          <w:del w:id="107" w:author="Eric W. Brittain" w:date="2007-01-14T16:14:00Z"/>
        </w:rPr>
      </w:pPr>
      <w:del w:id="106" w:author="Eric W. Brittain" w:date="2007-01-14T16:14:00Z">
        <w:r>
          <w:rPr>
            <w:color w:val="000000"/>
          </w:rPr>
        </w:r>
      </w:del>
    </w:p>
    <w:p>
      <w:pPr>
        <w:pStyle w:val="ChangeMe"/>
        <w:rPr>
          <w:color w:val="000000"/>
        </w:rPr>
      </w:pPr>
      <w:r>
        <w:rPr>
          <w:color w:val="000000"/>
        </w:rPr>
      </w:r>
    </w:p>
    <w:tbl>
      <w:tblPr>
        <w:tblW w:w="4716" w:type="dxa"/>
        <w:jc w:val="left"/>
        <w:tblInd w:w="-113" w:type="dxa"/>
        <w:tblLayout w:type="fixed"/>
        <w:tblCellMar>
          <w:top w:w="0" w:type="dxa"/>
          <w:left w:w="108" w:type="dxa"/>
          <w:bottom w:w="0" w:type="dxa"/>
          <w:right w:w="108" w:type="dxa"/>
        </w:tblCellMar>
      </w:tblPr>
      <w:tblGrid>
        <w:gridCol w:w="1572"/>
        <w:gridCol w:w="1572"/>
        <w:gridCol w:w="1572"/>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napToGrid w:val="false"/>
              <w:spacing w:before="0" w:after="12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pacing w:before="0" w:after="120"/>
              <w:jc w:val="center"/>
              <w:rPr>
                <w:color w:val="000000"/>
              </w:rPr>
            </w:pPr>
            <w:r>
              <w:rPr>
                <w:color w:val="000000"/>
              </w:rPr>
              <w:t>Dire Bo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napToGrid w:val="false"/>
              <w:spacing w:before="0" w:after="120"/>
              <w:jc w:val="center"/>
              <w:rPr>
                <w:color w:val="000000"/>
              </w:rPr>
            </w:pPr>
            <w:r>
              <w:rPr>
                <w:color w:val="00000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pacing w:before="0" w:after="120"/>
              <w:jc w:val="center"/>
              <w:rPr>
                <w:color w:val="000000"/>
              </w:rPr>
            </w:pPr>
            <w:r>
              <w:rPr>
                <w:color w:val="000000"/>
              </w:rPr>
              <w:t>White Hors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pacing w:before="0" w:after="120"/>
              <w:jc w:val="center"/>
              <w:rPr>
                <w:color w:val="000000"/>
              </w:rPr>
            </w:pPr>
            <w:r>
              <w:rPr>
                <w:color w:val="000000"/>
              </w:rPr>
              <w:t>Black Unicor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pacing w:before="0" w:after="120"/>
              <w:jc w:val="center"/>
              <w:rPr>
                <w:color w:val="000000"/>
              </w:rPr>
            </w:pPr>
            <w:r>
              <w:rPr>
                <w:color w:val="000000"/>
              </w:rPr>
              <w:t>Wolverine</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napToGrid w:val="false"/>
              <w:spacing w:before="0" w:after="12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pacing w:before="0" w:after="120"/>
              <w:jc w:val="center"/>
              <w:rPr>
                <w:color w:val="000000"/>
              </w:rPr>
            </w:pPr>
            <w:r>
              <w:rPr>
                <w:color w:val="000000"/>
              </w:rPr>
              <w:t>Black Be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hangeMe"/>
              <w:snapToGrid w:val="false"/>
              <w:spacing w:before="0" w:after="120"/>
              <w:jc w:val="center"/>
              <w:rPr>
                <w:color w:val="000000"/>
              </w:rPr>
            </w:pPr>
            <w:r>
              <w:rPr>
                <w:color w:val="000000"/>
              </w:rPr>
            </w:r>
          </w:p>
        </w:tc>
      </w:tr>
    </w:tbl>
    <w:p>
      <w:pPr>
        <w:pStyle w:val="ChangeMe"/>
        <w:rPr>
          <w:color w:val="000000"/>
        </w:rPr>
      </w:pPr>
      <w:r>
        <w:rPr>
          <w:color w:val="000000"/>
        </w:rPr>
      </w:r>
    </w:p>
    <w:p>
      <w:pPr>
        <w:pStyle w:val="ChangeMe"/>
        <w:rPr>
          <w:color w:val="000000"/>
        </w:rPr>
      </w:pPr>
      <w:r>
        <w:rPr>
          <w:color w:val="000000"/>
        </w:rPr>
        <w:tab/>
        <w:t>Play up the other animals “looking” at the PCs. Whenever the PCs aren’t looking, it seems like the animals have moved, especially the dire boar. None of the animals will animate and nothing will keep the PCs from attempting to rescue the unicorn or any other animal.</w:t>
      </w:r>
    </w:p>
    <w:p>
      <w:pPr>
        <w:pStyle w:val="ChangeMe"/>
        <w:rPr/>
      </w:pPr>
      <w:r>
        <w:rPr>
          <w:color w:val="000000"/>
        </w:rPr>
        <w:tab/>
        <w:t xml:space="preserve">The PCs need to separate the spear, currently pinning the unicorn, from the carousel, in order to be able to free it. Any plan that you think is reasonable succeeds in freeing the unicorn or any other animal. Any PC watching this with </w:t>
      </w:r>
      <w:r>
        <w:rPr>
          <w:i/>
          <w:color w:val="000000"/>
        </w:rPr>
        <w:t>True seeing</w:t>
      </w:r>
      <w:r>
        <w:rPr>
          <w:color w:val="000000"/>
        </w:rPr>
        <w:t xml:space="preserve"> notices that the black spike leaks an ichor, almost like it was alive when attacked. None of the other animals will survive being removed from the carousel.</w:t>
      </w:r>
    </w:p>
    <w:p>
      <w:pPr>
        <w:pStyle w:val="Normal"/>
        <w:rPr/>
      </w:pPr>
      <w:r>
        <w:rPr>
          <w:rFonts w:cs="Arial"/>
          <w:b/>
        </w:rPr>
        <w:t xml:space="preserve">Wooden Spear: </w:t>
      </w:r>
      <w:r>
        <w:rPr>
          <w:rFonts w:cs="Arial"/>
        </w:rPr>
        <w:t>1 in. thick; hardness 2; hp 6; AC 5; Break DC 15.</w:t>
      </w:r>
    </w:p>
    <w:p>
      <w:pPr>
        <w:pStyle w:val="Normal"/>
        <w:rPr/>
      </w:pPr>
      <w:r>
        <w:rPr>
          <w:rFonts w:cs="Arial"/>
          <w:b/>
          <w:bCs/>
        </w:rPr>
        <w:t xml:space="preserve">Carousel: </w:t>
      </w:r>
      <w:r>
        <w:rPr>
          <w:rFonts w:cs="Arial"/>
        </w:rPr>
        <w:t>large object, hardness 2; hp 33, AC 3, Break DC 22</w:t>
      </w:r>
    </w:p>
    <w:p>
      <w:pPr>
        <w:pStyle w:val="ChangeMe"/>
        <w:rPr/>
      </w:pPr>
      <w:r>
        <w:rPr>
          <w:color w:val="000000"/>
        </w:rPr>
        <w:tab/>
        <w:t xml:space="preserve">If the PCs choose to rescue the unicorn nothing happens until they get it off the carousel. The unicorn will slowly recover from the stiffness. As it recovers it regains its normal white color. It is severely injured but is able to be healed. It cannot use any of its abilities. It thanks the PCs and attempts to go to sleep immediately. The unicorn will not be able to stay awake regardless of PC actions. After going to sleep over the course of 5 minutes the unicorn fades away and eventually disappears (see the ‘Sleep’ section in DM’s Aid </w:t>
      </w:r>
      <w:ins w:id="108" w:author="Eric W. Brittain" w:date="2007-01-14T00:24:00Z">
        <w:r>
          <w:rPr>
            <w:color w:val="000000"/>
          </w:rPr>
          <w:t>A</w:t>
        </w:r>
      </w:ins>
      <w:del w:id="109" w:author="Eric W. Brittain" w:date="2007-01-14T00:24:00Z">
        <w:r>
          <w:rPr>
            <w:color w:val="000000"/>
          </w:rPr>
          <w:delText>1</w:delText>
        </w:r>
      </w:del>
      <w:r>
        <w:rPr>
          <w:color w:val="000000"/>
        </w:rPr>
        <w:t>: The Environment). If the PCs stay with the unicorn, they notice the puppets appearing at the edge of their vision after 3 minutes. If the PCs stay with the unicorn and by their presence prevent the puppets from taking it (if the PCs are present the puppets will stay at the edge of their vision), the unicorn will fade from view  (it will return in the conclusion of the module). If the PCs do not stay with the unicorn the puppets recapture and remount the unicorn on the carousel and it dies in the process.</w:t>
      </w:r>
    </w:p>
    <w:p>
      <w:pPr>
        <w:pStyle w:val="ChangeMe"/>
        <w:rPr>
          <w:color w:val="000000"/>
        </w:rPr>
      </w:pPr>
      <w:r>
        <w:rPr>
          <w:color w:val="000000"/>
        </w:rPr>
        <w:tab/>
        <w:t>Any damage done to the carousel is repaired when the PCs next return.</w:t>
      </w:r>
    </w:p>
    <w:p>
      <w:pPr>
        <w:pStyle w:val="ChangeMe"/>
        <w:rPr>
          <w:color w:val="000000"/>
        </w:rPr>
      </w:pPr>
      <w:r>
        <w:rPr>
          <w:color w:val="000000"/>
        </w:rPr>
        <w:tab/>
        <w:t>Anyone who looks for it finds that the carousel is powered by what appears to be clockwork. Anyone with either ranks in Knowledge (architecture and/or engineering), or any gnome with an Int of 12 or greater will know that there is no way that this machinery would ever be able to actually run the carousel.</w:t>
      </w:r>
    </w:p>
    <w:p>
      <w:pPr>
        <w:pStyle w:val="ChangeMe"/>
        <w:rPr>
          <w:color w:val="000000"/>
        </w:rPr>
      </w:pPr>
      <w:r>
        <w:rPr>
          <w:color w:val="000000"/>
        </w:rPr>
        <w:tab/>
        <w:t>Once the PCs are done with the carousel, any PC that paid their ticket and got on the carousel is able to see the following, but PCs that never got on the carousel see nothing new.</w:t>
      </w:r>
    </w:p>
    <w:p>
      <w:pPr>
        <w:pStyle w:val="ReadAloudText"/>
        <w:pBdr>
          <w:top w:val="single" w:sz="4" w:space="1" w:color="000000"/>
          <w:left w:val="single" w:sz="4" w:space="4" w:color="000000"/>
          <w:bottom w:val="single" w:sz="4" w:space="1" w:color="000000"/>
          <w:right w:val="single" w:sz="4" w:space="4" w:color="000000"/>
        </w:pBdr>
        <w:rPr/>
      </w:pPr>
      <w:r>
        <w:rPr/>
        <w:t>Two arrow shaped signs at the edge of your vision point the way to the “Big Top” and the “Menagerie”. You could swear that they weren’t there a moment ago.</w:t>
      </w:r>
    </w:p>
    <w:p>
      <w:pPr>
        <w:pStyle w:val="Normal"/>
        <w:rPr>
          <w:rFonts w:cs="Arial"/>
        </w:rPr>
      </w:pPr>
      <w:r>
        <w:rPr>
          <w:b/>
        </w:rPr>
        <w:t>Development:</w:t>
      </w:r>
      <w:r>
        <w:rPr/>
        <w:t xml:space="preserve"> When the PCs return to the carousel after visiting the Big Top, several of the animals will have been replaced by very large fish and any damage that they had done previously has been repaired.</w:t>
      </w:r>
    </w:p>
    <w:p>
      <w:pPr>
        <w:pStyle w:val="Heading1"/>
        <w:rPr>
          <w:rFonts w:cs="Arial"/>
        </w:rPr>
      </w:pPr>
      <w:r>
        <w:rPr>
          <w:rFonts w:cs="Arial"/>
        </w:rPr>
        <w:t>Encounter Six: Big Top</w:t>
      </w:r>
    </w:p>
    <w:p>
      <w:pPr>
        <w:pStyle w:val="ReadAloudText"/>
        <w:pBdr>
          <w:top w:val="single" w:sz="4" w:space="1" w:color="000000"/>
          <w:left w:val="single" w:sz="4" w:space="4" w:color="000000"/>
          <w:bottom w:val="single" w:sz="4" w:space="1" w:color="000000"/>
          <w:right w:val="single" w:sz="4" w:space="4" w:color="000000"/>
        </w:pBdr>
        <w:rPr/>
      </w:pPr>
      <w:r>
        <w:rPr/>
        <w:t>The huge Big Top tent crouches silently before you. Its once-festive red and white stripes are faded with age. It is even sadder-looking than the vacant midway. If the midway is the life’s blood of a carnival then the Big Top is its soul.</w:t>
      </w:r>
    </w:p>
    <w:p>
      <w:pPr>
        <w:pStyle w:val="ReadAloudText"/>
        <w:rPr>
          <w:b w:val="false"/>
          <w:b w:val="false"/>
          <w:i w:val="false"/>
          <w:i w:val="false"/>
        </w:rPr>
      </w:pPr>
      <w:r>
        <w:rPr>
          <w:b w:val="false"/>
          <w:i w:val="false"/>
        </w:rPr>
        <w:t>Read the following once the PCs decide to enter.</w:t>
      </w:r>
    </w:p>
    <w:p>
      <w:pPr>
        <w:pStyle w:val="ReadAloudText"/>
        <w:pBdr>
          <w:top w:val="single" w:sz="4" w:space="1" w:color="000000"/>
          <w:left w:val="single" w:sz="4" w:space="4" w:color="000000"/>
          <w:bottom w:val="single" w:sz="4" w:space="1" w:color="000000"/>
          <w:right w:val="single" w:sz="4" w:space="4" w:color="000000"/>
        </w:pBdr>
        <w:rPr/>
      </w:pPr>
      <w:r>
        <w:rPr/>
        <w:t xml:space="preserve">The big top sits empty, its bleachers abandoned, the 30 ft. performance ring deserted. About 50 ft. in the air, a lone tight rope crosses the ring. </w:t>
      </w:r>
    </w:p>
    <w:p>
      <w:pPr>
        <w:pStyle w:val="ChangeMe"/>
        <w:rPr>
          <w:color w:val="000000"/>
        </w:rPr>
      </w:pPr>
      <w:r>
        <w:rPr>
          <w:color w:val="000000"/>
        </w:rPr>
        <w:t>If the PCs do anything other than immediately leave, give them a moment to start looking around and then, prior to any of them entering the performance ring, read the following:</w:t>
      </w:r>
    </w:p>
    <w:p>
      <w:pPr>
        <w:pStyle w:val="ReadAloudText"/>
        <w:pBdr>
          <w:top w:val="single" w:sz="4" w:space="1" w:color="000000"/>
          <w:left w:val="single" w:sz="4" w:space="4" w:color="000000"/>
          <w:bottom w:val="single" w:sz="4" w:space="1" w:color="000000"/>
          <w:right w:val="single" w:sz="4" w:space="4" w:color="000000"/>
        </w:pBdr>
        <w:rPr/>
      </w:pPr>
      <w:r>
        <w:rPr/>
        <w:t>Suddenly the big top is plunged into absolute darkness.</w:t>
      </w:r>
    </w:p>
    <w:p>
      <w:pPr>
        <w:pStyle w:val="ReadAloudText"/>
        <w:pBdr>
          <w:top w:val="single" w:sz="4" w:space="1" w:color="000000"/>
          <w:left w:val="single" w:sz="4" w:space="4" w:color="000000"/>
          <w:bottom w:val="single" w:sz="4" w:space="1" w:color="000000"/>
          <w:right w:val="single" w:sz="4" w:space="4" w:color="000000"/>
        </w:pBdr>
        <w:rPr/>
      </w:pPr>
      <w:r>
        <w:rPr/>
        <w:t xml:space="preserve">Tension starts to build, you can feel it in the air. </w:t>
      </w:r>
    </w:p>
    <w:p>
      <w:pPr>
        <w:pStyle w:val="ReadAloudText"/>
        <w:pBdr>
          <w:top w:val="single" w:sz="4" w:space="1" w:color="000000"/>
          <w:left w:val="single" w:sz="4" w:space="4" w:color="000000"/>
          <w:bottom w:val="single" w:sz="4" w:space="1" w:color="000000"/>
          <w:right w:val="single" w:sz="4" w:space="4" w:color="000000"/>
        </w:pBdr>
        <w:rPr/>
      </w:pPr>
      <w:r>
        <w:rPr/>
        <w:t xml:space="preserve">A single drop spot illuminates the center of the performance ring. </w:t>
      </w:r>
    </w:p>
    <w:p>
      <w:pPr>
        <w:pStyle w:val="ReadAloudText"/>
        <w:pBdr>
          <w:top w:val="single" w:sz="4" w:space="1" w:color="000000"/>
          <w:left w:val="single" w:sz="4" w:space="4" w:color="000000"/>
          <w:bottom w:val="single" w:sz="4" w:space="1" w:color="000000"/>
          <w:right w:val="single" w:sz="4" w:space="4" w:color="000000"/>
        </w:pBdr>
        <w:rPr/>
      </w:pPr>
      <w:r>
        <w:rPr/>
        <w:t xml:space="preserve">An instant later, a section of sheared- off dock, of all things, and a huge amount of water and debris appear from nowhere floating in the air above the center ring. </w:t>
      </w:r>
    </w:p>
    <w:p>
      <w:pPr>
        <w:pStyle w:val="ReadAloudText"/>
        <w:pBdr>
          <w:top w:val="single" w:sz="4" w:space="1" w:color="000000"/>
          <w:left w:val="single" w:sz="4" w:space="4" w:color="000000"/>
          <w:bottom w:val="single" w:sz="4" w:space="1" w:color="000000"/>
          <w:right w:val="single" w:sz="4" w:space="4" w:color="000000"/>
        </w:pBdr>
        <w:rPr/>
      </w:pPr>
      <w:r>
        <w:rPr/>
        <w:t xml:space="preserve">For a brief moment they hang suspended and weightless before plummeting into the center ring where they land with an enormous wet crash. The smell of the sea is strong and fish flop helplessly on the ground amid broken timbers. </w:t>
      </w:r>
    </w:p>
    <w:p>
      <w:pPr>
        <w:pStyle w:val="ReadAloudText"/>
        <w:pBdr>
          <w:top w:val="single" w:sz="4" w:space="1" w:color="000000"/>
          <w:left w:val="single" w:sz="4" w:space="4" w:color="000000"/>
          <w:bottom w:val="single" w:sz="4" w:space="1" w:color="000000"/>
          <w:right w:val="single" w:sz="4" w:space="4" w:color="000000"/>
        </w:pBdr>
        <w:rPr/>
      </w:pPr>
      <w:r>
        <w:rPr/>
        <w:t>A round of applause washes out of the darkness in response.</w:t>
      </w:r>
    </w:p>
    <w:p>
      <w:pPr>
        <w:pStyle w:val="ChangeMe"/>
        <w:rPr>
          <w:color w:val="000000"/>
        </w:rPr>
      </w:pPr>
      <w:r>
        <w:rPr>
          <w:color w:val="000000"/>
        </w:rPr>
        <w:t>Any PCs investigating the debris will find dying fish, broken timbers, lots of blood in the water, approximately 100 used arrows and few scraps of very fine silk-like black cloth. A DC 24 Spellcraft check will identify this cloth as once belonging to a portable hole. They will also find a metal plaque that reads ‘Dock 22’. It is apparent that a battle of some sort had taken place on the dock prior to its strange appearance in the big top.</w:t>
      </w:r>
    </w:p>
    <w:p>
      <w:pPr>
        <w:pStyle w:val="ChangeMe"/>
        <w:rPr/>
      </w:pPr>
      <w:r>
        <w:rPr>
          <w:color w:val="000000"/>
        </w:rPr>
        <w:tab/>
        <w:t xml:space="preserve">For residents of Nyrond or any PC that participated in the “For King and Country” interactive a DC 17 Knowledge (Local – NMR) </w:t>
      </w:r>
      <w:del w:id="110" w:author="Eric W. Brittain" w:date="2007-01-14T00:24:00Z">
        <w:r>
          <w:rPr>
            <w:color w:val="000000"/>
          </w:rPr>
          <w:delText xml:space="preserve">or Knowledge (Local – Nyrond) </w:delText>
        </w:r>
      </w:del>
      <w:r>
        <w:rPr>
          <w:color w:val="000000"/>
        </w:rPr>
        <w:t>reveals the information that led up to the disappearance of Dock 22 from Rel Mord. For PCs that are not residents of Nyrond, a DC 27 Knowledge (Local – NMR) or Knowledge (Local – NMR) or a DC 25 Bardic Knowledge check reveals the same information. What has happened is that a dock disappeared in the Nyrond “For King and Country” interactive, when a group of PCs escaped from an almost TPK by thrusting a bag of holding into a portable hole ripping everything in a 20’ radius into the astral plane The PCs returned to the Material Plane, while the dock happened to intersect with this demi-plane.</w:t>
      </w:r>
    </w:p>
    <w:p>
      <w:pPr>
        <w:pStyle w:val="ChangeMe"/>
        <w:rPr>
          <w:color w:val="000000"/>
        </w:rPr>
      </w:pPr>
      <w:r>
        <w:rPr>
          <w:color w:val="000000"/>
        </w:rPr>
        <w:tab/>
        <w:t>When the PCs leave this area the puppets appear in the tent. They capture the dying fish and make them part of the carousel and, in the meantime, clean up the Big Top.</w:t>
      </w:r>
    </w:p>
    <w:p>
      <w:pPr>
        <w:pStyle w:val="ChangeMe"/>
        <w:rPr>
          <w:color w:val="000000"/>
        </w:rPr>
      </w:pPr>
      <w:r>
        <w:rPr>
          <w:color w:val="000000"/>
        </w:rPr>
        <w:tab/>
        <w:t>Any PCs daring to walk the tight rope (DC 20 Balance check) elicit a fainter, more polite, round of applause from wherever in the tent the PCs can’t see. This only happens once. From the tightrope it is possible to see a single, red balloon trapped at the top of the tent.  IF A PC SUCCESSFULLY WALKS THE TIGHROPE ON THEIR FIRST TRY THEN THE BLACK BALL (THE VASUTHANT) WILL NOT BE A PART OF THE ENCOUNTER NINE: THE PUPPET SHOW COMBAT.</w:t>
      </w:r>
      <w:ins w:id="111" w:author="Eric W. Brittain" w:date="2007-01-13T18:29:00Z">
        <w:r>
          <w:rPr>
            <w:color w:val="000000"/>
          </w:rPr>
          <w:t xml:space="preserve"> IT IS A CREATURE OF RISK AND CHOSES NOT TO FIGHT IF THE PLAYER CHARACTER TOOK THIS RISK AND SUCCEEDED</w:t>
        </w:r>
      </w:ins>
    </w:p>
    <w:p>
      <w:pPr>
        <w:pStyle w:val="ChangeMe"/>
        <w:rPr/>
      </w:pPr>
      <w:r>
        <w:rPr>
          <w:color w:val="000000"/>
        </w:rPr>
        <w:tab/>
        <w:t xml:space="preserve">If the PCs take the time to search the big top, they will find a wadded up note under the stands </w:t>
      </w:r>
      <w:r>
        <w:rPr>
          <w:b/>
          <w:color w:val="000000"/>
        </w:rPr>
        <w:t>Player Handout 2</w:t>
      </w:r>
    </w:p>
    <w:p>
      <w:pPr>
        <w:pStyle w:val="ChangeMe"/>
        <w:rPr>
          <w:color w:val="000000"/>
        </w:rPr>
      </w:pPr>
      <w:r>
        <w:rPr>
          <w:color w:val="000000"/>
        </w:rPr>
        <w:tab/>
        <w:t>The only other thing of note is that flying from the absolute top pillar of the outside Big Top is a flag that reads “Courtley’s Traveling Carnival”. It is out of sight from the ground and is not visible unless a player flies over the Big Top. A DC25 Bardic Knowledge check reveals that this was once the name of a traveling carnival that worked mostly in Tenh before the ether invasion. A result of DC 30 on this check reveals that they had a dark reputation and that they haven’t been heard of since the ether invasion. A result of DC 35 on this check reveals that the owner of this carnival was reported to look a lot like the illusion floating over the ticket box.</w:t>
      </w:r>
    </w:p>
    <w:p>
      <w:pPr>
        <w:pStyle w:val="ChangeMe"/>
        <w:rPr/>
      </w:pPr>
      <w:r>
        <w:rPr>
          <w:b/>
          <w:color w:val="000000"/>
        </w:rPr>
        <w:t>Development:</w:t>
      </w:r>
      <w:r>
        <w:rPr>
          <w:color w:val="000000"/>
        </w:rPr>
        <w:t xml:space="preserve"> This fish may end up being added to the carousel; this will take a few minutes for the puppets to accomplish.</w:t>
      </w:r>
    </w:p>
    <w:p>
      <w:pPr>
        <w:pStyle w:val="Heading1"/>
        <w:rPr>
          <w:rFonts w:cs="Arial"/>
        </w:rPr>
      </w:pPr>
      <w:r>
        <w:rPr>
          <w:rFonts w:cs="Arial"/>
        </w:rPr>
        <w:t>Encounter Seven: Menagerie</w:t>
      </w:r>
    </w:p>
    <w:p>
      <w:pPr>
        <w:pStyle w:val="ReadAloudText"/>
        <w:pBdr>
          <w:top w:val="single" w:sz="4" w:space="1" w:color="000000"/>
          <w:left w:val="single" w:sz="4" w:space="4" w:color="000000"/>
          <w:bottom w:val="single" w:sz="4" w:space="1" w:color="000000"/>
          <w:right w:val="single" w:sz="4" w:space="4" w:color="000000"/>
        </w:pBdr>
        <w:rPr/>
      </w:pPr>
      <w:r>
        <w:rPr/>
        <w:t>The menagerie is in ruins. A hand-painted sign reads: “Closed for repairs”.</w:t>
      </w:r>
    </w:p>
    <w:p>
      <w:pPr>
        <w:pStyle w:val="ReadAloudText"/>
        <w:pBdr>
          <w:top w:val="single" w:sz="4" w:space="1" w:color="000000"/>
          <w:left w:val="single" w:sz="4" w:space="4" w:color="000000"/>
          <w:bottom w:val="single" w:sz="4" w:space="1" w:color="000000"/>
          <w:right w:val="single" w:sz="4" w:space="4" w:color="000000"/>
        </w:pBdr>
        <w:rPr/>
      </w:pPr>
      <w:r>
        <w:rPr/>
        <w:t>All six of the cages have been destroyed, apparently by whatever they once held.</w:t>
      </w:r>
    </w:p>
    <w:p>
      <w:pPr>
        <w:pStyle w:val="ReadAloudText"/>
        <w:pBdr>
          <w:top w:val="single" w:sz="4" w:space="1" w:color="000000"/>
          <w:left w:val="single" w:sz="4" w:space="4" w:color="000000"/>
          <w:bottom w:val="single" w:sz="4" w:space="1" w:color="000000"/>
          <w:right w:val="single" w:sz="4" w:space="4" w:color="000000"/>
        </w:pBdr>
        <w:rPr/>
      </w:pPr>
      <w:r>
        <w:rPr/>
        <w:t>They are labeled:</w:t>
      </w:r>
    </w:p>
    <w:p>
      <w:pPr>
        <w:pStyle w:val="ReadAloudText"/>
        <w:pBdr>
          <w:top w:val="single" w:sz="4" w:space="1" w:color="000000"/>
          <w:left w:val="single" w:sz="4" w:space="4" w:color="000000"/>
          <w:bottom w:val="single" w:sz="4" w:space="1" w:color="000000"/>
          <w:right w:val="single" w:sz="4" w:space="4" w:color="000000"/>
        </w:pBdr>
        <w:rPr/>
      </w:pPr>
      <w:r>
        <w:rPr/>
        <w:t xml:space="preserve">Sea Hag </w:t>
      </w:r>
    </w:p>
    <w:p>
      <w:pPr>
        <w:pStyle w:val="ReadAloudText"/>
        <w:pBdr>
          <w:top w:val="single" w:sz="4" w:space="1" w:color="000000"/>
          <w:left w:val="single" w:sz="4" w:space="4" w:color="000000"/>
          <w:bottom w:val="single" w:sz="4" w:space="1" w:color="000000"/>
          <w:right w:val="single" w:sz="4" w:space="4" w:color="000000"/>
        </w:pBdr>
        <w:rPr/>
      </w:pPr>
      <w:r>
        <w:rPr/>
        <w:t>Basilisk</w:t>
      </w:r>
    </w:p>
    <w:p>
      <w:pPr>
        <w:pStyle w:val="ReadAloudText"/>
        <w:pBdr>
          <w:top w:val="single" w:sz="4" w:space="1" w:color="000000"/>
          <w:left w:val="single" w:sz="4" w:space="4" w:color="000000"/>
          <w:bottom w:val="single" w:sz="4" w:space="1" w:color="000000"/>
          <w:right w:val="single" w:sz="4" w:space="4" w:color="000000"/>
        </w:pBdr>
        <w:rPr/>
      </w:pPr>
      <w:r>
        <w:rPr/>
        <w:t>Medusa</w:t>
      </w:r>
    </w:p>
    <w:p>
      <w:pPr>
        <w:pStyle w:val="ReadAloudText"/>
        <w:pBdr>
          <w:top w:val="single" w:sz="4" w:space="1" w:color="000000"/>
          <w:left w:val="single" w:sz="4" w:space="4" w:color="000000"/>
          <w:bottom w:val="single" w:sz="4" w:space="1" w:color="000000"/>
          <w:right w:val="single" w:sz="4" w:space="4" w:color="000000"/>
        </w:pBdr>
        <w:rPr/>
      </w:pPr>
      <w:r>
        <w:rPr/>
        <w:t>Umberhulk</w:t>
      </w:r>
    </w:p>
    <w:p>
      <w:pPr>
        <w:pStyle w:val="ReadAloudText"/>
        <w:pBdr>
          <w:top w:val="single" w:sz="4" w:space="1" w:color="000000"/>
          <w:left w:val="single" w:sz="4" w:space="4" w:color="000000"/>
          <w:bottom w:val="single" w:sz="4" w:space="1" w:color="000000"/>
          <w:right w:val="single" w:sz="4" w:space="4" w:color="000000"/>
        </w:pBdr>
        <w:rPr/>
      </w:pPr>
      <w:r>
        <w:rPr/>
        <w:t>Bodak</w:t>
      </w:r>
    </w:p>
    <w:p>
      <w:pPr>
        <w:pStyle w:val="ReadAloudText"/>
        <w:pBdr>
          <w:top w:val="single" w:sz="4" w:space="1" w:color="000000"/>
          <w:left w:val="single" w:sz="4" w:space="4" w:color="000000"/>
          <w:bottom w:val="single" w:sz="4" w:space="1" w:color="000000"/>
          <w:right w:val="single" w:sz="4" w:space="4" w:color="000000"/>
        </w:pBdr>
        <w:rPr/>
      </w:pPr>
      <w:r>
        <w:rPr/>
        <w:t>Nightwalker</w:t>
      </w:r>
    </w:p>
    <w:p>
      <w:pPr>
        <w:pStyle w:val="ReadAloudText"/>
        <w:pBdr>
          <w:top w:val="single" w:sz="4" w:space="1" w:color="000000"/>
          <w:left w:val="single" w:sz="4" w:space="4" w:color="000000"/>
          <w:bottom w:val="single" w:sz="4" w:space="1" w:color="000000"/>
          <w:right w:val="single" w:sz="4" w:space="4" w:color="000000"/>
        </w:pBdr>
        <w:rPr>
          <w:rFonts w:cs="Arial"/>
        </w:rPr>
      </w:pPr>
      <w:r>
        <w:rPr/>
        <w:t>Tracks lead away from each of the cages. They all seem to head in a similar direction.</w:t>
      </w:r>
    </w:p>
    <w:p>
      <w:pPr>
        <w:pStyle w:val="ChangeMe"/>
        <w:rPr>
          <w:color w:val="000000"/>
        </w:rPr>
      </w:pPr>
      <w:r>
        <w:rPr>
          <w:color w:val="000000"/>
        </w:rPr>
        <w:t>All of the cages appear to have been broken from the inside. It appears that whatever creature the cage once held broke the bars and escaped.</w:t>
      </w:r>
    </w:p>
    <w:p>
      <w:pPr>
        <w:pStyle w:val="ChangeMe"/>
        <w:rPr>
          <w:color w:val="000000"/>
        </w:rPr>
      </w:pPr>
      <w:r>
        <w:rPr>
          <w:color w:val="000000"/>
        </w:rPr>
        <w:tab/>
        <w:t>The trail is incredibly easy to follow, requiring no training (DC 10 Survival). If a PC actually has the Track feat, a DC 15 Survival check reveals that the tracks are fairly recent (about 2 days old) and that all of the tracks are consistent with the creatures listed. The trail leads directly to the Hall of Mirrors.</w:t>
      </w:r>
    </w:p>
    <w:p>
      <w:pPr>
        <w:pStyle w:val="Heading1"/>
        <w:rPr>
          <w:rFonts w:cs="Arial"/>
        </w:rPr>
      </w:pPr>
      <w:r>
        <w:rPr>
          <w:rFonts w:cs="Arial"/>
        </w:rPr>
        <w:t>Encounter Eight: Hall of Mirrors</w:t>
      </w:r>
    </w:p>
    <w:p>
      <w:pPr>
        <w:pStyle w:val="Normal"/>
        <w:rPr/>
      </w:pPr>
      <w:r>
        <w:rPr/>
        <w:t>NOTE: Modify how you handle the ‘trap’ in this encounter depending on the players at your table.</w:t>
      </w:r>
    </w:p>
    <w:p>
      <w:pPr>
        <w:pStyle w:val="ReadAloudText"/>
        <w:pBdr>
          <w:top w:val="single" w:sz="4" w:space="1" w:color="000000"/>
          <w:left w:val="single" w:sz="4" w:space="4" w:color="000000"/>
          <w:bottom w:val="single" w:sz="4" w:space="1" w:color="000000"/>
          <w:right w:val="single" w:sz="4" w:space="4" w:color="000000"/>
        </w:pBdr>
        <w:rPr/>
      </w:pPr>
      <w:r>
        <w:rPr/>
        <w:t>The tracks from the menagerie lead straight into the entrance of the Hall of Mirrors, a brightly painted building standing quietly in the distance.</w:t>
      </w:r>
    </w:p>
    <w:p>
      <w:pPr>
        <w:pStyle w:val="ReadAloudText"/>
        <w:pBdr>
          <w:top w:val="single" w:sz="4" w:space="1" w:color="000000"/>
          <w:left w:val="single" w:sz="4" w:space="4" w:color="000000"/>
          <w:bottom w:val="single" w:sz="4" w:space="1" w:color="000000"/>
          <w:right w:val="single" w:sz="4" w:space="4" w:color="000000"/>
        </w:pBdr>
        <w:rPr>
          <w:rFonts w:cs="Arial"/>
        </w:rPr>
      </w:pPr>
      <w:r>
        <w:rPr/>
        <w:t>Painted on the door is: “Can you find your way out of our Hall of Mirrors? One ticket to enter”</w:t>
      </w:r>
    </w:p>
    <w:p>
      <w:pPr>
        <w:pStyle w:val="Normal"/>
        <w:rPr>
          <w:rFonts w:cs="Arial"/>
          <w:bCs/>
        </w:rPr>
      </w:pPr>
      <w:r>
        <w:rPr>
          <w:rFonts w:cs="Arial"/>
          <w:bCs/>
        </w:rPr>
        <w:t>The first PC to enter the Hall of Mirrors find themselves facing a mirror maze. They also encounter the following trap:</w:t>
      </w:r>
    </w:p>
    <w:p>
      <w:pPr>
        <w:pStyle w:val="Normal"/>
        <w:rPr/>
      </w:pPr>
      <w:r>
        <w:rPr>
          <w:rFonts w:cs="Arial"/>
          <w:b/>
        </w:rPr>
        <w:t xml:space="preserve">Mirror: </w:t>
      </w:r>
      <w:r>
        <w:rPr>
          <w:rFonts w:cs="Arial"/>
          <w:bCs/>
        </w:rPr>
        <w:t xml:space="preserve">¼ </w:t>
      </w:r>
      <w:r>
        <w:rPr>
          <w:rFonts w:cs="Arial"/>
        </w:rPr>
        <w:t>in. thick; hardness 0; hp 2; AC 5; Break DC 5.</w:t>
      </w:r>
    </w:p>
    <w:p>
      <w:pPr>
        <w:pStyle w:val="ChangeMe"/>
        <w:rPr/>
      </w:pPr>
      <w:r>
        <w:rPr>
          <w:b/>
          <w:bCs/>
          <w:color w:val="000000"/>
        </w:rPr>
        <w:t>Trap:</w:t>
      </w:r>
      <w:r>
        <w:rPr>
          <w:b/>
          <w:color w:val="000000"/>
        </w:rPr>
        <w:t xml:space="preserve"> </w:t>
      </w:r>
      <w:r>
        <w:rPr>
          <w:color w:val="000000"/>
        </w:rPr>
        <w:t xml:space="preserve">The inside of the </w:t>
      </w:r>
      <w:r>
        <w:rPr>
          <w:bCs/>
          <w:color w:val="000000"/>
        </w:rPr>
        <w:t>H</w:t>
      </w:r>
      <w:r>
        <w:rPr>
          <w:color w:val="000000"/>
        </w:rPr>
        <w:t xml:space="preserve">ouse of </w:t>
      </w:r>
      <w:r>
        <w:rPr>
          <w:bCs/>
          <w:color w:val="000000"/>
        </w:rPr>
        <w:t>M</w:t>
      </w:r>
      <w:r>
        <w:rPr>
          <w:color w:val="000000"/>
        </w:rPr>
        <w:t xml:space="preserve">irrors is trapped with a combination of a </w:t>
      </w:r>
      <w:r>
        <w:rPr>
          <w:i/>
          <w:color w:val="000000"/>
        </w:rPr>
        <w:t>mirror of opposition</w:t>
      </w:r>
      <w:r>
        <w:rPr>
          <w:color w:val="000000"/>
        </w:rPr>
        <w:t xml:space="preserve"> and a </w:t>
      </w:r>
      <w:r>
        <w:rPr>
          <w:i/>
          <w:color w:val="000000"/>
        </w:rPr>
        <w:t>mirror of life trapping</w:t>
      </w:r>
      <w:r>
        <w:rPr>
          <w:color w:val="000000"/>
        </w:rPr>
        <w:t>.</w:t>
      </w:r>
    </w:p>
    <w:p>
      <w:pPr>
        <w:pStyle w:val="Normal"/>
        <w:rPr>
          <w:rFonts w:cs="Arial"/>
          <w:ins w:id="112" w:author="Eric W. Brittain" w:date="2007-01-13T18:29:00Z"/>
        </w:rPr>
      </w:pPr>
      <w:r>
        <w:rPr>
          <w:rFonts w:cs="Arial"/>
          <w:b/>
        </w:rPr>
        <w:t>Mirror Trap:</w:t>
      </w:r>
      <w:r>
        <w:rPr>
          <w:rFonts w:cs="Arial"/>
        </w:rPr>
        <w:t xml:space="preserve"> CR 2; magical; proximity trigger; automatic reset; lock bypass (Open Lock DC 12); Life Trapping and Opposition, DC 25 Will save resists both effects; Search DC 12; Disable Device DC 12; Market value 285,400 gp</w:t>
      </w:r>
    </w:p>
    <w:p>
      <w:pPr>
        <w:pStyle w:val="Normal"/>
        <w:rPr>
          <w:rFonts w:cs="Arial"/>
        </w:rPr>
      </w:pPr>
      <w:ins w:id="113" w:author="Eric W. Brittain" w:date="2007-01-13T18:29:00Z">
        <w:r>
          <w:rPr>
            <w:rFonts w:cs="Arial"/>
          </w:rPr>
          <w:t xml:space="preserve">NOTE: If the mirror is destroyed, the </w:t>
        </w:r>
      </w:ins>
      <w:ins w:id="114" w:author="Eric W. Brittain" w:date="2007-01-13T18:31:00Z">
        <w:r>
          <w:rPr>
            <w:rFonts w:cs="Arial"/>
          </w:rPr>
          <w:t>‘</w:t>
        </w:r>
      </w:ins>
      <w:ins w:id="115" w:author="Eric W. Brittain" w:date="2007-01-13T18:29:00Z">
        <w:r>
          <w:rPr>
            <w:rFonts w:cs="Arial"/>
          </w:rPr>
          <w:t>trapped</w:t>
        </w:r>
      </w:ins>
      <w:ins w:id="116" w:author="Eric W. Brittain" w:date="2007-01-13T18:31:00Z">
        <w:r>
          <w:rPr>
            <w:rFonts w:cs="Arial"/>
          </w:rPr>
          <w:t>’</w:t>
        </w:r>
      </w:ins>
      <w:ins w:id="117" w:author="Eric W. Brittain" w:date="2007-01-13T18:29:00Z">
        <w:r>
          <w:rPr>
            <w:rFonts w:cs="Arial"/>
          </w:rPr>
          <w:t xml:space="preserve"> PC re-appears (this is due to the fact that everything in this dimension is merely a part of the ringmaster and this is not an actual mirror of opposition</w:t>
        </w:r>
      </w:ins>
      <w:ins w:id="118" w:author="Eric W. Brittain" w:date="2007-01-13T18:31:00Z">
        <w:r>
          <w:rPr>
            <w:rFonts w:cs="Arial"/>
          </w:rPr>
          <w:t>/life trapping</w:t>
        </w:r>
      </w:ins>
      <w:ins w:id="119" w:author="Eric W. Brittain" w:date="2007-01-13T18:29:00Z">
        <w:r>
          <w:rPr>
            <w:rFonts w:cs="Arial"/>
          </w:rPr>
          <w:t>). This could result in them fighting their duplicate.</w:t>
        </w:r>
      </w:ins>
    </w:p>
    <w:p>
      <w:pPr>
        <w:pStyle w:val="ChangeMe"/>
        <w:rPr>
          <w:color w:val="000000"/>
        </w:rPr>
      </w:pPr>
      <w:r>
        <w:rPr>
          <w:color w:val="000000"/>
        </w:rPr>
        <w:t xml:space="preserve">If the trap is not detected, hand the first player to triggered it and fail their Will save Player Handout #1. </w:t>
      </w:r>
    </w:p>
    <w:p>
      <w:pPr>
        <w:pStyle w:val="ChangeMe"/>
        <w:rPr>
          <w:color w:val="000000"/>
        </w:rPr>
      </w:pPr>
      <w:r>
        <w:rPr>
          <w:color w:val="000000"/>
        </w:rPr>
        <w:t xml:space="preserve">The other PCs end up fighting their companion. If this happens inside of the hall of mirrors set the combat in a 5 foot wide corridor. Upon being defeated the opposition-PC shatters (like a dropped mirror) and the ‘trapped’ PC is freed. </w:t>
      </w:r>
    </w:p>
    <w:p>
      <w:pPr>
        <w:pStyle w:val="ChangeMe"/>
        <w:rPr>
          <w:color w:val="000000"/>
        </w:rPr>
      </w:pPr>
      <w:r>
        <w:rPr>
          <w:color w:val="000000"/>
        </w:rPr>
        <w:t>Depending on the player, you can either choose to run the PC yourself or allow the player to run their own PC. The ‘evil’ PC is not able to use any favors or consumables possessed by the original PC. They are under the same buff spells and use the same equipment (sans consumables) as the original PC.</w:t>
      </w:r>
    </w:p>
    <w:p>
      <w:pPr>
        <w:pStyle w:val="ChangeMe"/>
        <w:rPr/>
      </w:pPr>
      <w:r>
        <w:rPr>
          <w:b/>
          <w:bCs/>
          <w:color w:val="000000"/>
        </w:rPr>
        <w:t>Creatures:</w:t>
      </w:r>
      <w:r>
        <w:rPr>
          <w:b/>
          <w:color w:val="000000"/>
        </w:rPr>
        <w:t xml:space="preserve"> </w:t>
      </w:r>
      <w:r>
        <w:rPr>
          <w:color w:val="000000"/>
        </w:rPr>
        <w:t>A mirror image of the character who failed their save.</w:t>
      </w:r>
    </w:p>
    <w:p>
      <w:pPr>
        <w:pStyle w:val="Normal"/>
        <w:rPr/>
      </w:pPr>
      <w:r>
        <w:rPr>
          <w:rFonts w:cs="Arial"/>
          <w:b/>
        </w:rPr>
        <w:t>Tactics:</w:t>
      </w:r>
      <w:r>
        <w:rPr>
          <w:rFonts w:cs="Arial"/>
        </w:rPr>
        <w:t xml:space="preserve"> Immediately attack the other PCs</w:t>
      </w:r>
      <w:r>
        <w:rPr>
          <w:rFonts w:cs="Arial"/>
          <w:b/>
        </w:rPr>
        <w:t>, no monologuing</w:t>
      </w:r>
    </w:p>
    <w:p>
      <w:pPr>
        <w:pStyle w:val="ChangeMe"/>
        <w:rPr/>
      </w:pPr>
      <w:r>
        <w:rPr>
          <w:b/>
          <w:color w:val="000000"/>
        </w:rPr>
        <w:t>Development:</w:t>
      </w:r>
      <w:r>
        <w:rPr>
          <w:color w:val="000000"/>
        </w:rPr>
        <w:t xml:space="preserve"> Once the trap has been triggered or bypassed it does not affect any other PC for the rest of the game.</w:t>
      </w:r>
    </w:p>
    <w:p>
      <w:pPr>
        <w:pStyle w:val="ChangeMe"/>
        <w:rPr/>
      </w:pPr>
      <w:r>
        <w:rPr>
          <w:b/>
          <w:color w:val="000000"/>
          <w:u w:val="single"/>
        </w:rPr>
        <w:t>If the trap is not triggered</w:t>
      </w:r>
      <w:r>
        <w:rPr>
          <w:color w:val="000000"/>
        </w:rPr>
        <w:t xml:space="preserve"> it goes unnoticed in the hall of mirrors. If all of the PCs make their Will save they have defeated this encounter and earn full experience.</w:t>
      </w:r>
    </w:p>
    <w:p>
      <w:pPr>
        <w:pStyle w:val="Heading1"/>
        <w:rPr>
          <w:rFonts w:cs="Arial"/>
        </w:rPr>
      </w:pPr>
      <w:r>
        <w:rPr>
          <w:rFonts w:cs="Arial"/>
        </w:rPr>
        <w:t>Encounter Nine: Puppet Show</w:t>
      </w:r>
    </w:p>
    <w:p>
      <w:pPr>
        <w:pStyle w:val="ChangeMe"/>
        <w:rPr/>
      </w:pPr>
      <w:r>
        <w:rPr>
          <w:b/>
          <w:color w:val="000000"/>
        </w:rPr>
        <w:t>WARNING:</w:t>
      </w:r>
      <w:r>
        <w:rPr>
          <w:color w:val="000000"/>
        </w:rPr>
        <w:t xml:space="preserve"> The following scene is meant to be both gruesome and disturbing. Please be careful when running this to take into account the make up of your table. If you have younger players (minors) at the table or players who are simply uncomfortable with the material, please gloss over the details. </w:t>
      </w:r>
    </w:p>
    <w:p>
      <w:pPr>
        <w:pStyle w:val="ChangeMe"/>
        <w:rPr>
          <w:color w:val="000000"/>
        </w:rPr>
      </w:pPr>
      <w:r>
        <w:rPr>
          <w:color w:val="000000"/>
        </w:rPr>
        <w:t>NOTE: If a PC successfully walked the tightrope in Encounter Six: The Big Top on their first attempt, then the Black Ball (the Vasuthant) will not participate in this combat. It will lie dormant, only using its powers to protect itself.</w:t>
      </w:r>
    </w:p>
    <w:p>
      <w:pPr>
        <w:pStyle w:val="ChangeMe"/>
        <w:rPr>
          <w:color w:val="000000"/>
        </w:rPr>
      </w:pPr>
      <w:r>
        <w:rPr>
          <w:color w:val="000000"/>
        </w:rPr>
        <w:t>Please feel free to improvise on the descriptions of the puppets watching the show. They could easily be reflections of prior challenges that PCs might have faced in the history of their region.</w:t>
      </w:r>
    </w:p>
    <w:p>
      <w:pPr>
        <w:pStyle w:val="ReadAloudText"/>
        <w:pBdr>
          <w:top w:val="single" w:sz="4" w:space="1" w:color="000000"/>
          <w:left w:val="single" w:sz="4" w:space="4" w:color="000000"/>
          <w:bottom w:val="single" w:sz="4" w:space="1" w:color="000000"/>
          <w:right w:val="single" w:sz="4" w:space="4" w:color="000000"/>
        </w:pBdr>
        <w:rPr>
          <w:rFonts w:cs="Arial"/>
        </w:rPr>
      </w:pPr>
      <w:r>
        <w:rPr/>
        <w:t>The puppet show is housed in a tent theater. Its faded red and white stripes echo those on the big top. The sounds of children laughing gleefully can be heard from inside.</w:t>
      </w:r>
    </w:p>
    <w:p>
      <w:pPr>
        <w:pStyle w:val="ChangeMe"/>
        <w:rPr>
          <w:rFonts w:cs="Arial"/>
          <w:color w:val="000000"/>
        </w:rPr>
      </w:pPr>
      <w:r>
        <w:rPr>
          <w:rFonts w:cs="Arial"/>
          <w:color w:val="000000"/>
        </w:rPr>
      </w:r>
    </w:p>
    <w:p>
      <w:pPr>
        <w:pStyle w:val="ChangeMe"/>
        <w:rPr>
          <w:color w:val="000000"/>
        </w:rPr>
      </w:pPr>
      <w:r>
        <w:rPr>
          <w:color w:val="000000"/>
        </w:rPr>
        <w:t>On entering</w:t>
      </w:r>
    </w:p>
    <w:p>
      <w:pPr>
        <w:pStyle w:val="ReadAloudText"/>
        <w:pBdr>
          <w:top w:val="single" w:sz="4" w:space="1" w:color="000000"/>
          <w:left w:val="single" w:sz="4" w:space="4" w:color="000000"/>
          <w:bottom w:val="single" w:sz="4" w:space="1" w:color="000000"/>
          <w:right w:val="single" w:sz="4" w:space="4" w:color="000000"/>
        </w:pBdr>
        <w:rPr/>
      </w:pPr>
      <w:r>
        <w:rPr/>
        <w:t xml:space="preserve">The inside of the tent is dim. A central stage lies directly ahead. The audience laughs gleefully at the antics of the two performers cavorting in the spotlight – a young boy and girl. These child performers are tethered by strings connecting to their wrists, ankles and heads. The strings climb out of sight into the darkness above and pull them through their paces. They appear to be acting out a scene from Punch and Judy. </w:t>
      </w:r>
    </w:p>
    <w:p>
      <w:pPr>
        <w:pStyle w:val="ReadAloudText"/>
        <w:pBdr>
          <w:top w:val="single" w:sz="4" w:space="1" w:color="000000"/>
          <w:left w:val="single" w:sz="4" w:space="4" w:color="000000"/>
          <w:bottom w:val="single" w:sz="4" w:space="1" w:color="000000"/>
          <w:right w:val="single" w:sz="4" w:space="4" w:color="000000"/>
        </w:pBdr>
        <w:rPr/>
      </w:pPr>
      <w:r>
        <w:rPr/>
        <w:tab/>
        <w:t>Bleachers filled with many small forms ascend on either side of you. Looking closer, you see that the audience appears to be made up of entirely dolls and other childhood toys. The sound of laughter continues to come from the audience even though none of the toys are moving.</w:t>
      </w:r>
    </w:p>
    <w:p>
      <w:pPr>
        <w:pStyle w:val="ChangeMe"/>
        <w:rPr>
          <w:color w:val="000000"/>
          <w:ins w:id="120" w:author="Eric W. Brittain" w:date="2007-01-14T00:33:00Z"/>
        </w:rPr>
      </w:pPr>
      <w:r>
        <w:rPr>
          <w:color w:val="000000"/>
        </w:rPr>
        <w:t xml:space="preserve">The boy looks like the illusion above the ticket box. </w:t>
      </w:r>
    </w:p>
    <w:p>
      <w:pPr>
        <w:pStyle w:val="ChangeMe"/>
        <w:rPr/>
      </w:pPr>
      <w:ins w:id="121" w:author="Eric W. Brittain" w:date="2007-01-14T00:33:00Z">
        <w:r>
          <w:rPr>
            <w:color w:val="000000"/>
          </w:rPr>
          <w:tab/>
        </w:r>
      </w:ins>
      <w:r>
        <w:rPr>
          <w:color w:val="000000"/>
        </w:rPr>
        <w:t xml:space="preserve">Any PC that makes a DC 13 Intelligence check has a strong feeling that the young girl is critical to their goal. </w:t>
      </w:r>
    </w:p>
    <w:p>
      <w:pPr>
        <w:pStyle w:val="ChangeMe"/>
        <w:rPr/>
      </w:pPr>
      <w:r>
        <w:rPr>
          <w:color w:val="000000"/>
        </w:rPr>
        <w:tab/>
        <w:t xml:space="preserve">Have the PCs roll DC15 Spot checks. Any PC with </w:t>
      </w:r>
      <w:ins w:id="122" w:author="Eric W. Brittain" w:date="2007-01-14T00:26:00Z">
        <w:r>
          <w:rPr>
            <w:color w:val="000000"/>
          </w:rPr>
          <w:t xml:space="preserve">any </w:t>
        </w:r>
      </w:ins>
      <w:r>
        <w:rPr>
          <w:color w:val="000000"/>
        </w:rPr>
        <w:t xml:space="preserve">ranks in Perform (Acting) or Profession (Puppeteer) can roll that instead with the same DC. Anyone succeeding at this check realizes that, while the boy is a puppet, the girl </w:t>
      </w:r>
      <w:r>
        <w:rPr>
          <w:color w:val="000000"/>
          <w:u w:val="single"/>
        </w:rPr>
        <w:t>is</w:t>
      </w:r>
      <w:r>
        <w:rPr>
          <w:color w:val="000000"/>
        </w:rPr>
        <w:t xml:space="preserve"> in fact a “real” child and she is terrified beyond belief, but something compels her to act out this horrible scene.</w:t>
      </w:r>
    </w:p>
    <w:p>
      <w:pPr>
        <w:pStyle w:val="ChangeMe"/>
        <w:rPr>
          <w:color w:val="000000"/>
        </w:rPr>
      </w:pPr>
      <w:r>
        <w:rPr>
          <w:color w:val="000000"/>
        </w:rPr>
        <w:tab/>
        <w:t>Anyone getting a DC40 Spot check thinks they briefly glimpse large, gloved hands manipulating the puppets’ strings high above the stage (much higher above than would fit inside of this tent). This image is very faint, but the gloves look like the ones worn by the illusion above the ticket box.</w:t>
      </w:r>
    </w:p>
    <w:p>
      <w:pPr>
        <w:pStyle w:val="ChangeMe"/>
        <w:rPr>
          <w:color w:val="000000"/>
        </w:rPr>
      </w:pPr>
      <w:r>
        <w:rPr>
          <w:color w:val="000000"/>
        </w:rPr>
        <w:tab/>
        <w:t>Feel free to add notable dolls in the audience that your players would recognize (members of houses that have died, characters from prior regional modules, notable enemies).</w:t>
      </w:r>
    </w:p>
    <w:p>
      <w:pPr>
        <w:pStyle w:val="ChangeMe"/>
        <w:rPr>
          <w:color w:val="000000"/>
        </w:rPr>
      </w:pPr>
      <w:r>
        <w:rPr>
          <w:color w:val="000000"/>
        </w:rPr>
        <w:tab/>
        <w:t>Just after this check, Punch hits the point in the scene where he starts beating Judy to death. Punch will kill the girl if he is not stopped. Read or paraphrase the following:</w:t>
      </w:r>
    </w:p>
    <w:p>
      <w:pPr>
        <w:pStyle w:val="ReadAloudText"/>
        <w:pBdr>
          <w:top w:val="single" w:sz="4" w:space="1" w:color="000000"/>
          <w:left w:val="single" w:sz="4" w:space="4" w:color="000000"/>
          <w:bottom w:val="single" w:sz="4" w:space="1" w:color="000000"/>
          <w:right w:val="single" w:sz="4" w:space="4" w:color="000000"/>
        </w:pBdr>
        <w:rPr/>
      </w:pPr>
      <w:r>
        <w:rPr/>
        <w:tab/>
        <w:t>Punch is snatching at and struggling for the stick that Judy holds. He wrenches it from her hands and strikes her with it on the head while she runs around the stage trying to get out of his way. Hitting her, he yells gleefully, “How do you like my teaching, Judy my dear?”</w:t>
      </w:r>
    </w:p>
    <w:p>
      <w:pPr>
        <w:pStyle w:val="ReadAloudText"/>
        <w:pBdr>
          <w:top w:val="single" w:sz="4" w:space="1" w:color="000000"/>
          <w:left w:val="single" w:sz="4" w:space="4" w:color="000000"/>
          <w:bottom w:val="single" w:sz="4" w:space="1" w:color="000000"/>
          <w:right w:val="single" w:sz="4" w:space="4" w:color="000000"/>
        </w:pBdr>
        <w:rPr/>
      </w:pPr>
      <w:r>
        <w:rPr/>
        <w:t>Judy replies tearfully, “No more Mr. Punch. No more!“</w:t>
      </w:r>
    </w:p>
    <w:p>
      <w:pPr>
        <w:pStyle w:val="ReadAloudText"/>
        <w:pBdr>
          <w:top w:val="single" w:sz="4" w:space="1" w:color="000000"/>
          <w:left w:val="single" w:sz="4" w:space="4" w:color="000000"/>
          <w:bottom w:val="single" w:sz="4" w:space="1" w:color="000000"/>
          <w:right w:val="single" w:sz="4" w:space="4" w:color="000000"/>
        </w:pBdr>
        <w:rPr>
          <w:rFonts w:cs="Arial"/>
        </w:rPr>
      </w:pPr>
      <w:r>
        <w:rPr/>
        <w:t>Punch smiles, “One more little lesson”. He hits her again. Judy falls with her head almost off the small stage as Punch continues to hit her. She puts up her hand to try and guard her head. Blood splatters the inside of the tent, as Punch continues his relentless beating.</w:t>
      </w:r>
    </w:p>
    <w:p>
      <w:pPr>
        <w:pStyle w:val="ChangeMe"/>
        <w:rPr>
          <w:color w:val="000000"/>
        </w:rPr>
      </w:pPr>
      <w:r>
        <w:rPr>
          <w:color w:val="000000"/>
        </w:rPr>
        <w:t>If the PCs attempt to stop the performance, the audience erupts in an angry chorus and the dolls attack.</w:t>
      </w:r>
    </w:p>
    <w:p>
      <w:pPr>
        <w:pStyle w:val="ChangeMe"/>
        <w:rPr>
          <w:color w:val="000000"/>
        </w:rPr>
      </w:pPr>
      <w:r>
        <w:rPr>
          <w:color w:val="000000"/>
        </w:rPr>
        <w:tab/>
        <w:t xml:space="preserve">Cutting the strings, or stepping into the spotlight, causes the strings controlling both Punch and Judy to fall from the heights above, dropping both Punch and Judy bonelessly to the ground. The strings actually enter Judy’s body though small wounds and stretch nearly 100 feet up into the darkness above. </w:t>
      </w:r>
    </w:p>
    <w:p>
      <w:pPr>
        <w:pStyle w:val="ChangeMe"/>
        <w:rPr/>
      </w:pPr>
      <w:r>
        <w:rPr>
          <w:color w:val="000000"/>
        </w:rPr>
        <w:tab/>
        <w:t xml:space="preserve">The girl can be healed, but falls </w:t>
      </w:r>
      <w:ins w:id="123" w:author="Eric W. Brittain" w:date="2007-01-14T00:33:00Z">
        <w:r>
          <w:rPr>
            <w:color w:val="000000"/>
          </w:rPr>
          <w:t xml:space="preserve">immediately </w:t>
        </w:r>
      </w:ins>
      <w:r>
        <w:rPr>
          <w:color w:val="000000"/>
        </w:rPr>
        <w:t>asleep after murmuring: “You came for me</w:t>
      </w:r>
      <w:ins w:id="124" w:author="Eric W. Brittain" w:date="2007-01-14T16:24:00Z">
        <w:r>
          <w:rPr>
            <w:color w:val="000000"/>
          </w:rPr>
          <w:t>.</w:t>
        </w:r>
      </w:ins>
      <w:del w:id="125" w:author="Eric W. Brittain" w:date="2007-01-14T16:24:00Z">
        <w:r>
          <w:rPr>
            <w:color w:val="000000"/>
          </w:rPr>
          <w:delText>,*</w:delText>
        </w:r>
      </w:del>
      <w:r>
        <w:rPr>
          <w:color w:val="000000"/>
        </w:rPr>
        <w:t>” and passing out from exhaustion. She begins to fade away and is gone 5 minutes later. If, somehow, her exhaustion is removed, she is not able to answer any questions about what is happening here. She was playing in the field and then she woke up here. The dolls came for her and put her in the show at just about the time the PCs showed up. It is highly likely that, if combat happens within the tent, she will die from area effect damage.</w:t>
      </w:r>
    </w:p>
    <w:p>
      <w:pPr>
        <w:pStyle w:val="ChangeMe"/>
        <w:rPr>
          <w:color w:val="000000"/>
        </w:rPr>
      </w:pPr>
      <w:r>
        <w:rPr>
          <w:color w:val="000000"/>
        </w:rPr>
        <w:tab/>
        <w:t>If the PCs don’t stop the performance, Punch kills Judy. He then laughs and says: “To lose a wife is to gain a fortune”. Spying the heroes, he calls out for them to join him on stage because Punch needs more “students”. Entering the spotlight as well as any attack directed at him causes Punch to fall lifeless to the ground. This also triggers the dolls’ attack.</w:t>
      </w:r>
    </w:p>
    <w:p>
      <w:pPr>
        <w:pStyle w:val="ChangeMe"/>
        <w:rPr>
          <w:color w:val="000000"/>
        </w:rPr>
      </w:pPr>
      <w:r>
        <w:rPr>
          <w:color w:val="000000"/>
        </w:rPr>
        <w:t>Once the dolls attack read the following text</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 xml:space="preserve">The audience erupts into an angry chorus at your actions. They sound like a crowd just about ready to riot. </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Three dolls stand and climb down from the bleachers to meet you. The angry sounds turn to threats as these champions descend.</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 xml:space="preserve">The first is a small girl doll dressed in a bridal gown. Her brightly-painted red fingernails seem very long and very sharp. Her small fingers twist and writhe like snakes. </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 xml:space="preserve">The next is a toy knight crafted from some matte black metal that seems to absorb light. This knight moves slowly and silently, hovering slightly above the ground. His passing disturbs a small black ball that rolls down to the foot of the bleachers. </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 xml:space="preserve">The last is a rather beat up stuffed dog. One of its button eyes is missing. </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The audience cheers on their champions hoping for a new show to replace the one that you ruined.</w:t>
      </w:r>
    </w:p>
    <w:p>
      <w:pPr>
        <w:pStyle w:val="Heading5"/>
        <w:rPr/>
      </w:pPr>
      <w:r>
        <w:rPr/>
        <w:t>APL 8 (EL 10)</w:t>
      </w:r>
    </w:p>
    <w:p>
      <w:pPr>
        <w:pStyle w:val="MonsterEntry"/>
        <w:rPr/>
      </w:pPr>
      <w:r>
        <w:rPr>
          <w:bCs/>
        </w:rPr>
        <w:t xml:space="preserve">Child Bride: </w:t>
      </w:r>
      <w:r>
        <w:rPr>
          <w:b w:val="false"/>
        </w:rPr>
        <w:t>hp 2</w:t>
      </w:r>
      <w:ins w:id="126" w:author="Eric W. Brittain" w:date="2007-01-13T23:58:00Z">
        <w:r>
          <w:rPr>
            <w:b w:val="false"/>
          </w:rPr>
          <w:t>1</w:t>
        </w:r>
      </w:ins>
      <w:del w:id="127" w:author="Eric W. Brittain" w:date="2007-01-13T23:58:00Z">
        <w:r>
          <w:rPr>
            <w:b w:val="false"/>
          </w:rPr>
          <w:delText>7</w:delText>
        </w:r>
      </w:del>
      <w:r>
        <w:rPr>
          <w:b w:val="false"/>
        </w:rPr>
        <w:t>0; see Combat Appendix.</w:t>
      </w:r>
    </w:p>
    <w:p>
      <w:pPr>
        <w:pStyle w:val="MonsterEntry"/>
        <w:rPr>
          <w:bCs/>
        </w:rPr>
      </w:pPr>
      <w:r>
        <w:rPr>
          <w:bCs/>
        </w:rPr>
        <w:t xml:space="preserve">Metal Knight: </w:t>
      </w:r>
      <w:r>
        <w:rPr>
          <w:b w:val="false"/>
        </w:rPr>
        <w:t>hp 52; see Combat Appendix.</w:t>
      </w:r>
    </w:p>
    <w:p>
      <w:pPr>
        <w:pStyle w:val="MonsterEntry"/>
        <w:rPr/>
      </w:pPr>
      <w:r>
        <w:rPr>
          <w:bCs/>
        </w:rPr>
        <w:t xml:space="preserve">Stuffed Dog: </w:t>
      </w:r>
      <w:r>
        <w:rPr>
          <w:b w:val="false"/>
        </w:rPr>
        <w:t xml:space="preserve">hp </w:t>
      </w:r>
      <w:ins w:id="128" w:author="Eric W. Brittain" w:date="2007-01-13T23:58:00Z">
        <w:r>
          <w:rPr>
            <w:b w:val="false"/>
          </w:rPr>
          <w:t>9</w:t>
        </w:r>
      </w:ins>
      <w:ins w:id="129" w:author="Eric W. Brittain" w:date="2007-01-14T17:49:00Z">
        <w:r>
          <w:rPr>
            <w:b w:val="false"/>
          </w:rPr>
          <w:t>8</w:t>
        </w:r>
      </w:ins>
      <w:del w:id="130" w:author="Eric W. Brittain" w:date="2007-01-13T23:58:00Z">
        <w:r>
          <w:rPr>
            <w:b w:val="false"/>
          </w:rPr>
          <w:delText>155</w:delText>
        </w:r>
      </w:del>
      <w:r>
        <w:rPr>
          <w:b w:val="false"/>
        </w:rPr>
        <w:t>; see Combat Appendix.</w:t>
      </w:r>
      <w:r>
        <w:rPr>
          <w:bCs/>
        </w:rPr>
        <w:t xml:space="preserve"> </w:t>
      </w:r>
    </w:p>
    <w:p>
      <w:pPr>
        <w:pStyle w:val="MonsterEntry"/>
        <w:rPr/>
      </w:pPr>
      <w:r>
        <w:rPr>
          <w:bCs/>
        </w:rPr>
        <w:t>Black Ball:</w:t>
      </w:r>
      <w:r>
        <w:rPr>
          <w:b w:val="false"/>
          <w:bCs/>
        </w:rPr>
        <w:t xml:space="preserve"> hp </w:t>
      </w:r>
      <w:ins w:id="131" w:author="Eric W. Brittain" w:date="2007-01-14T17:49:00Z">
        <w:r>
          <w:rPr>
            <w:b w:val="false"/>
            <w:bCs/>
          </w:rPr>
          <w:t>60</w:t>
        </w:r>
      </w:ins>
      <w:del w:id="132" w:author="Eric W. Brittain" w:date="2007-01-13T23:58:00Z">
        <w:r>
          <w:rPr>
            <w:b w:val="false"/>
            <w:bCs/>
          </w:rPr>
          <w:delText>110</w:delText>
        </w:r>
      </w:del>
      <w:r>
        <w:rPr>
          <w:b w:val="false"/>
          <w:bCs/>
        </w:rPr>
        <w:t xml:space="preserve">; </w:t>
      </w:r>
      <w:r>
        <w:rPr>
          <w:b w:val="false"/>
        </w:rPr>
        <w:t>see Combat Appendix. – DOES NOT FIGHT, BEHAVIOR CAN BE MODIFIED BY ENCOUNTER 6</w:t>
      </w:r>
    </w:p>
    <w:p>
      <w:pPr>
        <w:pStyle w:val="Heading5"/>
        <w:rPr/>
      </w:pPr>
      <w:r>
        <w:rPr/>
        <w:t>APL 10 (EL 12)</w:t>
      </w:r>
    </w:p>
    <w:p>
      <w:pPr>
        <w:pStyle w:val="MonsterEntry"/>
        <w:rPr/>
      </w:pPr>
      <w:r>
        <w:rPr>
          <w:bCs/>
        </w:rPr>
        <w:t xml:space="preserve">Child Bride: </w:t>
      </w:r>
      <w:r>
        <w:rPr>
          <w:b w:val="false"/>
        </w:rPr>
        <w:t xml:space="preserve">hp </w:t>
      </w:r>
      <w:ins w:id="133" w:author="Eric W. Brittain" w:date="2007-01-13T23:59:00Z">
        <w:r>
          <w:rPr>
            <w:b w:val="false"/>
          </w:rPr>
          <w:t>330</w:t>
        </w:r>
      </w:ins>
      <w:del w:id="134" w:author="Eric W. Brittain" w:date="2007-01-13T23:59:00Z">
        <w:r>
          <w:rPr>
            <w:b w:val="false"/>
          </w:rPr>
          <w:delText>416</w:delText>
        </w:r>
      </w:del>
      <w:r>
        <w:rPr>
          <w:b w:val="false"/>
        </w:rPr>
        <w:t>; see Combat Appendix.</w:t>
      </w:r>
    </w:p>
    <w:p>
      <w:pPr>
        <w:pStyle w:val="MonsterEntry"/>
        <w:rPr>
          <w:bCs/>
        </w:rPr>
      </w:pPr>
      <w:r>
        <w:rPr>
          <w:bCs/>
        </w:rPr>
        <w:t xml:space="preserve">Metal Knight: </w:t>
      </w:r>
      <w:r>
        <w:rPr>
          <w:b w:val="false"/>
        </w:rPr>
        <w:t xml:space="preserve">hp </w:t>
      </w:r>
      <w:ins w:id="135" w:author="Eric W. Brittain" w:date="2007-01-14T17:50:00Z">
        <w:r>
          <w:rPr>
            <w:b w:val="false"/>
          </w:rPr>
          <w:t>94</w:t>
        </w:r>
      </w:ins>
      <w:del w:id="136" w:author="Eric W. Brittain" w:date="2007-01-14T17:49:00Z">
        <w:r>
          <w:rPr>
            <w:b w:val="false"/>
          </w:rPr>
          <w:delText>80</w:delText>
        </w:r>
      </w:del>
      <w:r>
        <w:rPr>
          <w:b w:val="false"/>
        </w:rPr>
        <w:t>; see Combat Appendix.</w:t>
      </w:r>
    </w:p>
    <w:p>
      <w:pPr>
        <w:pStyle w:val="MonsterEntry"/>
        <w:rPr/>
      </w:pPr>
      <w:r>
        <w:rPr>
          <w:bCs/>
        </w:rPr>
        <w:t xml:space="preserve">Stuffed Dog: </w:t>
      </w:r>
      <w:r>
        <w:rPr>
          <w:b w:val="false"/>
        </w:rPr>
        <w:t xml:space="preserve">hp </w:t>
      </w:r>
      <w:ins w:id="137" w:author="Eric W. Brittain" w:date="2007-01-13T23:59:00Z">
        <w:r>
          <w:rPr>
            <w:b w:val="false"/>
          </w:rPr>
          <w:t>18</w:t>
        </w:r>
      </w:ins>
      <w:ins w:id="138" w:author="Eric W. Brittain" w:date="2007-01-14T17:50:00Z">
        <w:r>
          <w:rPr>
            <w:b w:val="false"/>
          </w:rPr>
          <w:t>0</w:t>
        </w:r>
      </w:ins>
      <w:del w:id="139" w:author="Eric W. Brittain" w:date="2007-01-13T23:59:00Z">
        <w:r>
          <w:rPr>
            <w:b w:val="false"/>
          </w:rPr>
          <w:delText>264</w:delText>
        </w:r>
      </w:del>
      <w:r>
        <w:rPr>
          <w:b w:val="false"/>
        </w:rPr>
        <w:t>; see Combat Appendix.</w:t>
      </w:r>
      <w:r>
        <w:rPr>
          <w:bCs/>
        </w:rPr>
        <w:t xml:space="preserve"> </w:t>
      </w:r>
    </w:p>
    <w:p>
      <w:pPr>
        <w:pStyle w:val="MonsterEntry"/>
        <w:rPr/>
      </w:pPr>
      <w:r>
        <w:rPr>
          <w:bCs/>
        </w:rPr>
        <w:t>Black Ball:</w:t>
      </w:r>
      <w:r>
        <w:rPr>
          <w:b w:val="false"/>
          <w:bCs/>
        </w:rPr>
        <w:t xml:space="preserve"> hp </w:t>
      </w:r>
      <w:del w:id="140" w:author="Eric W. Brittain" w:date="2007-01-13T23:58:00Z">
        <w:r>
          <w:rPr>
            <w:b w:val="false"/>
            <w:bCs/>
          </w:rPr>
          <w:delText>110</w:delText>
        </w:r>
      </w:del>
      <w:ins w:id="141" w:author="Eric W. Brittain" w:date="2007-01-14T17:49:00Z">
        <w:r>
          <w:rPr>
            <w:b w:val="false"/>
            <w:bCs/>
          </w:rPr>
          <w:t>60</w:t>
        </w:r>
      </w:ins>
      <w:r>
        <w:rPr>
          <w:b w:val="false"/>
          <w:bCs/>
        </w:rPr>
        <w:t>;</w:t>
      </w:r>
      <w:r>
        <w:rPr>
          <w:bCs/>
        </w:rPr>
        <w:t xml:space="preserve"> </w:t>
      </w:r>
      <w:r>
        <w:rPr>
          <w:b w:val="false"/>
        </w:rPr>
        <w:t>see Combat Appendix. DOES NOT FIGHT, BEHAVIOR CAN BE MODIFIED BY ENCOUNTER 6</w:t>
      </w:r>
    </w:p>
    <w:p>
      <w:pPr>
        <w:pStyle w:val="Heading5"/>
        <w:rPr/>
      </w:pPr>
      <w:r>
        <w:rPr/>
        <w:t>APL 12 (EL 14)</w:t>
      </w:r>
    </w:p>
    <w:p>
      <w:pPr>
        <w:pStyle w:val="MonsterEntry"/>
        <w:rPr/>
      </w:pPr>
      <w:r>
        <w:rPr>
          <w:bCs/>
        </w:rPr>
        <w:t xml:space="preserve">Child Bride: </w:t>
      </w:r>
      <w:r>
        <w:rPr>
          <w:b w:val="false"/>
        </w:rPr>
        <w:t xml:space="preserve">hp </w:t>
      </w:r>
      <w:ins w:id="142" w:author="Eric W. Brittain" w:date="2007-01-14T00:00:00Z">
        <w:r>
          <w:rPr>
            <w:b w:val="false"/>
          </w:rPr>
          <w:t>38</w:t>
        </w:r>
      </w:ins>
      <w:ins w:id="143" w:author="Eric W. Brittain" w:date="2007-01-14T17:50:00Z">
        <w:r>
          <w:rPr>
            <w:b w:val="false"/>
          </w:rPr>
          <w:t>2</w:t>
        </w:r>
      </w:ins>
      <w:del w:id="144" w:author="Eric W. Brittain" w:date="2007-01-14T00:00:00Z">
        <w:r>
          <w:rPr>
            <w:b w:val="false"/>
          </w:rPr>
          <w:delText>578</w:delText>
        </w:r>
      </w:del>
      <w:r>
        <w:rPr>
          <w:b w:val="false"/>
        </w:rPr>
        <w:t>; see Combat Appendix.</w:t>
      </w:r>
    </w:p>
    <w:p>
      <w:pPr>
        <w:pStyle w:val="MonsterEntry"/>
        <w:rPr>
          <w:bCs/>
        </w:rPr>
      </w:pPr>
      <w:r>
        <w:rPr>
          <w:bCs/>
        </w:rPr>
        <w:t xml:space="preserve">Metal Knight: </w:t>
      </w:r>
      <w:r>
        <w:rPr>
          <w:b w:val="false"/>
        </w:rPr>
        <w:t>hp 1</w:t>
      </w:r>
      <w:ins w:id="145" w:author="Eric W. Brittain" w:date="2007-01-14T17:50:00Z">
        <w:r>
          <w:rPr>
            <w:b w:val="false"/>
          </w:rPr>
          <w:t>18</w:t>
        </w:r>
      </w:ins>
      <w:del w:id="146" w:author="Eric W. Brittain" w:date="2007-01-14T00:00:00Z">
        <w:r>
          <w:rPr>
            <w:b w:val="false"/>
          </w:rPr>
          <w:delText>78</w:delText>
        </w:r>
      </w:del>
      <w:r>
        <w:rPr>
          <w:b w:val="false"/>
        </w:rPr>
        <w:t>; see Combat Appendix.</w:t>
      </w:r>
    </w:p>
    <w:p>
      <w:pPr>
        <w:pStyle w:val="MonsterEntry"/>
        <w:rPr/>
      </w:pPr>
      <w:r>
        <w:rPr>
          <w:bCs/>
        </w:rPr>
        <w:t xml:space="preserve">Stuffed Dog: </w:t>
      </w:r>
      <w:r>
        <w:rPr>
          <w:b w:val="false"/>
        </w:rPr>
        <w:t xml:space="preserve">hp </w:t>
      </w:r>
      <w:ins w:id="147" w:author="Eric W. Brittain" w:date="2007-01-14T12:27:00Z">
        <w:r>
          <w:rPr>
            <w:b w:val="false"/>
          </w:rPr>
          <w:t>2</w:t>
        </w:r>
      </w:ins>
      <w:ins w:id="148" w:author="Eric W. Brittain" w:date="2007-01-14T17:50:00Z">
        <w:r>
          <w:rPr>
            <w:b w:val="false"/>
          </w:rPr>
          <w:t>60</w:t>
        </w:r>
      </w:ins>
      <w:del w:id="149" w:author="Eric W. Brittain" w:date="2007-01-14T12:27:00Z">
        <w:r>
          <w:rPr>
            <w:b w:val="false"/>
          </w:rPr>
          <w:delText>385</w:delText>
        </w:r>
      </w:del>
      <w:r>
        <w:rPr>
          <w:b w:val="false"/>
        </w:rPr>
        <w:t>; see Combat Appendix.</w:t>
      </w:r>
      <w:r>
        <w:rPr>
          <w:bCs/>
        </w:rPr>
        <w:t xml:space="preserve"> </w:t>
      </w:r>
    </w:p>
    <w:p>
      <w:pPr>
        <w:pStyle w:val="MonsterEntry"/>
        <w:rPr/>
      </w:pPr>
      <w:r>
        <w:rPr>
          <w:bCs/>
        </w:rPr>
        <w:t>Black Ball:</w:t>
      </w:r>
      <w:r>
        <w:rPr>
          <w:b w:val="false"/>
          <w:bCs/>
        </w:rPr>
        <w:t xml:space="preserve"> hp </w:t>
      </w:r>
      <w:del w:id="150" w:author="Eric W. Brittain" w:date="2007-01-13T23:58:00Z">
        <w:r>
          <w:rPr>
            <w:b w:val="false"/>
            <w:bCs/>
          </w:rPr>
          <w:delText>110</w:delText>
        </w:r>
      </w:del>
      <w:ins w:id="151" w:author="Eric W. Brittain" w:date="2007-01-14T17:49:00Z">
        <w:r>
          <w:rPr>
            <w:b w:val="false"/>
            <w:bCs/>
          </w:rPr>
          <w:t>60</w:t>
        </w:r>
      </w:ins>
      <w:r>
        <w:rPr>
          <w:b w:val="false"/>
          <w:bCs/>
        </w:rPr>
        <w:t>;</w:t>
      </w:r>
      <w:r>
        <w:rPr>
          <w:bCs/>
        </w:rPr>
        <w:t xml:space="preserve"> </w:t>
      </w:r>
      <w:r>
        <w:rPr>
          <w:b w:val="false"/>
        </w:rPr>
        <w:t>see Combat Appendix. DOES NOT FIGHT, BEHAVIOR CAN BE MODIFIED BY ENCOUNTER 6</w:t>
      </w:r>
    </w:p>
    <w:p>
      <w:pPr>
        <w:pStyle w:val="Heading5"/>
        <w:rPr/>
      </w:pPr>
      <w:r>
        <w:rPr/>
        <w:t>APL 14 (EL 16)</w:t>
      </w:r>
    </w:p>
    <w:p>
      <w:pPr>
        <w:pStyle w:val="MonsterEntry"/>
        <w:rPr/>
      </w:pPr>
      <w:r>
        <w:rPr>
          <w:bCs/>
        </w:rPr>
        <w:t xml:space="preserve">Child Bride: </w:t>
      </w:r>
      <w:r>
        <w:rPr>
          <w:b w:val="false"/>
        </w:rPr>
        <w:t xml:space="preserve">hp </w:t>
      </w:r>
      <w:ins w:id="152" w:author="Eric W. Brittain" w:date="2007-01-14T00:00:00Z">
        <w:r>
          <w:rPr>
            <w:b w:val="false"/>
          </w:rPr>
          <w:t>4</w:t>
        </w:r>
      </w:ins>
      <w:ins w:id="153" w:author="Eric W. Brittain" w:date="2007-01-14T17:50:00Z">
        <w:r>
          <w:rPr>
            <w:b w:val="false"/>
          </w:rPr>
          <w:t>12</w:t>
        </w:r>
      </w:ins>
      <w:del w:id="154" w:author="Eric W. Brittain" w:date="2007-01-14T00:00:00Z">
        <w:r>
          <w:rPr>
            <w:b w:val="false"/>
          </w:rPr>
          <w:delText>756</w:delText>
        </w:r>
      </w:del>
      <w:r>
        <w:rPr>
          <w:b w:val="false"/>
        </w:rPr>
        <w:t>; see Combat Appendix.</w:t>
      </w:r>
    </w:p>
    <w:p>
      <w:pPr>
        <w:pStyle w:val="MonsterEntry"/>
        <w:rPr>
          <w:bCs/>
        </w:rPr>
      </w:pPr>
      <w:r>
        <w:rPr>
          <w:bCs/>
        </w:rPr>
        <w:t xml:space="preserve">Metal Knight: </w:t>
      </w:r>
      <w:r>
        <w:rPr>
          <w:b w:val="false"/>
        </w:rPr>
        <w:t xml:space="preserve">hp </w:t>
      </w:r>
      <w:ins w:id="155" w:author="Eric W. Brittain" w:date="2007-01-14T17:51:00Z">
        <w:r>
          <w:rPr>
            <w:b w:val="false"/>
          </w:rPr>
          <w:t>190</w:t>
        </w:r>
      </w:ins>
      <w:del w:id="156" w:author="Eric W. Brittain" w:date="2007-01-14T17:51:00Z">
        <w:r>
          <w:rPr>
            <w:b w:val="false"/>
          </w:rPr>
          <w:delText>2</w:delText>
        </w:r>
      </w:del>
      <w:del w:id="157" w:author="Eric W. Brittain" w:date="2007-01-14T00:00:00Z">
        <w:r>
          <w:rPr>
            <w:b w:val="false"/>
          </w:rPr>
          <w:delText>48</w:delText>
        </w:r>
      </w:del>
      <w:r>
        <w:rPr>
          <w:b w:val="false"/>
        </w:rPr>
        <w:t>; see Combat Appendix.</w:t>
      </w:r>
    </w:p>
    <w:p>
      <w:pPr>
        <w:pStyle w:val="MonsterEntry"/>
        <w:rPr/>
      </w:pPr>
      <w:r>
        <w:rPr>
          <w:bCs/>
        </w:rPr>
        <w:t xml:space="preserve">Stuffed Dog: </w:t>
      </w:r>
      <w:r>
        <w:rPr>
          <w:b w:val="false"/>
        </w:rPr>
        <w:t>hp 4</w:t>
      </w:r>
      <w:ins w:id="158" w:author="Eric W. Brittain" w:date="2007-01-14T17:51:00Z">
        <w:r>
          <w:rPr>
            <w:b w:val="false"/>
          </w:rPr>
          <w:t>20</w:t>
        </w:r>
      </w:ins>
      <w:del w:id="159" w:author="Eric W. Brittain" w:date="2007-01-14T12:27:00Z">
        <w:r>
          <w:rPr>
            <w:b w:val="false"/>
          </w:rPr>
          <w:delText>90</w:delText>
        </w:r>
      </w:del>
      <w:r>
        <w:rPr>
          <w:b w:val="false"/>
        </w:rPr>
        <w:t>; see Combat Appendix.</w:t>
      </w:r>
      <w:r>
        <w:rPr>
          <w:bCs/>
        </w:rPr>
        <w:t xml:space="preserve"> </w:t>
      </w:r>
    </w:p>
    <w:p>
      <w:pPr>
        <w:pStyle w:val="MonsterEntry"/>
        <w:rPr/>
      </w:pPr>
      <w:r>
        <w:rPr>
          <w:bCs/>
        </w:rPr>
        <w:t>Black Ball:</w:t>
      </w:r>
      <w:r>
        <w:rPr>
          <w:b w:val="false"/>
          <w:bCs/>
        </w:rPr>
        <w:t xml:space="preserve"> hp </w:t>
      </w:r>
      <w:del w:id="160" w:author="Eric W. Brittain" w:date="2007-01-13T23:59:00Z">
        <w:r>
          <w:rPr>
            <w:b w:val="false"/>
            <w:bCs/>
          </w:rPr>
          <w:delText>110</w:delText>
        </w:r>
      </w:del>
      <w:ins w:id="161" w:author="Eric W. Brittain" w:date="2007-01-14T17:49:00Z">
        <w:r>
          <w:rPr>
            <w:b w:val="false"/>
            <w:bCs/>
          </w:rPr>
          <w:t>60</w:t>
        </w:r>
      </w:ins>
      <w:r>
        <w:rPr>
          <w:b w:val="false"/>
          <w:bCs/>
        </w:rPr>
        <w:t>;</w:t>
      </w:r>
      <w:r>
        <w:rPr>
          <w:bCs/>
        </w:rPr>
        <w:t xml:space="preserve"> </w:t>
      </w:r>
      <w:r>
        <w:rPr>
          <w:b w:val="false"/>
        </w:rPr>
        <w:t>see Combat Appendix. DOES NOT FIGHT, BEHAVIOR CAN BE MODIFIED BY ENCOUNTER 6</w:t>
      </w:r>
    </w:p>
    <w:p>
      <w:pPr>
        <w:pStyle w:val="MonsterEntry"/>
        <w:rPr/>
      </w:pPr>
      <w:r>
        <w:rPr>
          <w:bCs/>
        </w:rPr>
        <w:t xml:space="preserve">Trilloch: </w:t>
      </w:r>
      <w:r>
        <w:rPr>
          <w:b w:val="false"/>
        </w:rPr>
        <w:t>hp 6</w:t>
      </w:r>
      <w:ins w:id="162" w:author="Eric W. Brittain" w:date="2007-01-14T17:51:00Z">
        <w:r>
          <w:rPr>
            <w:b w:val="false"/>
          </w:rPr>
          <w:t>4</w:t>
        </w:r>
      </w:ins>
      <w:del w:id="163" w:author="Eric W. Brittain" w:date="2007-01-14T17:51:00Z">
        <w:r>
          <w:rPr>
            <w:b w:val="false"/>
          </w:rPr>
          <w:delText>0</w:delText>
        </w:r>
      </w:del>
      <w:r>
        <w:rPr>
          <w:b w:val="false"/>
        </w:rPr>
        <w:t>; see Combat Appendix.</w:t>
      </w:r>
    </w:p>
    <w:p>
      <w:pPr>
        <w:pStyle w:val="Heading5"/>
        <w:rPr/>
      </w:pPr>
      <w:r>
        <w:rPr/>
        <w:t>APL 16 (EL 18)</w:t>
      </w:r>
    </w:p>
    <w:p>
      <w:pPr>
        <w:pStyle w:val="MonsterEntry"/>
        <w:rPr/>
      </w:pPr>
      <w:r>
        <w:rPr>
          <w:bCs/>
        </w:rPr>
        <w:t xml:space="preserve">Child Bride: </w:t>
      </w:r>
      <w:r>
        <w:rPr>
          <w:b w:val="false"/>
        </w:rPr>
        <w:t xml:space="preserve">hp </w:t>
      </w:r>
      <w:ins w:id="164" w:author="Eric W. Brittain" w:date="2007-01-14T00:01:00Z">
        <w:r>
          <w:rPr>
            <w:b w:val="false"/>
          </w:rPr>
          <w:t>5</w:t>
        </w:r>
      </w:ins>
      <w:ins w:id="165" w:author="Eric W. Brittain" w:date="2007-01-14T17:51:00Z">
        <w:r>
          <w:rPr>
            <w:b w:val="false"/>
          </w:rPr>
          <w:t>76</w:t>
        </w:r>
      </w:ins>
      <w:del w:id="166" w:author="Eric W. Brittain" w:date="2007-01-14T00:01:00Z">
        <w:r>
          <w:rPr>
            <w:b w:val="false"/>
          </w:rPr>
          <w:delText>858</w:delText>
        </w:r>
      </w:del>
      <w:r>
        <w:rPr>
          <w:b w:val="false"/>
        </w:rPr>
        <w:t>; see Combat Appendix.</w:t>
      </w:r>
    </w:p>
    <w:p>
      <w:pPr>
        <w:pStyle w:val="MonsterEntry"/>
        <w:rPr>
          <w:bCs/>
        </w:rPr>
      </w:pPr>
      <w:r>
        <w:rPr>
          <w:bCs/>
        </w:rPr>
        <w:t xml:space="preserve">Metal Knight: </w:t>
      </w:r>
      <w:r>
        <w:rPr>
          <w:b w:val="false"/>
        </w:rPr>
        <w:t xml:space="preserve">hp </w:t>
      </w:r>
      <w:ins w:id="167" w:author="Eric W. Brittain" w:date="2007-01-14T17:51:00Z">
        <w:r>
          <w:rPr>
            <w:b w:val="false"/>
          </w:rPr>
          <w:t>295</w:t>
        </w:r>
      </w:ins>
      <w:del w:id="168" w:author="Eric W. Brittain" w:date="2007-01-14T17:51:00Z">
        <w:r>
          <w:rPr>
            <w:b w:val="false"/>
          </w:rPr>
          <w:delText>3</w:delText>
        </w:r>
      </w:del>
      <w:del w:id="169" w:author="Eric W. Brittain" w:date="2007-01-14T00:01:00Z">
        <w:r>
          <w:rPr>
            <w:b w:val="false"/>
          </w:rPr>
          <w:delText>24</w:delText>
        </w:r>
      </w:del>
      <w:r>
        <w:rPr>
          <w:b w:val="false"/>
        </w:rPr>
        <w:t>; see Combat Appendix.</w:t>
      </w:r>
    </w:p>
    <w:p>
      <w:pPr>
        <w:pStyle w:val="MonsterEntry"/>
        <w:rPr/>
      </w:pPr>
      <w:r>
        <w:rPr>
          <w:bCs/>
        </w:rPr>
        <w:t xml:space="preserve">Stuffed Dog: </w:t>
      </w:r>
      <w:r>
        <w:rPr>
          <w:b w:val="false"/>
        </w:rPr>
        <w:t>hp 5</w:t>
      </w:r>
      <w:ins w:id="170" w:author="Eric W. Brittain" w:date="2007-01-14T12:28:00Z">
        <w:r>
          <w:rPr>
            <w:b w:val="false"/>
          </w:rPr>
          <w:t>17</w:t>
        </w:r>
      </w:ins>
      <w:del w:id="171" w:author="Eric W. Brittain" w:date="2007-01-14T12:28:00Z">
        <w:r>
          <w:rPr>
            <w:b w:val="false"/>
          </w:rPr>
          <w:delText>95</w:delText>
        </w:r>
      </w:del>
      <w:r>
        <w:rPr>
          <w:b w:val="false"/>
        </w:rPr>
        <w:t>; see Combat Appendix.</w:t>
      </w:r>
      <w:r>
        <w:rPr>
          <w:bCs/>
        </w:rPr>
        <w:t xml:space="preserve"> </w:t>
      </w:r>
    </w:p>
    <w:p>
      <w:pPr>
        <w:pStyle w:val="MonsterEntry"/>
        <w:rPr/>
      </w:pPr>
      <w:r>
        <w:rPr>
          <w:bCs/>
        </w:rPr>
        <w:t xml:space="preserve">Black Ball: </w:t>
      </w:r>
      <w:r>
        <w:rPr>
          <w:b w:val="false"/>
          <w:bCs/>
        </w:rPr>
        <w:t xml:space="preserve">hp </w:t>
      </w:r>
      <w:del w:id="172" w:author="Eric W. Brittain" w:date="2007-01-13T23:59:00Z">
        <w:r>
          <w:rPr>
            <w:b w:val="false"/>
            <w:bCs/>
          </w:rPr>
          <w:delText>110</w:delText>
        </w:r>
      </w:del>
      <w:ins w:id="173" w:author="Eric W. Brittain" w:date="2007-01-14T17:49:00Z">
        <w:r>
          <w:rPr>
            <w:b w:val="false"/>
            <w:bCs/>
          </w:rPr>
          <w:t>60</w:t>
        </w:r>
      </w:ins>
      <w:r>
        <w:rPr>
          <w:b w:val="false"/>
          <w:bCs/>
        </w:rPr>
        <w:t>;</w:t>
      </w:r>
      <w:r>
        <w:rPr>
          <w:bCs/>
        </w:rPr>
        <w:t xml:space="preserve"> </w:t>
      </w:r>
      <w:r>
        <w:rPr>
          <w:b w:val="false"/>
        </w:rPr>
        <w:t>see Combat Appendix. DOES NOT FIGHT, BEHAVIOR CAN BE MODIFIED BY ENCOUNTER 6</w:t>
      </w:r>
    </w:p>
    <w:p>
      <w:pPr>
        <w:pStyle w:val="MonsterEntry"/>
        <w:rPr/>
      </w:pPr>
      <w:r>
        <w:rPr>
          <w:bCs/>
        </w:rPr>
        <w:t xml:space="preserve">Trilloch: </w:t>
      </w:r>
      <w:r>
        <w:rPr>
          <w:b w:val="false"/>
        </w:rPr>
        <w:t>hp 6</w:t>
      </w:r>
      <w:ins w:id="174" w:author="Eric W. Brittain" w:date="2007-01-14T17:51:00Z">
        <w:r>
          <w:rPr>
            <w:b w:val="false"/>
          </w:rPr>
          <w:t>4</w:t>
        </w:r>
      </w:ins>
      <w:del w:id="175" w:author="Eric W. Brittain" w:date="2007-01-14T17:51:00Z">
        <w:r>
          <w:rPr>
            <w:b w:val="false"/>
          </w:rPr>
          <w:delText>0</w:delText>
        </w:r>
      </w:del>
      <w:r>
        <w:rPr>
          <w:b w:val="false"/>
        </w:rPr>
        <w:t>; see Combat Appendix.</w:t>
      </w:r>
    </w:p>
    <w:p>
      <w:pPr>
        <w:pStyle w:val="Normal"/>
        <w:rPr/>
      </w:pPr>
      <w:r>
        <w:rPr>
          <w:rFonts w:cs="Arial"/>
          <w:b/>
        </w:rPr>
        <w:t>Tactics:</w:t>
      </w:r>
      <w:r>
        <w:rPr>
          <w:rFonts w:cs="Arial"/>
        </w:rPr>
        <w:t xml:space="preserve"> APL8-12, the vasuthant (the black ball) </w:t>
      </w:r>
      <w:r>
        <w:rPr>
          <w:rFonts w:cs="Arial"/>
          <w:u w:val="single"/>
        </w:rPr>
        <w:t>doesn’t</w:t>
      </w:r>
      <w:r>
        <w:rPr>
          <w:rFonts w:cs="Arial"/>
        </w:rPr>
        <w:t xml:space="preserve"> fight. It just tries to stay hidden and not draw attention to itself, although it will use its reality distortion power against anything that causes major damage to the Metal Knight. Its only goal is to keep the Metal Knight alive as long as possible.</w:t>
      </w:r>
    </w:p>
    <w:p>
      <w:pPr>
        <w:pStyle w:val="Normal"/>
        <w:rPr>
          <w:rFonts w:cs="Arial"/>
          <w:b/>
          <w:b/>
        </w:rPr>
      </w:pPr>
      <w:r>
        <w:rPr>
          <w:rFonts w:cs="Arial"/>
        </w:rPr>
        <w:t xml:space="preserve">APL14-16, the Trilloch will hover above the PCs. It will immediately turn on its </w:t>
      </w:r>
      <w:r>
        <w:rPr>
          <w:rFonts w:cs="Arial"/>
          <w:i/>
        </w:rPr>
        <w:t>inspire rage</w:t>
      </w:r>
      <w:r>
        <w:rPr>
          <w:rFonts w:cs="Arial"/>
        </w:rPr>
        <w:t xml:space="preserve"> ability and use its </w:t>
      </w:r>
      <w:r>
        <w:rPr>
          <w:rFonts w:cs="Arial"/>
          <w:i/>
        </w:rPr>
        <w:t>death knell</w:t>
      </w:r>
      <w:r>
        <w:rPr>
          <w:rFonts w:cs="Arial"/>
        </w:rPr>
        <w:t xml:space="preserve"> ability every round. At these levels the vasuthant will attempt to remain unnoticed for the encounter using its reality distortion powers from hiding. If found out will pitch in however it can.</w:t>
      </w:r>
    </w:p>
    <w:p>
      <w:pPr>
        <w:pStyle w:val="ChangeMe"/>
        <w:rPr/>
      </w:pPr>
      <w:r>
        <w:rPr>
          <w:b/>
          <w:color w:val="000000"/>
        </w:rPr>
        <w:t>Development:</w:t>
      </w:r>
      <w:r>
        <w:rPr>
          <w:color w:val="000000"/>
        </w:rPr>
        <w:t xml:space="preserve"> Once the dolls are dealt with, everything will go quiet and the spot light on the stage will begin to dim. Once the PCs have dealt with every other encounter (1 through 9) in the Carnival they will be able to move on to Encounter 10 Show Down and fight the Ringmaster.</w:t>
      </w:r>
    </w:p>
    <w:p>
      <w:pPr>
        <w:pStyle w:val="MonsterEntry"/>
        <w:rPr>
          <w:b w:val="false"/>
          <w:b w:val="false"/>
          <w:color w:val="000000"/>
          <w:del w:id="177" w:author="Eric W. Brittain" w:date="2007-01-14T16:14:00Z"/>
        </w:rPr>
      </w:pPr>
      <w:del w:id="176" w:author="Eric W. Brittain" w:date="2007-01-14T16:14:00Z">
        <w:r>
          <w:rPr>
            <w:b w:val="false"/>
            <w:color w:val="000000"/>
          </w:rPr>
        </w:r>
      </w:del>
    </w:p>
    <w:p>
      <w:pPr>
        <w:pStyle w:val="MonsterEntry"/>
        <w:rPr>
          <w:rFonts w:cs="Arial"/>
        </w:rPr>
      </w:pPr>
      <w:r>
        <w:rPr>
          <w:rFonts w:cs="Arial"/>
        </w:rPr>
        <w:t>Encounter Ten: And that’s the show</w:t>
      </w:r>
    </w:p>
    <w:p>
      <w:pPr>
        <w:pStyle w:val="ChangeMe"/>
        <w:rPr>
          <w:color w:val="000000"/>
        </w:rPr>
      </w:pPr>
      <w:r>
        <w:rPr>
          <w:color w:val="000000"/>
        </w:rPr>
        <w:t>The PCs are only able to deal with this encounter after encountering all of the Carnival (Midway, Carousel, the Ghosts, The Menagerie, The House of Mirrors, The Big Top and surviving the Puppet attack). If the PCs travel to the Puppet Show prior to visiting the Big Top, modify the following boxed text to reflect their current location.</w:t>
      </w:r>
    </w:p>
    <w:p>
      <w:pPr>
        <w:pStyle w:val="ReadAloudText"/>
        <w:pBdr>
          <w:top w:val="single" w:sz="4" w:space="1" w:color="000000"/>
          <w:left w:val="single" w:sz="4" w:space="4" w:color="000000"/>
          <w:bottom w:val="single" w:sz="4" w:space="1" w:color="000000"/>
          <w:right w:val="single" w:sz="4" w:space="4" w:color="000000"/>
        </w:pBdr>
        <w:rPr/>
      </w:pPr>
      <w:r>
        <w:rPr/>
        <w:t xml:space="preserve">After leaving the puppet show a single drop spot can be seen in the distance back in the direction of the front gate. </w:t>
      </w:r>
    </w:p>
    <w:p>
      <w:pPr>
        <w:pStyle w:val="ReadAloudText"/>
        <w:rPr>
          <w:b w:val="false"/>
          <w:b w:val="false"/>
          <w:i w:val="false"/>
          <w:i w:val="false"/>
        </w:rPr>
      </w:pPr>
      <w:r>
        <w:rPr>
          <w:b w:val="false"/>
          <w:i w:val="false"/>
        </w:rPr>
        <w:t xml:space="preserve">Allow the PCs to take as much time as they like before they return to the front gates. The Ringmaster will use this time to begin casting his long term buff spells. He should have at least 4 rounds of casting time. </w:t>
      </w:r>
    </w:p>
    <w:p>
      <w:pPr>
        <w:pStyle w:val="ReadAloudText"/>
        <w:pBdr>
          <w:top w:val="single" w:sz="4" w:space="1" w:color="000000"/>
          <w:left w:val="single" w:sz="4" w:space="4" w:color="000000"/>
          <w:bottom w:val="single" w:sz="4" w:space="1" w:color="000000"/>
          <w:right w:val="single" w:sz="4" w:space="4" w:color="000000"/>
        </w:pBdr>
        <w:rPr/>
      </w:pPr>
      <w:r>
        <w:rPr/>
        <w:t>Returning to the gates of the Carnival the illusion floating above the ticket box turns your way with a cheerful smile. It appears more solid than in your previous encounters.</w:t>
      </w:r>
    </w:p>
    <w:p>
      <w:pPr>
        <w:pStyle w:val="ReadAloudText"/>
        <w:pBdr>
          <w:top w:val="single" w:sz="4" w:space="1" w:color="000000"/>
          <w:left w:val="single" w:sz="4" w:space="4" w:color="000000"/>
          <w:bottom w:val="single" w:sz="4" w:space="1" w:color="000000"/>
          <w:right w:val="single" w:sz="4" w:space="4" w:color="000000"/>
        </w:pBdr>
        <w:rPr/>
      </w:pPr>
      <w:r>
        <w:rPr/>
        <w:tab/>
        <w:t>“I want to thank you for freeing all of us,” it says with a glimmer in its eyes and a broad smile on its lips. “We were trapped in this unlife when our fortuneteller Hocedwyr foretold the coming of the ether invasion. Rather than warn anyone, she used her studies of dark Ur-Flan magic to create this place.” The ringmaster waves his cane in a theatrical gesture. He slams it into the table with a loud “thock” and continues, “She sacrificed all of us so that she could live forever. She became the carnival and we were her unwilling puppets.” He bows his head slightly, “Now that you have . . .“ he gathers himself for a moment obviously extremely emotional, “triumphed . . . we can all move on”.</w:t>
      </w:r>
    </w:p>
    <w:p>
      <w:pPr>
        <w:pStyle w:val="ChangeMe"/>
        <w:rPr>
          <w:color w:val="000000"/>
        </w:rPr>
      </w:pPr>
      <w:r>
        <w:rPr>
          <w:color w:val="000000"/>
        </w:rPr>
        <w:t xml:space="preserve">The ringmaster’s goal at this point is to get the PCs to leave voluntarily. </w:t>
      </w:r>
    </w:p>
    <w:p>
      <w:pPr>
        <w:pStyle w:val="ChangeMe"/>
        <w:rPr>
          <w:color w:val="000000"/>
        </w:rPr>
      </w:pPr>
      <w:r>
        <w:rPr>
          <w:color w:val="000000"/>
        </w:rPr>
        <w:tab/>
        <w:t>A DC (25) Sense Motive reveals that there is something amiss in the ringmaster’s responses and reactions to the PCs. He is obviously very emotional (barely restrained fury), and appears to be anxious for the PCs to leave. If asked about his anxiousness for the PCs to leave, he replies that the show can’t close down until all of the patrons leave.</w:t>
      </w:r>
    </w:p>
    <w:p>
      <w:pPr>
        <w:pStyle w:val="ChangeMe"/>
        <w:rPr>
          <w:color w:val="000000"/>
        </w:rPr>
      </w:pPr>
      <w:r>
        <w:rPr>
          <w:color w:val="000000"/>
        </w:rPr>
        <w:tab/>
        <w:t>Any PC that speaks Flan, or is from the Duchy of Tenh, can make a DC22 Intelligence check to recognize that Hocedwyr is not actually a name but more of an old Flannish insult (teller of lies/cheater). Any bard who speaks Flan can make a DC19 Bardic Knowledge check to get this same information. If called on this the ringmaster professes his ignorance of that bit of knowledge.</w:t>
      </w:r>
    </w:p>
    <w:p>
      <w:pPr>
        <w:pStyle w:val="ChangeMe"/>
        <w:rPr>
          <w:color w:val="000000"/>
        </w:rPr>
      </w:pPr>
      <w:r>
        <w:rPr>
          <w:color w:val="000000"/>
        </w:rPr>
        <w:tab/>
        <w:t xml:space="preserve">Smart PCs should start to realize that something is not </w:t>
      </w:r>
      <w:ins w:id="178" w:author="Eric W. Brittain" w:date="2007-01-14T00:35:00Z">
        <w:r>
          <w:rPr>
            <w:color w:val="000000"/>
          </w:rPr>
          <w:t xml:space="preserve">quite </w:t>
        </w:r>
      </w:ins>
      <w:r>
        <w:rPr>
          <w:color w:val="000000"/>
        </w:rPr>
        <w:t>right. But don’t help them. They need to come to a conclusion on their own. If the Ringmaster catches on to the fact that the PCs aren’t buying his story (and with his high Sense Motive score, he should), or that, by continuing the conversation, he is risking having some of his buff spells drop he will preemptively attack the PCs, perhaps waiting for an opportune moment, or feigning an emotional breakdown.</w:t>
      </w:r>
      <w:ins w:id="179" w:author="Eric W. Brittain" w:date="2007-01-14T00:29:00Z">
        <w:r>
          <w:rPr>
            <w:color w:val="000000"/>
          </w:rPr>
          <w:t xml:space="preserve"> THERE WILL BE NO SURPRISE ROUND FOR THIS ACTION. HAVE THE PCS ROLL INTIATIVE NORMALLY. </w:t>
        </w:r>
      </w:ins>
    </w:p>
    <w:p>
      <w:pPr>
        <w:pStyle w:val="ChangeMe"/>
        <w:rPr>
          <w:color w:val="000000"/>
        </w:rPr>
      </w:pPr>
      <w:r>
        <w:rPr>
          <w:color w:val="000000"/>
        </w:rPr>
        <w:t>During the conversation, the ringmaster conveys the following information:</w:t>
      </w:r>
    </w:p>
    <w:p>
      <w:pPr>
        <w:pStyle w:val="ChangeMe"/>
        <w:rPr>
          <w:b/>
          <w:b/>
          <w:color w:val="000000"/>
        </w:rPr>
      </w:pPr>
      <w:r>
        <w:rPr>
          <w:b/>
          <w:color w:val="000000"/>
        </w:rPr>
        <w:t>How do we get back?</w:t>
      </w:r>
    </w:p>
    <w:p>
      <w:pPr>
        <w:pStyle w:val="ChangeMe"/>
        <w:rPr>
          <w:color w:val="000000"/>
        </w:rPr>
      </w:pPr>
      <w:r>
        <w:rPr>
          <w:color w:val="000000"/>
        </w:rPr>
        <w:tab/>
        <w:t xml:space="preserve">The way out of this trap is easy. All you need to do is go to sleep. You have defeated the puppets that would have taken you as you slept. Once you awaken you will be back on Oerth. </w:t>
      </w:r>
    </w:p>
    <w:p>
      <w:pPr>
        <w:pStyle w:val="ChangeMe"/>
        <w:rPr>
          <w:b/>
          <w:b/>
          <w:color w:val="000000"/>
        </w:rPr>
      </w:pPr>
      <w:r>
        <w:rPr>
          <w:b/>
          <w:color w:val="000000"/>
        </w:rPr>
        <w:t>Who are you/what is your name?</w:t>
      </w:r>
    </w:p>
    <w:p>
      <w:pPr>
        <w:pStyle w:val="ChangeMe"/>
        <w:rPr>
          <w:color w:val="000000"/>
        </w:rPr>
      </w:pPr>
      <w:r>
        <w:rPr>
          <w:color w:val="000000"/>
        </w:rPr>
        <w:tab/>
        <w:t xml:space="preserve">In life I was once the ringmaster of this traveling carnival. I was hired due to my silver tongue and talent with the crowds. (smiles) My name I have forgotten as a part of my transformation. </w:t>
      </w:r>
    </w:p>
    <w:p>
      <w:pPr>
        <w:pStyle w:val="ChangeMe"/>
        <w:rPr/>
      </w:pPr>
      <w:r>
        <w:rPr>
          <w:b/>
          <w:color w:val="000000"/>
        </w:rPr>
        <w:t>What’s up with the reaction to the tattoo?</w:t>
      </w:r>
      <w:r>
        <w:rPr>
          <w:color w:val="000000"/>
        </w:rPr>
        <w:t xml:space="preserve"> (regarding the Magical Tattoo from COR4-04 Red Tide)</w:t>
      </w:r>
    </w:p>
    <w:p>
      <w:pPr>
        <w:pStyle w:val="ChangeMe"/>
        <w:rPr>
          <w:color w:val="000000"/>
        </w:rPr>
      </w:pPr>
      <w:r>
        <w:rPr>
          <w:color w:val="000000"/>
        </w:rPr>
        <w:tab/>
        <w:t>His eyes smolder as he answers, “I apologize, my savior, but it seems that even the dead have some standards”.</w:t>
      </w:r>
    </w:p>
    <w:p>
      <w:pPr>
        <w:pStyle w:val="ChangeMe"/>
        <w:rPr>
          <w:b/>
          <w:b/>
          <w:color w:val="000000"/>
        </w:rPr>
      </w:pPr>
      <w:r>
        <w:rPr>
          <w:b/>
          <w:color w:val="000000"/>
        </w:rPr>
        <w:t>What is the privilege of the dead?</w:t>
      </w:r>
    </w:p>
    <w:p>
      <w:pPr>
        <w:pStyle w:val="ChangeMe"/>
        <w:rPr>
          <w:color w:val="000000"/>
        </w:rPr>
      </w:pPr>
      <w:r>
        <w:rPr>
          <w:color w:val="000000"/>
        </w:rPr>
        <w:tab/>
        <w:t xml:space="preserve">He looks confused and answers, “To die no more.” </w:t>
      </w:r>
    </w:p>
    <w:p>
      <w:pPr>
        <w:pStyle w:val="ChangeMe"/>
        <w:rPr>
          <w:color w:val="000000"/>
          <w:del w:id="181" w:author="Eric W. Brittain" w:date="2007-01-14T16:14:00Z"/>
        </w:rPr>
      </w:pPr>
      <w:del w:id="180" w:author="Eric W. Brittain" w:date="2007-01-14T16:14:00Z">
        <w:r>
          <w:rPr>
            <w:color w:val="000000"/>
          </w:rPr>
        </w:r>
      </w:del>
    </w:p>
    <w:p>
      <w:pPr>
        <w:pStyle w:val="ChangeMe"/>
        <w:rPr>
          <w:color w:val="000000"/>
        </w:rPr>
      </w:pPr>
      <w:r>
        <w:rPr>
          <w:color w:val="000000"/>
        </w:rPr>
        <w:t>Read the following when, and if, the ringmaster attacks.</w:t>
      </w:r>
    </w:p>
    <w:p>
      <w:pPr>
        <w:pStyle w:val="Normal"/>
        <w:pBdr>
          <w:top w:val="single" w:sz="4" w:space="1" w:color="000000"/>
          <w:left w:val="single" w:sz="4" w:space="4" w:color="000000"/>
          <w:bottom w:val="single" w:sz="4" w:space="1" w:color="000000"/>
          <w:right w:val="single" w:sz="4" w:space="4" w:color="000000"/>
        </w:pBdr>
        <w:rPr>
          <w:b/>
          <w:b/>
          <w:i/>
          <w:i/>
        </w:rPr>
      </w:pPr>
      <w:r>
        <w:rPr>
          <w:b/>
          <w:i/>
        </w:rPr>
        <w:t>The ringmaster’s torso settles on top of the ticket box fusing together with the table into some hideous whole. The legs of the table flex and grow clawed feet. “You couldn’t leave well enough alone could you? Couldn’t just go home and let me be. Well so be it, your in my world now and it’s show time!” With that a large drop spot illuminates the entire area burning away the mist..</w:t>
      </w:r>
    </w:p>
    <w:p>
      <w:pPr>
        <w:pStyle w:val="ChangeMe"/>
        <w:rPr>
          <w:ins w:id="183" w:author="Eric W. Brittain" w:date="2007-01-14T00:27:00Z"/>
        </w:rPr>
      </w:pPr>
      <w:ins w:id="182" w:author="Eric W. Brittain" w:date="2007-01-14T00:27:00Z">
        <w:r>
          <w:rPr>
            <w:bCs/>
            <w:color w:val="000000"/>
          </w:rPr>
          <w:t xml:space="preserve">The mists that have been ever present until this encounter burn away. </w:t>
        </w:r>
      </w:ins>
    </w:p>
    <w:p>
      <w:pPr>
        <w:pStyle w:val="ChangeMe"/>
        <w:rPr>
          <w:bCs/>
          <w:color w:val="000000"/>
          <w:ins w:id="185" w:author="Eric W. Brittain" w:date="2007-01-14T00:27:00Z"/>
        </w:rPr>
      </w:pPr>
      <w:ins w:id="184" w:author="Eric W. Brittain" w:date="2007-01-14T00:27:00Z">
        <w:r>
          <w:rPr>
            <w:bCs/>
            <w:color w:val="000000"/>
          </w:rPr>
          <w:t>Note: The ringmaster can not move more than 60 feet away from any PC on the map due to limitations of the demi-plane.</w:t>
        </w:r>
      </w:ins>
    </w:p>
    <w:p>
      <w:pPr>
        <w:pStyle w:val="ChangeMe"/>
        <w:rPr/>
      </w:pPr>
      <w:r>
        <w:rPr>
          <w:b/>
          <w:bCs/>
          <w:color w:val="000000"/>
        </w:rPr>
        <w:t>Creatures:</w:t>
      </w:r>
      <w:r>
        <w:rPr>
          <w:b/>
          <w:color w:val="000000"/>
        </w:rPr>
        <w:t xml:space="preserve"> </w:t>
      </w:r>
      <w:r>
        <w:rPr>
          <w:color w:val="000000"/>
        </w:rPr>
        <w:t xml:space="preserve">The ringmaster is a human torso that grows out of the ticket box that is bolted to the table. </w:t>
      </w:r>
    </w:p>
    <w:p>
      <w:pPr>
        <w:pStyle w:val="Heading5"/>
        <w:rPr/>
      </w:pPr>
      <w:r>
        <w:rPr/>
        <w:t>APL 8 (EL 11)</w:t>
      </w:r>
    </w:p>
    <w:p>
      <w:pPr>
        <w:pStyle w:val="MonsterEntry"/>
        <w:rPr/>
      </w:pPr>
      <w:r>
        <w:rPr>
          <w:bCs/>
        </w:rPr>
        <w:t xml:space="preserve">Ringmaster : </w:t>
      </w:r>
      <w:r>
        <w:rPr>
          <w:b w:val="false"/>
        </w:rPr>
        <w:t>hp 13</w:t>
      </w:r>
      <w:ins w:id="186" w:author="Eric W. Brittain" w:date="2007-01-14T17:52:00Z">
        <w:r>
          <w:rPr>
            <w:b w:val="false"/>
          </w:rPr>
          <w:t>5</w:t>
        </w:r>
      </w:ins>
      <w:del w:id="187" w:author="Eric W. Brittain" w:date="2007-01-14T17:52:00Z">
        <w:r>
          <w:rPr>
            <w:b w:val="false"/>
          </w:rPr>
          <w:delText>6</w:delText>
        </w:r>
      </w:del>
      <w:r>
        <w:rPr>
          <w:b w:val="false"/>
        </w:rPr>
        <w:t>, see Combat Appendix.</w:t>
      </w:r>
    </w:p>
    <w:p>
      <w:pPr>
        <w:pStyle w:val="Heading5"/>
        <w:rPr/>
      </w:pPr>
      <w:r>
        <w:rPr/>
        <w:t>APL 10 (EL 13)</w:t>
      </w:r>
    </w:p>
    <w:p>
      <w:pPr>
        <w:pStyle w:val="MonsterEntry"/>
        <w:rPr/>
      </w:pPr>
      <w:r>
        <w:rPr>
          <w:bCs/>
        </w:rPr>
        <w:t xml:space="preserve">Ringmaster : </w:t>
      </w:r>
      <w:r>
        <w:rPr>
          <w:b w:val="false"/>
        </w:rPr>
        <w:t>hp 1</w:t>
      </w:r>
      <w:ins w:id="188" w:author="Eric W. Brittain" w:date="2007-01-14T17:52:00Z">
        <w:r>
          <w:rPr>
            <w:b w:val="false"/>
          </w:rPr>
          <w:t>41</w:t>
        </w:r>
      </w:ins>
      <w:del w:id="189" w:author="Eric W. Brittain" w:date="2007-01-14T17:52:00Z">
        <w:r>
          <w:rPr>
            <w:b w:val="false"/>
          </w:rPr>
          <w:delText>67</w:delText>
        </w:r>
      </w:del>
      <w:r>
        <w:rPr>
          <w:b w:val="false"/>
        </w:rPr>
        <w:t>, see Combat Appendix.</w:t>
      </w:r>
    </w:p>
    <w:p>
      <w:pPr>
        <w:pStyle w:val="Heading5"/>
        <w:rPr/>
      </w:pPr>
      <w:r>
        <w:rPr/>
        <w:t>APL 12 (EL 15)</w:t>
      </w:r>
    </w:p>
    <w:p>
      <w:pPr>
        <w:pStyle w:val="MonsterEntry"/>
        <w:rPr/>
      </w:pPr>
      <w:r>
        <w:rPr>
          <w:bCs/>
        </w:rPr>
        <w:t xml:space="preserve">Ringmaster : </w:t>
      </w:r>
      <w:r>
        <w:rPr>
          <w:b w:val="false"/>
        </w:rPr>
        <w:t>hp 1</w:t>
      </w:r>
      <w:ins w:id="190" w:author="Eric W. Brittain" w:date="2007-01-14T17:53:00Z">
        <w:r>
          <w:rPr>
            <w:b w:val="false"/>
          </w:rPr>
          <w:t>47</w:t>
        </w:r>
      </w:ins>
      <w:del w:id="191" w:author="Eric W. Brittain" w:date="2007-01-14T17:53:00Z">
        <w:r>
          <w:rPr>
            <w:b w:val="false"/>
          </w:rPr>
          <w:delText>98</w:delText>
        </w:r>
      </w:del>
      <w:r>
        <w:rPr>
          <w:b w:val="false"/>
        </w:rPr>
        <w:t>,see Combat Appendix.</w:t>
      </w:r>
    </w:p>
    <w:p>
      <w:pPr>
        <w:pStyle w:val="Heading5"/>
        <w:rPr/>
      </w:pPr>
      <w:r>
        <w:rPr/>
        <w:t>APL 14 (EL 17)</w:t>
      </w:r>
    </w:p>
    <w:p>
      <w:pPr>
        <w:pStyle w:val="MonsterEntry"/>
        <w:rPr/>
      </w:pPr>
      <w:r>
        <w:rPr>
          <w:bCs/>
        </w:rPr>
        <w:t xml:space="preserve">Ringmaster : </w:t>
      </w:r>
      <w:r>
        <w:rPr>
          <w:b w:val="false"/>
        </w:rPr>
        <w:t>hp 2</w:t>
      </w:r>
      <w:ins w:id="192" w:author="Eric W. Brittain" w:date="2007-01-14T17:53:00Z">
        <w:r>
          <w:rPr>
            <w:b w:val="false"/>
          </w:rPr>
          <w:t>1</w:t>
        </w:r>
      </w:ins>
      <w:del w:id="193" w:author="Eric W. Brittain" w:date="2007-01-14T17:53:00Z">
        <w:r>
          <w:rPr>
            <w:b w:val="false"/>
          </w:rPr>
          <w:delText>2</w:delText>
        </w:r>
      </w:del>
      <w:r>
        <w:rPr>
          <w:b w:val="false"/>
        </w:rPr>
        <w:t>9, see Combat Appendix.</w:t>
      </w:r>
    </w:p>
    <w:p>
      <w:pPr>
        <w:pStyle w:val="Heading5"/>
        <w:rPr/>
      </w:pPr>
      <w:r>
        <w:rPr/>
        <w:t>APL 16 (EL 19)</w:t>
      </w:r>
    </w:p>
    <w:p>
      <w:pPr>
        <w:pStyle w:val="MonsterEntry"/>
        <w:rPr/>
      </w:pPr>
      <w:r>
        <w:rPr>
          <w:bCs/>
        </w:rPr>
        <w:t xml:space="preserve">Ringmaster : </w:t>
      </w:r>
      <w:r>
        <w:rPr>
          <w:b w:val="false"/>
        </w:rPr>
        <w:t>hp 2</w:t>
      </w:r>
      <w:ins w:id="194" w:author="Eric W. Brittain" w:date="2007-01-14T17:53:00Z">
        <w:r>
          <w:rPr>
            <w:b w:val="false"/>
          </w:rPr>
          <w:t>85</w:t>
        </w:r>
      </w:ins>
      <w:del w:id="195" w:author="Eric W. Brittain" w:date="2007-01-14T17:53:00Z">
        <w:r>
          <w:rPr>
            <w:b w:val="false"/>
          </w:rPr>
          <w:delText>60</w:delText>
        </w:r>
      </w:del>
      <w:r>
        <w:rPr>
          <w:b w:val="false"/>
        </w:rPr>
        <w:t>, see Combat Appendix.</w:t>
      </w:r>
    </w:p>
    <w:p>
      <w:pPr>
        <w:pStyle w:val="MonsterEntry"/>
        <w:rPr>
          <w:b w:val="false"/>
          <w:b w:val="false"/>
          <w:del w:id="197" w:author="Eric W. Brittain" w:date="2007-01-14T16:14:00Z"/>
        </w:rPr>
      </w:pPr>
      <w:del w:id="196" w:author="Eric W. Brittain" w:date="2007-01-14T16:14:00Z">
        <w:r>
          <w:rPr>
            <w:b w:val="false"/>
          </w:rPr>
        </w:r>
      </w:del>
    </w:p>
    <w:p>
      <w:pPr>
        <w:pStyle w:val="MonsterEntry"/>
        <w:rPr/>
      </w:pPr>
      <w:r>
        <w:rPr>
          <w:rFonts w:cs="Arial"/>
          <w:b/>
        </w:rPr>
        <w:t>Tactics:</w:t>
      </w:r>
      <w:r>
        <w:rPr>
          <w:rFonts w:cs="Arial"/>
        </w:rPr>
        <w:t xml:space="preserve"> The ringmaster does his best to destroy the PCs. He uses any knowledge that he has gained from observing them as they bought tickets to his advantage. He will not hesitate to catch downed PCs in area effects. </w:t>
      </w:r>
    </w:p>
    <w:p>
      <w:pPr>
        <w:pStyle w:val="Normal"/>
        <w:rPr/>
      </w:pPr>
      <w:r>
        <w:rPr>
          <w:rFonts w:cs="Arial"/>
        </w:rPr>
        <w:t xml:space="preserve">At APLs 8 and 10 he will only use </w:t>
      </w:r>
      <w:r>
        <w:rPr>
          <w:rFonts w:cs="Arial"/>
          <w:i/>
        </w:rPr>
        <w:t xml:space="preserve">disintegrate </w:t>
      </w:r>
      <w:r>
        <w:rPr>
          <w:rFonts w:cs="Arial"/>
        </w:rPr>
        <w:t xml:space="preserve">against </w:t>
      </w:r>
      <w:r>
        <w:rPr>
          <w:rFonts w:cs="Arial"/>
          <w:i/>
        </w:rPr>
        <w:t>wall of force</w:t>
      </w:r>
      <w:r>
        <w:rPr>
          <w:rFonts w:cs="Arial"/>
        </w:rPr>
        <w:t xml:space="preserve"> spells. He will also use it against PCs that try and cast it on him.</w:t>
      </w:r>
    </w:p>
    <w:p>
      <w:pPr>
        <w:pStyle w:val="Normal"/>
        <w:rPr>
          <w:rFonts w:cs="Arial"/>
          <w:b/>
          <w:b/>
        </w:rPr>
      </w:pPr>
      <w:r>
        <w:rPr>
          <w:rFonts w:cs="Arial"/>
        </w:rPr>
        <w:t xml:space="preserve">At APL 14 and above his first spell is </w:t>
      </w:r>
      <w:r>
        <w:rPr>
          <w:rFonts w:cs="Arial"/>
          <w:i/>
        </w:rPr>
        <w:t>timestop.</w:t>
      </w:r>
    </w:p>
    <w:p>
      <w:pPr>
        <w:pStyle w:val="Heading1"/>
        <w:rPr>
          <w:rFonts w:cs="Arial"/>
        </w:rPr>
      </w:pPr>
      <w:r>
        <w:rPr>
          <w:rFonts w:cs="Arial"/>
        </w:rPr>
        <w:t>Conclusion</w:t>
      </w:r>
    </w:p>
    <w:p>
      <w:pPr>
        <w:pStyle w:val="MonsterEntry"/>
        <w:pBdr>
          <w:top w:val="single" w:sz="4" w:space="1" w:color="000000"/>
          <w:left w:val="single" w:sz="4" w:space="4" w:color="000000"/>
          <w:bottom w:val="single" w:sz="4" w:space="1" w:color="000000"/>
          <w:right w:val="single" w:sz="4" w:space="4" w:color="000000"/>
        </w:pBdr>
        <w:ind w:left="0" w:hanging="0"/>
        <w:rPr>
          <w:i/>
          <w:i/>
        </w:rPr>
      </w:pPr>
      <w:r>
        <w:rPr>
          <w:rFonts w:eastAsia="Arial"/>
          <w:i/>
        </w:rPr>
        <w:t xml:space="preserve"> </w:t>
      </w:r>
      <w:r>
        <w:rPr>
          <w:i/>
        </w:rPr>
        <w:tab/>
        <w:t>Some time later, you awaken to find yourself looking up into the most perfectly blue sky and it all comes back to you in a rush.</w:t>
      </w:r>
    </w:p>
    <w:p>
      <w:pPr>
        <w:pStyle w:val="MonsterEntry"/>
        <w:pBdr>
          <w:top w:val="single" w:sz="4" w:space="1" w:color="000000"/>
          <w:left w:val="single" w:sz="4" w:space="4" w:color="000000"/>
          <w:bottom w:val="single" w:sz="4" w:space="1" w:color="000000"/>
          <w:right w:val="single" w:sz="4" w:space="4" w:color="000000"/>
        </w:pBdr>
        <w:ind w:left="0" w:hanging="0"/>
        <w:rPr>
          <w:i/>
          <w:i/>
        </w:rPr>
      </w:pPr>
      <w:r>
        <w:rPr>
          <w:i/>
        </w:rPr>
        <w:tab/>
        <w:t xml:space="preserve">You remember Lady Deerskin, the ancient elven druid of the Nutherwood who contacted you to help in the tracking down of a missing unicorn. </w:t>
      </w:r>
    </w:p>
    <w:p>
      <w:pPr>
        <w:pStyle w:val="Normal"/>
        <w:pBdr>
          <w:top w:val="single" w:sz="4" w:space="1" w:color="000000"/>
          <w:left w:val="single" w:sz="4" w:space="4" w:color="000000"/>
          <w:bottom w:val="single" w:sz="4" w:space="1" w:color="000000"/>
          <w:right w:val="single" w:sz="4" w:space="4" w:color="000000"/>
        </w:pBdr>
        <w:rPr>
          <w:b/>
          <w:b/>
          <w:i/>
          <w:i/>
        </w:rPr>
      </w:pPr>
      <w:r>
        <w:rPr>
          <w:b/>
          <w:i/>
        </w:rPr>
        <w:tab/>
        <w:t>She explained that through divination she was able to discover that an odd planar entity was responsible for not only the unicorn’s disappearance but much other pain and destruction in the Nutherwood. Lady Deerskin guided you to the beginnings of a trail of devastation that cut through the forest like a knife. Dead animals and trees stretched for out miles. Following the trail of death, it led you close to a small village where you saw a little girl, the girl from the puppet show, playing joyfully in a field. There was a bright flash and a tearing sounds as loud as thunder then a hole in space opened near the little girl. Wind rushed into the void, and the child’s look of horror as she was drawn inexorably towards this rip in the fabric of reality either touched your heroic soul or led your companions to convince you to follow in an attempt to rescue this innocent.</w:t>
      </w:r>
    </w:p>
    <w:p>
      <w:pPr>
        <w:pStyle w:val="Normal"/>
        <w:rPr/>
      </w:pPr>
      <w:r>
        <w:rPr/>
        <w:t xml:space="preserve">If the PCs rescued both the young girl and the unicorn they will hear her laugh and they can see her a short distance away laughing as she pets the rescued unicorn. </w:t>
      </w:r>
    </w:p>
    <w:p>
      <w:pPr>
        <w:pStyle w:val="Normal"/>
        <w:rPr/>
      </w:pPr>
      <w:r>
        <w:rPr/>
        <w:tab/>
        <w:t>If the PCs rescued the little girl but not the unicorn, she will be holding the hand of the PC who was most sympathetic to her plight.</w:t>
      </w:r>
    </w:p>
    <w:p>
      <w:pPr>
        <w:pStyle w:val="Normal"/>
        <w:rPr/>
      </w:pPr>
      <w:r>
        <w:rPr/>
        <w:tab/>
        <w:t>If the PCs did not rescue the little girl (she died) but rescued the unicorn, the unicorn will be gently nosing her battered body at the edge of the clearing.</w:t>
      </w:r>
    </w:p>
    <w:p>
      <w:pPr>
        <w:pStyle w:val="Normal"/>
        <w:rPr/>
      </w:pPr>
      <w:r>
        <w:rPr/>
        <w:tab/>
        <w:t>If neither were rescued the PCs are alone in the clearing.</w:t>
      </w:r>
    </w:p>
    <w:p>
      <w:pPr>
        <w:pStyle w:val="Normal"/>
        <w:rPr/>
      </w:pPr>
      <w:r>
        <w:rPr/>
        <w:tab/>
        <w:t xml:space="preserve">If the PCs defeated the ringmaster it will start (slowly at first) raining silver pieces. This only happens in the glade. The </w:t>
      </w:r>
      <w:ins w:id="198" w:author="Eric W. Brittain" w:date="2007-01-13T18:32:00Z">
        <w:r>
          <w:rPr/>
          <w:t xml:space="preserve">PCs will soon realize that all of this </w:t>
        </w:r>
      </w:ins>
      <w:r>
        <w:rPr/>
        <w:t>money is from the people who had been caught by the carnival prior to the PCs victory. This is the primary source of gold for this module.</w:t>
      </w:r>
    </w:p>
    <w:p>
      <w:pPr>
        <w:pStyle w:val="Normal"/>
        <w:pBdr>
          <w:top w:val="single" w:sz="4" w:space="1" w:color="000000"/>
          <w:left w:val="single" w:sz="4" w:space="4" w:color="000000"/>
          <w:bottom w:val="single" w:sz="4" w:space="1" w:color="000000"/>
          <w:right w:val="single" w:sz="4" w:space="4" w:color="000000"/>
        </w:pBdr>
        <w:rPr>
          <w:b/>
          <w:b/>
          <w:i/>
          <w:i/>
        </w:rPr>
      </w:pPr>
      <w:r>
        <w:rPr>
          <w:b/>
          <w:i/>
        </w:rPr>
        <w:tab/>
        <w:t>Later that evening you have a dream or maybe a vision of the ringmaster and how this parody of a carnival came to be. You see the carnival thriving in the Duchy of Tenh. You watch the ringmaster delving into subjects better left unknown. You watch the ether threat sweep through Tenh and threatens to overwhelm the carnival. You witness his creation of the shadow carnival as his attempt to escape. He sacrificed all of the attendees present that day in order for him to survive in some strange sort of half-life. Apparently this sacrifice was enough to begin his change.</w:t>
      </w:r>
    </w:p>
    <w:p>
      <w:pPr>
        <w:pStyle w:val="Normal"/>
        <w:rPr/>
      </w:pPr>
      <w:r>
        <w:rPr/>
        <w:t>If the PCs DID NOT defeat the ringmaster read the following:</w:t>
      </w:r>
    </w:p>
    <w:p>
      <w:pPr>
        <w:pStyle w:val="Normal"/>
        <w:pBdr>
          <w:top w:val="single" w:sz="4" w:space="1" w:color="000000"/>
          <w:left w:val="single" w:sz="4" w:space="4" w:color="000000"/>
          <w:bottom w:val="single" w:sz="4" w:space="1" w:color="000000"/>
          <w:right w:val="single" w:sz="4" w:space="4" w:color="000000"/>
        </w:pBdr>
        <w:rPr/>
      </w:pPr>
      <w:r>
        <w:rPr/>
        <w:tab/>
      </w:r>
      <w:r>
        <w:rPr>
          <w:b/>
          <w:i/>
        </w:rPr>
        <w:t xml:space="preserve">Suddenly you see the ringmaster again. That same mocking smile broadens as his eyes twinkle. It seems that he can see you even though you can’t move. The ringmaster takes a grand bow, as everything fades to black. You realize that he is still out there still hunting, still feeding of pain and desperation. </w:t>
      </w:r>
    </w:p>
    <w:p>
      <w:pPr>
        <w:pStyle w:val="Normal"/>
        <w:pBdr>
          <w:top w:val="single" w:sz="4" w:space="1" w:color="000000"/>
          <w:left w:val="single" w:sz="4" w:space="4" w:color="000000"/>
          <w:bottom w:val="single" w:sz="4" w:space="1" w:color="000000"/>
          <w:right w:val="single" w:sz="4" w:space="4" w:color="000000"/>
        </w:pBdr>
        <w:rPr/>
      </w:pPr>
      <w:r>
        <w:rPr>
          <w:b/>
          <w:i/>
        </w:rPr>
        <w:tab/>
        <w:t xml:space="preserve">Weeks later you hear of how another more successful adventuring company </w:t>
      </w:r>
      <w:ins w:id="199" w:author="Eric W. Brittain" w:date="2007-01-13T18:32:00Z">
        <w:r>
          <w:rPr>
            <w:b/>
            <w:i/>
          </w:rPr>
          <w:t xml:space="preserve">from Ratik </w:t>
        </w:r>
      </w:ins>
      <w:r>
        <w:rPr>
          <w:b/>
          <w:i/>
        </w:rPr>
        <w:t>encountered and destroyed the carnival.</w:t>
      </w:r>
    </w:p>
    <w:p>
      <w:pPr>
        <w:pStyle w:val="Normal"/>
        <w:rPr>
          <w:ins w:id="200" w:author="Eric W. Brittain" w:date="2007-01-14T16:15:00Z"/>
        </w:rPr>
      </w:pPr>
      <w:r>
        <w:rPr/>
        <w:tab/>
        <w:t>If the PCs fell for his ruse and simply slept their way home without defeating him, the last scene of their dream will be the ringmaster taking a grand bow, smiling directly at the PC and then  everything goes dark. The PCs later hear that another adventuring company from Ratik encountered and destroyed the Carnival.</w:t>
      </w:r>
    </w:p>
    <w:p>
      <w:pPr>
        <w:pStyle w:val="Normal"/>
        <w:jc w:val="center"/>
        <w:rPr/>
      </w:pPr>
      <w:ins w:id="201" w:author="Eric W. Brittain" w:date="2007-01-14T16:15:00Z">
        <w:r>
          <w:rPr/>
          <w:t xml:space="preserve">The </w:t>
        </w:r>
      </w:ins>
      <w:ins w:id="202" w:author="Eric W. Brittain" w:date="2007-01-14T16:25:00Z">
        <w:r>
          <w:rPr/>
          <w:t>E</w:t>
        </w:r>
      </w:ins>
      <w:ins w:id="203" w:author="Eric W. Brittain" w:date="2007-01-14T16:15:00Z">
        <w:r>
          <w:rPr/>
          <w:t>nd</w:t>
        </w:r>
      </w:ins>
    </w:p>
    <w:p>
      <w:pPr>
        <w:pStyle w:val="Heading3"/>
        <w:jc w:val="center"/>
        <w:rPr>
          <w:rFonts w:cs="Arial"/>
          <w:del w:id="205" w:author="Eric W. Brittain" w:date="2007-01-14T16:15:00Z"/>
        </w:rPr>
      </w:pPr>
      <w:del w:id="204" w:author="Eric W. Brittain" w:date="2007-01-14T16:15:00Z">
        <w:r>
          <w:rPr>
            <w:rFonts w:cs="Arial"/>
          </w:rPr>
        </w:r>
      </w:del>
    </w:p>
    <w:p>
      <w:pPr>
        <w:pStyle w:val="Heading3"/>
        <w:jc w:val="center"/>
        <w:rPr>
          <w:rFonts w:cs="Arial"/>
          <w:del w:id="207" w:author="Eric W. Brittain" w:date="2007-01-14T16:15:00Z"/>
        </w:rPr>
      </w:pPr>
      <w:del w:id="206" w:author="Eric W. Brittain" w:date="2007-01-14T16:15:00Z">
        <w:r>
          <w:rPr>
            <w:rFonts w:cs="Arial"/>
          </w:rPr>
          <w:delText>The End</w:delText>
        </w:r>
      </w:del>
    </w:p>
    <w:p>
      <w:pPr>
        <w:pStyle w:val="Normal"/>
        <w:rPr>
          <w:rFonts w:cs="Arial"/>
          <w:del w:id="209" w:author="Eric W. Brittain" w:date="2007-01-14T16:15:00Z"/>
        </w:rPr>
      </w:pPr>
      <w:del w:id="208" w:author="Eric W. Brittain" w:date="2007-01-14T16:15:00Z">
        <w:r>
          <w:rPr>
            <w:rFonts w:cs="Arial"/>
          </w:rPr>
        </w:r>
      </w:del>
    </w:p>
    <w:p>
      <w:pPr>
        <w:pStyle w:val="Heading3"/>
        <w:rPr/>
      </w:pPr>
      <w:r>
        <w:rPr/>
        <w:t>Critical Events Summary</w:t>
      </w:r>
    </w:p>
    <w:p>
      <w:pPr>
        <w:pStyle w:val="ChangeMe"/>
        <w:rPr/>
      </w:pPr>
      <w:r>
        <w:rPr>
          <w:color w:val="000000"/>
        </w:rPr>
        <w:t xml:space="preserve">Please make sure to send the answers to the events summary to </w:t>
      </w:r>
      <w:hyperlink r:id="rId4">
        <w:r>
          <w:rPr>
            <w:rStyle w:val="InternetLink"/>
            <w:color w:val="000000"/>
          </w:rPr>
          <w:t>EricBrittain2002@yahoo.com</w:t>
        </w:r>
      </w:hyperlink>
      <w:r>
        <w:rPr>
          <w:color w:val="000000"/>
        </w:rPr>
        <w:t xml:space="preserve"> as there will be potential in game impacts affecting the meta-region from the results of this module.</w:t>
      </w:r>
    </w:p>
    <w:p>
      <w:pPr>
        <w:pStyle w:val="ChangeMe"/>
        <w:numPr>
          <w:ilvl w:val="0"/>
          <w:numId w:val="10"/>
        </w:numPr>
        <w:rPr>
          <w:color w:val="000000"/>
        </w:rPr>
      </w:pPr>
      <w:r>
        <w:rPr>
          <w:color w:val="000000"/>
        </w:rPr>
        <w:t>On which meeting did the Ghost in the Machine attack the players?</w:t>
      </w:r>
    </w:p>
    <w:p>
      <w:pPr>
        <w:pStyle w:val="ChangeMe"/>
        <w:numPr>
          <w:ilvl w:val="0"/>
          <w:numId w:val="10"/>
        </w:numPr>
        <w:rPr>
          <w:color w:val="000000"/>
        </w:rPr>
      </w:pPr>
      <w:r>
        <w:rPr>
          <w:color w:val="000000"/>
        </w:rPr>
        <w:t>Was the unicorn rescued?</w:t>
      </w:r>
    </w:p>
    <w:p>
      <w:pPr>
        <w:pStyle w:val="ChangeMe"/>
        <w:numPr>
          <w:ilvl w:val="0"/>
          <w:numId w:val="10"/>
        </w:numPr>
        <w:rPr>
          <w:color w:val="000000"/>
        </w:rPr>
      </w:pPr>
      <w:r>
        <w:rPr>
          <w:color w:val="000000"/>
        </w:rPr>
        <w:t>Did the girl in the puppet show die?</w:t>
      </w:r>
    </w:p>
    <w:p>
      <w:pPr>
        <w:pStyle w:val="ChangeMe"/>
        <w:numPr>
          <w:ilvl w:val="0"/>
          <w:numId w:val="10"/>
        </w:numPr>
        <w:rPr>
          <w:color w:val="000000"/>
        </w:rPr>
      </w:pPr>
      <w:r>
        <w:rPr>
          <w:color w:val="000000"/>
        </w:rPr>
        <w:t>Did the PCs defeat the ringmaster or did they simply leave?</w:t>
      </w:r>
    </w:p>
    <w:p>
      <w:pPr>
        <w:pStyle w:val="ChangeMe"/>
        <w:rPr>
          <w:color w:val="000000"/>
        </w:rPr>
      </w:pPr>
      <w:r>
        <w:rPr>
          <w:color w:val="000000"/>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ChangeMe"/>
        <w:rPr>
          <w:color w:val="000000"/>
        </w:rPr>
      </w:pPr>
      <w:r>
        <w:rPr>
          <w:color w:val="000000"/>
        </w:rPr>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Three</w:t>
      </w:r>
    </w:p>
    <w:p>
      <w:pPr>
        <w:pStyle w:val="Normal"/>
        <w:rPr>
          <w:rFonts w:cs="Arial"/>
        </w:rPr>
      </w:pPr>
      <w:r>
        <w:rPr>
          <w:rFonts w:cs="Arial"/>
        </w:rPr>
        <w:t>Individual PC participated in a Midway game</w:t>
        <w:tab/>
        <w:t>All APLs 30 xp</w:t>
      </w:r>
    </w:p>
    <w:p>
      <w:pPr>
        <w:pStyle w:val="Heading3"/>
        <w:rPr>
          <w:rFonts w:cs="Arial"/>
        </w:rPr>
      </w:pPr>
      <w:r>
        <w:rPr>
          <w:rFonts w:cs="Arial"/>
        </w:rPr>
        <w:t>Encounter Four</w:t>
      </w:r>
    </w:p>
    <w:p>
      <w:pPr>
        <w:pStyle w:val="Normal"/>
        <w:rPr>
          <w:rFonts w:cs="Arial"/>
        </w:rPr>
      </w:pPr>
      <w:r>
        <w:rPr>
          <w:rFonts w:cs="Arial"/>
        </w:rPr>
        <w:t>PCs defeated the children</w:t>
      </w:r>
    </w:p>
    <w:p>
      <w:pPr>
        <w:pStyle w:val="Normal"/>
        <w:tabs>
          <w:tab w:val="left" w:pos="360" w:leader="none"/>
          <w:tab w:val="left" w:pos="990" w:leader="none"/>
        </w:tabs>
        <w:rPr>
          <w:rFonts w:cs="Arial"/>
        </w:rPr>
      </w:pPr>
      <w:r>
        <w:rPr>
          <w:rFonts w:cs="Arial"/>
        </w:rPr>
        <w:tab/>
        <w:t>APL8   180 xp</w:t>
      </w:r>
    </w:p>
    <w:p>
      <w:pPr>
        <w:pStyle w:val="Normal"/>
        <w:rPr>
          <w:rFonts w:cs="Arial"/>
        </w:rPr>
      </w:pPr>
      <w:r>
        <w:rPr>
          <w:rFonts w:cs="Arial"/>
        </w:rPr>
        <w:tab/>
        <w:t>APL10 240 xp</w:t>
      </w:r>
    </w:p>
    <w:p>
      <w:pPr>
        <w:pStyle w:val="Normal"/>
        <w:rPr>
          <w:rFonts w:cs="Arial"/>
        </w:rPr>
      </w:pPr>
      <w:r>
        <w:rPr>
          <w:rFonts w:cs="Arial"/>
        </w:rPr>
        <w:tab/>
        <w:t>APL12 300 xp</w:t>
      </w:r>
    </w:p>
    <w:p>
      <w:pPr>
        <w:pStyle w:val="Normal"/>
        <w:rPr>
          <w:rFonts w:cs="Arial"/>
        </w:rPr>
      </w:pPr>
      <w:r>
        <w:rPr>
          <w:rFonts w:cs="Arial"/>
        </w:rPr>
        <w:tab/>
        <w:t>APL14 360 xp</w:t>
      </w:r>
    </w:p>
    <w:p>
      <w:pPr>
        <w:pStyle w:val="Normal"/>
        <w:rPr>
          <w:rFonts w:cs="Arial"/>
        </w:rPr>
      </w:pPr>
      <w:r>
        <w:rPr>
          <w:rFonts w:cs="Arial"/>
        </w:rPr>
        <w:tab/>
        <w:t>APL16 420 xp</w:t>
      </w:r>
    </w:p>
    <w:p>
      <w:pPr>
        <w:pStyle w:val="Heading3"/>
        <w:rPr>
          <w:rFonts w:cs="Arial"/>
        </w:rPr>
      </w:pPr>
      <w:r>
        <w:rPr>
          <w:rFonts w:cs="Arial"/>
        </w:rPr>
        <w:t>Encounter Six</w:t>
      </w:r>
    </w:p>
    <w:p>
      <w:pPr>
        <w:pStyle w:val="Normal"/>
        <w:rPr>
          <w:rFonts w:cs="Arial"/>
        </w:rPr>
      </w:pPr>
      <w:r>
        <w:rPr>
          <w:rFonts w:cs="Arial"/>
        </w:rPr>
        <w:t>PCs rescued the Unicorn from the Carousel of the Dying</w:t>
      </w:r>
    </w:p>
    <w:p>
      <w:pPr>
        <w:pStyle w:val="Normal"/>
        <w:rPr>
          <w:rFonts w:cs="Arial"/>
        </w:rPr>
      </w:pPr>
      <w:r>
        <w:rPr>
          <w:rFonts w:cs="Arial"/>
        </w:rPr>
        <w:tab/>
        <w:t>All APLs 75 xp</w:t>
      </w:r>
    </w:p>
    <w:p>
      <w:pPr>
        <w:pStyle w:val="Heading3"/>
        <w:rPr>
          <w:rFonts w:cs="Arial"/>
        </w:rPr>
      </w:pPr>
      <w:r>
        <w:rPr>
          <w:rFonts w:cs="Arial"/>
        </w:rPr>
        <w:t>Encounter Eight</w:t>
      </w:r>
    </w:p>
    <w:p>
      <w:pPr>
        <w:pStyle w:val="Normal"/>
        <w:rPr>
          <w:rFonts w:cs="Arial"/>
        </w:rPr>
      </w:pPr>
      <w:r>
        <w:rPr>
          <w:rFonts w:cs="Arial"/>
        </w:rPr>
        <w:t>Did the PCs deal with the trapped Hall of Mirrors?</w:t>
      </w:r>
    </w:p>
    <w:p>
      <w:pPr>
        <w:pStyle w:val="Normal"/>
        <w:rPr>
          <w:rFonts w:cs="Arial"/>
        </w:rPr>
      </w:pPr>
      <w:r>
        <w:rPr>
          <w:rFonts w:cs="Arial"/>
        </w:rPr>
        <w:tab/>
        <w:t>All APLs 60 xp</w:t>
      </w:r>
    </w:p>
    <w:p>
      <w:pPr>
        <w:pStyle w:val="Heading3"/>
        <w:rPr>
          <w:rFonts w:cs="Arial"/>
        </w:rPr>
      </w:pPr>
      <w:r>
        <w:rPr>
          <w:rFonts w:cs="Arial"/>
        </w:rPr>
        <w:t>Encounter Nine</w:t>
      </w:r>
    </w:p>
    <w:p>
      <w:pPr>
        <w:pStyle w:val="Normal"/>
        <w:rPr>
          <w:rFonts w:cs="Arial"/>
        </w:rPr>
      </w:pPr>
      <w:r>
        <w:rPr>
          <w:rFonts w:cs="Arial"/>
        </w:rPr>
        <w:t>PCs defeated the evil puppets.</w:t>
      </w:r>
    </w:p>
    <w:p>
      <w:pPr>
        <w:pStyle w:val="Normal"/>
        <w:rPr>
          <w:rFonts w:cs="Arial"/>
        </w:rPr>
      </w:pPr>
      <w:r>
        <w:rPr>
          <w:rFonts w:cs="Arial"/>
        </w:rPr>
        <w:tab/>
        <w:t>APL8   300 xp</w:t>
      </w:r>
    </w:p>
    <w:p>
      <w:pPr>
        <w:pStyle w:val="Normal"/>
        <w:rPr>
          <w:rFonts w:cs="Arial"/>
        </w:rPr>
      </w:pPr>
      <w:r>
        <w:rPr>
          <w:rFonts w:cs="Arial"/>
        </w:rPr>
        <w:tab/>
        <w:t>APL10 360 xp</w:t>
      </w:r>
    </w:p>
    <w:p>
      <w:pPr>
        <w:pStyle w:val="Normal"/>
        <w:rPr>
          <w:rFonts w:cs="Arial"/>
        </w:rPr>
      </w:pPr>
      <w:r>
        <w:rPr>
          <w:rFonts w:cs="Arial"/>
        </w:rPr>
        <w:tab/>
        <w:t>APL12 420 xp</w:t>
      </w:r>
    </w:p>
    <w:p>
      <w:pPr>
        <w:pStyle w:val="Normal"/>
        <w:rPr>
          <w:rFonts w:cs="Arial"/>
        </w:rPr>
      </w:pPr>
      <w:r>
        <w:rPr>
          <w:rFonts w:cs="Arial"/>
        </w:rPr>
        <w:tab/>
        <w:t>APL14 480 xp</w:t>
      </w:r>
    </w:p>
    <w:p>
      <w:pPr>
        <w:pStyle w:val="Normal"/>
        <w:rPr>
          <w:rFonts w:cs="Arial"/>
        </w:rPr>
      </w:pPr>
      <w:r>
        <w:rPr>
          <w:rFonts w:cs="Arial"/>
        </w:rPr>
        <w:tab/>
        <w:t>APL16 540 xp</w:t>
      </w:r>
    </w:p>
    <w:p>
      <w:pPr>
        <w:pStyle w:val="Heading3"/>
        <w:rPr>
          <w:rFonts w:cs="Arial"/>
        </w:rPr>
      </w:pPr>
      <w:r>
        <w:rPr>
          <w:rFonts w:cs="Arial"/>
        </w:rPr>
        <w:t>Encounter Ten</w:t>
      </w:r>
    </w:p>
    <w:p>
      <w:pPr>
        <w:pStyle w:val="Normal"/>
        <w:rPr>
          <w:rFonts w:cs="Arial"/>
        </w:rPr>
      </w:pPr>
      <w:r>
        <w:rPr>
          <w:rFonts w:cs="Arial"/>
        </w:rPr>
        <w:t>PCs defeated the ringmaster</w:t>
      </w:r>
    </w:p>
    <w:p>
      <w:pPr>
        <w:pStyle w:val="Normal"/>
        <w:rPr>
          <w:rFonts w:cs="Arial"/>
        </w:rPr>
      </w:pPr>
      <w:r>
        <w:rPr>
          <w:rFonts w:cs="Arial"/>
        </w:rPr>
        <w:tab/>
        <w:t>APL8   330 xp</w:t>
      </w:r>
    </w:p>
    <w:p>
      <w:pPr>
        <w:pStyle w:val="Normal"/>
        <w:rPr>
          <w:rFonts w:cs="Arial"/>
        </w:rPr>
      </w:pPr>
      <w:r>
        <w:rPr>
          <w:rFonts w:cs="Arial"/>
        </w:rPr>
        <w:tab/>
        <w:t>APL10 390 xp</w:t>
      </w:r>
    </w:p>
    <w:p>
      <w:pPr>
        <w:pStyle w:val="Normal"/>
        <w:rPr>
          <w:rFonts w:cs="Arial"/>
        </w:rPr>
      </w:pPr>
      <w:r>
        <w:rPr>
          <w:rFonts w:cs="Arial"/>
        </w:rPr>
        <w:tab/>
        <w:t>APL12 450 xp</w:t>
      </w:r>
    </w:p>
    <w:p>
      <w:pPr>
        <w:pStyle w:val="Normal"/>
        <w:rPr>
          <w:rFonts w:cs="Arial"/>
        </w:rPr>
      </w:pPr>
      <w:r>
        <w:rPr>
          <w:rFonts w:cs="Arial"/>
        </w:rPr>
        <w:tab/>
        <w:t>APL14 510 xp</w:t>
      </w:r>
    </w:p>
    <w:p>
      <w:pPr>
        <w:pStyle w:val="Normal"/>
        <w:rPr>
          <w:rFonts w:cs="Arial"/>
        </w:rPr>
      </w:pPr>
      <w:r>
        <w:rPr>
          <w:rFonts w:cs="Arial"/>
        </w:rPr>
        <w:tab/>
        <w:t>APL16 570 xp</w:t>
      </w:r>
    </w:p>
    <w:p>
      <w:pPr>
        <w:pStyle w:val="Normal"/>
        <w:rPr>
          <w:rFonts w:cs="Arial"/>
        </w:rPr>
      </w:pPr>
      <w:r>
        <w:rPr>
          <w:rFonts w:cs="Arial"/>
        </w:rPr>
        <w:t xml:space="preserve">Or </w:t>
      </w:r>
    </w:p>
    <w:p>
      <w:pPr>
        <w:pStyle w:val="Normal"/>
        <w:rPr>
          <w:rFonts w:cs="Arial"/>
        </w:rPr>
      </w:pPr>
      <w:r>
        <w:rPr>
          <w:rFonts w:cs="Arial"/>
        </w:rPr>
      </w:r>
    </w:p>
    <w:p>
      <w:pPr>
        <w:pStyle w:val="Normal"/>
        <w:rPr>
          <w:rFonts w:cs="Arial"/>
        </w:rPr>
      </w:pPr>
      <w:r>
        <w:rPr>
          <w:rFonts w:cs="Arial"/>
        </w:rPr>
        <w:t>PCs simply left.</w:t>
      </w:r>
    </w:p>
    <w:p>
      <w:pPr>
        <w:pStyle w:val="Normal"/>
        <w:rPr>
          <w:rFonts w:cs="Arial"/>
        </w:rPr>
      </w:pPr>
      <w:r>
        <w:rPr>
          <w:rFonts w:cs="Arial"/>
        </w:rPr>
        <w:tab/>
        <w:t>All APLs 10 xp</w:t>
      </w:r>
    </w:p>
    <w:p>
      <w:pPr>
        <w:pStyle w:val="Heading3"/>
        <w:rPr>
          <w:rFonts w:cs="Arial"/>
        </w:rPr>
      </w:pPr>
      <w:r>
        <w:rPr>
          <w:rFonts w:cs="Arial"/>
        </w:rPr>
        <w:t>Discretionary Roleplay experience:</w:t>
      </w:r>
    </w:p>
    <w:p>
      <w:pPr>
        <w:pStyle w:val="Normal"/>
        <w:rPr>
          <w:rFonts w:cs="Arial"/>
        </w:rPr>
      </w:pPr>
      <w:r>
        <w:rPr>
          <w:rFonts w:cs="Arial"/>
        </w:rPr>
        <w:tab/>
        <w:t>APL8   150 xp</w:t>
      </w:r>
    </w:p>
    <w:p>
      <w:pPr>
        <w:pStyle w:val="Normal"/>
        <w:rPr>
          <w:rFonts w:cs="Arial"/>
        </w:rPr>
      </w:pPr>
      <w:r>
        <w:rPr>
          <w:rFonts w:cs="Arial"/>
        </w:rPr>
        <w:tab/>
        <w:t>APL10 195 xp</w:t>
      </w:r>
    </w:p>
    <w:p>
      <w:pPr>
        <w:pStyle w:val="Normal"/>
        <w:rPr>
          <w:rFonts w:cs="Arial"/>
        </w:rPr>
      </w:pPr>
      <w:r>
        <w:rPr>
          <w:rFonts w:cs="Arial"/>
        </w:rPr>
        <w:tab/>
        <w:t>APL12 240 xp</w:t>
      </w:r>
    </w:p>
    <w:p>
      <w:pPr>
        <w:pStyle w:val="Normal"/>
        <w:rPr>
          <w:rFonts w:cs="Arial"/>
        </w:rPr>
      </w:pPr>
      <w:r>
        <w:rPr>
          <w:rFonts w:cs="Arial"/>
        </w:rPr>
        <w:tab/>
        <w:t>APL14 285 xp</w:t>
      </w:r>
    </w:p>
    <w:p>
      <w:pPr>
        <w:pStyle w:val="Normal"/>
        <w:rPr>
          <w:rFonts w:cs="Arial"/>
        </w:rPr>
      </w:pPr>
      <w:r>
        <w:rPr>
          <w:rFonts w:cs="Arial"/>
        </w:rPr>
        <w:tab/>
        <w:t>APL16 330 xp</w:t>
      </w:r>
    </w:p>
    <w:p>
      <w:pPr>
        <w:pStyle w:val="Heading3"/>
        <w:rPr>
          <w:rFonts w:cs="Arial"/>
        </w:rPr>
      </w:pPr>
      <w:r>
        <w:rPr>
          <w:rFonts w:cs="Arial"/>
        </w:rPr>
        <w:t>Total possible experience:</w:t>
      </w:r>
    </w:p>
    <w:p>
      <w:pPr>
        <w:pStyle w:val="Normal"/>
        <w:rPr>
          <w:rFonts w:cs="Arial"/>
        </w:rPr>
      </w:pPr>
      <w:r>
        <w:rPr>
          <w:rFonts w:cs="Arial"/>
        </w:rPr>
        <w:tab/>
        <w:t>APL8   1,125 xp</w:t>
      </w:r>
    </w:p>
    <w:p>
      <w:pPr>
        <w:pStyle w:val="Normal"/>
        <w:rPr>
          <w:rFonts w:cs="Arial"/>
        </w:rPr>
      </w:pPr>
      <w:r>
        <w:rPr>
          <w:rFonts w:cs="Arial"/>
        </w:rPr>
        <w:tab/>
        <w:t>APL10 1,350 xp</w:t>
      </w:r>
    </w:p>
    <w:p>
      <w:pPr>
        <w:pStyle w:val="Normal"/>
        <w:rPr>
          <w:rFonts w:cs="Arial"/>
        </w:rPr>
      </w:pPr>
      <w:r>
        <w:rPr>
          <w:rFonts w:cs="Arial"/>
        </w:rPr>
        <w:tab/>
        <w:t>APL12 1,575 xp</w:t>
      </w:r>
    </w:p>
    <w:p>
      <w:pPr>
        <w:pStyle w:val="Normal"/>
        <w:rPr>
          <w:rFonts w:cs="Arial"/>
        </w:rPr>
      </w:pPr>
      <w:r>
        <w:rPr>
          <w:rFonts w:cs="Arial"/>
        </w:rPr>
        <w:tab/>
        <w:t>APL14 1,800 xp</w:t>
      </w:r>
    </w:p>
    <w:p>
      <w:pPr>
        <w:pStyle w:val="Normal"/>
        <w:rPr>
          <w:rFonts w:cs="Arial"/>
        </w:rPr>
      </w:pPr>
      <w:r>
        <w:rPr>
          <w:rFonts w:cs="Arial"/>
        </w:rPr>
        <w:tab/>
        <w:t>APL16 2,025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rFonts w:cs="Arial"/>
        </w:rPr>
      </w:pPr>
      <w:r>
        <w:rPr>
          <w:rFonts w:cs="Arial"/>
        </w:rPr>
        <w:t xml:space="preserve">Conclusion: </w:t>
      </w:r>
    </w:p>
    <w:p>
      <w:pPr>
        <w:pStyle w:val="Heading3"/>
        <w:rPr>
          <w:rFonts w:cs="Arial"/>
        </w:rPr>
      </w:pPr>
      <w:r>
        <w:rPr>
          <w:rFonts w:cs="Arial"/>
        </w:rPr>
        <w:tab/>
        <w:t>Deerskins reward</w:t>
      </w:r>
    </w:p>
    <w:p>
      <w:pPr>
        <w:pStyle w:val="Normal"/>
        <w:rPr>
          <w:rFonts w:cs="Arial"/>
        </w:rPr>
      </w:pPr>
      <w:r>
        <w:rPr>
          <w:rFonts w:cs="Arial"/>
        </w:rPr>
        <w:tab/>
        <w:t>APL   8: L: 0 gp; C: 100 gp; M: 0 gp</w:t>
      </w:r>
    </w:p>
    <w:p>
      <w:pPr>
        <w:pStyle w:val="Normal"/>
        <w:rPr>
          <w:rFonts w:cs="Arial"/>
        </w:rPr>
      </w:pPr>
      <w:r>
        <w:rPr>
          <w:rFonts w:cs="Arial"/>
        </w:rPr>
        <w:tab/>
        <w:t>APL 10: L: 0 gp; C: 175 gp; M: 0 gp</w:t>
      </w:r>
    </w:p>
    <w:p>
      <w:pPr>
        <w:pStyle w:val="Normal"/>
        <w:rPr>
          <w:rFonts w:cs="Arial"/>
        </w:rPr>
      </w:pPr>
      <w:r>
        <w:rPr>
          <w:rFonts w:cs="Arial"/>
        </w:rPr>
        <w:tab/>
        <w:t>APL 12: L: 0 gp; C: 250 gp; M: 0 gp</w:t>
      </w:r>
    </w:p>
    <w:p>
      <w:pPr>
        <w:pStyle w:val="Normal"/>
        <w:rPr>
          <w:rFonts w:cs="Arial"/>
        </w:rPr>
      </w:pPr>
      <w:r>
        <w:rPr>
          <w:rFonts w:cs="Arial"/>
        </w:rPr>
        <w:tab/>
        <w:t>APL 14: L: 0 gp; C: 500 gp; M: 0 gp</w:t>
      </w:r>
    </w:p>
    <w:p>
      <w:pPr>
        <w:pStyle w:val="Normal"/>
        <w:rPr>
          <w:rFonts w:cs="Arial"/>
        </w:rPr>
      </w:pPr>
      <w:r>
        <w:rPr>
          <w:rFonts w:cs="Arial"/>
        </w:rPr>
        <w:tab/>
        <w:t>APL 16: L: 0 gp; C: 750 gp; M: 0 gp</w:t>
      </w:r>
    </w:p>
    <w:p>
      <w:pPr>
        <w:pStyle w:val="Heading3"/>
        <w:rPr>
          <w:rFonts w:cs="Arial"/>
        </w:rPr>
      </w:pPr>
      <w:r>
        <w:rPr>
          <w:rFonts w:cs="Arial"/>
        </w:rPr>
        <w:tab/>
        <w:t>Defeating the Ringmaster</w:t>
      </w:r>
    </w:p>
    <w:p>
      <w:pPr>
        <w:pStyle w:val="Normal"/>
        <w:rPr>
          <w:rFonts w:cs="Arial"/>
        </w:rPr>
      </w:pPr>
      <w:r>
        <w:rPr>
          <w:rFonts w:cs="Arial"/>
        </w:rPr>
        <w:tab/>
        <w:t>APL   8: L: 0 gp; C: 1,150 gp; M: 0 gp</w:t>
      </w:r>
    </w:p>
    <w:p>
      <w:pPr>
        <w:pStyle w:val="Normal"/>
        <w:rPr>
          <w:rFonts w:cs="Arial"/>
        </w:rPr>
      </w:pPr>
      <w:r>
        <w:rPr>
          <w:rFonts w:cs="Arial"/>
        </w:rPr>
        <w:tab/>
        <w:t>APL 10: L: 0 gp; C: 1,925 gp; M: 0 gp</w:t>
      </w:r>
    </w:p>
    <w:p>
      <w:pPr>
        <w:pStyle w:val="Normal"/>
        <w:rPr>
          <w:rFonts w:cs="Arial"/>
        </w:rPr>
      </w:pPr>
      <w:r>
        <w:rPr>
          <w:rFonts w:cs="Arial"/>
        </w:rPr>
        <w:tab/>
        <w:t>APL 12: L: 0 gp; C: 2,750 gp; M: 0 gp</w:t>
      </w:r>
    </w:p>
    <w:p>
      <w:pPr>
        <w:pStyle w:val="Normal"/>
        <w:rPr>
          <w:rFonts w:cs="Arial"/>
        </w:rPr>
      </w:pPr>
      <w:r>
        <w:rPr>
          <w:rFonts w:cs="Arial"/>
        </w:rPr>
        <w:tab/>
        <w:t>APL 14: L: 0 gp; C: 5,500 gp; M: 0 gp</w:t>
      </w:r>
    </w:p>
    <w:p>
      <w:pPr>
        <w:pStyle w:val="Normal"/>
        <w:rPr>
          <w:rFonts w:cs="Arial"/>
        </w:rPr>
      </w:pPr>
      <w:r>
        <w:rPr>
          <w:rFonts w:cs="Arial"/>
        </w:rPr>
        <w:tab/>
        <w:t>APL 16: L: 0 gp; C: 8,250 gp; M: 0 gp</w:t>
      </w:r>
    </w:p>
    <w:p>
      <w:pPr>
        <w:pStyle w:val="Normal"/>
        <w:rPr>
          <w:rFonts w:cs="Arial"/>
        </w:rPr>
      </w:pPr>
      <w:r>
        <w:rPr>
          <w:rFonts w:cs="Arial"/>
        </w:rPr>
      </w:r>
    </w:p>
    <w:p>
      <w:pPr>
        <w:pStyle w:val="Heading3"/>
        <w:rPr>
          <w:rFonts w:cs="Arial"/>
        </w:rPr>
      </w:pPr>
      <w:r>
        <w:rPr>
          <w:rFonts w:cs="Arial"/>
        </w:rPr>
        <w:t>Total Possible Treasure</w:t>
      </w:r>
    </w:p>
    <w:p>
      <w:pPr>
        <w:pStyle w:val="Normal"/>
        <w:ind w:left="360" w:hanging="0"/>
        <w:rPr>
          <w:rFonts w:cs="Arial"/>
        </w:rPr>
      </w:pPr>
      <w:r>
        <w:rPr>
          <w:rFonts w:cs="Arial"/>
        </w:rPr>
        <w:t>APL   8: L: 0 gp; C: 1,250 gp; M: 0 gp  - Total: 1,250 gp</w:t>
      </w:r>
    </w:p>
    <w:p>
      <w:pPr>
        <w:pStyle w:val="Normal"/>
        <w:ind w:left="360" w:hanging="0"/>
        <w:rPr>
          <w:rFonts w:cs="Arial"/>
        </w:rPr>
      </w:pPr>
      <w:r>
        <w:rPr>
          <w:rFonts w:cs="Arial"/>
        </w:rPr>
        <w:t>APL 10: L: 0 gp; C: 2,100 gp; M: 0 gp  - Total: 2,100 gp</w:t>
      </w:r>
    </w:p>
    <w:p>
      <w:pPr>
        <w:pStyle w:val="Normal"/>
        <w:ind w:left="360" w:hanging="0"/>
        <w:rPr>
          <w:rFonts w:cs="Arial"/>
        </w:rPr>
      </w:pPr>
      <w:r>
        <w:rPr>
          <w:rFonts w:cs="Arial"/>
        </w:rPr>
        <w:t>APL 12: L: 0 gp; C: 3,000 gp; M: 0 gp  - Total: 3,000 gp</w:t>
      </w:r>
    </w:p>
    <w:p>
      <w:pPr>
        <w:pStyle w:val="Normal"/>
        <w:ind w:left="360" w:hanging="0"/>
        <w:rPr>
          <w:rFonts w:cs="Arial"/>
        </w:rPr>
      </w:pPr>
      <w:r>
        <w:rPr>
          <w:rFonts w:cs="Arial"/>
        </w:rPr>
        <w:t>APL 14: L: 0 gp; C: 6,000 gp; M: 0 gp  - Total: 6,000 gp</w:t>
      </w:r>
    </w:p>
    <w:p>
      <w:pPr>
        <w:pStyle w:val="Normal"/>
        <w:ind w:left="360" w:hanging="0"/>
        <w:rPr>
          <w:rFonts w:cs="Arial"/>
        </w:rPr>
      </w:pPr>
      <w:r>
        <w:rPr>
          <w:rFonts w:cs="Arial"/>
        </w:rPr>
        <w:t>APL 16: L: 0 gp; C: 9,000 gp; M: 0 gp  - Total: 9,000 gp</w:t>
      </w:r>
    </w:p>
    <w:p>
      <w:pPr>
        <w:pStyle w:val="Normal"/>
        <w:ind w:left="360" w:hanging="0"/>
        <w:rPr>
          <w:rFonts w:cs="Arial"/>
        </w:rPr>
      </w:pPr>
      <w:r>
        <w:rPr>
          <w:rFonts w:cs="Arial"/>
        </w:rPr>
      </w:r>
    </w:p>
    <w:p>
      <w:pPr>
        <w:pStyle w:val="Heading1"/>
        <w:rPr>
          <w:rFonts w:cs="Arial"/>
        </w:rPr>
      </w:pPr>
      <w:r>
        <w:rPr>
          <w:rFonts w:cs="Arial"/>
        </w:rPr>
        <w:t>Items for the Adventure Record</w:t>
      </w:r>
    </w:p>
    <w:p>
      <w:pPr>
        <w:pStyle w:val="ChangeMe"/>
        <w:rPr/>
      </w:pPr>
      <w:r>
        <w:rPr>
          <w:color w:val="000000"/>
        </w:rPr>
        <w:t xml:space="preserve">Lesser Favor of Deerskin: For attempting to save her unicorn friend the ancient elven druid Lady Deerskin grants you a token. It is a small dark cocoon. When crushed (an immediate action that does not provoke attacks of opportunity) it duplicates the effects of the </w:t>
      </w:r>
      <w:r>
        <w:rPr>
          <w:i/>
          <w:color w:val="000000"/>
        </w:rPr>
        <w:t>rejuvenating cocoon</w:t>
      </w:r>
      <w:r>
        <w:rPr>
          <w:color w:val="000000"/>
        </w:rPr>
        <w:t xml:space="preserve"> (Complete Divine, page 177) as cast by a 17th level druid. Cross off this favor once it is used.</w:t>
      </w:r>
    </w:p>
    <w:p>
      <w:pPr>
        <w:pStyle w:val="ChangeMe"/>
        <w:rPr/>
      </w:pPr>
      <w:r>
        <w:rPr>
          <w:color w:val="000000"/>
        </w:rPr>
        <w:t xml:space="preserve">Greater Favor of Deerskin: For returning alive the her abducted unicorn friend as well as the young girl and for additionally destroying the shadow carnival that had wrought so much destruction, Lady Deerskins has granted you a token. It is a small pale cocoon. When crushed (an immediate action that does not provoke attacks of opportunity) it duplicates either the effects of the </w:t>
      </w:r>
      <w:r>
        <w:rPr>
          <w:i/>
          <w:color w:val="000000"/>
        </w:rPr>
        <w:t>rejuvenating cocoon</w:t>
      </w:r>
      <w:r>
        <w:rPr>
          <w:color w:val="000000"/>
        </w:rPr>
        <w:t xml:space="preserve"> spell (Complete Divine, page 177) or the </w:t>
      </w:r>
      <w:r>
        <w:rPr>
          <w:i/>
          <w:color w:val="000000"/>
        </w:rPr>
        <w:t>cocoon</w:t>
      </w:r>
      <w:r>
        <w:rPr>
          <w:color w:val="000000"/>
        </w:rPr>
        <w:t xml:space="preserve"> spell </w:t>
      </w:r>
      <w:r>
        <w:rPr>
          <w:i/>
          <w:color w:val="000000"/>
        </w:rPr>
        <w:t>(</w:t>
      </w:r>
      <w:r>
        <w:rPr>
          <w:color w:val="000000"/>
        </w:rPr>
        <w:t>Spell Compendium, page</w:t>
      </w:r>
      <w:r>
        <w:rPr>
          <w:i/>
          <w:color w:val="000000"/>
        </w:rPr>
        <w:t xml:space="preserve"> </w:t>
      </w:r>
      <w:r>
        <w:rPr>
          <w:color w:val="000000"/>
        </w:rPr>
        <w:t>49) as if cast by a 17th level druid. Cross off this favor once it is used.</w:t>
      </w:r>
    </w:p>
    <w:p>
      <w:pPr>
        <w:pStyle w:val="ChangeMe"/>
        <w:rPr/>
      </w:pPr>
      <w:r>
        <w:rPr>
          <w:color w:val="000000"/>
        </w:rPr>
        <w:t>Fortune Favors the Bold: As a boon from your journeys into the strange demi-plane of the shadow carnival you can reroll any natural one rolled on a d20 a total of three times. Cross off this favor once it is completely used. □ □ □</w:t>
      </w:r>
    </w:p>
    <w:p>
      <w:pPr>
        <w:pStyle w:val="ChangeMe"/>
        <w:rPr>
          <w:color w:val="000000"/>
          <w:lang w:val="en-GB"/>
        </w:rPr>
      </w:pPr>
      <w:r>
        <w:rPr>
          <w:color w:val="000000"/>
          <w:lang w:val="en-GB"/>
        </w:rPr>
      </w:r>
    </w:p>
    <w:p>
      <w:pPr>
        <w:pStyle w:val="Heading3"/>
        <w:rPr>
          <w:rFonts w:cs="Arial"/>
        </w:rPr>
      </w:pPr>
      <w:r>
        <w:rPr>
          <w:rFonts w:cs="Arial"/>
        </w:rPr>
        <w:t>Item Access</w:t>
      </w:r>
    </w:p>
    <w:p>
      <w:pPr>
        <w:pStyle w:val="Normal"/>
        <w:ind w:left="720" w:hanging="720"/>
        <w:rPr>
          <w:rFonts w:eastAsia="Arial Unicode MS" w:cs="Arial"/>
          <w:lang w:val="en-GB"/>
        </w:rPr>
      </w:pPr>
      <w:r>
        <w:rPr>
          <w:rFonts w:eastAsia="Arial Unicode MS" w:cs="Arial"/>
          <w:lang w:val="en-GB"/>
        </w:rPr>
        <w:t>APL 8:</w:t>
        <w:tab/>
        <w:t>Wand of Lesser Vigor – Caster Level 1 (Metaregion; SC,  750 gp)</w:t>
      </w:r>
    </w:p>
    <w:p>
      <w:pPr>
        <w:pStyle w:val="Normal"/>
        <w:ind w:left="720" w:hanging="0"/>
        <w:rPr>
          <w:rFonts w:eastAsia="Arial Unicode MS" w:cs="Arial"/>
          <w:lang w:val="en-GB"/>
        </w:rPr>
      </w:pPr>
      <w:r>
        <w:rPr>
          <w:rFonts w:eastAsia="Arial Unicode MS" w:cs="Arial"/>
          <w:lang w:val="en-GB"/>
        </w:rPr>
        <w:t>Ring of Counterspells (Adventure; DMG, 4,000 gp)</w:t>
      </w:r>
    </w:p>
    <w:p>
      <w:pPr>
        <w:pStyle w:val="Normal"/>
        <w:ind w:left="720" w:hanging="0"/>
        <w:rPr>
          <w:rFonts w:eastAsia="Arial Unicode MS" w:cs="Arial"/>
          <w:lang w:val="en-GB"/>
        </w:rPr>
      </w:pPr>
      <w:r>
        <w:rPr>
          <w:rFonts w:eastAsia="Arial Unicode MS" w:cs="Arial"/>
          <w:lang w:val="en-GB"/>
        </w:rPr>
        <w:t>Boots of Striding and Springing (Adventure; DMG, 5,500gp)</w:t>
      </w:r>
    </w:p>
    <w:p>
      <w:pPr>
        <w:pStyle w:val="Normal"/>
        <w:ind w:left="720" w:hanging="0"/>
        <w:rPr>
          <w:rFonts w:eastAsia="Arial Unicode MS" w:cs="Arial"/>
          <w:lang w:val="en-GB"/>
        </w:rPr>
      </w:pPr>
      <w:r>
        <w:rPr>
          <w:rFonts w:eastAsia="Arial Unicode MS" w:cs="Arial"/>
          <w:lang w:val="en-GB"/>
        </w:rPr>
        <w:t>Dust of Tracelessness (Metaregional; DMG 250gp)</w:t>
      </w:r>
    </w:p>
    <w:p>
      <w:pPr>
        <w:pStyle w:val="Normal"/>
        <w:rPr/>
      </w:pPr>
      <w:r>
        <w:rPr>
          <w:rFonts w:cs="Arial"/>
        </w:rPr>
        <w:t>APL 10 (</w:t>
      </w:r>
      <w:r>
        <w:rPr>
          <w:rFonts w:cs="Arial"/>
          <w:sz w:val="18"/>
        </w:rPr>
        <w:t>all of APL 8 plus the following</w:t>
      </w:r>
      <w:r>
        <w:rPr>
          <w:rFonts w:cs="Arial"/>
        </w:rPr>
        <w:t>):</w:t>
      </w:r>
    </w:p>
    <w:p>
      <w:pPr>
        <w:pStyle w:val="Normal"/>
        <w:ind w:left="720" w:hanging="0"/>
        <w:rPr>
          <w:rFonts w:cs="Arial"/>
          <w:lang w:val="en-GB"/>
        </w:rPr>
      </w:pPr>
      <w:r>
        <w:rPr>
          <w:rFonts w:cs="Arial"/>
          <w:lang w:val="en-GB"/>
        </w:rPr>
        <w:t>Potion of Barkskin +5 (Metaregional; DMG, 1,200 gp)</w:t>
      </w:r>
    </w:p>
    <w:p>
      <w:pPr>
        <w:pStyle w:val="Normal"/>
        <w:ind w:left="720" w:hanging="0"/>
        <w:rPr/>
      </w:pPr>
      <w:r>
        <w:rPr>
          <w:rFonts w:cs="Arial"/>
          <w:lang w:val="en-GB"/>
        </w:rPr>
        <w:t>Decanter of Endless Water (</w:t>
      </w:r>
      <w:r>
        <w:rPr>
          <w:rFonts w:eastAsia="Arial Unicode MS" w:cs="Arial"/>
          <w:lang w:val="en-GB"/>
        </w:rPr>
        <w:t xml:space="preserve">Adventure; DMG, </w:t>
      </w:r>
      <w:r>
        <w:rPr>
          <w:rFonts w:cs="Arial"/>
          <w:lang w:val="en-GB"/>
        </w:rPr>
        <w:t>9,000 gp)</w:t>
      </w:r>
    </w:p>
    <w:p>
      <w:pPr>
        <w:pStyle w:val="Normal"/>
        <w:rPr/>
      </w:pPr>
      <w:r>
        <w:rPr>
          <w:rFonts w:cs="Arial"/>
        </w:rPr>
        <w:t>APL 12 (</w:t>
      </w:r>
      <w:r>
        <w:rPr>
          <w:rFonts w:cs="Arial"/>
          <w:sz w:val="18"/>
        </w:rPr>
        <w:t>all of APL S 8-10 plus the following</w:t>
      </w:r>
      <w:r>
        <w:rPr>
          <w:rFonts w:cs="Arial"/>
        </w:rPr>
        <w:t xml:space="preserve">): </w:t>
      </w:r>
    </w:p>
    <w:p>
      <w:pPr>
        <w:pStyle w:val="Normal"/>
        <w:ind w:left="720" w:hanging="0"/>
        <w:rPr/>
      </w:pPr>
      <w:r>
        <w:rPr>
          <w:rFonts w:cs="Arial"/>
        </w:rPr>
        <w:t>Potion of Greater Magic Fang +5 (</w:t>
      </w:r>
      <w:r>
        <w:rPr>
          <w:rFonts w:cs="Arial"/>
          <w:lang w:val="en-GB"/>
        </w:rPr>
        <w:t xml:space="preserve">Metaregional; DMG, </w:t>
      </w:r>
      <w:r>
        <w:rPr>
          <w:rFonts w:cs="Arial"/>
        </w:rPr>
        <w:t xml:space="preserve">3,000 gp) </w:t>
      </w:r>
    </w:p>
    <w:p>
      <w:pPr>
        <w:pStyle w:val="Normal"/>
        <w:rPr/>
      </w:pPr>
      <w:r>
        <w:rPr>
          <w:rFonts w:cs="Arial"/>
        </w:rPr>
        <w:t>APL 14 (</w:t>
      </w:r>
      <w:r>
        <w:rPr>
          <w:rFonts w:cs="Arial"/>
          <w:sz w:val="18"/>
        </w:rPr>
        <w:t>all of APL S 8-12 plus the following</w:t>
      </w:r>
      <w:r>
        <w:rPr>
          <w:rFonts w:cs="Arial"/>
        </w:rPr>
        <w:t xml:space="preserve">): </w:t>
      </w:r>
    </w:p>
    <w:p>
      <w:pPr>
        <w:pStyle w:val="Normal"/>
        <w:ind w:left="720" w:hanging="0"/>
        <w:rPr/>
      </w:pPr>
      <w:r>
        <w:rPr>
          <w:rFonts w:cs="Arial"/>
          <w:lang w:val="en-GB"/>
        </w:rPr>
        <w:t>Gauntlet of Rust (</w:t>
      </w:r>
      <w:r>
        <w:rPr>
          <w:rFonts w:eastAsia="Arial Unicode MS" w:cs="Arial"/>
          <w:lang w:val="en-GB"/>
        </w:rPr>
        <w:t xml:space="preserve">Adventure; DMG,  </w:t>
      </w:r>
      <w:r>
        <w:rPr>
          <w:rFonts w:cs="Arial"/>
          <w:lang w:val="en-GB"/>
        </w:rPr>
        <w:t>11,500gp)</w:t>
      </w:r>
    </w:p>
    <w:p>
      <w:pPr>
        <w:pStyle w:val="Normal"/>
        <w:rPr/>
      </w:pPr>
      <w:r>
        <w:rPr>
          <w:rFonts w:cs="Arial"/>
        </w:rPr>
        <w:t>APL 16 (</w:t>
      </w:r>
      <w:r>
        <w:rPr>
          <w:rFonts w:cs="Arial"/>
          <w:sz w:val="18"/>
        </w:rPr>
        <w:t>all of APL S 8-14 plus the following</w:t>
      </w:r>
      <w:r>
        <w:rPr>
          <w:rFonts w:cs="Arial"/>
        </w:rPr>
        <w:t xml:space="preserve">): </w:t>
      </w:r>
    </w:p>
    <w:p>
      <w:pPr>
        <w:sectPr>
          <w:footerReference w:type="default" r:id="rId6"/>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ind w:left="720" w:hanging="0"/>
        <w:rPr/>
      </w:pPr>
      <w:r>
        <w:rPr>
          <w:rFonts w:cs="Arial"/>
        </w:rPr>
        <w:t>Staff of the Woodlands (</w:t>
      </w:r>
      <w:r>
        <w:rPr>
          <w:rFonts w:eastAsia="Arial Unicode MS" w:cs="Arial"/>
          <w:lang w:val="en-GB"/>
        </w:rPr>
        <w:t xml:space="preserve">Adventure; DMG, </w:t>
      </w:r>
      <w:r>
        <w:rPr>
          <w:rFonts w:cs="Arial"/>
        </w:rPr>
        <w:t>101,250gp)</w:t>
      </w:r>
    </w:p>
    <w:p>
      <w:pPr>
        <w:pStyle w:val="Heading1"/>
        <w:rPr>
          <w:rFonts w:cs="Arial"/>
          <w:lang w:val="en-GB"/>
        </w:rPr>
      </w:pPr>
      <w:r>
        <w:rPr>
          <w:rFonts w:cs="Arial"/>
          <w:lang w:val="en-GB"/>
        </w:rPr>
        <w:t>Combat Appendix – APL 8</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Encounter 4.1</w:t>
        <w:tab/>
        <w:tab/>
        <w:tab/>
        <w:tab/>
      </w:r>
    </w:p>
    <w:p>
      <w:pPr>
        <w:pStyle w:val="Normal"/>
        <w:rPr/>
      </w:pPr>
      <w:r>
        <w:rPr>
          <w:b/>
        </w:rPr>
        <w:t>Young Boy (1st visit)</w:t>
      </w:r>
      <w:r>
        <w:rPr/>
        <w:t xml:space="preserve">: Male </w:t>
      </w:r>
      <w:ins w:id="213" w:author="Eric W. Brittain" w:date="2007-01-14T16:28:00Z">
        <w:r>
          <w:rPr/>
          <w:t xml:space="preserve">(looks Flan) based on an </w:t>
        </w:r>
      </w:ins>
      <w:r>
        <w:rPr/>
        <w:t>Evolved Wheep; CR 12, Medium Undead; HD 9d12, hp 63, Init +2, Spd 30 ft, AC 31 (+2 Dex, +13 natural, +6 deflection), touch 18, flat footed 28, BAB/Grp: +4/+12,  Atk: Claw + 17 melee (1d8+12 plus poison tears); Full Atk: 2 Claws + 17 melee (1d8+12 plus poison tears) and Bite +14 melee (1d6+7 plus poison tears); Space/Reach 5 ft/5 ft; SA Weeping Dirge, Poison Tears, Spell-like ability(Haste); SQ Blindsight 60 ft., damage reduction 5/magic and piercing, blindsight 60 ft., fast healing 5, undead traits, unholy grace, + 4 turn resistance, AL LE; SV Fort +9, Ref +11, Will +14, Str 35, Dex 15, Con ---, Int 06, Wis 14, Cha 22.</w:t>
      </w:r>
      <w:r>
        <w:rPr>
          <w:rFonts w:cs="Arial"/>
        </w:rPr>
        <w:t xml:space="preserve"> </w:t>
      </w:r>
    </w:p>
    <w:p>
      <w:pPr>
        <w:pStyle w:val="Normal"/>
        <w:rPr>
          <w:ins w:id="215" w:author="Eric W. Brittain" w:date="2007-01-14T15:38:00Z"/>
        </w:rPr>
      </w:pPr>
      <w:ins w:id="214" w:author="Eric W. Brittain" w:date="2007-01-14T15:38:00Z">
        <w:r>
          <w:rPr>
            <w:i/>
          </w:rPr>
          <w:tab/>
        </w:r>
      </w:ins>
      <w:r>
        <w:rPr>
          <w:i/>
        </w:rPr>
        <w:t>Skills and Feats:</w:t>
      </w:r>
      <w:r>
        <w:rPr/>
        <w:t xml:space="preserve"> Hide +8, Listen +8, Move Silently +8, Spot +8; Dodge, Mobility, Multiattack, Weapon Focus (Claws); </w:t>
      </w:r>
    </w:p>
    <w:p>
      <w:pPr>
        <w:pStyle w:val="Normal"/>
        <w:rPr/>
      </w:pPr>
      <w:ins w:id="216" w:author="Eric W. Brittain" w:date="2007-01-14T15:38:00Z">
        <w:r>
          <w:rPr>
            <w:i/>
          </w:rPr>
          <w:tab/>
        </w:r>
      </w:ins>
      <w:r>
        <w:rPr>
          <w:i/>
        </w:rPr>
        <w:t>Languages:</w:t>
      </w:r>
      <w:r>
        <w:rPr/>
        <w:t xml:space="preserve"> Common</w:t>
      </w:r>
    </w:p>
    <w:p>
      <w:pPr>
        <w:pStyle w:val="Normal"/>
        <w:rPr/>
      </w:pPr>
      <w:r>
        <w:rPr>
          <w:b/>
        </w:rPr>
        <w:t>Poison Tears (Ex):</w:t>
      </w:r>
      <w:r>
        <w:rPr/>
        <w:t xml:space="preserve"> The poison tears that continually pour from a </w:t>
      </w:r>
      <w:del w:id="217" w:author="Eric W. Brittain" w:date="2007-01-14T16:29:00Z">
        <w:r>
          <w:rPr/>
          <w:delText xml:space="preserve">wheep's </w:delText>
        </w:r>
      </w:del>
      <w:ins w:id="218" w:author="Eric W. Brittain" w:date="2007-01-14T16:29:00Z">
        <w:r>
          <w:rPr/>
          <w:t xml:space="preserve">this young boy’s </w:t>
        </w:r>
      </w:ins>
      <w:r>
        <w:rPr/>
        <w:t>empty eyes are actually an injury poison that coats the creature’s claws and fills its mouth. Whenever a wheep succeeds on a claw or bite attack, its foes are subject to the poison -- injury, Fortitude DC20, initial and secondary damage 1d6 Con. The save DC is Charisma based. After an hour, the poisonous bile decomposes and evaporates losing all efficacy.</w:t>
      </w:r>
    </w:p>
    <w:p>
      <w:pPr>
        <w:pStyle w:val="Normal"/>
        <w:rPr/>
      </w:pPr>
      <w:r>
        <w:rPr>
          <w:b/>
        </w:rPr>
        <w:t>Unholy Grace (Su):</w:t>
      </w:r>
      <w:r>
        <w:rPr/>
        <w:t xml:space="preserve"> </w:t>
      </w:r>
      <w:del w:id="219" w:author="Eric W. Brittain" w:date="2007-01-14T16:29:00Z">
        <w:r>
          <w:rPr/>
          <w:delText xml:space="preserve">A wheep </w:delText>
        </w:r>
      </w:del>
      <w:ins w:id="220" w:author="Eric W. Brittain" w:date="2007-01-14T16:29:00Z">
        <w:r>
          <w:rPr/>
          <w:t xml:space="preserve">This young boy </w:t>
        </w:r>
      </w:ins>
      <w:r>
        <w:rPr/>
        <w:t>adds its Charisma as a bonus on all saving throws and as a deflection bonus to its Armor Class (already figured into the statistics above).</w:t>
      </w:r>
    </w:p>
    <w:p>
      <w:pPr>
        <w:pStyle w:val="Normal"/>
        <w:rPr/>
      </w:pPr>
      <w:r>
        <w:rPr>
          <w:b/>
        </w:rPr>
        <w:t>Weeping Dirge (Su):</w:t>
      </w:r>
      <w:r>
        <w:rPr/>
        <w:t xml:space="preserve"> When it chooses (which is almost always, unless moving silently), </w:t>
      </w:r>
      <w:del w:id="221" w:author="Eric W. Brittain" w:date="2007-01-14T16:29:00Z">
        <w:r>
          <w:rPr/>
          <w:delText xml:space="preserve">a wheep </w:delText>
        </w:r>
      </w:del>
      <w:ins w:id="222" w:author="Eric W. Brittain" w:date="2007-01-14T16:29:00Z">
        <w:r>
          <w:rPr/>
          <w:t xml:space="preserve">this young boy </w:t>
        </w:r>
      </w:ins>
      <w:r>
        <w:rPr/>
        <w:t xml:space="preserve">can spend a free action each round crying and blubbering. All who hear the </w:t>
      </w:r>
      <w:del w:id="223" w:author="Eric W. Brittain" w:date="2007-01-14T16:29:00Z">
        <w:r>
          <w:rPr/>
          <w:delText xml:space="preserve">wheep's </w:delText>
        </w:r>
      </w:del>
      <w:ins w:id="224" w:author="Eric W. Brittain" w:date="2007-01-14T16:29:00Z">
        <w:r>
          <w:rPr/>
          <w:t xml:space="preserve">his </w:t>
        </w:r>
      </w:ins>
      <w:r>
        <w:rPr/>
        <w:t xml:space="preserve">awful, grave-born sorrow must make a DC19 will save or be shaken for the duration of the encounter. Once a particular creature saves against the </w:t>
      </w:r>
      <w:del w:id="225" w:author="Eric W. Brittain" w:date="2007-01-14T16:29:00Z">
        <w:r>
          <w:rPr/>
          <w:delText xml:space="preserve">wheep's </w:delText>
        </w:r>
      </w:del>
      <w:ins w:id="226" w:author="Eric W. Brittain" w:date="2007-01-14T16:29:00Z">
        <w:r>
          <w:rPr/>
          <w:t xml:space="preserve">this young boy’s </w:t>
        </w:r>
      </w:ins>
      <w:r>
        <w:rPr/>
        <w:t xml:space="preserve">dirge, that creature can not be affected again </w:t>
      </w:r>
      <w:del w:id="227" w:author="Eric W. Brittain" w:date="2007-01-14T16:29:00Z">
        <w:r>
          <w:rPr/>
          <w:delText xml:space="preserve">by the same wheep </w:delText>
        </w:r>
      </w:del>
      <w:r>
        <w:rPr/>
        <w:t>for 24 hours. This is a sonic effect. The save DC is Charisma-based.</w:t>
      </w:r>
    </w:p>
    <w:p>
      <w:pPr>
        <w:pStyle w:val="Normal"/>
        <w:rPr/>
      </w:pPr>
      <w:r>
        <w:rPr>
          <w:b/>
        </w:rPr>
        <w:t>Fast Healing (Ex):</w:t>
      </w:r>
      <w:r>
        <w:rPr/>
        <w:t xml:space="preserve"> </w:t>
      </w:r>
      <w:del w:id="228" w:author="Eric W. Brittain" w:date="2007-01-14T16:29:00Z">
        <w:r>
          <w:rPr/>
          <w:delText xml:space="preserve">An evolved wheep </w:delText>
        </w:r>
      </w:del>
      <w:ins w:id="229" w:author="Eric W. Brittain" w:date="2007-01-14T16:29:00Z">
        <w:r>
          <w:rPr/>
          <w:t xml:space="preserve">This young boy </w:t>
        </w:r>
      </w:ins>
      <w:r>
        <w:rPr/>
        <w:t>heals 13 points of damage a round so long as it has at least 1 Hit Point</w:t>
      </w:r>
    </w:p>
    <w:p>
      <w:pPr>
        <w:pStyle w:val="Normal"/>
        <w:rPr/>
      </w:pPr>
      <w:r>
        <w:rPr>
          <w:b/>
        </w:rPr>
        <w:t>Spell-Like Ability:</w:t>
      </w:r>
      <w:r>
        <w:rPr/>
        <w:t xml:space="preserve"> 1/day - haste (self only). Caster level 9th.</w:t>
      </w:r>
    </w:p>
    <w:p>
      <w:pPr>
        <w:pStyle w:val="Normal"/>
        <w:ind w:firstLine="720"/>
        <w:rPr/>
      </w:pPr>
      <w:r>
        <w:rPr>
          <w:i/>
        </w:rPr>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Heading2"/>
        <w:rPr>
          <w:rFonts w:cs="Arial"/>
        </w:rPr>
      </w:pPr>
      <w:r>
        <w:rPr>
          <w:rFonts w:cs="Arial"/>
        </w:rPr>
        <w:t>Encounter 4.2</w:t>
        <w:tab/>
        <w:tab/>
        <w:tab/>
        <w:tab/>
      </w:r>
    </w:p>
    <w:p>
      <w:pPr>
        <w:pStyle w:val="Normal"/>
        <w:rPr/>
      </w:pPr>
      <w:r>
        <w:rPr>
          <w:b/>
        </w:rPr>
        <w:t>Young Boy (2nd visit):</w:t>
      </w:r>
      <w:r>
        <w:rPr/>
        <w:t xml:space="preserve"> </w:t>
      </w:r>
      <w:ins w:id="230" w:author="Eric W. Brittain" w:date="2007-01-14T16:30:00Z">
        <w:r>
          <w:rPr/>
          <w:t xml:space="preserve">Male (looks Flan) based on an </w:t>
        </w:r>
      </w:ins>
      <w:del w:id="231" w:author="Eric W. Brittain" w:date="2007-01-14T16:31:00Z">
        <w:r>
          <w:rPr/>
          <w:delText xml:space="preserve">Corpse Crafted </w:delText>
        </w:r>
      </w:del>
      <w:ins w:id="232" w:author="Eric W. Brittain" w:date="2007-01-14T16:31:00Z">
        <w:r>
          <w:rPr/>
          <w:t>Corpsecrafted</w:t>
        </w:r>
      </w:ins>
      <w:r>
        <w:rPr/>
        <w:t>Quth-Maren; CR 8, Medium Undead; HD 10d12+20, hp 90, Init +1, Spd 30 ft, AC 14 (+1 dex, +3 natural), touch 11, flat footed 13, BAB/Grp: +5/+10,  Atk: Slam +11 melee (1d6+5 plus 1d6 acid); Full Atk: 2 Slams +11 melee (1d6+5 plus 1d6 acid); Space/Reach 5 ft/5 ft; SA Caustic blood, command undead, horrifying gaze, spit blood; SQ Acid immunity, electricity resistance 15, fast healing 4, fire resistance 15, turn resistance +2, undead traits, AL CE; SV Fort +3, Ref +4, Will +9, Str 20, Dex 13, Con ---, Int 13, Wis 14, Cha 15.</w:t>
      </w:r>
    </w:p>
    <w:p>
      <w:pPr>
        <w:pStyle w:val="Normal"/>
        <w:rPr>
          <w:ins w:id="234" w:author="Eric W. Brittain" w:date="2007-01-14T09:39:00Z"/>
        </w:rPr>
      </w:pPr>
      <w:ins w:id="233" w:author="Eric W. Brittain" w:date="2007-01-14T15:38:00Z">
        <w:r>
          <w:rPr>
            <w:i/>
          </w:rPr>
          <w:tab/>
        </w:r>
      </w:ins>
      <w:r>
        <w:rPr>
          <w:i/>
        </w:rPr>
        <w:t>Skills and Feats:</w:t>
      </w:r>
      <w:r>
        <w:rPr/>
        <w:t xml:space="preserve"> Climb +16, Hide +14, Listen +1, Move Silently +18, Search +8, Spot +14; Alertness, Blind-fighting, Power Attack, Weapon focus (slam); </w:t>
      </w:r>
    </w:p>
    <w:p>
      <w:pPr>
        <w:pStyle w:val="Normal"/>
        <w:rPr/>
      </w:pPr>
      <w:ins w:id="235" w:author="Eric W. Brittain" w:date="2007-01-14T15:38:00Z">
        <w:r>
          <w:rPr>
            <w:i/>
          </w:rPr>
          <w:tab/>
        </w:r>
      </w:ins>
      <w:r>
        <w:rPr>
          <w:i/>
        </w:rPr>
        <w:t>Languages</w:t>
      </w:r>
      <w:r>
        <w:rPr/>
        <w:t>: Common</w:t>
      </w:r>
    </w:p>
    <w:p>
      <w:pPr>
        <w:pStyle w:val="Normal"/>
        <w:rPr/>
      </w:pPr>
      <w:r>
        <w:rPr>
          <w:b/>
        </w:rPr>
        <w:t>Caustic Blood (Ex):</w:t>
      </w:r>
      <w:r>
        <w:rPr/>
        <w:t xml:space="preserve"> Any target hit by </w:t>
      </w:r>
      <w:del w:id="236" w:author="Eric W. Brittain" w:date="2007-01-14T16:30:00Z">
        <w:r>
          <w:rPr/>
          <w:delText xml:space="preserve">a quth-maren's </w:delText>
        </w:r>
      </w:del>
      <w:ins w:id="237" w:author="Eric W. Brittain" w:date="2007-01-14T16:30:00Z">
        <w:r>
          <w:rPr/>
          <w:t xml:space="preserve">this young boy’s </w:t>
        </w:r>
      </w:ins>
      <w:r>
        <w:rPr/>
        <w:t xml:space="preserve">slam takes 1d6 points of additional acid damage from the creature’s caustic blood. Creatures that hit </w:t>
      </w:r>
      <w:del w:id="238" w:author="Eric W. Brittain" w:date="2007-01-14T16:30:00Z">
        <w:r>
          <w:rPr/>
          <w:delText xml:space="preserve">a quth-maren </w:delText>
        </w:r>
      </w:del>
      <w:ins w:id="239" w:author="Eric W. Brittain" w:date="2007-01-14T16:30:00Z">
        <w:r>
          <w:rPr/>
          <w:t xml:space="preserve">this young boy </w:t>
        </w:r>
      </w:ins>
      <w:r>
        <w:rPr/>
        <w:t>with natural weapons or unarmed attacks also take 1d6 points of acid damage.</w:t>
      </w:r>
    </w:p>
    <w:p>
      <w:pPr>
        <w:pStyle w:val="Normal"/>
        <w:rPr/>
      </w:pPr>
      <w:r>
        <w:rPr>
          <w:b/>
        </w:rPr>
        <w:t>Command Undead (Su):</w:t>
      </w:r>
      <w:r>
        <w:rPr/>
        <w:t xml:space="preserve"> </w:t>
      </w:r>
      <w:del w:id="240" w:author="Eric W. Brittain" w:date="2007-01-14T16:30:00Z">
        <w:r>
          <w:rPr/>
          <w:delText xml:space="preserve">A quth-maren </w:delText>
        </w:r>
      </w:del>
      <w:ins w:id="241" w:author="Eric W. Brittain" w:date="2007-01-14T16:30:00Z">
        <w:r>
          <w:rPr/>
          <w:t xml:space="preserve">This young boy </w:t>
        </w:r>
      </w:ins>
      <w:r>
        <w:rPr/>
        <w:t>commands undead as a 5th level evil cleric. It cannot rebuke undead but it can dispel turning or bolster other undead.</w:t>
      </w:r>
    </w:p>
    <w:p>
      <w:pPr>
        <w:pStyle w:val="Normal"/>
        <w:rPr/>
      </w:pPr>
      <w:r>
        <w:rPr>
          <w:b/>
        </w:rPr>
        <w:t>Horrifying Gaze (Su):</w:t>
      </w:r>
      <w:r>
        <w:rPr/>
        <w:t xml:space="preserve"> Any living creature within 40 that meets </w:t>
      </w:r>
      <w:del w:id="242" w:author="Eric W. Brittain" w:date="2007-01-14T16:30:00Z">
        <w:r>
          <w:rPr/>
          <w:delText xml:space="preserve">a quth-maren's </w:delText>
        </w:r>
      </w:del>
      <w:ins w:id="243" w:author="Eric W. Brittain" w:date="2007-01-14T16:30:00Z">
        <w:r>
          <w:rPr/>
          <w:t xml:space="preserve">this young boy’s </w:t>
        </w:r>
      </w:ins>
      <w:r>
        <w:rPr/>
        <w:t>deathless gaze must succeed on a Will save DC17 or cower in fear. Cowering creatures lose their dexterity bonus to Armor Class (if any) and can take no actions for 1 round. Foes gain a +2 bonus on attack rolls to hit cowering creatures.</w:t>
      </w:r>
    </w:p>
    <w:p>
      <w:pPr>
        <w:pStyle w:val="Normal"/>
        <w:rPr/>
      </w:pPr>
      <w:r>
        <w:rPr>
          <w:b/>
        </w:rPr>
        <w:t>Spit Blood (Ex):</w:t>
      </w:r>
      <w:r>
        <w:rPr/>
        <w:t xml:space="preserve"> Once every 1d4 rounds, as a standard action, </w:t>
      </w:r>
      <w:del w:id="244" w:author="Eric W. Brittain" w:date="2007-01-14T16:30:00Z">
        <w:r>
          <w:rPr/>
          <w:delText xml:space="preserve">a quth-maren </w:delText>
        </w:r>
      </w:del>
      <w:ins w:id="245" w:author="Eric W. Brittain" w:date="2007-01-14T16:30:00Z">
        <w:r>
          <w:rPr/>
          <w:t xml:space="preserve">this young boy </w:t>
        </w:r>
      </w:ins>
      <w:r>
        <w:rPr/>
        <w:t xml:space="preserve">can spit a glob of its acidic blood as a grenade like weapon. </w:t>
      </w:r>
      <w:del w:id="246" w:author="Eric W. Brittain" w:date="2007-01-14T16:30:00Z">
        <w:r>
          <w:rPr/>
          <w:delText xml:space="preserve">The quth-maren </w:delText>
        </w:r>
      </w:del>
      <w:ins w:id="247" w:author="Eric W. Brittain" w:date="2007-01-14T16:30:00Z">
        <w:r>
          <w:rPr/>
          <w:t xml:space="preserve">He </w:t>
        </w:r>
      </w:ins>
      <w:r>
        <w:rPr/>
        <w:t>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p>
    <w:p>
      <w:pPr>
        <w:pStyle w:val="Normal"/>
        <w:rPr/>
      </w:pPr>
      <w:r>
        <w:rPr>
          <w:b/>
        </w:rPr>
        <w:t>Fast Healing (Ex):</w:t>
      </w:r>
      <w:r>
        <w:rPr/>
        <w:t xml:space="preserve"> </w:t>
      </w:r>
      <w:del w:id="248" w:author="Eric W. Brittain" w:date="2007-01-14T16:31:00Z">
        <w:r>
          <w:rPr/>
          <w:delText xml:space="preserve">A quth-maren </w:delText>
        </w:r>
      </w:del>
      <w:ins w:id="249" w:author="Eric W. Brittain" w:date="2007-01-14T16:31:00Z">
        <w:r>
          <w:rPr/>
          <w:t xml:space="preserve">This young boy </w:t>
        </w:r>
      </w:ins>
      <w:r>
        <w:rPr/>
        <w:t>regains lost hit points at a rate of 4 per round as long as it has at least 1 hit point. Fast healing does not restore hit points lost from starvation, thirst, or suffocation, and it does not allow a quth-maren to regrow or reattach lost body parts.</w:t>
      </w:r>
    </w:p>
    <w:p>
      <w:pPr>
        <w:pStyle w:val="Normal"/>
        <w:rPr/>
      </w:pPr>
      <w:r>
        <w:rPr>
          <w:b/>
        </w:rPr>
        <w:t>Turn Resistance (Ex);</w:t>
      </w:r>
      <w:r>
        <w:rPr/>
        <w:t xml:space="preserve"> </w:t>
      </w:r>
      <w:del w:id="250" w:author="Eric W. Brittain" w:date="2007-01-14T16:31:00Z">
        <w:r>
          <w:rPr/>
          <w:delText>A quth-maren</w:delText>
        </w:r>
      </w:del>
      <w:ins w:id="251" w:author="Eric W. Brittain" w:date="2007-01-14T16:31:00Z">
        <w:r>
          <w:rPr/>
          <w:t xml:space="preserve">This young boy </w:t>
        </w:r>
      </w:ins>
      <w:r>
        <w:rPr/>
        <w:t xml:space="preserve"> is treated as an undead with 2 more Hit Dice than it actually has for the purposes of turn, rebuke, command or bolster attempts</w:t>
      </w:r>
    </w:p>
    <w:p>
      <w:pPr>
        <w:pStyle w:val="Normal"/>
        <w:rPr/>
      </w:pPr>
      <w:r>
        <w:rPr>
          <w:b/>
        </w:rPr>
        <w:t>Undead Traits:</w:t>
      </w:r>
      <w:r>
        <w:rPr/>
        <w:t xml:space="preserve"> </w:t>
      </w:r>
      <w:del w:id="252" w:author="Eric W. Brittain" w:date="2007-01-14T16:31:00Z">
        <w:r>
          <w:rPr/>
          <w:delText xml:space="preserve">A quth-maren </w:delText>
        </w:r>
      </w:del>
      <w:ins w:id="253" w:author="Eric W. Brittain" w:date="2007-01-14T16:31:00Z">
        <w:r>
          <w:rPr/>
          <w:t xml:space="preserve">This young boy </w:t>
        </w:r>
      </w:ins>
      <w:r>
        <w:rPr/>
        <w:t xml:space="preserve">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w:t>
      </w:r>
      <w:del w:id="254" w:author="Eric W. Brittain" w:date="2007-01-14T16:31:00Z">
        <w:r>
          <w:rPr/>
          <w:delText xml:space="preserve">A quth-maren </w:delText>
        </w:r>
      </w:del>
      <w:ins w:id="255" w:author="Eric W. Brittain" w:date="2007-01-14T16:31:00Z">
        <w:r>
          <w:rPr/>
          <w:t xml:space="preserve">He </w:t>
        </w:r>
      </w:ins>
      <w:r>
        <w:rPr/>
        <w:t xml:space="preserve">can not be raised, and resurrection works only if it is willing. </w:t>
      </w:r>
      <w:del w:id="256" w:author="Eric W. Brittain" w:date="2007-01-14T16:31:00Z">
        <w:r>
          <w:rPr/>
          <w:delText xml:space="preserve">A quth-maren </w:delText>
        </w:r>
      </w:del>
      <w:ins w:id="257" w:author="Eric W. Brittain" w:date="2007-01-14T16:31:00Z">
        <w:r>
          <w:rPr/>
          <w:t xml:space="preserve">He </w:t>
        </w:r>
      </w:ins>
      <w:r>
        <w:rPr/>
        <w:t>has dark vision 60 ft.</w:t>
      </w:r>
    </w:p>
    <w:p>
      <w:pPr>
        <w:pStyle w:val="Normal"/>
        <w:rPr/>
      </w:pPr>
      <w:r>
        <w:rPr>
          <w:b/>
        </w:rPr>
        <w:t>Skills:</w:t>
      </w:r>
      <w:r>
        <w:rPr/>
        <w:t xml:space="preserve"> Quth-Maren has a +4 racial bonus on Move Silently and Spot checks.</w:t>
      </w:r>
    </w:p>
    <w:p>
      <w:pPr>
        <w:pStyle w:val="Normal"/>
        <w:ind w:firstLine="720"/>
        <w:rPr/>
      </w:pPr>
      <w:r>
        <w:rPr>
          <w:i/>
        </w:rPr>
        <w:t>Physical Description:</w:t>
      </w:r>
      <w:r>
        <w:rPr/>
        <w:t xml:space="preserve"> This young boy has no skin or exposed fat, just muscles stretched over a skeleton, He constantly oozes blood. He stands 4' tall and weighs about 56 pounds.</w:t>
      </w:r>
    </w:p>
    <w:p>
      <w:pPr>
        <w:pStyle w:val="Normal"/>
        <w:ind w:firstLine="720"/>
        <w:rPr>
          <w:del w:id="259" w:author="Eric W. Brittain" w:date="2007-01-14T17:39:00Z"/>
        </w:rPr>
      </w:pPr>
      <w:del w:id="258" w:author="Eric W. Brittain" w:date="2007-01-14T17:39:00Z">
        <w:r>
          <w:rPr/>
        </w:r>
      </w:del>
    </w:p>
    <w:p>
      <w:pPr>
        <w:pStyle w:val="Normal"/>
        <w:rPr>
          <w:ins w:id="266" w:author="Eric W. Brittain" w:date="2007-01-14T13:13:00Z"/>
        </w:rPr>
      </w:pPr>
      <w:ins w:id="260" w:author="Eric W. Brittain" w:date="2007-01-14T13:13:00Z">
        <w:r>
          <w:rPr>
            <w:b/>
          </w:rPr>
          <w:t xml:space="preserve">Young Girl (Visit </w:t>
        </w:r>
      </w:ins>
      <w:ins w:id="261" w:author="Eric W. Brittain" w:date="2007-01-14T13:16:00Z">
        <w:r>
          <w:rPr>
            <w:b/>
          </w:rPr>
          <w:t>1</w:t>
        </w:r>
      </w:ins>
      <w:ins w:id="262" w:author="Eric W. Brittain" w:date="2007-01-14T13:13:00Z">
        <w:r>
          <w:rPr>
            <w:b/>
          </w:rPr>
          <w:t>):</w:t>
        </w:r>
      </w:ins>
      <w:ins w:id="263" w:author="Eric W. Brittain" w:date="2007-01-14T13:13:00Z">
        <w:r>
          <w:rPr/>
          <w:t xml:space="preserve"> Female (Looks Flan) based on an Advanced Destrachan ; CR 8, Small </w:t>
        </w:r>
      </w:ins>
      <w:ins w:id="264" w:author="Eric W. Brittain" w:date="2007-01-14T16:25:00Z">
        <w:r>
          <w:rPr/>
          <w:t>Aberration</w:t>
        </w:r>
      </w:ins>
      <w:ins w:id="265" w:author="Eric W. Brittain" w:date="2007-01-14T13:13:00Z">
        <w:r>
          <w:rPr/>
          <w:t>; HD 15d8+60, hp 150, Init +7, Spd 30 ft., AC 22 (+1 size, +3 Dex, +8 natural), touch 14, flat footed 19, BAB/Grp: +11/+5,  Atk: Claw +10 melee (1d3-2); Full Atk: 2 claws +10 melee (1d3-2); Space/Reach 5ft/5ft; SA Destructive harmonics; SQ Blindsight 100ft, immunities, protection from sonics, AL NE; SV Fort +8, Ref +10, Will +13, Str 7, Dex 16, Con 16, Int 12, Wis 18, Cha 12.</w:t>
        </w:r>
      </w:ins>
    </w:p>
    <w:p>
      <w:pPr>
        <w:pStyle w:val="Normal"/>
        <w:rPr>
          <w:ins w:id="270" w:author="Eric W. Brittain" w:date="2007-01-14T13:16:00Z"/>
        </w:rPr>
      </w:pPr>
      <w:ins w:id="267" w:author="Eric W. Brittain" w:date="2007-01-14T13:16:00Z">
        <w:r>
          <w:rPr>
            <w:i/>
          </w:rPr>
          <w:tab/>
        </w:r>
      </w:ins>
      <w:ins w:id="268" w:author="Eric W. Brittain" w:date="2007-01-14T13:13:00Z">
        <w:r>
          <w:rPr>
            <w:i/>
          </w:rPr>
          <w:t>Skills and Feats</w:t>
        </w:r>
      </w:ins>
      <w:ins w:id="269" w:author="Eric W. Brittain" w:date="2007-01-14T13:13:00Z">
        <w:r>
          <w:rPr/>
          <w:t>: Hide +25, Listen +32, Move Silently +24, Survival +9; Dodge, Elusive Target, Improved Initiative, improved toughness, Lightning Reflexes, Mobility</w:t>
        </w:r>
      </w:ins>
    </w:p>
    <w:p>
      <w:pPr>
        <w:pStyle w:val="Normal"/>
        <w:rPr>
          <w:ins w:id="275" w:author="Eric W. Brittain" w:date="2007-01-14T13:13:00Z"/>
        </w:rPr>
      </w:pPr>
      <w:ins w:id="271" w:author="Eric W. Brittain" w:date="2007-01-14T13:16:00Z">
        <w:r>
          <w:rPr/>
          <w:tab/>
        </w:r>
      </w:ins>
      <w:ins w:id="272" w:author="Eric W. Brittain" w:date="2007-01-14T16:25:00Z">
        <w:r>
          <w:rPr>
            <w:i/>
          </w:rPr>
          <w:t>Languages</w:t>
        </w:r>
      </w:ins>
      <w:ins w:id="273" w:author="Eric W. Brittain" w:date="2007-01-14T13:16:00Z">
        <w:r>
          <w:rPr>
            <w:i/>
          </w:rPr>
          <w:t>:</w:t>
        </w:r>
      </w:ins>
      <w:ins w:id="274" w:author="Eric W. Brittain" w:date="2007-01-14T13:16:00Z">
        <w:r>
          <w:rPr/>
          <w:t xml:space="preserve"> None</w:t>
        </w:r>
      </w:ins>
    </w:p>
    <w:p>
      <w:pPr>
        <w:pStyle w:val="Normal"/>
        <w:rPr>
          <w:ins w:id="278" w:author="Eric W. Brittain" w:date="2007-01-14T13:13:00Z"/>
        </w:rPr>
      </w:pPr>
      <w:ins w:id="276" w:author="Eric W. Brittain" w:date="2007-01-14T13:13:00Z">
        <w:r>
          <w:rPr>
            <w:b/>
          </w:rPr>
          <w:t>Destructive Harmonics (Su):</w:t>
        </w:r>
      </w:ins>
      <w:ins w:id="277" w:author="Eric W. Brittain" w:date="2007-01-14T13:13:00Z">
        <w:r>
          <w:rPr/>
          <w:t xml:space="preserve"> This young girl can generate a blast of sonic energy in a cone up to 80 feet long. She can also use this attack to affect any creatures or objects within a 30-ft radius. She can tune the harmonics of this destructive power to affect different types of targets. All save DCs are Charisma-based.</w:t>
        </w:r>
      </w:ins>
    </w:p>
    <w:p>
      <w:pPr>
        <w:pStyle w:val="Normal"/>
        <w:numPr>
          <w:ilvl w:val="0"/>
          <w:numId w:val="7"/>
        </w:numPr>
        <w:rPr>
          <w:ins w:id="280" w:author="Eric W. Brittain" w:date="2007-01-14T13:13:00Z"/>
        </w:rPr>
      </w:pPr>
      <w:ins w:id="279" w:author="Eric W. Brittain" w:date="2007-01-14T13:13:00Z">
        <w:r>
          <w:rPr/>
          <w:t>Flesh: Disrupting tissue and rending bone, this attack deals 4d6 points of damage to all within the area (Reflex DC 17 half).</w:t>
        </w:r>
      </w:ins>
    </w:p>
    <w:p>
      <w:pPr>
        <w:pStyle w:val="Normal"/>
        <w:numPr>
          <w:ilvl w:val="0"/>
          <w:numId w:val="7"/>
        </w:numPr>
        <w:rPr>
          <w:ins w:id="284" w:author="Eric W. Brittain" w:date="2007-01-14T13:14:00Z"/>
        </w:rPr>
      </w:pPr>
      <w:ins w:id="281" w:author="Eric W. Brittain" w:date="2007-01-14T13:13:00Z">
        <w:r>
          <w:rPr/>
          <w:t>Nerves: She focus her harmonics to knock out foes rather than slay them. This attack de</w:t>
        </w:r>
      </w:ins>
      <w:ins w:id="282" w:author="Eric W. Brittain" w:date="2007-01-14T16:25:00Z">
        <w:r>
          <w:rPr/>
          <w:t>a</w:t>
        </w:r>
      </w:ins>
      <w:ins w:id="283" w:author="Eric W. Brittain" w:date="2007-01-14T13:14:00Z">
        <w:r>
          <w:rPr/>
          <w:t>ls 6d6 points of nonlethal damage to all with in the area (Reflex DC 17 half)</w:t>
        </w:r>
      </w:ins>
    </w:p>
    <w:p>
      <w:pPr>
        <w:pStyle w:val="Normal"/>
        <w:numPr>
          <w:ilvl w:val="0"/>
          <w:numId w:val="7"/>
        </w:numPr>
        <w:rPr>
          <w:ins w:id="286" w:author="Eric W. Brittain" w:date="2007-01-14T13:14:00Z"/>
        </w:rPr>
      </w:pPr>
      <w:ins w:id="285" w:author="Eric W. Brittain" w:date="2007-01-14T13:14:00Z">
        <w:r>
          <w:rPr/>
          <w:t>Material: When using this form of harmonics, she chooses wood, stone, metal or glass. All objects made of that material within the area must succeed on a DC 17 Fortitude save or shatter. Objects (or portions of objects) that have up to 30 hit points are potentially affected by this attack.</w:t>
        </w:r>
      </w:ins>
    </w:p>
    <w:p>
      <w:pPr>
        <w:pStyle w:val="Normal"/>
        <w:rPr>
          <w:ins w:id="289" w:author="Eric W. Brittain" w:date="2007-01-14T13:14:00Z"/>
        </w:rPr>
      </w:pPr>
      <w:ins w:id="287" w:author="Eric W. Brittain" w:date="2007-01-14T13:14:00Z">
        <w:r>
          <w:rPr>
            <w:b/>
          </w:rPr>
          <w:t>Blindsight (Ex):</w:t>
        </w:r>
      </w:ins>
      <w:ins w:id="288" w:author="Eric W. Brittain" w:date="2007-01-14T13:14:00Z">
        <w:r>
          <w:rPr/>
          <w:t xml:space="preserve"> This young girl can use hearing to ascertain all foes within 100 feet as a sighted creature would.</w:t>
        </w:r>
      </w:ins>
    </w:p>
    <w:p>
      <w:pPr>
        <w:pStyle w:val="Normal"/>
        <w:rPr>
          <w:ins w:id="292" w:author="Eric W. Brittain" w:date="2007-01-14T13:14:00Z"/>
        </w:rPr>
      </w:pPr>
      <w:ins w:id="290" w:author="Eric W. Brittain" w:date="2007-01-14T13:14:00Z">
        <w:r>
          <w:rPr>
            <w:b/>
          </w:rPr>
          <w:t>Immunities:</w:t>
        </w:r>
      </w:ins>
      <w:ins w:id="291" w:author="Eric W. Brittain" w:date="2007-01-14T13:14:00Z">
        <w:r>
          <w:rPr/>
          <w:t xml:space="preserve"> This young girl has immunity to gaze attacks, visual effects, illusions, and other attack forms that rely on sight.</w:t>
        </w:r>
      </w:ins>
    </w:p>
    <w:p>
      <w:pPr>
        <w:pStyle w:val="Normal"/>
        <w:rPr>
          <w:ins w:id="297" w:author="Eric W. Brittain" w:date="2007-01-14T13:13:00Z"/>
        </w:rPr>
      </w:pPr>
      <w:ins w:id="293" w:author="Eric W. Brittain" w:date="2007-01-14T13:14:00Z">
        <w:r>
          <w:rPr>
            <w:b/>
          </w:rPr>
          <w:t>Protection from Sonic (Ex):</w:t>
        </w:r>
      </w:ins>
      <w:ins w:id="294" w:author="Eric W. Brittain" w:date="2007-01-14T13:14:00Z">
        <w:r>
          <w:rPr/>
          <w:t xml:space="preserve"> While she can be affected by loud noises and sonic spells (such as ghost sound or silence), this young girl is less vulnerable to sonic attacks (+4 circumstance bonus on all saves) because they can protect their ears. If her sense of hearing is impaired she is effectively blinded, and all targets are treated as having total </w:t>
        </w:r>
      </w:ins>
      <w:ins w:id="295" w:author="Eric W. Brittain" w:date="2007-01-14T16:25:00Z">
        <w:r>
          <w:rPr/>
          <w:t>concealment</w:t>
        </w:r>
      </w:ins>
      <w:ins w:id="296" w:author="Eric W. Brittain" w:date="2007-01-14T13:13:00Z">
        <w:r>
          <w:rPr/>
          <w:t>.</w:t>
        </w:r>
      </w:ins>
    </w:p>
    <w:p>
      <w:pPr>
        <w:pStyle w:val="Normal"/>
        <w:rPr>
          <w:ins w:id="299" w:author="Eric W. Brittain" w:date="2007-01-14T13:13:00Z"/>
        </w:rPr>
      </w:pPr>
      <w:ins w:id="298" w:author="Eric W. Brittain" w:date="2007-01-14T13:13:00Z">
        <w:r>
          <w:rPr/>
          <w:t>Skills: A destrachan has a +10 racial bonus on Listen checks.</w:t>
        </w:r>
      </w:ins>
    </w:p>
    <w:p>
      <w:pPr>
        <w:pStyle w:val="Normal"/>
        <w:rPr>
          <w:del w:id="302" w:author="Eric W. Brittain" w:date="2007-01-14T13:16:00Z"/>
        </w:rPr>
      </w:pPr>
      <w:del w:id="300" w:author="Eric W. Brittain" w:date="2007-01-14T13:16:00Z">
        <w:r>
          <w:rPr>
            <w:b/>
          </w:rPr>
          <w:delText>Young Girl</w:delText>
        </w:r>
      </w:del>
      <w:del w:id="301" w:author="Eric W. Brittain" w:date="2007-01-14T13:16:00Z">
        <w:r>
          <w:rPr/>
          <w:delText xml:space="preserve"> : Female Gloom Golem (looks Flan); CR 8, Small Construct (Evil, Extraplanar); HD 24d10+90, hp 178, Init +4, Spd 20 ft, AC 24 (+1 size, +4 dex, +9 natural), touch 15, flat footed 20, BAB/Grp: +19/+14,  Atk: Claw +19 melee (1d4 plus 1d6 Cha) or spiked chain +19 melee (1d8 plus 1d6 Cha); Full Atk: 2 Claws +19 melee (1d4 plus 1d6 Cha) or spiked chain +19/+14/+9/+4 melee (1d8 plus 1d6 Cha); Space/Reach 5 ft/5 ft (spiked chain up to 10 ft); SA Crushing Despair, Touch of Woe; SQ Construct traits, damage reduction 10/good, darkvision 60 ft, immunity to magic, low-light vision, AL NE; SV Fort +8, Ref +12, Will +8, Str 10, Dex 19, Con ---, Int ---, Wis 11, Cha 15.</w:delText>
        </w:r>
      </w:del>
    </w:p>
    <w:p>
      <w:pPr>
        <w:pStyle w:val="Normal"/>
        <w:rPr>
          <w:del w:id="305" w:author="Eric W. Brittain" w:date="2007-01-14T13:16:00Z"/>
        </w:rPr>
      </w:pPr>
      <w:del w:id="303" w:author="Eric W. Brittain" w:date="2007-01-14T13:16:00Z">
        <w:r>
          <w:rPr>
            <w:i/>
          </w:rPr>
          <w:delText>Skills and Feats:</w:delText>
        </w:r>
      </w:del>
      <w:del w:id="304" w:author="Eric W. Brittain" w:date="2007-01-14T13:16:00Z">
        <w:r>
          <w:rPr/>
          <w:delText xml:space="preserve"> Move Silently -6; Languages: None</w:delText>
        </w:r>
      </w:del>
    </w:p>
    <w:p>
      <w:pPr>
        <w:pStyle w:val="Normal"/>
        <w:rPr>
          <w:del w:id="308" w:author="Eric W. Brittain" w:date="2007-01-14T13:16:00Z"/>
        </w:rPr>
      </w:pPr>
      <w:del w:id="306" w:author="Eric W. Brittain" w:date="2007-01-14T13:16:00Z">
        <w:r>
          <w:rPr>
            <w:b/>
          </w:rPr>
          <w:delText>Crushing Despair (Su):</w:delText>
        </w:r>
      </w:del>
      <w:del w:id="307" w:author="Eric W. Brittain" w:date="2007-01-14T13:16:00Z">
        <w:r>
          <w:rPr/>
          <w:delText xml:space="preserve"> Creatures within 30 feat of a gloom golem who hear its incessant howl must succeed on a DC 16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delText>
        </w:r>
      </w:del>
    </w:p>
    <w:p>
      <w:pPr>
        <w:pStyle w:val="Normal"/>
        <w:rPr>
          <w:del w:id="311" w:author="Eric W. Brittain" w:date="2007-01-14T13:16:00Z"/>
        </w:rPr>
      </w:pPr>
      <w:del w:id="309" w:author="Eric W. Brittain" w:date="2007-01-14T13:16:00Z">
        <w:r>
          <w:rPr>
            <w:b/>
          </w:rPr>
          <w:delText xml:space="preserve">Touch of Woe (Ex): </w:delText>
        </w:r>
      </w:del>
      <w:del w:id="310" w:author="Eric W. Brittain" w:date="2007-01-14T13:16:00Z">
        <w:r>
          <w:rPr/>
          <w:delText>A creature wounded by a gloom golem must succeed on a DC 16 Will save or take 1d6 points of Charisma drain. As the creature loses Charisma, it becomes more miserable and withdrawn until. At 0 Charisma it collapses into a nightmare filled coma. The save DC is Charisma based.</w:delText>
        </w:r>
      </w:del>
    </w:p>
    <w:p>
      <w:pPr>
        <w:pStyle w:val="Normal"/>
        <w:rPr>
          <w:del w:id="314" w:author="Eric W. Brittain" w:date="2007-01-14T13:16:00Z"/>
        </w:rPr>
      </w:pPr>
      <w:del w:id="312" w:author="Eric W. Brittain" w:date="2007-01-14T13:16:00Z">
        <w:r>
          <w:rPr>
            <w:b/>
          </w:rPr>
          <w:delText>Skills:</w:delText>
        </w:r>
      </w:del>
      <w:del w:id="313" w:author="Eric W. Brittain" w:date="2007-01-14T13:16:00Z">
        <w:r>
          <w:rPr/>
          <w:delText xml:space="preserve"> Due to its incessant howling, a gloom golem takes a -10 penalty on Move Silently checks.</w:delText>
        </w:r>
      </w:del>
    </w:p>
    <w:p>
      <w:pPr>
        <w:pStyle w:val="Normal"/>
        <w:ind w:firstLine="720"/>
        <w:rPr/>
      </w:pPr>
      <w:r>
        <w:rPr>
          <w:i/>
        </w:rPr>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She holds a red balloon. She stands about 3' 6" and weighs 45 pounds.</w:t>
      </w:r>
    </w:p>
    <w:p>
      <w:pPr>
        <w:pStyle w:val="Heading2"/>
        <w:rPr>
          <w:rFonts w:cs="Arial"/>
        </w:rPr>
      </w:pPr>
      <w:r>
        <w:rPr>
          <w:rFonts w:cs="Arial"/>
        </w:rPr>
        <w:t>Encounter 4.3</w:t>
        <w:tab/>
        <w:tab/>
        <w:tab/>
        <w:tab/>
      </w:r>
    </w:p>
    <w:p>
      <w:pPr>
        <w:pStyle w:val="Normal"/>
        <w:rPr/>
      </w:pPr>
      <w:commentRangeStart w:id="1"/>
      <w:r>
        <w:rPr>
          <w:b/>
        </w:rPr>
        <w:t>Young Boy (Visit 3):</w:t>
      </w:r>
      <w:r>
        <w:rPr/>
        <w:t xml:space="preserve"> </w:t>
      </w:r>
      <w:r>
        <w:rPr>
          <w:rStyle w:val="CommentReference"/>
          <w:vanish w:val="false"/>
        </w:rPr>
      </w:r>
      <w:ins w:id="315" w:author="Eric W. Brittain" w:date="2007-01-14T16:31:00Z">
        <w:commentRangeEnd w:id="1"/>
        <w:r>
          <w:commentReference w:id="1"/>
        </w:r>
        <w:r>
          <w:rPr/>
          <w:t xml:space="preserve">Male (looks Flan) based on an </w:t>
        </w:r>
      </w:ins>
      <w:r>
        <w:rPr/>
        <w:t>Entomber</w:t>
      </w:r>
      <w:del w:id="316" w:author="Eric W. Brittain" w:date="2007-01-14T16:32:00Z">
        <w:r>
          <w:rPr/>
          <w:delText xml:space="preserve"> (looks Flan)</w:delText>
        </w:r>
      </w:del>
      <w:r>
        <w:rPr/>
        <w:t xml:space="preserve">; CR 4, </w:t>
      </w:r>
      <w:del w:id="317" w:author="Eric W. Brittain" w:date="2007-01-14T16:32:00Z">
        <w:r>
          <w:rPr/>
          <w:delText xml:space="preserve">Small </w:delText>
        </w:r>
      </w:del>
      <w:ins w:id="318" w:author="Eric W. Brittain" w:date="2007-01-14T16:32:00Z">
        <w:r>
          <w:rPr/>
          <w:t xml:space="preserve">Medium </w:t>
        </w:r>
      </w:ins>
      <w:r>
        <w:rPr/>
        <w:t xml:space="preserve">Undead; HD </w:t>
      </w:r>
      <w:del w:id="319" w:author="Eric W. Brittain" w:date="2007-01-13T18:33:00Z">
        <w:r>
          <w:rPr/>
          <w:delText>8</w:delText>
        </w:r>
      </w:del>
      <w:ins w:id="320" w:author="Eric W. Brittain" w:date="2007-01-13T18:33:00Z">
        <w:r>
          <w:rPr/>
          <w:t>6</w:t>
        </w:r>
      </w:ins>
      <w:r>
        <w:rPr/>
        <w:t xml:space="preserve">d12, hp </w:t>
      </w:r>
      <w:ins w:id="321" w:author="Eric W. Brittain" w:date="2007-01-13T18:33:00Z">
        <w:r>
          <w:rPr/>
          <w:t>42</w:t>
        </w:r>
      </w:ins>
      <w:del w:id="322" w:author="Eric W. Brittain" w:date="2007-01-13T18:33:00Z">
        <w:r>
          <w:rPr/>
          <w:delText>56</w:delText>
        </w:r>
      </w:del>
      <w:r>
        <w:rPr/>
        <w:t>, Init +0, Spd 20 ft , burrow 10 ft, AC 2</w:t>
      </w:r>
      <w:ins w:id="323" w:author="Eric W. Brittain" w:date="2007-01-14T16:32:00Z">
        <w:r>
          <w:rPr/>
          <w:t>1</w:t>
        </w:r>
      </w:ins>
      <w:del w:id="324" w:author="Eric W. Brittain" w:date="2007-01-14T16:32:00Z">
        <w:r>
          <w:rPr/>
          <w:delText>3</w:delText>
        </w:r>
      </w:del>
      <w:r>
        <w:rPr/>
        <w:t xml:space="preserve"> (+11 natural</w:t>
      </w:r>
      <w:del w:id="325" w:author="Eric W. Brittain" w:date="2007-01-14T16:32:00Z">
        <w:r>
          <w:rPr/>
          <w:delText>, +1 dex, +1 size</w:delText>
        </w:r>
      </w:del>
      <w:r>
        <w:rPr/>
        <w:t>), touch 1</w:t>
      </w:r>
      <w:ins w:id="326" w:author="Eric W. Brittain" w:date="2007-01-14T16:32:00Z">
        <w:r>
          <w:rPr/>
          <w:t>0</w:t>
        </w:r>
      </w:ins>
      <w:del w:id="327" w:author="Eric W. Brittain" w:date="2007-01-14T16:32:00Z">
        <w:r>
          <w:rPr/>
          <w:delText>2</w:delText>
        </w:r>
      </w:del>
      <w:r>
        <w:rPr/>
        <w:t>, flat footed 2</w:t>
      </w:r>
      <w:ins w:id="328" w:author="Eric W. Brittain" w:date="2007-01-14T16:32:00Z">
        <w:r>
          <w:rPr/>
          <w:t>`</w:t>
        </w:r>
      </w:ins>
      <w:del w:id="329" w:author="Eric W. Brittain" w:date="2007-01-14T16:32:00Z">
        <w:r>
          <w:rPr/>
          <w:delText>2</w:delText>
        </w:r>
      </w:del>
      <w:r>
        <w:rPr/>
        <w:t>, BAB/Grp: +</w:t>
      </w:r>
      <w:ins w:id="330" w:author="Eric W. Brittain" w:date="2007-01-13T18:34:00Z">
        <w:r>
          <w:rPr/>
          <w:t>3</w:t>
        </w:r>
      </w:ins>
      <w:del w:id="331" w:author="Eric W. Brittain" w:date="2007-01-13T18:34:00Z">
        <w:r>
          <w:rPr/>
          <w:delText>4</w:delText>
        </w:r>
      </w:del>
      <w:r>
        <w:rPr/>
        <w:t>/+</w:t>
      </w:r>
      <w:ins w:id="332" w:author="Eric W. Brittain" w:date="2007-01-14T16:55:00Z">
        <w:r>
          <w:rPr/>
          <w:t>10</w:t>
        </w:r>
      </w:ins>
      <w:del w:id="333" w:author="Eric W. Brittain" w:date="2007-01-13T18:34:00Z">
        <w:r>
          <w:rPr/>
          <w:delText>5</w:delText>
        </w:r>
      </w:del>
      <w:r>
        <w:rPr/>
        <w:t>,  Atk: Slam +</w:t>
      </w:r>
      <w:ins w:id="334" w:author="Eric W. Brittain" w:date="2007-01-14T16:55:00Z">
        <w:r>
          <w:rPr/>
          <w:t>9</w:t>
        </w:r>
      </w:ins>
      <w:del w:id="335" w:author="Eric W. Brittain" w:date="2007-01-13T18:34:00Z">
        <w:r>
          <w:rPr/>
          <w:delText>9</w:delText>
        </w:r>
      </w:del>
      <w:r>
        <w:rPr/>
        <w:t xml:space="preserve"> melee (1d</w:t>
      </w:r>
      <w:ins w:id="336" w:author="Eric W. Brittain" w:date="2007-01-14T16:55:00Z">
        <w:r>
          <w:rPr/>
          <w:t>6</w:t>
        </w:r>
      </w:ins>
      <w:del w:id="337" w:author="Eric W. Brittain" w:date="2007-01-14T16:34:00Z">
        <w:r>
          <w:rPr/>
          <w:delText>6</w:delText>
        </w:r>
      </w:del>
      <w:r>
        <w:rPr/>
        <w:t>+</w:t>
      </w:r>
      <w:ins w:id="338" w:author="Eric W. Brittain" w:date="2007-01-14T16:33:00Z">
        <w:r>
          <w:rPr/>
          <w:t>9</w:t>
        </w:r>
      </w:ins>
      <w:del w:id="339" w:author="Eric W. Brittain" w:date="2007-01-14T16:33:00Z">
        <w:r>
          <w:rPr/>
          <w:delText>6</w:delText>
        </w:r>
      </w:del>
      <w:r>
        <w:rPr/>
        <w:t xml:space="preserve"> plus entomb); Full Atk: Slam +</w:t>
      </w:r>
      <w:ins w:id="340" w:author="Eric W. Brittain" w:date="2007-01-14T16:55:00Z">
        <w:r>
          <w:rPr/>
          <w:t>9</w:t>
        </w:r>
      </w:ins>
      <w:del w:id="341" w:author="Eric W. Brittain" w:date="2007-01-13T18:34:00Z">
        <w:r>
          <w:rPr/>
          <w:delText>9</w:delText>
        </w:r>
      </w:del>
      <w:r>
        <w:rPr/>
        <w:t xml:space="preserve"> melee (1d</w:t>
      </w:r>
      <w:ins w:id="342" w:author="Eric W. Brittain" w:date="2007-01-14T16:55:00Z">
        <w:r>
          <w:rPr/>
          <w:t>6</w:t>
        </w:r>
      </w:ins>
      <w:del w:id="343" w:author="Eric W. Brittain" w:date="2007-01-14T16:33:00Z">
        <w:r>
          <w:rPr/>
          <w:delText>6</w:delText>
        </w:r>
      </w:del>
      <w:r>
        <w:rPr/>
        <w:t>+</w:t>
      </w:r>
      <w:ins w:id="344" w:author="Eric W. Brittain" w:date="2007-01-14T16:33:00Z">
        <w:r>
          <w:rPr/>
          <w:t>9</w:t>
        </w:r>
      </w:ins>
      <w:del w:id="345" w:author="Eric W. Brittain" w:date="2007-01-14T16:33:00Z">
        <w:r>
          <w:rPr/>
          <w:delText>6</w:delText>
        </w:r>
      </w:del>
      <w:r>
        <w:rPr/>
        <w:t xml:space="preserve"> plus entomb); Space/Reach 5ft/5 ft; SA Entomb, Exhume; SQ Damage Reduction 5/Silver, Darkvision 60ft, undead traits, AL LE; SV Fort +4, Ref +</w:t>
      </w:r>
      <w:ins w:id="346" w:author="Eric W. Brittain" w:date="2007-01-14T16:33:00Z">
        <w:r>
          <w:rPr/>
          <w:t>4</w:t>
        </w:r>
      </w:ins>
      <w:del w:id="347" w:author="Eric W. Brittain" w:date="2007-01-14T16:33:00Z">
        <w:r>
          <w:rPr/>
          <w:delText>5</w:delText>
        </w:r>
      </w:del>
      <w:r>
        <w:rPr/>
        <w:t xml:space="preserve">, Will +8, Str </w:t>
      </w:r>
      <w:ins w:id="348" w:author="Eric W. Brittain" w:date="2007-01-14T16:33:00Z">
        <w:r>
          <w:rPr/>
          <w:t>22</w:t>
        </w:r>
      </w:ins>
      <w:del w:id="349" w:author="Eric W. Brittain" w:date="2007-01-14T16:33:00Z">
        <w:r>
          <w:rPr/>
          <w:delText>1</w:delText>
        </w:r>
      </w:del>
      <w:del w:id="350" w:author="Eric W. Brittain" w:date="2007-01-13T18:34:00Z">
        <w:r>
          <w:rPr/>
          <w:delText>9</w:delText>
        </w:r>
      </w:del>
      <w:r>
        <w:rPr/>
        <w:t>, Dex 1</w:t>
      </w:r>
      <w:ins w:id="351" w:author="Eric W. Brittain" w:date="2007-01-14T16:33:00Z">
        <w:r>
          <w:rPr/>
          <w:t>0</w:t>
        </w:r>
      </w:ins>
      <w:del w:id="352" w:author="Eric W. Brittain" w:date="2007-01-14T16:33:00Z">
        <w:r>
          <w:rPr/>
          <w:delText>2</w:delText>
        </w:r>
      </w:del>
      <w:r>
        <w:rPr/>
        <w:t>, Con ---, Int 06, Wis 14, Cha 15.</w:t>
      </w:r>
    </w:p>
    <w:p>
      <w:pPr>
        <w:pStyle w:val="Normal"/>
        <w:rPr>
          <w:ins w:id="362" w:author="Eric W. Brittain" w:date="2007-01-14T15:39:00Z"/>
        </w:rPr>
      </w:pPr>
      <w:ins w:id="353" w:author="Eric W. Brittain" w:date="2007-01-14T15:39:00Z">
        <w:r>
          <w:rPr>
            <w:i/>
          </w:rPr>
          <w:tab/>
        </w:r>
      </w:ins>
      <w:r>
        <w:rPr>
          <w:i/>
        </w:rPr>
        <w:t>Skills and Feats:</w:t>
      </w:r>
      <w:r>
        <w:rPr/>
        <w:t xml:space="preserve"> Hide +</w:t>
      </w:r>
      <w:ins w:id="354" w:author="Eric W. Brittain" w:date="2007-01-14T16:33:00Z">
        <w:r>
          <w:rPr/>
          <w:t>6</w:t>
        </w:r>
      </w:ins>
      <w:del w:id="355" w:author="Eric W. Brittain" w:date="2007-01-14T16:33:00Z">
        <w:r>
          <w:rPr/>
          <w:delText>11</w:delText>
        </w:r>
      </w:del>
      <w:r>
        <w:rPr/>
        <w:t>, Listen +</w:t>
      </w:r>
      <w:ins w:id="356" w:author="Eric W. Brittain" w:date="2007-01-13T18:34:00Z">
        <w:r>
          <w:rPr/>
          <w:t>6</w:t>
        </w:r>
      </w:ins>
      <w:del w:id="357" w:author="Eric W. Brittain" w:date="2007-01-13T18:34:00Z">
        <w:r>
          <w:rPr/>
          <w:delText>8</w:delText>
        </w:r>
      </w:del>
      <w:r>
        <w:rPr/>
        <w:t>, Move Silently +</w:t>
      </w:r>
      <w:ins w:id="358" w:author="Eric W. Brittain" w:date="2007-01-14T16:33:00Z">
        <w:r>
          <w:rPr/>
          <w:t>6</w:t>
        </w:r>
      </w:ins>
      <w:del w:id="359" w:author="Eric W. Brittain" w:date="2007-01-14T16:33:00Z">
        <w:r>
          <w:rPr/>
          <w:delText>7</w:delText>
        </w:r>
      </w:del>
      <w:r>
        <w:rPr/>
        <w:t>, Spot +</w:t>
      </w:r>
      <w:ins w:id="360" w:author="Eric W. Brittain" w:date="2007-01-13T18:34:00Z">
        <w:r>
          <w:rPr/>
          <w:t>6</w:t>
        </w:r>
      </w:ins>
      <w:del w:id="361" w:author="Eric W. Brittain" w:date="2007-01-13T18:34:00Z">
        <w:r>
          <w:rPr/>
          <w:delText>8</w:delText>
        </w:r>
      </w:del>
      <w:r>
        <w:rPr/>
        <w:t xml:space="preserve">; Alertness, Great Fortitude, Lightning Reflexes; </w:t>
      </w:r>
    </w:p>
    <w:p>
      <w:pPr>
        <w:pStyle w:val="Normal"/>
        <w:rPr/>
      </w:pPr>
      <w:ins w:id="363" w:author="Eric W. Brittain" w:date="2007-01-14T15:39:00Z">
        <w:r>
          <w:rPr>
            <w:i/>
          </w:rPr>
          <w:tab/>
        </w:r>
      </w:ins>
      <w:r>
        <w:rPr>
          <w:i/>
        </w:rPr>
        <w:t>Languages:</w:t>
      </w:r>
      <w:r>
        <w:rPr/>
        <w:t xml:space="preserve"> Common</w:t>
      </w:r>
    </w:p>
    <w:p>
      <w:pPr>
        <w:pStyle w:val="Normal"/>
        <w:rPr/>
      </w:pPr>
      <w:r>
        <w:rPr>
          <w:b/>
        </w:rPr>
        <w:t>Entomb (Su):</w:t>
      </w:r>
      <w:r>
        <w:rPr/>
        <w:t xml:space="preserve"> Whenever </w:t>
      </w:r>
      <w:del w:id="364" w:author="Eric W. Brittain" w:date="2007-01-14T16:34:00Z">
        <w:r>
          <w:rPr/>
          <w:delText xml:space="preserve">an entomber </w:delText>
        </w:r>
      </w:del>
      <w:ins w:id="365" w:author="Eric W. Brittain" w:date="2007-01-14T16:34:00Z">
        <w:r>
          <w:rPr/>
          <w:t xml:space="preserve">this young boy </w:t>
        </w:r>
      </w:ins>
      <w:r>
        <w:rPr/>
        <w:t xml:space="preserve">succeeds on a slam attack, </w:t>
      </w:r>
      <w:del w:id="366" w:author="Eric W. Brittain" w:date="2007-01-14T16:34:00Z">
        <w:r>
          <w:rPr/>
          <w:delText xml:space="preserve">it </w:delText>
        </w:r>
      </w:del>
      <w:ins w:id="367" w:author="Eric W. Brittain" w:date="2007-01-14T16:34:00Z">
        <w:r>
          <w:rPr/>
          <w:t xml:space="preserve">he </w:t>
        </w:r>
      </w:ins>
      <w:r>
        <w:rPr/>
        <w:t>can attempt to entomb its foe. The foe must make a DC 16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 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p>
    <w:p>
      <w:pPr>
        <w:pStyle w:val="Normal"/>
        <w:rPr/>
      </w:pPr>
      <w:r>
        <w:rPr>
          <w:b/>
        </w:rPr>
        <w:t>Exhume (Su):</w:t>
      </w:r>
      <w:r>
        <w:rPr/>
        <w:t xml:space="preserve"> When </w:t>
      </w:r>
      <w:del w:id="368" w:author="Eric W. Brittain" w:date="2007-01-14T16:34:00Z">
        <w:r>
          <w:rPr/>
          <w:delText xml:space="preserve">an entomber </w:delText>
        </w:r>
      </w:del>
      <w:ins w:id="369" w:author="Eric W. Brittain" w:date="2007-01-14T16:34:00Z">
        <w:r>
          <w:rPr/>
          <w:t xml:space="preserve">this young boy </w:t>
        </w:r>
      </w:ins>
      <w:r>
        <w:rPr/>
        <w:t>spends a standard action and touches the top of a grave or space where a creature is buried no deeper than 10 feet, the body immediately rises to the surface, leaving no hole or tunnel. A body is not harmed, when brought to the surface in this manner.</w:t>
      </w:r>
    </w:p>
    <w:p>
      <w:pPr>
        <w:pStyle w:val="Normal"/>
        <w:ind w:firstLine="720"/>
        <w:rPr/>
      </w:pPr>
      <w:r>
        <w:rPr>
          <w:i/>
        </w:rPr>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Normal"/>
        <w:rPr>
          <w:b/>
          <w:b/>
          <w:del w:id="371" w:author="Eric W. Brittain" w:date="2007-01-14T17:39:00Z"/>
        </w:rPr>
      </w:pPr>
      <w:del w:id="370" w:author="Eric W. Brittain" w:date="2007-01-14T17:39:00Z">
        <w:r>
          <w:rPr>
            <w:b/>
          </w:rPr>
        </w:r>
      </w:del>
    </w:p>
    <w:p>
      <w:pPr>
        <w:pStyle w:val="Normal"/>
        <w:rPr/>
      </w:pPr>
      <w:r>
        <w:rPr>
          <w:b/>
        </w:rPr>
        <w:t>Young Girl (Visit 2) :</w:t>
      </w:r>
      <w:r>
        <w:rPr/>
        <w:t xml:space="preserve"> Female </w:t>
      </w:r>
      <w:ins w:id="372" w:author="Eric W. Brittain" w:date="2007-01-14T16:34:00Z">
        <w:r>
          <w:rPr/>
          <w:t xml:space="preserve">(looks Flan) </w:t>
        </w:r>
      </w:ins>
      <w:r>
        <w:rPr/>
        <w:t>Gloom Golem</w:t>
      </w:r>
      <w:del w:id="373" w:author="Eric W. Brittain" w:date="2007-01-14T16:34:00Z">
        <w:r>
          <w:rPr/>
          <w:delText xml:space="preserve"> (Looks Flan)</w:delText>
        </w:r>
      </w:del>
      <w:r>
        <w:rPr/>
        <w:t>; CR 4, Small Construct (Evil, Extraplanar); HD 4d10+10, hp 37, Init +4, Spd 20 ft, AC 25 (+1 size, +5 dex, +9 natural), touch 16, flat footed 20, BAB/Grp: +3/-3,  Atk: Claw +1 melee (1d4-2 plus 1d6 Cha) or spiked chain +1 melee (</w:t>
      </w:r>
      <w:del w:id="374" w:author="Eric W. Brittain" w:date="2007-01-13T18:37:00Z">
        <w:r>
          <w:rPr/>
          <w:delText>1d8</w:delText>
        </w:r>
      </w:del>
      <w:ins w:id="375" w:author="Eric W. Brittain" w:date="2007-01-13T18:37:00Z">
        <w:r>
          <w:rPr/>
          <w:t>1d6</w:t>
        </w:r>
      </w:ins>
      <w:r>
        <w:rPr/>
        <w:t>-2 plus 1d6 Cha); Full Atk: 2 Claws +1 melee (1d4-2 plus 1d6 Cha) or spiked chain +1 melee (</w:t>
      </w:r>
      <w:del w:id="376" w:author="Eric W. Brittain" w:date="2007-01-13T18:37:00Z">
        <w:r>
          <w:rPr/>
          <w:delText>1d8</w:delText>
        </w:r>
      </w:del>
      <w:ins w:id="377" w:author="Eric W. Brittain" w:date="2007-01-13T18:37:00Z">
        <w:r>
          <w:rPr/>
          <w:t>1d6</w:t>
        </w:r>
      </w:ins>
      <w:r>
        <w:rPr/>
        <w:t>-2 plus 1d6 Cha); Space/Reach 5 ft/5 ft (spiked chain up to 10 ft); SA Crushing Despair, Touch of Woe; SQ Construct traits, damage reduction 10/good, darkvision 60 ft, immunity to magic, low-light vision, AL NE; SV Fort +1, Ref +6, Will +1, Str 06, Dex 20, Con ---, Int ---, Wis 10, Cha 14.</w:t>
      </w:r>
    </w:p>
    <w:p>
      <w:pPr>
        <w:pStyle w:val="Normal"/>
        <w:rPr>
          <w:ins w:id="379" w:author="Eric W. Brittain" w:date="2007-01-14T15:39:00Z"/>
        </w:rPr>
      </w:pPr>
      <w:ins w:id="378" w:author="Eric W. Brittain" w:date="2007-01-14T15:39:00Z">
        <w:r>
          <w:rPr>
            <w:i/>
          </w:rPr>
          <w:tab/>
        </w:r>
      </w:ins>
      <w:r>
        <w:rPr>
          <w:i/>
        </w:rPr>
        <w:t>Skills and Feats</w:t>
      </w:r>
      <w:r>
        <w:rPr/>
        <w:t xml:space="preserve">: Move Silently -6; </w:t>
      </w:r>
    </w:p>
    <w:p>
      <w:pPr>
        <w:pStyle w:val="Normal"/>
        <w:rPr/>
      </w:pPr>
      <w:ins w:id="380" w:author="Eric W. Brittain" w:date="2007-01-14T15:39:00Z">
        <w:r>
          <w:rPr/>
          <w:tab/>
        </w:r>
      </w:ins>
      <w:r>
        <w:rPr>
          <w:i/>
        </w:rPr>
        <w:t>Languages</w:t>
      </w:r>
      <w:r>
        <w:rPr/>
        <w:t>: None</w:t>
      </w:r>
    </w:p>
    <w:p>
      <w:pPr>
        <w:pStyle w:val="Normal"/>
        <w:rPr/>
      </w:pPr>
      <w:r>
        <w:rPr>
          <w:b/>
        </w:rPr>
        <w:t>Crushing Despair (Su):</w:t>
      </w:r>
      <w:r>
        <w:rPr/>
        <w:t xml:space="preserve"> Creatures within 30 feat of </w:t>
      </w:r>
      <w:del w:id="381" w:author="Eric W. Brittain" w:date="2007-01-14T16:34:00Z">
        <w:r>
          <w:rPr/>
          <w:delText xml:space="preserve">a gloom golem </w:delText>
        </w:r>
      </w:del>
      <w:ins w:id="382" w:author="Eric W. Brittain" w:date="2007-01-14T16:34:00Z">
        <w:r>
          <w:rPr/>
          <w:t xml:space="preserve">this young girl </w:t>
        </w:r>
      </w:ins>
      <w:r>
        <w:rPr/>
        <w:t xml:space="preserve">who hear </w:t>
      </w:r>
      <w:del w:id="383" w:author="Eric W. Brittain" w:date="2007-01-14T16:35:00Z">
        <w:r>
          <w:rPr/>
          <w:delText xml:space="preserve">its </w:delText>
        </w:r>
      </w:del>
      <w:ins w:id="384" w:author="Eric W. Brittain" w:date="2007-01-14T16:35:00Z">
        <w:r>
          <w:rPr/>
          <w:t xml:space="preserve">her </w:t>
        </w:r>
      </w:ins>
      <w:r>
        <w:rPr/>
        <w:t>incessant howl must succeed on a DC 1</w:t>
      </w:r>
      <w:ins w:id="385" w:author="Eric W. Brittain" w:date="2007-01-13T18:37:00Z">
        <w:r>
          <w:rPr/>
          <w:t>4</w:t>
        </w:r>
      </w:ins>
      <w:del w:id="386" w:author="Eric W. Brittain" w:date="2007-01-13T18:37:00Z">
        <w:r>
          <w:rPr/>
          <w:delText>6</w:delText>
        </w:r>
      </w:del>
      <w:r>
        <w:rPr/>
        <w:t xml:space="preserve">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t>
      </w:r>
    </w:p>
    <w:p>
      <w:pPr>
        <w:pStyle w:val="Normal"/>
        <w:rPr/>
      </w:pPr>
      <w:r>
        <w:rPr>
          <w:b/>
        </w:rPr>
        <w:t>Touch of Woe (Ex):</w:t>
      </w:r>
      <w:r>
        <w:rPr/>
        <w:t xml:space="preserve"> A creature wounded by </w:t>
      </w:r>
      <w:del w:id="387" w:author="Eric W. Brittain" w:date="2007-01-14T16:35:00Z">
        <w:r>
          <w:rPr/>
          <w:delText xml:space="preserve">a gloom golem </w:delText>
        </w:r>
      </w:del>
      <w:ins w:id="388" w:author="Eric W. Brittain" w:date="2007-01-14T16:35:00Z">
        <w:r>
          <w:rPr/>
          <w:t xml:space="preserve">this young girl </w:t>
        </w:r>
      </w:ins>
      <w:r>
        <w:rPr/>
        <w:t>must succeed on a DC 1</w:t>
      </w:r>
      <w:ins w:id="389" w:author="Eric W. Brittain" w:date="2007-01-13T18:37:00Z">
        <w:r>
          <w:rPr/>
          <w:t>4</w:t>
        </w:r>
      </w:ins>
      <w:del w:id="390" w:author="Eric W. Brittain" w:date="2007-01-13T18:37:00Z">
        <w:r>
          <w:rPr/>
          <w:delText>6</w:delText>
        </w:r>
      </w:del>
      <w:r>
        <w:rPr/>
        <w:t xml:space="preserve"> Will save or take 1d6 points of Charisma drain. As the creature loses Charisma, it becomes more miserable and withdrawn until. At 0 Charisma it collapses into a nightmare filled coma. The save DC is Charisma based.</w:t>
      </w:r>
    </w:p>
    <w:p>
      <w:pPr>
        <w:pStyle w:val="Normal"/>
        <w:rPr/>
      </w:pPr>
      <w:r>
        <w:rPr>
          <w:b/>
        </w:rPr>
        <w:t>Skills:</w:t>
      </w:r>
      <w:r>
        <w:rPr/>
        <w:t xml:space="preserve"> Due to </w:t>
      </w:r>
      <w:del w:id="391" w:author="Eric W. Brittain" w:date="2007-01-14T16:35:00Z">
        <w:r>
          <w:rPr/>
          <w:delText xml:space="preserve">its </w:delText>
        </w:r>
      </w:del>
      <w:ins w:id="392" w:author="Eric W. Brittain" w:date="2007-01-14T16:35:00Z">
        <w:r>
          <w:rPr/>
          <w:t xml:space="preserve">her </w:t>
        </w:r>
      </w:ins>
      <w:r>
        <w:rPr/>
        <w:t xml:space="preserve">incessant howling, </w:t>
      </w:r>
      <w:del w:id="393" w:author="Eric W. Brittain" w:date="2007-01-14T16:35:00Z">
        <w:r>
          <w:rPr/>
          <w:delText xml:space="preserve">a gloom golem </w:delText>
        </w:r>
      </w:del>
      <w:ins w:id="394" w:author="Eric W. Brittain" w:date="2007-01-14T16:35:00Z">
        <w:r>
          <w:rPr/>
          <w:t xml:space="preserve">this young girl </w:t>
        </w:r>
      </w:ins>
      <w:r>
        <w:rPr/>
        <w:t>takes a -10 penalty on Move Silently checks.</w:t>
      </w:r>
    </w:p>
    <w:p>
      <w:pPr>
        <w:pStyle w:val="Normal"/>
        <w:rPr/>
      </w:pPr>
      <w:r>
        <w:rPr>
          <w:i/>
        </w:rPr>
        <w:tab/>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The ribbon that once held her red balloon has grown longer and become wickedly barbed. She stands about 3' 6" and weighs 45 pounds.</w:t>
      </w:r>
    </w:p>
    <w:p>
      <w:pPr>
        <w:pStyle w:val="Normal"/>
        <w:rPr>
          <w:rFonts w:cs="Arial"/>
          <w:del w:id="396" w:author="Eric W. Brittain" w:date="2007-01-14T17:39:00Z"/>
        </w:rPr>
      </w:pPr>
      <w:del w:id="395" w:author="Eric W. Brittain" w:date="2007-01-14T17:39:00Z">
        <w:r>
          <w:rPr>
            <w:rFonts w:cs="Arial"/>
          </w:rPr>
        </w:r>
      </w:del>
    </w:p>
    <w:p>
      <w:pPr>
        <w:pStyle w:val="Normal"/>
        <w:rPr/>
      </w:pPr>
      <w:r>
        <w:rPr>
          <w:b/>
        </w:rPr>
        <w:t>Young Kids:</w:t>
      </w:r>
      <w:r>
        <w:rPr/>
        <w:t xml:space="preserve"> Plague Walker; CR 3, Small Undead; HD 6d12, hp 42, Init -1, Spd 15 ft, AC 15 (-1 Dex, + 4 natural, + 1 size), touch 10, flat footed 15, BAB/Grp: +3/+3,  Atk: Claw +9 melee (1d4+4 plus diseased touch); Full Atk: 2 Claws +9 melee (1d4+4 plus diseased touch); Space/Reach 5 ft/5 ft; SA Diseased Touch ; SQ Undead, Putrid Burst, Bloated Target, AL CE; SV Fort +2, Ref +1, Will +6, Str 18, Dex 08, Con ---, Int 04, Wis 13, Cha 03.</w:t>
      </w:r>
    </w:p>
    <w:p>
      <w:pPr>
        <w:pStyle w:val="Normal"/>
        <w:rPr>
          <w:ins w:id="398" w:author="Eric W. Brittain" w:date="2007-01-14T15:39:00Z"/>
        </w:rPr>
      </w:pPr>
      <w:ins w:id="397" w:author="Eric W. Brittain" w:date="2007-01-14T15:39:00Z">
        <w:r>
          <w:rPr>
            <w:i/>
          </w:rPr>
          <w:tab/>
        </w:r>
      </w:ins>
      <w:r>
        <w:rPr>
          <w:i/>
        </w:rPr>
        <w:t>Skills and Feats:</w:t>
      </w:r>
      <w:r>
        <w:rPr/>
        <w:t xml:space="preserve"> Climb +7, Listen +10, Spot +1; Skill Focus (Listen), Toughness, Weapon Focus (Claws); </w:t>
      </w:r>
    </w:p>
    <w:p>
      <w:pPr>
        <w:pStyle w:val="Normal"/>
        <w:rPr/>
      </w:pPr>
      <w:ins w:id="399" w:author="Eric W. Brittain" w:date="2007-01-14T15:39:00Z">
        <w:r>
          <w:rPr/>
          <w:tab/>
        </w:r>
      </w:ins>
      <w:r>
        <w:rPr>
          <w:i/>
        </w:rPr>
        <w:t>Languages</w:t>
      </w:r>
      <w:r>
        <w:rPr/>
        <w:t>: None</w:t>
      </w:r>
    </w:p>
    <w:p>
      <w:pPr>
        <w:pStyle w:val="Normal"/>
        <w:rPr/>
      </w:pPr>
      <w:r>
        <w:rPr>
          <w:b/>
        </w:rPr>
        <w:t>Diseased Touch (Su):</w:t>
      </w:r>
      <w:r>
        <w:rPr/>
        <w:t xml:space="preserve"> Any living creature struck by </w:t>
      </w:r>
      <w:del w:id="400" w:author="Eric W. Brittain" w:date="2007-01-14T16:35:00Z">
        <w:r>
          <w:rPr/>
          <w:delText xml:space="preserve">a plague walker's </w:delText>
        </w:r>
      </w:del>
      <w:ins w:id="401" w:author="Eric W. Brittain" w:date="2007-01-14T16:35:00Z">
        <w:r>
          <w:rPr/>
          <w:t xml:space="preserve">these young kid’s </w:t>
        </w:r>
      </w:ins>
      <w:r>
        <w:rPr/>
        <w:t>claws must succeed on a DC 13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 When reduced to one-quarter of its starting hit points or fewer, </w:t>
      </w:r>
      <w:del w:id="402" w:author="Eric W. Brittain" w:date="2007-01-14T16:35:00Z">
        <w:r>
          <w:rPr/>
          <w:delText xml:space="preserve">a plague walker </w:delText>
        </w:r>
      </w:del>
      <w:ins w:id="403" w:author="Eric W. Brittain" w:date="2007-01-14T16:35:00Z">
        <w:r>
          <w:rPr/>
          <w:t xml:space="preserve">these young kids </w:t>
        </w:r>
      </w:ins>
      <w:r>
        <w:rPr/>
        <w:t>can use a swift action to explode. This burst has a 30-foot radius and deals 3d6 points of damage to everything in the area. All living creatures are nauseated for 1 round; a DC 15 Reflex save halves the damage and negates the nauseated effect. The save DC is Constitution-based and includes a +2 racial bonus.</w:t>
      </w:r>
    </w:p>
    <w:p>
      <w:pPr>
        <w:pStyle w:val="Normal"/>
        <w:rPr/>
      </w:pPr>
      <w:r>
        <w:rPr>
          <w:rFonts w:eastAsia="Arial"/>
        </w:rPr>
        <w:t xml:space="preserve">  </w:t>
      </w:r>
      <w:r>
        <w:rPr/>
        <w:t xml:space="preserve">If reduced to 0 hit points before </w:t>
      </w:r>
      <w:del w:id="404" w:author="Eric W. Brittain" w:date="2007-01-14T16:36:00Z">
        <w:r>
          <w:rPr/>
          <w:delText xml:space="preserve">it </w:delText>
        </w:r>
      </w:del>
      <w:ins w:id="405" w:author="Eric W. Brittain" w:date="2007-01-14T16:36:00Z">
        <w:r>
          <w:rPr/>
          <w:t xml:space="preserve">they </w:t>
        </w:r>
      </w:ins>
      <w:r>
        <w:rPr/>
        <w:t xml:space="preserve">can activate its putrid burst, </w:t>
      </w:r>
      <w:del w:id="406" w:author="Eric W. Brittain" w:date="2007-01-14T16:35:00Z">
        <w:r>
          <w:rPr/>
          <w:delText xml:space="preserve">a plague walker </w:delText>
        </w:r>
      </w:del>
      <w:ins w:id="407" w:author="Eric W. Brittain" w:date="2007-01-14T16:35:00Z">
        <w:r>
          <w:rPr/>
          <w:t xml:space="preserve">these young kids </w:t>
        </w:r>
      </w:ins>
      <w:r>
        <w:rPr/>
        <w:t>simply dissolves into a pile of rotting flesh.</w:t>
      </w:r>
      <w:del w:id="408" w:author="Eric W. Brittain" w:date="2007-01-14T17:49:00Z">
        <w:r>
          <w:rPr/>
          <w:delText>"</w:delText>
        </w:r>
      </w:del>
    </w:p>
    <w:p>
      <w:pPr>
        <w:pStyle w:val="Normal"/>
        <w:rPr/>
      </w:pPr>
      <w:r>
        <w:rPr>
          <w:b/>
        </w:rPr>
        <w:t>Bloated Target (Ex):</w:t>
      </w:r>
      <w:r>
        <w:rPr/>
        <w:t xml:space="preserve"> The -4 penalty for firing into melee does not apply to ranged attacks made against </w:t>
      </w:r>
      <w:del w:id="409" w:author="Eric W. Brittain" w:date="2007-01-14T16:36:00Z">
        <w:r>
          <w:rPr/>
          <w:delText>a plague walker</w:delText>
        </w:r>
      </w:del>
      <w:ins w:id="410" w:author="Eric W. Brittain" w:date="2007-01-14T16:36:00Z">
        <w:r>
          <w:rPr/>
          <w:t>these young kids</w:t>
        </w:r>
      </w:ins>
      <w:r>
        <w:rPr/>
        <w:t>. This penalty does apply, to other creatures in melee with it.</w:t>
      </w:r>
    </w:p>
    <w:p>
      <w:pPr>
        <w:pStyle w:val="Normal"/>
        <w:ind w:firstLine="720"/>
        <w:rPr/>
      </w:pPr>
      <w:r>
        <w:rPr>
          <w:i/>
        </w:rPr>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pStyle w:val="Heading2"/>
        <w:rPr>
          <w:rFonts w:cs="Arial"/>
        </w:rPr>
      </w:pPr>
      <w:r>
        <w:rPr>
          <w:rFonts w:cs="Arial"/>
        </w:rPr>
        <w:t>Encounter 9</w:t>
        <w:tab/>
        <w:tab/>
        <w:tab/>
        <w:tab/>
        <w:tab/>
      </w:r>
    </w:p>
    <w:p>
      <w:pPr>
        <w:pStyle w:val="Normal"/>
        <w:rPr>
          <w:ins w:id="424" w:author="Eric W. Brittain" w:date="2007-01-13T18:39:00Z"/>
        </w:rPr>
      </w:pPr>
      <w:ins w:id="411" w:author="Eric W. Brittain" w:date="2007-01-14T16:36:00Z">
        <w:r>
          <w:rPr>
            <w:b/>
          </w:rPr>
          <w:t xml:space="preserve">The </w:t>
        </w:r>
      </w:ins>
      <w:ins w:id="412" w:author="Eric W. Brittain" w:date="2007-01-13T18:39:00Z">
        <w:commentRangeStart w:id="2"/>
        <w:r>
          <w:rPr>
            <w:b/>
          </w:rPr>
          <w:t>Child Bride</w:t>
        </w:r>
      </w:ins>
      <w:ins w:id="413" w:author="Eric W. Brittain" w:date="2007-01-13T18:42:00Z">
        <w:r>
          <w:rPr>
            <w:rStyle w:val="CommentReference"/>
            <w:vanish w:val="false"/>
          </w:rPr>
        </w:r>
      </w:ins>
      <w:ins w:id="414" w:author="Eric W. Brittain" w:date="2007-01-13T18:39:00Z">
        <w:commentRangeEnd w:id="2"/>
        <w:r>
          <w:commentReference w:id="2"/>
        </w:r>
        <w:r>
          <w:rPr>
            <w:b/>
          </w:rPr>
          <w:t>:</w:t>
        </w:r>
      </w:ins>
      <w:ins w:id="415" w:author="Eric W. Brittain" w:date="2007-01-13T18:39:00Z">
        <w:r>
          <w:rPr/>
          <w:t xml:space="preserve"> </w:t>
        </w:r>
      </w:ins>
      <w:ins w:id="416" w:author="Eric W. Brittain" w:date="2007-01-14T16:36:00Z">
        <w:r>
          <w:rPr/>
          <w:t xml:space="preserve">Female based on an </w:t>
        </w:r>
      </w:ins>
      <w:ins w:id="417" w:author="Eric W. Brittain" w:date="2007-01-13T18:39:00Z">
        <w:r>
          <w:rPr/>
          <w:t>Advanced Evolved Corpsecrafted Boneclaw; CR 7, Small Undead; HD 14d12+</w:t>
        </w:r>
      </w:ins>
      <w:ins w:id="418" w:author="Eric W. Brittain" w:date="2007-01-14T13:18:00Z">
        <w:r>
          <w:rPr/>
          <w:t>112</w:t>
        </w:r>
      </w:ins>
      <w:ins w:id="419" w:author="Eric W. Brittain" w:date="2007-01-13T18:39:00Z">
        <w:r>
          <w:rPr/>
          <w:t>, hp 210, Init +10, Spd 30 ft.; AC 19 (+1 size, +6 Dex, +2 natural), touch 17, flat-footed 13; BAB/Grp: +7/+6; Atk Piercing Claw +14 Melee (1d6+3); Full Atk 2 Piercing Claws +14 Melee (1d6+3); Space/Reach 5 ft./10 ft.</w:t>
        </w:r>
      </w:ins>
      <w:ins w:id="420" w:author="Eric W. Brittain" w:date="2007-01-13T18:41:00Z">
        <w:r>
          <w:rPr/>
          <w:t xml:space="preserve"> (with piercing claws </w:t>
        </w:r>
      </w:ins>
      <w:ins w:id="421" w:author="Eric W. Brittain" w:date="2007-01-14T16:25:00Z">
        <w:r>
          <w:rPr/>
          <w:t>only</w:t>
        </w:r>
      </w:ins>
      <w:ins w:id="422" w:author="Eric W. Brittain" w:date="2007-01-13T18:41:00Z">
        <w:r>
          <w:rPr/>
          <w:t>)</w:t>
        </w:r>
      </w:ins>
      <w:ins w:id="423" w:author="Eric W. Brittain" w:date="2007-01-13T18:39:00Z">
        <w:r>
          <w:rPr/>
          <w:t>; SA Reaching Claws, Haste (1/day); SQ +2 turn resistance, DR 5/bludgeoning, Darkvision 60 ft.; immunity to cold, undead traits, unholy toughness, Fast Heal 3, AL CE; SV Fort +4, Ref +10, Will +11, Str 17, Dex 22, Con ---, Int 14, Wis 14, Cha 22.</w:t>
        </w:r>
      </w:ins>
    </w:p>
    <w:p>
      <w:pPr>
        <w:pStyle w:val="Normal"/>
        <w:rPr>
          <w:ins w:id="427" w:author="Eric W. Brittain" w:date="2007-01-13T18:39:00Z"/>
        </w:rPr>
      </w:pPr>
      <w:ins w:id="425" w:author="Eric W. Brittain" w:date="2007-01-13T18:39:00Z">
        <w:r>
          <w:rPr>
            <w:i/>
          </w:rPr>
          <w:tab/>
          <w:t>Skills and Feats</w:t>
        </w:r>
      </w:ins>
      <w:ins w:id="426" w:author="Eric W. Brittain" w:date="2007-01-13T18:39:00Z">
        <w:r>
          <w:rPr/>
          <w:t>: Hide +22, Intimidate +19, Listen +19, Move Silently +20, Search +19, Spot +19; Combat Reflexes, Improved Initiative, Improved Natural Attack (claw), Power Attack, Weapon Finesse.</w:t>
        </w:r>
      </w:ins>
    </w:p>
    <w:p>
      <w:pPr>
        <w:pStyle w:val="Normal"/>
        <w:rPr>
          <w:ins w:id="431" w:author="Eric W. Brittain" w:date="2007-01-13T18:39:00Z"/>
        </w:rPr>
      </w:pPr>
      <w:ins w:id="428" w:author="Eric W. Brittain" w:date="2007-01-13T18:39:00Z">
        <w:r>
          <w:rPr/>
          <w:tab/>
        </w:r>
      </w:ins>
      <w:ins w:id="429" w:author="Eric W. Brittain" w:date="2007-01-13T18:39:00Z">
        <w:r>
          <w:rPr>
            <w:i/>
          </w:rPr>
          <w:t xml:space="preserve">Languages: </w:t>
        </w:r>
      </w:ins>
      <w:ins w:id="430" w:author="Eric W. Brittain" w:date="2007-01-13T18:39:00Z">
        <w:r>
          <w:rPr/>
          <w:t>none.</w:t>
        </w:r>
      </w:ins>
    </w:p>
    <w:p>
      <w:pPr>
        <w:pStyle w:val="Normal"/>
        <w:rPr>
          <w:ins w:id="440" w:author="Eric W. Brittain" w:date="2007-01-13T18:39:00Z"/>
        </w:rPr>
      </w:pPr>
      <w:ins w:id="432" w:author="Eric W. Brittain" w:date="2007-01-13T18:39:00Z">
        <w:r>
          <w:rPr>
            <w:b/>
          </w:rPr>
          <w:t>Reaching Claws (Ex):</w:t>
        </w:r>
      </w:ins>
      <w:ins w:id="433" w:author="Eric W. Brittain" w:date="2007-01-13T18:39:00Z">
        <w:r>
          <w:rPr>
            <w:i/>
          </w:rPr>
          <w:t xml:space="preserve"> </w:t>
        </w:r>
      </w:ins>
      <w:ins w:id="434" w:author="Eric W. Brittain" w:date="2007-01-14T16:36:00Z">
        <w:r>
          <w:rPr/>
          <w:t xml:space="preserve">The Child Bride </w:t>
        </w:r>
      </w:ins>
      <w:ins w:id="435" w:author="Eric W. Brittain" w:date="2007-01-13T18:39:00Z">
        <w:r>
          <w:rPr/>
          <w:t xml:space="preserve">can make melee attacks with its bone claws, instantly extending them as part of an attack to a distance of up to 10 feet (thereby allowing </w:t>
        </w:r>
      </w:ins>
      <w:ins w:id="436" w:author="Eric W. Brittain" w:date="2007-01-14T16:36:00Z">
        <w:r>
          <w:rPr/>
          <w:t xml:space="preserve">her </w:t>
        </w:r>
      </w:ins>
      <w:ins w:id="437" w:author="Eric W. Brittain" w:date="2007-01-13T18:39:00Z">
        <w:r>
          <w:rPr/>
          <w:t xml:space="preserve">to threaten more squares than </w:t>
        </w:r>
      </w:ins>
      <w:ins w:id="438" w:author="Eric W. Brittain" w:date="2007-01-14T16:36:00Z">
        <w:r>
          <w:rPr/>
          <w:t xml:space="preserve">her </w:t>
        </w:r>
      </w:ins>
      <w:ins w:id="439" w:author="Eric W. Brittain" w:date="2007-01-13T18:39:00Z">
        <w:r>
          <w:rPr/>
          <w:t>Small size would indicate)</w:t>
        </w:r>
      </w:ins>
    </w:p>
    <w:p>
      <w:pPr>
        <w:pStyle w:val="Normal"/>
        <w:rPr>
          <w:ins w:id="445" w:author="Eric W. Brittain" w:date="2007-01-13T18:39:00Z"/>
        </w:rPr>
      </w:pPr>
      <w:ins w:id="441" w:author="Eric W. Brittain" w:date="2007-01-13T18:39:00Z">
        <w:r>
          <w:rPr>
            <w:b/>
          </w:rPr>
          <w:t>Unholy Toughness (Ex):</w:t>
        </w:r>
      </w:ins>
      <w:ins w:id="442" w:author="Eric W. Brittain" w:date="2007-01-13T18:39:00Z">
        <w:r>
          <w:rPr/>
          <w:t xml:space="preserve"> </w:t>
        </w:r>
      </w:ins>
      <w:ins w:id="443" w:author="Eric W. Brittain" w:date="2007-01-14T16:36:00Z">
        <w:r>
          <w:rPr/>
          <w:t xml:space="preserve">The Child Bride </w:t>
        </w:r>
      </w:ins>
      <w:ins w:id="444" w:author="Eric W. Brittain" w:date="2007-01-13T18:39:00Z">
        <w:r>
          <w:rPr/>
          <w:t>gains a bonus to its hit points equal to its Charisma modifier x its Hit Dice</w:t>
        </w:r>
      </w:ins>
    </w:p>
    <w:p>
      <w:pPr>
        <w:pStyle w:val="Normal"/>
        <w:rPr>
          <w:ins w:id="449" w:author="Eric W. Brittain" w:date="2007-01-13T18:39:00Z"/>
        </w:rPr>
      </w:pPr>
      <w:ins w:id="446" w:author="Eric W. Brittain" w:date="2007-01-13T18:39:00Z">
        <w:r>
          <w:rPr>
            <w:b/>
          </w:rPr>
          <w:t xml:space="preserve">Fast Healing (Ex): </w:t>
        </w:r>
      </w:ins>
      <w:ins w:id="447" w:author="Eric W. Brittain" w:date="2007-01-14T16:36:00Z">
        <w:r>
          <w:rPr/>
          <w:t xml:space="preserve">The Child Bride </w:t>
        </w:r>
      </w:ins>
      <w:ins w:id="448" w:author="Eric W. Brittain" w:date="2007-01-13T18:39:00Z">
        <w:r>
          <w:rPr/>
          <w:t>heals 3 points of damage a round so long as it has at least 1 Hit Point.</w:t>
        </w:r>
      </w:ins>
    </w:p>
    <w:p>
      <w:pPr>
        <w:pStyle w:val="Normal"/>
        <w:rPr>
          <w:ins w:id="452" w:author="Eric W. Brittain" w:date="2007-01-13T18:39:00Z"/>
        </w:rPr>
      </w:pPr>
      <w:ins w:id="450" w:author="Eric W. Brittain" w:date="2007-01-13T18:39:00Z">
        <w:r>
          <w:rPr>
            <w:b/>
          </w:rPr>
          <w:t xml:space="preserve">Spell-Like Ability: </w:t>
        </w:r>
      </w:ins>
      <w:ins w:id="451" w:author="Eric W. Brittain" w:date="2007-01-13T18:39:00Z">
        <w:r>
          <w:rPr/>
          <w:t>1/day - haste (self only). Caster level 14th.</w:t>
        </w:r>
      </w:ins>
    </w:p>
    <w:p>
      <w:pPr>
        <w:pStyle w:val="Normal"/>
        <w:rPr>
          <w:del w:id="455" w:author="Eric W. Brittain" w:date="2007-01-13T18:39:00Z"/>
        </w:rPr>
      </w:pPr>
      <w:del w:id="453" w:author="Eric W. Brittain" w:date="2007-01-13T18:39:00Z">
        <w:r>
          <w:rPr>
            <w:b/>
          </w:rPr>
          <w:delText>Child Bride:</w:delText>
        </w:r>
      </w:del>
      <w:del w:id="454" w:author="Eric W. Brittain" w:date="2007-01-13T18:39:00Z">
        <w:r>
          <w:rPr/>
          <w:delText xml:space="preserve"> Advanced Evolved Corpsecrafted Boneclaw; CR 7, Small Undead; HD 18d12+144, hp 270, Init +10, Spd 30ft, AC 19, touch 17, flat footed 13, BAB/Grp: +9/+8,  Atk: Piercing Claw +17 Melee (1d6+3); Full Atk: 2 Piercing Claws +17 Melee (1d6+3); Space/Reach 5/15; SA Reaching Claws, Haste (1/day); SQ +2 turn resistance, DR 5/bludgeoning, Darkvision 60 ft, immunity to cold, undead traits, unholy toughness, Fast Heal 3, AL CE; SV Fort +6, Ref +12, Will +13, Str 16, Dex 22, Con ---, Int 14, Wis 14, Cha 22.</w:delText>
        </w:r>
      </w:del>
    </w:p>
    <w:p>
      <w:pPr>
        <w:pStyle w:val="Normal"/>
        <w:rPr>
          <w:del w:id="458" w:author="Eric W. Brittain" w:date="2007-01-13T18:39:00Z"/>
        </w:rPr>
      </w:pPr>
      <w:del w:id="456" w:author="Eric W. Brittain" w:date="2007-01-13T18:39:00Z">
        <w:r>
          <w:rPr>
            <w:i/>
          </w:rPr>
          <w:delText>Skills and Feats</w:delText>
        </w:r>
      </w:del>
      <w:del w:id="457" w:author="Eric W. Brittain" w:date="2007-01-13T18:39:00Z">
        <w:r>
          <w:rPr/>
          <w:delText>: Hide +25, Intimidate +23, Listen +21, Move Silently +23, Search +21, Spot +21; Combat Reflexes, Improved Initiative, Improved Natural Attack (claw), Power Attack, Weapon Finesse, Extended Reach (SS), Weapon Focus (Claw); Languages: None</w:delText>
        </w:r>
      </w:del>
    </w:p>
    <w:p>
      <w:pPr>
        <w:pStyle w:val="Normal"/>
        <w:rPr>
          <w:del w:id="462" w:author="Eric W. Brittain" w:date="2007-01-13T18:39:00Z"/>
        </w:rPr>
      </w:pPr>
      <w:del w:id="459" w:author="Eric W. Brittain" w:date="2007-01-13T18:39:00Z">
        <w:r>
          <w:rPr>
            <w:b/>
          </w:rPr>
          <w:delText>Reaching Claws (Ex):</w:delText>
        </w:r>
      </w:del>
      <w:del w:id="460" w:author="Eric W. Brittain" w:date="2007-01-13T18:39:00Z">
        <w:r>
          <w:rPr>
            <w:i/>
          </w:rPr>
          <w:delText xml:space="preserve"> </w:delText>
        </w:r>
      </w:del>
      <w:del w:id="461" w:author="Eric W. Brittain" w:date="2007-01-13T18:39:00Z">
        <w:r>
          <w:rPr/>
          <w:delText>A Boneclaw can make melee attacks with its bone claws, instantly extending them as part of an attack to a distance of up to 10 feet (thereby allowing the boneclaw to threaten more squares than its Small size would indicate)</w:delText>
        </w:r>
      </w:del>
    </w:p>
    <w:p>
      <w:pPr>
        <w:pStyle w:val="Normal"/>
        <w:rPr>
          <w:del w:id="465" w:author="Eric W. Brittain" w:date="2007-01-13T18:39:00Z"/>
        </w:rPr>
      </w:pPr>
      <w:del w:id="463" w:author="Eric W. Brittain" w:date="2007-01-13T18:39:00Z">
        <w:r>
          <w:rPr>
            <w:b/>
          </w:rPr>
          <w:delText>Unholy Toughness (Ex):</w:delText>
        </w:r>
      </w:del>
      <w:del w:id="464" w:author="Eric W. Brittain" w:date="2007-01-13T18:39:00Z">
        <w:r>
          <w:rPr/>
          <w:delText xml:space="preserve"> A boneclaw gains a bonus to its hit points equal to its Charisma modifier x its Hit Dice</w:delText>
        </w:r>
      </w:del>
    </w:p>
    <w:p>
      <w:pPr>
        <w:pStyle w:val="Normal"/>
        <w:rPr>
          <w:del w:id="468" w:author="Eric W. Brittain" w:date="2007-01-13T18:39:00Z"/>
        </w:rPr>
      </w:pPr>
      <w:del w:id="466" w:author="Eric W. Brittain" w:date="2007-01-13T18:39:00Z">
        <w:r>
          <w:rPr>
            <w:b/>
          </w:rPr>
          <w:delText xml:space="preserve">Fast Healing (Ex): </w:delText>
        </w:r>
      </w:del>
      <w:del w:id="467" w:author="Eric W. Brittain" w:date="2007-01-13T18:39:00Z">
        <w:r>
          <w:rPr/>
          <w:delText>An evolved boneclaw heals 3 points of damage a round so long as it has at least 1 Hit Point.</w:delText>
        </w:r>
      </w:del>
    </w:p>
    <w:p>
      <w:pPr>
        <w:pStyle w:val="Normal"/>
        <w:rPr>
          <w:del w:id="471" w:author="Eric W. Brittain" w:date="2007-01-13T18:39:00Z"/>
        </w:rPr>
      </w:pPr>
      <w:del w:id="469" w:author="Eric W. Brittain" w:date="2007-01-13T18:39:00Z">
        <w:r>
          <w:rPr>
            <w:b/>
          </w:rPr>
          <w:delText xml:space="preserve">Spell-Like Ability: </w:delText>
        </w:r>
      </w:del>
      <w:del w:id="470" w:author="Eric W. Brittain" w:date="2007-01-13T18:39:00Z">
        <w:r>
          <w:rPr/>
          <w:delText>1/day - haste (self only). Caster level 18th.</w:delText>
        </w:r>
      </w:del>
    </w:p>
    <w:p>
      <w:pPr>
        <w:pStyle w:val="Normal"/>
        <w:ind w:firstLine="720"/>
        <w:rPr/>
      </w:pPr>
      <w:r>
        <w:rPr>
          <w:i/>
        </w:rPr>
        <w:t>Physical Description:</w:t>
      </w:r>
      <w:r>
        <w:rPr/>
        <w:t xml:space="preserve"> A small girl doll dressed in a bridal gown. Her brightly-painted red fingernails seems very long and sharp.</w:t>
      </w:r>
    </w:p>
    <w:p>
      <w:pPr>
        <w:pStyle w:val="Normal"/>
        <w:rPr>
          <w:rFonts w:cs="Arial"/>
        </w:rPr>
      </w:pPr>
      <w:r>
        <w:rPr>
          <w:rFonts w:cs="Arial"/>
        </w:rPr>
      </w:r>
    </w:p>
    <w:p>
      <w:pPr>
        <w:pStyle w:val="Normal"/>
        <w:rPr/>
      </w:pPr>
      <w:r>
        <w:rPr>
          <w:b/>
        </w:rPr>
        <w:t>Metal Knight:</w:t>
      </w:r>
      <w:r>
        <w:rPr/>
        <w:t xml:space="preserve"> </w:t>
      </w:r>
      <w:ins w:id="472" w:author="Eric W. Brittain" w:date="2007-01-14T16:37:00Z">
        <w:r>
          <w:rPr/>
          <w:t xml:space="preserve">based on a </w:t>
        </w:r>
      </w:ins>
      <w:r>
        <w:rPr/>
        <w:t xml:space="preserve">Decreased Shade Steel Golem; CR 7, Small Construct (Extraplanar); HD 6d10+10, hp 52, Init +2, Spd 20 ft, fly 20ft (perfect), AC </w:t>
      </w:r>
      <w:ins w:id="473" w:author="Eric W. Brittain" w:date="2007-01-13T18:41:00Z">
        <w:r>
          <w:rPr/>
          <w:t>29</w:t>
        </w:r>
      </w:ins>
      <w:del w:id="474" w:author="Eric W. Brittain" w:date="2007-01-13T18:41:00Z">
        <w:r>
          <w:rPr/>
          <w:delText>33</w:delText>
        </w:r>
      </w:del>
      <w:r>
        <w:rPr/>
        <w:t xml:space="preserve"> (+2 Dex, +</w:t>
      </w:r>
      <w:ins w:id="475" w:author="Eric W. Brittain" w:date="2007-01-13T18:41:00Z">
        <w:r>
          <w:rPr/>
          <w:t>16</w:t>
        </w:r>
      </w:ins>
      <w:del w:id="476" w:author="Eric W. Brittain" w:date="2007-01-13T18:41:00Z">
        <w:r>
          <w:rPr/>
          <w:delText>20</w:delText>
        </w:r>
      </w:del>
      <w:r>
        <w:rPr/>
        <w:t xml:space="preserve"> Natural, +1 Size), touch 13, flat footed 30, BAB/Grp: +4/+0,  Atk: Slam +10 melee (1d8+5); Full Atk: 2 Slams +10 melee (1d8+5); Space/Reach 5 ft/ 5 ft; SA Negative Pulse Wave; SQ Construct traits, damage reduction 5/adamantine and magic, darkvision 60 ft, immunity to magic, low-light vision, AL N; SV Fort +2, Ref +4, Will +2, Str 20, Dex 15, Con ---, Int ---, Wis 11, Cha 07.</w:t>
      </w:r>
    </w:p>
    <w:p>
      <w:pPr>
        <w:pStyle w:val="Normal"/>
        <w:rPr>
          <w:ins w:id="478" w:author="Eric W. Brittain" w:date="2007-01-14T15:39:00Z"/>
        </w:rPr>
      </w:pPr>
      <w:ins w:id="477" w:author="Eric W. Brittain" w:date="2007-01-14T15:39:00Z">
        <w:r>
          <w:rPr>
            <w:i/>
          </w:rPr>
          <w:tab/>
        </w:r>
      </w:ins>
      <w:r>
        <w:rPr>
          <w:i/>
        </w:rPr>
        <w:t>Skills and Feats:</w:t>
      </w:r>
      <w:r>
        <w:rPr/>
        <w:t xml:space="preserve"> Hide +18, Move Silently +18; </w:t>
      </w:r>
    </w:p>
    <w:p>
      <w:pPr>
        <w:pStyle w:val="Normal"/>
        <w:rPr/>
      </w:pPr>
      <w:ins w:id="479" w:author="Eric W. Brittain" w:date="2007-01-14T15:39:00Z">
        <w:r>
          <w:rPr/>
          <w:tab/>
        </w:r>
      </w:ins>
      <w:r>
        <w:rPr>
          <w:i/>
        </w:rPr>
        <w:t>Languages</w:t>
      </w:r>
      <w:r>
        <w:rPr/>
        <w:t>: None</w:t>
      </w:r>
    </w:p>
    <w:p>
      <w:pPr>
        <w:pStyle w:val="Normal"/>
        <w:rPr/>
      </w:pPr>
      <w:r>
        <w:rPr>
          <w:b/>
        </w:rPr>
        <w:t>Negative Pulse Wave (Su):</w:t>
      </w:r>
      <w:r>
        <w:rPr/>
        <w:t xml:space="preserve"> </w:t>
      </w:r>
      <w:del w:id="480" w:author="Eric W. Brittain" w:date="2007-01-14T16:37:00Z">
        <w:r>
          <w:rPr/>
          <w:delText xml:space="preserve">The shadesteel </w:delText>
        </w:r>
      </w:del>
      <w:ins w:id="481" w:author="Eric W. Brittain" w:date="2007-01-14T16:37:00Z">
        <w:r>
          <w:rPr/>
          <w:t xml:space="preserve">The metal knight </w:t>
        </w:r>
      </w:ins>
      <w:r>
        <w:rPr/>
        <w:t>golem can radiate a burst of inky black negative energy as a free action every 1d4+1 rounds. The pulse wave drains life from all living creatures within 20 feet of the golem, dealing 6d6 points of negative energy damage. A DC 1</w:t>
      </w:r>
      <w:ins w:id="482" w:author="Eric W. Brittain" w:date="2007-01-13T18:41:00Z">
        <w:r>
          <w:rPr/>
          <w:t>3</w:t>
        </w:r>
      </w:ins>
      <w:del w:id="483" w:author="Eric W. Brittain" w:date="2007-01-13T18:41:00Z">
        <w:r>
          <w:rPr/>
          <w:delText>7</w:delText>
        </w:r>
      </w:del>
      <w:r>
        <w:rPr/>
        <w:t xml:space="preserve"> Fortitude save halves the damage; the save DC is constitution based. Undead creatures within the area are healed of 6d6 points of damage instead, and any turning effect they are under is broken. A death ward spell or similar effect protects a creature from a shadesteel golem's negative pulse wave</w:t>
      </w:r>
    </w:p>
    <w:p>
      <w:pPr>
        <w:pStyle w:val="Normal"/>
        <w:rPr/>
      </w:pPr>
      <w:r>
        <w:rPr>
          <w:b/>
        </w:rPr>
        <w:t>Immunity to Magic (Ex):</w:t>
      </w:r>
      <w:r>
        <w:rPr/>
        <w:t xml:space="preserve"> </w:t>
      </w:r>
      <w:ins w:id="484" w:author="Eric W. Brittain" w:date="2007-01-14T16:37:00Z">
        <w:r>
          <w:rPr/>
          <w:t xml:space="preserve">The metal knight </w:t>
        </w:r>
      </w:ins>
      <w:del w:id="485" w:author="Eric W. Brittain" w:date="2007-01-14T16:37:00Z">
        <w:r>
          <w:rPr/>
          <w:delText xml:space="preserve">A shadesteel golem </w:delText>
        </w:r>
      </w:del>
      <w:r>
        <w:rPr/>
        <w:t xml:space="preserve">is immune to any spell, supernatural ability, or spell-like ability that allows spell resistance. In addition certain spells and effects function differently against the creature as noted below. </w:t>
      </w:r>
    </w:p>
    <w:p>
      <w:pPr>
        <w:pStyle w:val="Normal"/>
        <w:rPr/>
      </w:pPr>
      <w:r>
        <w:rPr>
          <w:rFonts w:eastAsia="Arial"/>
        </w:rPr>
        <w:t xml:space="preserve">   </w:t>
      </w:r>
      <w:r>
        <w:rPr/>
        <w:t xml:space="preserve">A magical effect that has the light descriptor (such as continual flame) causes the golem to speed up as if effected by the spell haste for 2d4 rounds. </w:t>
      </w:r>
      <w:del w:id="486" w:author="Eric W. Brittain" w:date="2007-01-14T16:37:00Z">
        <w:r>
          <w:rPr/>
          <w:delText>The golem</w:delText>
        </w:r>
      </w:del>
      <w:ins w:id="487" w:author="Eric W. Brittain" w:date="2007-01-14T16:37:00Z">
        <w:r>
          <w:rPr/>
          <w:t xml:space="preserve">It </w:t>
        </w:r>
      </w:ins>
      <w:r>
        <w:rPr/>
        <w:t xml:space="preserve"> is also hasted whenever it is subjected to a positive energy effect, such as the turning attempt of a cleric. This might happen if the cleric has mistakenly identified the creature as a nightwalker or other undead, or if the </w:t>
      </w:r>
      <w:del w:id="488" w:author="Eric W. Brittain" w:date="2007-01-14T16:37:00Z">
        <w:r>
          <w:rPr/>
          <w:delText xml:space="preserve">golem </w:delText>
        </w:r>
      </w:del>
      <w:ins w:id="489" w:author="Eric W. Brittain" w:date="2007-01-14T16:37:00Z">
        <w:r>
          <w:rPr/>
          <w:t xml:space="preserve">it </w:t>
        </w:r>
      </w:ins>
      <w:r>
        <w:rPr/>
        <w:t xml:space="preserve">is standing near undead. </w:t>
      </w:r>
    </w:p>
    <w:p>
      <w:pPr>
        <w:pStyle w:val="Normal"/>
        <w:rPr/>
      </w:pPr>
      <w:r>
        <w:rPr>
          <w:rFonts w:eastAsia="Arial"/>
        </w:rPr>
        <w:t xml:space="preserve">   </w:t>
      </w:r>
      <w:r>
        <w:rPr/>
        <w:t xml:space="preserve">If a </w:t>
      </w:r>
      <w:ins w:id="490" w:author="Eric W. Brittain" w:date="2007-01-14T16:38:00Z">
        <w:r>
          <w:rPr/>
          <w:t xml:space="preserve">the metal knight </w:t>
        </w:r>
      </w:ins>
      <w:del w:id="491" w:author="Eric W. Brittain" w:date="2007-01-14T16:38:00Z">
        <w:r>
          <w:rPr/>
          <w:delText xml:space="preserve">shadesteel golem </w:delText>
        </w:r>
      </w:del>
      <w:r>
        <w:rPr/>
        <w:t xml:space="preserve">is targeted by or within the area of a spell with the darkness or shadow descriptor, </w:t>
      </w:r>
      <w:del w:id="492" w:author="Eric W. Brittain" w:date="2007-01-14T16:38:00Z">
        <w:r>
          <w:rPr/>
          <w:delText>the golem</w:delText>
        </w:r>
      </w:del>
      <w:ins w:id="493" w:author="Eric W. Brittain" w:date="2007-01-14T16:38:00Z">
        <w:r>
          <w:rPr/>
          <w:t>it</w:t>
        </w:r>
      </w:ins>
      <w:r>
        <w:rPr/>
        <w:t xml:space="preserve"> is healed of 1 point of damage per level of the spell."</w:t>
      </w:r>
    </w:p>
    <w:p>
      <w:pPr>
        <w:pStyle w:val="Normal"/>
        <w:rPr>
          <w:ins w:id="496" w:author="Eric W. Brittain" w:date="2007-01-13T20:37:00Z"/>
        </w:rPr>
      </w:pPr>
      <w:r>
        <w:rPr>
          <w:b/>
        </w:rPr>
        <w:t>Shadow Blend (Su)</w:t>
      </w:r>
      <w:r>
        <w:rPr/>
        <w:t xml:space="preserve">: In any condition of illumination other than full daylight, </w:t>
      </w:r>
      <w:ins w:id="494" w:author="Eric W. Brittain" w:date="2007-01-14T16:38:00Z">
        <w:r>
          <w:rPr/>
          <w:t>the metal knight</w:t>
        </w:r>
      </w:ins>
      <w:del w:id="495" w:author="Eric W. Brittain" w:date="2007-01-14T16:38:00Z">
        <w:r>
          <w:rPr/>
          <w:delText>a shadesteel golem</w:delText>
        </w:r>
      </w:del>
      <w:r>
        <w:rPr/>
        <w:t xml:space="preserve"> can disappear into the shadows giving it concealment. Artificial illumination, even light or a continual flame spell, does not negate this ability, though a daylight spell does. </w:t>
      </w:r>
    </w:p>
    <w:p>
      <w:pPr>
        <w:pStyle w:val="Normal"/>
        <w:rPr>
          <w:ins w:id="498" w:author="Eric W. Brittain" w:date="2007-01-13T20:37:00Z"/>
        </w:rPr>
      </w:pPr>
      <w:ins w:id="497" w:author="Eric W. Brittain" w:date="2007-01-13T20:37:00Z">
        <w:r>
          <w:rPr/>
          <w:t>Note – this ability does not work in this pocket dimension.</w:t>
        </w:r>
      </w:ins>
    </w:p>
    <w:p>
      <w:pPr>
        <w:pStyle w:val="Normal"/>
        <w:rPr>
          <w:del w:id="500" w:author="Eric W. Brittain" w:date="2007-01-13T20:37:00Z"/>
        </w:rPr>
      </w:pPr>
      <w:del w:id="499" w:author="Eric W. Brittain" w:date="2007-01-13T20:37:00Z">
        <w:r>
          <w:rPr/>
        </w:r>
      </w:del>
    </w:p>
    <w:p>
      <w:pPr>
        <w:pStyle w:val="Normal"/>
        <w:rPr/>
      </w:pPr>
      <w:r>
        <w:rPr>
          <w:b/>
        </w:rPr>
        <w:t>Skills:</w:t>
      </w:r>
      <w:r>
        <w:rPr/>
        <w:t xml:space="preserve"> </w:t>
      </w:r>
      <w:ins w:id="501" w:author="Eric W. Brittain" w:date="2007-01-14T16:38:00Z">
        <w:r>
          <w:rPr/>
          <w:t xml:space="preserve">The metal knight </w:t>
        </w:r>
      </w:ins>
      <w:del w:id="502" w:author="Eric W. Brittain" w:date="2007-01-14T16:38:00Z">
        <w:r>
          <w:rPr/>
          <w:delText xml:space="preserve">A shadesteel golem </w:delText>
        </w:r>
      </w:del>
      <w:r>
        <w:rPr/>
        <w:t>has a +16 racial bonus on Move Silently checks and a +12 racial bonus on Hide checks.</w:t>
      </w:r>
    </w:p>
    <w:p>
      <w:pPr>
        <w:pStyle w:val="Normal"/>
        <w:ind w:firstLine="720"/>
        <w:rPr/>
      </w:pPr>
      <w:r>
        <w:rPr>
          <w:i/>
        </w:rPr>
        <w:t>Physical Description:</w:t>
      </w:r>
      <w:r>
        <w:rPr/>
        <w:t xml:space="preserve"> A toy knight crafted from a matte black</w:t>
      </w:r>
      <w:ins w:id="503" w:author="Eric W. Brittain" w:date="2007-01-14T16:26:00Z">
        <w:r>
          <w:rPr/>
          <w:t xml:space="preserve"> </w:t>
        </w:r>
      </w:ins>
      <w:del w:id="504" w:author="Eric W. Brittain" w:date="2007-01-13T18:45:00Z">
        <w:r>
          <w:rPr/>
          <w:delText xml:space="preserve"> </w:delText>
        </w:r>
      </w:del>
      <w:r>
        <w:rPr/>
        <w:t>metal that seems to absorb the light. A mist fills the hollow spaces in its armor. The knight moves slowly but silently, hovering slightly above the ground and disturbing nothing as it passes.</w:t>
      </w:r>
    </w:p>
    <w:p>
      <w:pPr>
        <w:pStyle w:val="Normal"/>
        <w:rPr>
          <w:b/>
          <w:b/>
        </w:rPr>
      </w:pPr>
      <w:r>
        <w:rPr>
          <w:b/>
        </w:rPr>
      </w:r>
    </w:p>
    <w:p>
      <w:pPr>
        <w:pStyle w:val="Normal"/>
        <w:rPr>
          <w:ins w:id="512" w:author="Eric W. Brittain" w:date="2007-01-13T18:44:00Z"/>
        </w:rPr>
      </w:pPr>
      <w:ins w:id="505" w:author="Eric W. Brittain" w:date="2007-01-13T18:44:00Z">
        <w:commentRangeStart w:id="3"/>
        <w:r>
          <w:rPr>
            <w:b/>
          </w:rPr>
          <w:t>Stuffed Animal:</w:t>
        </w:r>
      </w:ins>
      <w:ins w:id="506" w:author="Eric W. Brittain" w:date="2007-01-13T18:44:00Z">
        <w:r>
          <w:rPr/>
          <w:t xml:space="preserve"> </w:t>
        </w:r>
      </w:ins>
      <w:ins w:id="507" w:author="Eric W. Brittain" w:date="2007-01-13T18:44:00Z">
        <w:r>
          <w:rPr>
            <w:rStyle w:val="CommentReference"/>
            <w:vanish w:val="false"/>
          </w:rPr>
        </w:r>
      </w:ins>
      <w:ins w:id="508" w:author="Eric W. Brittain" w:date="2007-01-14T16:38:00Z">
        <w:commentRangeEnd w:id="3"/>
        <w:r>
          <w:commentReference w:id="3"/>
        </w:r>
        <w:r>
          <w:rPr/>
          <w:t xml:space="preserve">based on a </w:t>
        </w:r>
      </w:ins>
      <w:ins w:id="509" w:author="Eric W. Brittain" w:date="2007-01-13T18:44:00Z">
        <w:r>
          <w:rPr/>
          <w:t>Spellwarped Worg of Legend; CR 6, Small Outsider (Augmented); HD 7d10+56, hp 9</w:t>
        </w:r>
      </w:ins>
      <w:ins w:id="510" w:author="Eric W. Brittain" w:date="2007-01-14T13:19:00Z">
        <w:r>
          <w:rPr/>
          <w:t>8</w:t>
        </w:r>
      </w:ins>
      <w:ins w:id="511" w:author="Eric W. Brittain" w:date="2007-01-13T18:44:00Z">
        <w:r>
          <w:rPr/>
          <w:t>, Init +11, Spd 65 ft.; AC 28 (+7 Dex, +1 Size, +9 natural), touch 19, flat-footed 20, BAB/Grp: +7/+11; Atk Bite +16 melee (1d4+12 and trip); Full Atk 2 Bites(haste) +16 melee (1d4+12 and trip); Space/Reach 5 ft/ 5 ft; SA Trip, Poison; SQ Darkvision 60 ft.; low-light vision, scent, fast healing 5, Haste, Spell Absorption; SR 18, AL NE; SV Fort +16, Ref +15, Will +7, Str 26, Dex 25, Con 27, Int 12, Wis 16, Cha 14.</w:t>
        </w:r>
      </w:ins>
    </w:p>
    <w:p>
      <w:pPr>
        <w:pStyle w:val="Normal"/>
        <w:rPr>
          <w:ins w:id="515" w:author="Eric W. Brittain" w:date="2007-01-13T18:44:00Z"/>
        </w:rPr>
      </w:pPr>
      <w:ins w:id="513" w:author="Eric W. Brittain" w:date="2007-01-13T18:44:00Z">
        <w:r>
          <w:rPr>
            <w:i/>
          </w:rPr>
          <w:tab/>
          <w:t>Skills and Feats:</w:t>
        </w:r>
      </w:ins>
      <w:ins w:id="514" w:author="Eric W. Brittain" w:date="2007-01-13T18:44:00Z">
        <w:r>
          <w:rPr/>
          <w:t xml:space="preserve"> Hide +14, Listen +13, Move Silently +17, Spot +13, Survival +9; Alertness, Track, Improved Initiative, Multiattack, Tomb-Tainted Soul.</w:t>
        </w:r>
      </w:ins>
    </w:p>
    <w:p>
      <w:pPr>
        <w:pStyle w:val="Normal"/>
        <w:rPr>
          <w:ins w:id="520" w:author="Eric W. Brittain" w:date="2007-01-13T18:44:00Z"/>
        </w:rPr>
      </w:pPr>
      <w:ins w:id="516" w:author="Eric W. Brittain" w:date="2007-01-13T18:44:00Z">
        <w:r>
          <w:rPr/>
          <w:tab/>
        </w:r>
      </w:ins>
      <w:ins w:id="517" w:author="Eric W. Brittain" w:date="2007-01-13T18:44:00Z">
        <w:r>
          <w:rPr>
            <w:i/>
          </w:rPr>
          <w:t xml:space="preserve">Languages: </w:t>
        </w:r>
      </w:ins>
      <w:ins w:id="518" w:author="Eric W. Brittain" w:date="2007-01-14T15:39:00Z">
        <w:r>
          <w:rPr/>
          <w:t>None</w:t>
        </w:r>
      </w:ins>
      <w:ins w:id="519" w:author="Eric W. Brittain" w:date="2007-01-13T18:44:00Z">
        <w:r>
          <w:rPr/>
          <w:t>.</w:t>
        </w:r>
      </w:ins>
    </w:p>
    <w:p>
      <w:pPr>
        <w:pStyle w:val="Normal"/>
        <w:rPr>
          <w:ins w:id="529" w:author="Eric W. Brittain" w:date="2007-01-13T18:44:00Z"/>
        </w:rPr>
      </w:pPr>
      <w:ins w:id="521" w:author="Eric W. Brittain" w:date="2007-01-13T18:44:00Z">
        <w:r>
          <w:rPr>
            <w:b/>
          </w:rPr>
          <w:t>Trip (Ex):</w:t>
        </w:r>
      </w:ins>
      <w:ins w:id="522" w:author="Eric W. Brittain" w:date="2007-01-13T18:44:00Z">
        <w:r>
          <w:rPr/>
          <w:t xml:space="preserve"> </w:t>
        </w:r>
      </w:ins>
      <w:ins w:id="523" w:author="Eric W. Brittain" w:date="2007-01-14T16:38:00Z">
        <w:r>
          <w:rPr/>
          <w:t xml:space="preserve">If the stuffed animal </w:t>
        </w:r>
      </w:ins>
      <w:ins w:id="524" w:author="Eric W. Brittain" w:date="2007-01-13T18:44:00Z">
        <w:r>
          <w:rPr/>
          <w:t xml:space="preserve">hits with a bite attack </w:t>
        </w:r>
      </w:ins>
      <w:ins w:id="525" w:author="Eric W. Brittain" w:date="2007-01-14T16:38:00Z">
        <w:r>
          <w:rPr/>
          <w:t xml:space="preserve">it </w:t>
        </w:r>
      </w:ins>
      <w:ins w:id="526" w:author="Eric W. Brittain" w:date="2007-01-13T18:44:00Z">
        <w:r>
          <w:rPr/>
          <w:t xml:space="preserve">can attempt to trip the opponent (+4 check modifier) as a free action without making a touch attack or provoking an attack of opportunity. If the attempt fails, the opponent cannot react to trip the </w:t>
        </w:r>
      </w:ins>
      <w:ins w:id="527" w:author="Eric W. Brittain" w:date="2007-01-14T16:38:00Z">
        <w:r>
          <w:rPr/>
          <w:t>stuffed animal</w:t>
        </w:r>
      </w:ins>
      <w:ins w:id="528" w:author="Eric W. Brittain" w:date="2007-01-13T18:44:00Z">
        <w:r>
          <w:rPr/>
          <w:t>.</w:t>
        </w:r>
      </w:ins>
    </w:p>
    <w:p>
      <w:pPr>
        <w:pStyle w:val="Normal"/>
        <w:rPr>
          <w:ins w:id="534" w:author="Eric W. Brittain" w:date="2007-01-13T18:44:00Z"/>
        </w:rPr>
      </w:pPr>
      <w:ins w:id="530" w:author="Eric W. Brittain" w:date="2007-01-13T18:44:00Z">
        <w:r>
          <w:rPr>
            <w:b/>
          </w:rPr>
          <w:t>Skills:</w:t>
        </w:r>
      </w:ins>
      <w:ins w:id="531" w:author="Eric W. Brittain" w:date="2007-01-13T18:44:00Z">
        <w:r>
          <w:rPr/>
          <w:t xml:space="preserve"> </w:t>
        </w:r>
      </w:ins>
      <w:ins w:id="532" w:author="Eric W. Brittain" w:date="2007-01-14T16:39:00Z">
        <w:r>
          <w:rPr/>
          <w:t xml:space="preserve">The stuffed animal </w:t>
        </w:r>
      </w:ins>
      <w:ins w:id="533" w:author="Eric W. Brittain" w:date="2007-01-13T18:44:00Z">
        <w:r>
          <w:rPr/>
          <w:t>has a +1 racial bonus on Listen, Move Silently and Spot checks, and a +2 racial bonus on Hide checks.</w:t>
        </w:r>
      </w:ins>
    </w:p>
    <w:p>
      <w:pPr>
        <w:pStyle w:val="Normal"/>
        <w:rPr>
          <w:ins w:id="539" w:author="Eric W. Brittain" w:date="2007-01-13T18:44:00Z"/>
        </w:rPr>
      </w:pPr>
      <w:ins w:id="535" w:author="Eric W. Brittain" w:date="2007-01-13T18:44:00Z">
        <w:r>
          <w:rPr>
            <w:b/>
          </w:rPr>
          <w:t>Poison (Ex):</w:t>
        </w:r>
      </w:ins>
      <w:ins w:id="536" w:author="Eric W. Brittain" w:date="2007-01-13T18:44:00Z">
        <w:r>
          <w:rPr/>
          <w:t xml:space="preserve"> </w:t>
        </w:r>
      </w:ins>
      <w:ins w:id="537" w:author="Eric W. Brittain" w:date="2007-01-14T16:39:00Z">
        <w:r>
          <w:rPr/>
          <w:t xml:space="preserve">The stuffed animal </w:t>
        </w:r>
      </w:ins>
      <w:ins w:id="538" w:author="Eric W. Brittain" w:date="2007-01-13T18:44:00Z">
        <w:r>
          <w:rPr/>
          <w:t>delivers its poison with each successful bite attack. A target that succeeds at a Fortitude save (DC 21) does not take poison damage from that particular attack. The initial and secondary damage is the same, 1d6 points of Strength damage. The save is Constitution-based.</w:t>
        </w:r>
      </w:ins>
    </w:p>
    <w:p>
      <w:pPr>
        <w:pStyle w:val="Normal"/>
        <w:rPr>
          <w:ins w:id="546" w:author="Eric W. Brittain" w:date="2007-01-13T18:44:00Z"/>
        </w:rPr>
      </w:pPr>
      <w:ins w:id="540" w:author="Eric W. Brittain" w:date="2007-01-13T18:44:00Z">
        <w:r>
          <w:rPr>
            <w:b/>
          </w:rPr>
          <w:t>Fast Healing (Ex):</w:t>
        </w:r>
      </w:ins>
      <w:ins w:id="541" w:author="Eric W. Brittain" w:date="2007-01-13T18:44:00Z">
        <w:r>
          <w:rPr/>
          <w:t xml:space="preserve"> </w:t>
        </w:r>
      </w:ins>
      <w:ins w:id="542" w:author="Eric W. Brittain" w:date="2007-01-14T16:39:00Z">
        <w:r>
          <w:rPr/>
          <w:t>The stuffed animal</w:t>
        </w:r>
      </w:ins>
      <w:ins w:id="543" w:author="Eric W. Brittain" w:date="2007-01-13T18:44:00Z">
        <w:r>
          <w:rPr/>
          <w:t xml:space="preserve"> regains lost hit points at the rate of 5 per round. Fast healing does not restore hit points lost from starvation, thirst, or suffocation, and it does not allow the </w:t>
        </w:r>
      </w:ins>
      <w:ins w:id="544" w:author="Eric W. Brittain" w:date="2007-01-14T16:39:00Z">
        <w:r>
          <w:rPr/>
          <w:t xml:space="preserve">it </w:t>
        </w:r>
      </w:ins>
      <w:ins w:id="545" w:author="Eric W. Brittain" w:date="2007-01-13T18:44:00Z">
        <w:r>
          <w:rPr/>
          <w:t>to regrow or reattach lost body parts</w:t>
        </w:r>
      </w:ins>
    </w:p>
    <w:p>
      <w:pPr>
        <w:pStyle w:val="Normal"/>
        <w:rPr>
          <w:ins w:id="549" w:author="Eric W. Brittain" w:date="2007-01-13T18:44:00Z"/>
        </w:rPr>
      </w:pPr>
      <w:ins w:id="547" w:author="Eric W. Brittain" w:date="2007-01-13T18:44:00Z">
        <w:r>
          <w:rPr>
            <w:b/>
          </w:rPr>
          <w:t>Haste (Su):</w:t>
        </w:r>
      </w:ins>
      <w:ins w:id="548" w:author="Eric W. Brittain" w:date="2007-01-13T18:44:00Z">
        <w:r>
          <w:rPr/>
          <w:t xml:space="preserve"> The creature is supernaturally quick. It acts as if affected by a haste spell </w:t>
        </w:r>
      </w:ins>
    </w:p>
    <w:p>
      <w:pPr>
        <w:pStyle w:val="Normal"/>
        <w:rPr>
          <w:ins w:id="552" w:author="Eric W. Brittain" w:date="2007-01-13T18:44:00Z"/>
        </w:rPr>
      </w:pPr>
      <w:ins w:id="550" w:author="Eric W. Brittain" w:date="2007-01-13T18:44:00Z">
        <w:r>
          <w:rPr>
            <w:b/>
          </w:rPr>
          <w:t>Spell Absorption (Su):</w:t>
        </w:r>
      </w:ins>
      <w:ins w:id="551" w:author="Eric W. Brittain" w:date="2007-01-13T18:44:00Z">
        <w:r>
          <w:rPr/>
          <w:t xml:space="preserve"> Whenever a spell fails to penetrate a spellwarped creature's SR, the creature gains one of the following benefits chosen at the time the spell resolves.</w:t>
        </w:r>
      </w:ins>
    </w:p>
    <w:p>
      <w:pPr>
        <w:pStyle w:val="Normal"/>
        <w:numPr>
          <w:ilvl w:val="0"/>
          <w:numId w:val="5"/>
        </w:numPr>
        <w:spacing w:before="0" w:after="0"/>
        <w:ind w:left="360" w:hanging="180"/>
        <w:jc w:val="left"/>
        <w:rPr>
          <w:ins w:id="554" w:author="Eric W. Brittain" w:date="2007-01-13T18:44:00Z"/>
        </w:rPr>
      </w:pPr>
      <w:ins w:id="553" w:author="Eric W. Brittain" w:date="2007-01-13T18:44:00Z">
        <w:r>
          <w:rPr/>
          <w:t>Might: +4 enhancement to STR for 1 minute</w:t>
        </w:r>
      </w:ins>
    </w:p>
    <w:p>
      <w:pPr>
        <w:pStyle w:val="Normal"/>
        <w:numPr>
          <w:ilvl w:val="0"/>
          <w:numId w:val="5"/>
        </w:numPr>
        <w:spacing w:before="0" w:after="0"/>
        <w:ind w:left="360" w:hanging="180"/>
        <w:jc w:val="left"/>
        <w:rPr>
          <w:ins w:id="556" w:author="Eric W. Brittain" w:date="2007-01-13T18:44:00Z"/>
        </w:rPr>
      </w:pPr>
      <w:ins w:id="555" w:author="Eric W. Brittain" w:date="2007-01-13T18:44:00Z">
        <w:r>
          <w:rPr/>
          <w:t>Agility: +4 enhancement for DEX for 1 minute</w:t>
        </w:r>
      </w:ins>
    </w:p>
    <w:p>
      <w:pPr>
        <w:pStyle w:val="Normal"/>
        <w:numPr>
          <w:ilvl w:val="0"/>
          <w:numId w:val="5"/>
        </w:numPr>
        <w:spacing w:before="0" w:after="0"/>
        <w:ind w:left="360" w:hanging="180"/>
        <w:jc w:val="left"/>
        <w:rPr>
          <w:ins w:id="558" w:author="Eric W. Brittain" w:date="2007-01-13T18:44:00Z"/>
        </w:rPr>
      </w:pPr>
      <w:ins w:id="557" w:author="Eric W. Brittain" w:date="2007-01-13T18:44:00Z">
        <w:r>
          <w:rPr/>
          <w:t>Endurance: +4 enhancement to CON for 1 minute</w:t>
        </w:r>
      </w:ins>
    </w:p>
    <w:p>
      <w:pPr>
        <w:pStyle w:val="Normal"/>
        <w:numPr>
          <w:ilvl w:val="0"/>
          <w:numId w:val="5"/>
        </w:numPr>
        <w:spacing w:before="0" w:after="0"/>
        <w:ind w:left="360" w:hanging="180"/>
        <w:jc w:val="left"/>
        <w:rPr>
          <w:ins w:id="560" w:author="Eric W. Brittain" w:date="2007-01-13T18:44:00Z"/>
        </w:rPr>
      </w:pPr>
      <w:ins w:id="559" w:author="Eric W. Brittain" w:date="2007-01-13T18:44:00Z">
        <w:r>
          <w:rPr/>
          <w:t>Life: Gain temp hit points equal to 5xspell level</w:t>
        </w:r>
      </w:ins>
    </w:p>
    <w:p>
      <w:pPr>
        <w:pStyle w:val="Normal"/>
        <w:numPr>
          <w:ilvl w:val="0"/>
          <w:numId w:val="5"/>
        </w:numPr>
        <w:spacing w:before="0" w:after="0"/>
        <w:ind w:left="360" w:hanging="180"/>
        <w:jc w:val="left"/>
        <w:rPr>
          <w:ins w:id="562" w:author="Eric W. Brittain" w:date="2007-01-13T18:44:00Z"/>
        </w:rPr>
      </w:pPr>
      <w:ins w:id="561" w:author="Eric W. Brittain" w:date="2007-01-13T18:44:00Z">
        <w:r>
          <w:rPr/>
          <w:t>Speed: speed increases by 5xlevel of failed spell</w:t>
        </w:r>
      </w:ins>
    </w:p>
    <w:p>
      <w:pPr>
        <w:pStyle w:val="Normal"/>
        <w:numPr>
          <w:ilvl w:val="0"/>
          <w:numId w:val="5"/>
        </w:numPr>
        <w:spacing w:before="0" w:after="0"/>
        <w:ind w:left="374" w:hanging="187"/>
        <w:jc w:val="left"/>
        <w:rPr>
          <w:ins w:id="564" w:author="Eric W. Brittain" w:date="2007-01-13T18:44:00Z"/>
        </w:rPr>
      </w:pPr>
      <w:ins w:id="563" w:author="Eric W. Brittain" w:date="2007-01-13T18:44:00Z">
        <w:r>
          <w:rPr/>
          <w:t>Resistance gains resistance 10 to one energy type (acid, cold, electricity, fire or sonic)</w:t>
        </w:r>
      </w:ins>
    </w:p>
    <w:p>
      <w:pPr>
        <w:pStyle w:val="Normal"/>
        <w:rPr>
          <w:del w:id="567" w:author="Eric W. Brittain" w:date="2007-01-13T18:44:00Z"/>
        </w:rPr>
      </w:pPr>
      <w:del w:id="565" w:author="Eric W. Brittain" w:date="2007-01-13T18:44:00Z">
        <w:r>
          <w:rPr>
            <w:b/>
          </w:rPr>
          <w:delText>Stuffed Animal:</w:delText>
        </w:r>
      </w:del>
      <w:del w:id="566" w:author="Eric W. Brittain" w:date="2007-01-13T18:44:00Z">
        <w:r>
          <w:rPr/>
          <w:delText xml:space="preserve"> Spellwarped Worg of Legend; CR 6, Small Outsider (Augmented); HD 10d10+80, hp 155, Init +11, Spd 65 ft, AC 28 (+7 Dex, +1 Size, +9 natural, +1 haste), touch 19, flat footed 20, BAB/Grp: +10/+16,  Atk: Bite +21 melee (1d4+13 and trip); Full Atk: 2 Bites(haste) +21 melee (1d4+13 and trip); Space/Reach 5 ft/ 5 ft; SA Trip, Poison; SQ Darkvision 60 ft, low-light vision, scent, fast healing 5, Haste, Spell Absorption; SR 21, AL NE; SV Fort +18, Ref +18, Will +9, Str 28, Dex 25, Con 27, Int 12, Wis 16, Cha 14.</w:delText>
        </w:r>
      </w:del>
    </w:p>
    <w:p>
      <w:pPr>
        <w:pStyle w:val="Normal"/>
        <w:rPr>
          <w:del w:id="570" w:author="Eric W. Brittain" w:date="2007-01-13T18:44:00Z"/>
        </w:rPr>
      </w:pPr>
      <w:del w:id="568" w:author="Eric W. Brittain" w:date="2007-01-13T18:44:00Z">
        <w:r>
          <w:rPr>
            <w:i/>
          </w:rPr>
          <w:delText>Skills and Feats:</w:delText>
        </w:r>
      </w:del>
      <w:del w:id="569" w:author="Eric W. Brittain" w:date="2007-01-13T18:44:00Z">
        <w:r>
          <w:rPr/>
          <w:delText xml:space="preserve"> Hide +14, Listen +13, Move Silently +17, Spot +13, Survival +9, Tumble +13, Spellcraft +7, Balance +13; Alertness, Track, Improved Initiative, Multiattack, Tomb tainted soul, Power Attack; Languages: None</w:delText>
        </w:r>
      </w:del>
    </w:p>
    <w:p>
      <w:pPr>
        <w:pStyle w:val="Normal"/>
        <w:rPr>
          <w:del w:id="573" w:author="Eric W. Brittain" w:date="2007-01-13T18:44:00Z"/>
        </w:rPr>
      </w:pPr>
      <w:del w:id="571" w:author="Eric W. Brittain" w:date="2007-01-13T18:44:00Z">
        <w:r>
          <w:rPr>
            <w:b/>
          </w:rPr>
          <w:delText>Trip (Ex):</w:delText>
        </w:r>
      </w:del>
      <w:del w:id="572" w:author="Eric W. Brittain" w:date="2007-01-13T18:44:00Z">
        <w:r>
          <w:rPr/>
          <w:delText xml:space="preserve"> A Worg that hits with a bite attack can attempt to trip the opponent (+5 check modifier) as a free action without making a touch attack or provoking an attack of opportunity. If the attempt fails, the opponent cannot react to trip the Worg.</w:delText>
        </w:r>
      </w:del>
    </w:p>
    <w:p>
      <w:pPr>
        <w:pStyle w:val="Normal"/>
        <w:rPr>
          <w:del w:id="576" w:author="Eric W. Brittain" w:date="2007-01-13T18:44:00Z"/>
        </w:rPr>
      </w:pPr>
      <w:del w:id="574" w:author="Eric W. Brittain" w:date="2007-01-13T18:44:00Z">
        <w:r>
          <w:rPr>
            <w:b/>
          </w:rPr>
          <w:delText>Skills:</w:delText>
        </w:r>
      </w:del>
      <w:del w:id="575" w:author="Eric W. Brittain" w:date="2007-01-13T18:44:00Z">
        <w:r>
          <w:rPr/>
          <w:delText xml:space="preserve"> A worg has a +1 racial bonus on Listen, Move Silently and Spot checks, and a +2 racial bonus on Hide checks.</w:delText>
        </w:r>
      </w:del>
    </w:p>
    <w:p>
      <w:pPr>
        <w:pStyle w:val="Normal"/>
        <w:rPr>
          <w:del w:id="579" w:author="Eric W. Brittain" w:date="2007-01-13T18:44:00Z"/>
        </w:rPr>
      </w:pPr>
      <w:del w:id="577" w:author="Eric W. Brittain" w:date="2007-01-13T18:44:00Z">
        <w:r>
          <w:rPr>
            <w:b/>
          </w:rPr>
          <w:delText>Poison (Ex):</w:delText>
        </w:r>
      </w:del>
      <w:del w:id="578" w:author="Eric W. Brittain" w:date="2007-01-13T18:44:00Z">
        <w:r>
          <w:rPr/>
          <w:delText xml:space="preserve"> A monster of legend delivers its poison with each successful bite attack. A target that succeeds are a Fortitude save (DC 10 + 1/2 the  monster of legend's Hit Dice + the  monster of legend's Constitution modifier) does not take poison damage from that particular attack. The initial and secondary damage is the same, 1d6 points of Strength damage.</w:delText>
        </w:r>
      </w:del>
    </w:p>
    <w:p>
      <w:pPr>
        <w:pStyle w:val="Normal"/>
        <w:rPr>
          <w:del w:id="582" w:author="Eric W. Brittain" w:date="2007-01-13T18:44:00Z"/>
        </w:rPr>
      </w:pPr>
      <w:del w:id="580" w:author="Eric W. Brittain" w:date="2007-01-13T18:44:00Z">
        <w:r>
          <w:rPr>
            <w:b/>
          </w:rPr>
          <w:delText>Fast Healing (Ex):</w:delText>
        </w:r>
      </w:del>
      <w:del w:id="581" w:author="Eric W. Brittain" w:date="2007-01-13T18:44:00Z">
        <w:r>
          <w:rPr/>
          <w:delText xml:space="preserve"> A monster of legend regains lost hit points at the rate of 5 per round. Fast healing does not restore hit points lost from starvation, thirst, or suffocation, and it does not allow the monster of legend to regrow or reattach lost body parts</w:delText>
        </w:r>
      </w:del>
    </w:p>
    <w:p>
      <w:pPr>
        <w:pStyle w:val="Normal"/>
        <w:rPr>
          <w:del w:id="585" w:author="Eric W. Brittain" w:date="2007-01-13T18:44:00Z"/>
        </w:rPr>
      </w:pPr>
      <w:del w:id="583" w:author="Eric W. Brittain" w:date="2007-01-13T18:44:00Z">
        <w:r>
          <w:rPr>
            <w:b/>
          </w:rPr>
          <w:delText>Haste (Su):</w:delText>
        </w:r>
      </w:del>
      <w:del w:id="584" w:author="Eric W. Brittain" w:date="2007-01-13T18:44:00Z">
        <w:r>
          <w:rPr/>
          <w:delText xml:space="preserve"> The creature is supernaturally quick. It acts as if effected by a haste spell </w:delText>
        </w:r>
      </w:del>
    </w:p>
    <w:p>
      <w:pPr>
        <w:pStyle w:val="Normal"/>
        <w:rPr>
          <w:del w:id="588" w:author="Eric W. Brittain" w:date="2007-01-13T18:44:00Z"/>
        </w:rPr>
      </w:pPr>
      <w:del w:id="586" w:author="Eric W. Brittain" w:date="2007-01-13T18:44:00Z">
        <w:r>
          <w:rPr>
            <w:b/>
          </w:rPr>
          <w:delText>Spell Absorption (Su):</w:delText>
        </w:r>
      </w:del>
      <w:del w:id="587" w:author="Eric W. Brittain" w:date="2007-01-13T18:44:00Z">
        <w:r>
          <w:rPr/>
          <w:delText xml:space="preserve"> Whenever a spell fails to penetrate a spellwarped creature's SR, the creature gains one of the following benefits chosen at the time the spell resolves.</w:delText>
        </w:r>
      </w:del>
    </w:p>
    <w:p>
      <w:pPr>
        <w:pStyle w:val="Normal"/>
        <w:numPr>
          <w:ilvl w:val="0"/>
          <w:numId w:val="5"/>
        </w:numPr>
        <w:spacing w:before="0" w:after="0"/>
        <w:ind w:left="360" w:hanging="180"/>
        <w:jc w:val="left"/>
        <w:rPr>
          <w:del w:id="590" w:author="Eric W. Brittain" w:date="2007-01-13T18:44:00Z"/>
        </w:rPr>
      </w:pPr>
      <w:del w:id="589" w:author="Eric W. Brittain" w:date="2007-01-13T18:44:00Z">
        <w:r>
          <w:rPr/>
          <w:delText>Might: +4 enhancement to STR for 1 minute</w:delText>
        </w:r>
      </w:del>
    </w:p>
    <w:p>
      <w:pPr>
        <w:pStyle w:val="Normal"/>
        <w:numPr>
          <w:ilvl w:val="0"/>
          <w:numId w:val="5"/>
        </w:numPr>
        <w:spacing w:before="0" w:after="0"/>
        <w:ind w:left="360" w:hanging="180"/>
        <w:jc w:val="left"/>
        <w:rPr>
          <w:del w:id="592" w:author="Eric W. Brittain" w:date="2007-01-13T18:44:00Z"/>
        </w:rPr>
      </w:pPr>
      <w:del w:id="591" w:author="Eric W. Brittain" w:date="2007-01-13T18:44:00Z">
        <w:r>
          <w:rPr/>
          <w:delText>Agility: +4 enhancement for DEX for 1 minute</w:delText>
        </w:r>
      </w:del>
    </w:p>
    <w:p>
      <w:pPr>
        <w:pStyle w:val="Normal"/>
        <w:numPr>
          <w:ilvl w:val="0"/>
          <w:numId w:val="5"/>
        </w:numPr>
        <w:spacing w:before="0" w:after="0"/>
        <w:ind w:left="360" w:hanging="180"/>
        <w:jc w:val="left"/>
        <w:rPr>
          <w:del w:id="594" w:author="Eric W. Brittain" w:date="2007-01-13T18:44:00Z"/>
        </w:rPr>
      </w:pPr>
      <w:del w:id="593" w:author="Eric W. Brittain" w:date="2007-01-13T18:44:00Z">
        <w:r>
          <w:rPr/>
          <w:delText>Endurance: +4 enhancement to CON for 1 minute</w:delText>
        </w:r>
      </w:del>
    </w:p>
    <w:p>
      <w:pPr>
        <w:pStyle w:val="Normal"/>
        <w:numPr>
          <w:ilvl w:val="0"/>
          <w:numId w:val="5"/>
        </w:numPr>
        <w:spacing w:before="0" w:after="0"/>
        <w:ind w:left="360" w:hanging="180"/>
        <w:jc w:val="left"/>
        <w:rPr>
          <w:del w:id="596" w:author="Eric W. Brittain" w:date="2007-01-13T18:44:00Z"/>
        </w:rPr>
      </w:pPr>
      <w:del w:id="595" w:author="Eric W. Brittain" w:date="2007-01-13T18:44:00Z">
        <w:r>
          <w:rPr/>
          <w:delText>Life: Gain temp hit points equal to 5xspell level</w:delText>
        </w:r>
      </w:del>
    </w:p>
    <w:p>
      <w:pPr>
        <w:pStyle w:val="Normal"/>
        <w:numPr>
          <w:ilvl w:val="0"/>
          <w:numId w:val="5"/>
        </w:numPr>
        <w:spacing w:before="0" w:after="0"/>
        <w:ind w:left="360" w:hanging="180"/>
        <w:jc w:val="left"/>
        <w:rPr>
          <w:del w:id="598" w:author="Eric W. Brittain" w:date="2007-01-13T18:44:00Z"/>
        </w:rPr>
      </w:pPr>
      <w:del w:id="597" w:author="Eric W. Brittain" w:date="2007-01-13T18:44:00Z">
        <w:r>
          <w:rPr/>
          <w:delText>Speed: speed increases by 5xlevel of failed spell</w:delText>
        </w:r>
      </w:del>
    </w:p>
    <w:p>
      <w:pPr>
        <w:pStyle w:val="Normal"/>
        <w:numPr>
          <w:ilvl w:val="0"/>
          <w:numId w:val="5"/>
        </w:numPr>
        <w:ind w:left="374" w:hanging="187"/>
        <w:jc w:val="left"/>
        <w:rPr>
          <w:del w:id="600" w:author="Eric W. Brittain" w:date="2007-01-13T18:44:00Z"/>
        </w:rPr>
      </w:pPr>
      <w:del w:id="599" w:author="Eric W. Brittain" w:date="2007-01-13T18:44:00Z">
        <w:r>
          <w:rPr/>
          <w:delText>Resistance gains resistance 10 to one energy type (acid, cold, electricity, fire or sonic)</w:delText>
        </w:r>
      </w:del>
    </w:p>
    <w:p>
      <w:pPr>
        <w:pStyle w:val="Normal"/>
        <w:ind w:firstLine="720"/>
        <w:rPr/>
      </w:pPr>
      <w:r>
        <w:rPr>
          <w:i/>
        </w:rPr>
        <w:t>Physical Description:</w:t>
      </w:r>
      <w:r>
        <w:rPr/>
        <w:t xml:space="preserve"> A rather beat up small stuffed dog. One of its button eyes is missing.</w:t>
      </w:r>
    </w:p>
    <w:p>
      <w:pPr>
        <w:pStyle w:val="Normal"/>
        <w:rPr>
          <w:b/>
          <w:b/>
        </w:rPr>
      </w:pPr>
      <w:r>
        <w:rPr>
          <w:b/>
        </w:rPr>
      </w:r>
    </w:p>
    <w:p>
      <w:pPr>
        <w:pStyle w:val="Normal"/>
        <w:rPr>
          <w:ins w:id="608" w:author="Eric W. Brittain" w:date="2007-01-13T18:46:00Z"/>
        </w:rPr>
      </w:pPr>
      <w:ins w:id="601" w:author="Eric W. Brittain" w:date="2007-01-13T18:46:00Z">
        <w:commentRangeStart w:id="4"/>
        <w:r>
          <w:rPr>
            <w:b/>
          </w:rPr>
          <w:t>Black Ball</w:t>
        </w:r>
      </w:ins>
      <w:ins w:id="602" w:author="Eric W. Brittain" w:date="2007-01-13T18:46:00Z">
        <w:r>
          <w:rPr>
            <w:rStyle w:val="CommentReference"/>
            <w:vanish w:val="false"/>
          </w:rPr>
        </w:r>
      </w:ins>
      <w:ins w:id="603" w:author="Eric W. Brittain" w:date="2007-01-13T18:46:00Z">
        <w:commentRangeEnd w:id="4"/>
        <w:r>
          <w:commentReference w:id="4"/>
        </w:r>
        <w:r>
          <w:rPr/>
          <w:t xml:space="preserve">: </w:t>
        </w:r>
      </w:ins>
      <w:ins w:id="604" w:author="Eric W. Brittain" w:date="2007-01-14T13:21:00Z">
        <w:r>
          <w:rPr/>
          <w:t xml:space="preserve">Corpsecrafted Advanced </w:t>
        </w:r>
      </w:ins>
      <w:ins w:id="605" w:author="Eric W. Brittain" w:date="2007-01-13T18:46:00Z">
        <w:r>
          <w:rPr/>
          <w:t xml:space="preserve">Vasuthant; CR 4, Tiny Undead; </w:t>
        </w:r>
      </w:ins>
      <w:ins w:id="606" w:author="Eric W. Brittain" w:date="2007-01-14T13:22:00Z">
        <w:r>
          <w:rPr/>
          <w:t>HD 6d12+18, hp 60</w:t>
        </w:r>
      </w:ins>
      <w:ins w:id="607" w:author="Eric W. Brittain" w:date="2007-01-13T18:46:00Z">
        <w:r>
          <w:rPr/>
          <w:t>, Init +5, Spd Fly 30 ft. (perfect), AC 18 (+2 size, +5 Dex, +1 natural), touch flat-footed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4, Wis 12, Cha 15.</w:t>
        </w:r>
      </w:ins>
    </w:p>
    <w:p>
      <w:pPr>
        <w:pStyle w:val="Normal"/>
        <w:rPr>
          <w:ins w:id="611" w:author="Eric W. Brittain" w:date="2007-01-13T18:46:00Z"/>
        </w:rPr>
      </w:pPr>
      <w:ins w:id="609" w:author="Eric W. Brittain" w:date="2007-01-13T18:46:00Z">
        <w:r>
          <w:rPr>
            <w:i/>
          </w:rPr>
          <w:tab/>
          <w:t>Skills and Feats:</w:t>
        </w:r>
      </w:ins>
      <w:ins w:id="610" w:author="Eric W. Brittain" w:date="2007-01-13T18:46:00Z">
        <w:r>
          <w:rPr/>
          <w:t xml:space="preserve"> Hide +19, Listen +4, Spot +5; Flyby Attack, Improved Grapple, Weapon Finesse, Improved Toughness.</w:t>
        </w:r>
      </w:ins>
    </w:p>
    <w:p>
      <w:pPr>
        <w:pStyle w:val="Normal"/>
        <w:rPr>
          <w:ins w:id="615" w:author="Eric W. Brittain" w:date="2007-01-13T18:46:00Z"/>
        </w:rPr>
      </w:pPr>
      <w:ins w:id="612" w:author="Eric W. Brittain" w:date="2007-01-13T18:46:00Z">
        <w:r>
          <w:rPr/>
          <w:tab/>
        </w:r>
      </w:ins>
      <w:ins w:id="613" w:author="Eric W. Brittain" w:date="2007-01-13T18:46:00Z">
        <w:r>
          <w:rPr>
            <w:i/>
          </w:rPr>
          <w:t>Languages:</w:t>
        </w:r>
      </w:ins>
      <w:ins w:id="614" w:author="Eric W. Brittain" w:date="2007-01-13T18:46:00Z">
        <w:r>
          <w:rPr/>
          <w:t xml:space="preserve"> Common</w:t>
        </w:r>
      </w:ins>
    </w:p>
    <w:p>
      <w:pPr>
        <w:pStyle w:val="Normal"/>
        <w:rPr>
          <w:ins w:id="618" w:author="Eric W. Brittain" w:date="2007-01-13T18:46:00Z"/>
        </w:rPr>
      </w:pPr>
      <w:ins w:id="616" w:author="Eric W. Brittain" w:date="2007-01-13T18:46:00Z">
        <w:r>
          <w:rPr>
            <w:b/>
          </w:rPr>
          <w:t>Enervating Crush (Su):</w:t>
        </w:r>
      </w:ins>
      <w:ins w:id="617" w:author="Eric W. Brittain" w:date="2007-01-13T18:46:00Z">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ins>
    </w:p>
    <w:p>
      <w:pPr>
        <w:pStyle w:val="Normal"/>
        <w:rPr>
          <w:ins w:id="620" w:author="Eric W. Brittain" w:date="2007-01-13T18:46:00Z"/>
        </w:rPr>
      </w:pPr>
      <w:ins w:id="619" w:author="Eric W. Brittain" w:date="2007-01-13T18:46:00Z">
        <w:r>
          <w:rPr/>
          <w:tab/>
          <w:t>Every point of Strength damage dealt by a vasuthant heals the creature of 1 point of damage, or gives it 1 temporary hit point if the creature is at full normal hit points. These temporary hit points last for 10 minutes.</w:t>
        </w:r>
      </w:ins>
    </w:p>
    <w:p>
      <w:pPr>
        <w:pStyle w:val="Normal"/>
        <w:rPr>
          <w:ins w:id="622" w:author="Eric W. Brittain" w:date="2007-01-13T18:46:00Z"/>
        </w:rPr>
      </w:pPr>
      <w:ins w:id="621" w:author="Eric W. Brittain" w:date="2007-01-13T18:46:00Z">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ins>
    </w:p>
    <w:p>
      <w:pPr>
        <w:pStyle w:val="Normal"/>
        <w:rPr>
          <w:ins w:id="624" w:author="Eric W. Brittain" w:date="2007-01-13T18:46:00Z"/>
        </w:rPr>
      </w:pPr>
      <w:ins w:id="623" w:author="Eric W. Brittain" w:date="2007-01-13T18:46:00Z">
        <w:r>
          <w:rPr/>
          <w:tab/>
          <w:t>The use of its enervating crush ability does not prevent a vasuthant from making slam attacks or using its spell like abilities.</w:t>
        </w:r>
      </w:ins>
    </w:p>
    <w:p>
      <w:pPr>
        <w:pStyle w:val="Normal"/>
        <w:rPr>
          <w:ins w:id="627" w:author="Eric W. Brittain" w:date="2007-01-13T18:46:00Z"/>
        </w:rPr>
      </w:pPr>
      <w:ins w:id="625" w:author="Eric W. Brittain" w:date="2007-01-13T18:46:00Z">
        <w:r>
          <w:rPr>
            <w:b/>
          </w:rPr>
          <w:t>Improved Grab (Ex):</w:t>
        </w:r>
      </w:ins>
      <w:ins w:id="626" w:author="Eric W. Brittain" w:date="2007-01-13T18:46:00Z">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ins>
    </w:p>
    <w:p>
      <w:pPr>
        <w:pStyle w:val="Normal"/>
        <w:rPr>
          <w:ins w:id="630" w:author="Eric W. Brittain" w:date="2007-01-13T18:46:00Z"/>
        </w:rPr>
      </w:pPr>
      <w:ins w:id="628" w:author="Eric W. Brittain" w:date="2007-01-13T18:46:00Z">
        <w:r>
          <w:rPr>
            <w:b/>
          </w:rPr>
          <w:t>Reality Distortion (Ex):</w:t>
        </w:r>
      </w:ins>
      <w:ins w:id="629" w:author="Eric W. Brittain" w:date="2007-01-13T18:46:00Z">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ins>
    </w:p>
    <w:p>
      <w:pPr>
        <w:pStyle w:val="Normal"/>
        <w:rPr>
          <w:ins w:id="633" w:author="Eric W. Brittain" w:date="2007-01-13T18:46:00Z"/>
        </w:rPr>
      </w:pPr>
      <w:ins w:id="631" w:author="Eric W. Brittain" w:date="2007-01-13T18:46:00Z">
        <w:r>
          <w:rPr>
            <w:b/>
          </w:rPr>
          <w:t>Immunity to Light (Ex)</w:t>
        </w:r>
      </w:ins>
      <w:ins w:id="632" w:author="Eric W. Brittain" w:date="2007-01-13T18:46:00Z">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ins>
    </w:p>
    <w:p>
      <w:pPr>
        <w:pStyle w:val="Normal"/>
        <w:rPr>
          <w:ins w:id="636" w:author="Eric W. Brittain" w:date="2007-01-13T20:37:00Z"/>
        </w:rPr>
      </w:pPr>
      <w:ins w:id="634" w:author="Eric W. Brittain" w:date="2007-01-13T18:46:00Z">
        <w:r>
          <w:rPr>
            <w:b/>
          </w:rPr>
          <w:t>Trap Light (Ex):</w:t>
        </w:r>
      </w:ins>
      <w:ins w:id="635" w:author="Eric W. Brittain" w:date="2007-01-13T18:46:00Z">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ins>
    </w:p>
    <w:p>
      <w:pPr>
        <w:pStyle w:val="Normal"/>
        <w:rPr>
          <w:ins w:id="638" w:author="Eric W. Brittain" w:date="2007-01-13T18:46:00Z"/>
        </w:rPr>
      </w:pPr>
      <w:ins w:id="637" w:author="Eric W. Brittain" w:date="2007-01-13T20:37:00Z">
        <w:r>
          <w:rPr/>
          <w:t>Note – this ability does not work in this pocket dimension.</w:t>
        </w:r>
      </w:ins>
    </w:p>
    <w:p>
      <w:pPr>
        <w:pStyle w:val="Normal"/>
        <w:rPr>
          <w:ins w:id="641" w:author="Eric W. Brittain" w:date="2007-01-13T18:46:00Z"/>
        </w:rPr>
      </w:pPr>
      <w:ins w:id="639" w:author="Eric W. Brittain" w:date="2007-01-13T18:46:00Z">
        <w:r>
          <w:rPr>
            <w:b/>
          </w:rPr>
          <w:t>Unholy Toughness (Ex):</w:t>
        </w:r>
      </w:ins>
      <w:ins w:id="640" w:author="Eric W. Brittain" w:date="2007-01-13T18:46:00Z">
        <w:r>
          <w:rPr/>
          <w:t xml:space="preserve"> A vasuthant gains a bonus to its hit points equal to its Charisma modifier X its Hit Dice.</w:t>
        </w:r>
      </w:ins>
    </w:p>
    <w:p>
      <w:pPr>
        <w:pStyle w:val="Normal"/>
        <w:rPr>
          <w:ins w:id="644" w:author="Eric W. Brittain" w:date="2007-01-13T18:46:00Z"/>
        </w:rPr>
      </w:pPr>
      <w:ins w:id="642" w:author="Eric W. Brittain" w:date="2007-01-13T18:46:00Z">
        <w:r>
          <w:rPr>
            <w:b/>
          </w:rPr>
          <w:t>Skills:</w:t>
        </w:r>
      </w:ins>
      <w:ins w:id="643" w:author="Eric W. Brittain" w:date="2007-01-13T18:46:00Z">
        <w:r>
          <w:rPr/>
          <w:t xml:space="preserve"> Vasuthants have a +2 racial bonus on Listen checks and Spot checks. A vasuthant gains a +4 racial bonus on hide checks in areas of shadowy illumination, In areas of bright illumination, it takes a -4 penalty on Hide checks.</w:t>
        </w:r>
      </w:ins>
    </w:p>
    <w:p>
      <w:pPr>
        <w:pStyle w:val="Normal"/>
        <w:rPr>
          <w:del w:id="647" w:author="Eric W. Brittain" w:date="2007-01-13T18:46:00Z"/>
        </w:rPr>
      </w:pPr>
      <w:del w:id="645" w:author="Eric W. Brittain" w:date="2007-01-13T18:46:00Z">
        <w:r>
          <w:rPr>
            <w:b/>
          </w:rPr>
          <w:delText>Black Ball</w:delText>
        </w:r>
      </w:del>
      <w:del w:id="646" w:author="Eric W. Brittain" w:date="2007-01-13T18:46:00Z">
        <w:r>
          <w:rPr/>
          <w:delText>: Vasuthant; CR 4, Tiny Undead; HD 10d12+40, hp 110, Init +4, Spd Fly 30 ft. (perfect), AC 19 (+2 size, +4 dex, +3 natural), touch 15, flat footed 16, BAB/Grp: +5/-3,  Atk: Slam + 5 melee (1d3); Full Atk: 2 Slams + 5 melee (1d3) and up to 4 enervating crushes (1d3 plus 1d4 Str); Space/Reach 1 ft/0 ft; SA Enervating crush, improved grab, reality distortion; SQ +2 turn resistance, blindsight, darkvision 60ft, immunity to acid and cold, immunity to light, resistance to fire 5 and electricity 5, trap light, undead traits, unholy toughness, AL CE; SV Fort +3, Ref +9, Will +8, Str 10, Dex 18, Con ---, Int 04, Wis 12, Cha 16.</w:delText>
        </w:r>
      </w:del>
    </w:p>
    <w:p>
      <w:pPr>
        <w:pStyle w:val="Normal"/>
        <w:rPr>
          <w:del w:id="650" w:author="Eric W. Brittain" w:date="2007-01-13T18:46:00Z"/>
        </w:rPr>
      </w:pPr>
      <w:del w:id="648" w:author="Eric W. Brittain" w:date="2007-01-13T18:46:00Z">
        <w:r>
          <w:rPr>
            <w:i/>
          </w:rPr>
          <w:delText>Skills and Feats:</w:delText>
        </w:r>
      </w:del>
      <w:del w:id="649" w:author="Eric W. Brittain" w:date="2007-01-13T18:46:00Z">
        <w:r>
          <w:rPr/>
          <w:delText xml:space="preserve"> Hide +21, Listen +12, Spot +13; Flyby Attack, Weapon Finesse, Improved Toughness, Skill Focus (Hide), Lightning Reflexes; Languages: Common</w:delText>
        </w:r>
      </w:del>
    </w:p>
    <w:p>
      <w:pPr>
        <w:pStyle w:val="Normal"/>
        <w:rPr>
          <w:del w:id="653" w:author="Eric W. Brittain" w:date="2007-01-13T18:46:00Z"/>
        </w:rPr>
      </w:pPr>
      <w:del w:id="651" w:author="Eric W. Brittain" w:date="2007-01-13T18:46:00Z">
        <w:r>
          <w:rPr>
            <w:b/>
          </w:rPr>
          <w:delText>Enervating Crush (Su):</w:delText>
        </w:r>
      </w:del>
      <w:del w:id="652" w:author="Eric W. Brittain" w:date="2007-01-13T18:46:00Z">
        <w:r>
          <w:rPr/>
          <w:delTex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delText>
        </w:r>
      </w:del>
    </w:p>
    <w:p>
      <w:pPr>
        <w:pStyle w:val="Normal"/>
        <w:rPr>
          <w:del w:id="656" w:author="Eric W. Brittain" w:date="2007-01-13T18:46:00Z"/>
        </w:rPr>
      </w:pPr>
      <w:del w:id="654" w:author="Eric W. Brittain" w:date="2007-01-13T18:46:00Z">
        <w:r>
          <w:rPr>
            <w:rFonts w:eastAsia="Arial"/>
          </w:rPr>
          <w:delText xml:space="preserve">   </w:delText>
        </w:r>
      </w:del>
      <w:del w:id="655" w:author="Eric W. Brittain" w:date="2007-01-13T18:46:00Z">
        <w:r>
          <w:rPr/>
          <w:delText>Every point of Strength damage dealt by a vasuthant heals the creature of 1 point of damage, or gives it 1 temporary hit point if the creature is at full normal hit points. These temporary hit points last for 10 minutes.</w:delText>
        </w:r>
      </w:del>
    </w:p>
    <w:p>
      <w:pPr>
        <w:pStyle w:val="Normal"/>
        <w:rPr>
          <w:del w:id="659" w:author="Eric W. Brittain" w:date="2007-01-13T18:46:00Z"/>
        </w:rPr>
      </w:pPr>
      <w:del w:id="657" w:author="Eric W. Brittain" w:date="2007-01-13T18:46:00Z">
        <w:r>
          <w:rPr>
            <w:rFonts w:eastAsia="Arial"/>
          </w:rPr>
          <w:delText xml:space="preserve">   </w:delText>
        </w:r>
      </w:del>
      <w:del w:id="658" w:author="Eric W. Brittain" w:date="2007-01-13T18:46:00Z">
        <w:r>
          <w:rPr/>
          <w:delTex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delText>
        </w:r>
      </w:del>
    </w:p>
    <w:p>
      <w:pPr>
        <w:pStyle w:val="Normal"/>
        <w:rPr>
          <w:del w:id="662" w:author="Eric W. Brittain" w:date="2007-01-13T18:46:00Z"/>
        </w:rPr>
      </w:pPr>
      <w:del w:id="660" w:author="Eric W. Brittain" w:date="2007-01-13T18:46:00Z">
        <w:r>
          <w:rPr>
            <w:rFonts w:eastAsia="Arial"/>
          </w:rPr>
          <w:delText xml:space="preserve">   </w:delText>
        </w:r>
      </w:del>
      <w:del w:id="661" w:author="Eric W. Brittain" w:date="2007-01-13T18:46:00Z">
        <w:r>
          <w:rPr/>
          <w:delText>The use of its enervating crush ability does not prevent a vasuthant from making slam attacks or using its spell like abilities.</w:delText>
        </w:r>
      </w:del>
    </w:p>
    <w:p>
      <w:pPr>
        <w:pStyle w:val="Normal"/>
        <w:rPr>
          <w:del w:id="665" w:author="Eric W. Brittain" w:date="2007-01-13T18:46:00Z"/>
        </w:rPr>
      </w:pPr>
      <w:del w:id="663" w:author="Eric W. Brittain" w:date="2007-01-13T18:46:00Z">
        <w:r>
          <w:rPr>
            <w:b/>
          </w:rPr>
          <w:delText>Improved Grab (Ex):</w:delText>
        </w:r>
      </w:del>
      <w:del w:id="664" w:author="Eric W. Brittain" w:date="2007-01-13T18:46:00Z">
        <w:r>
          <w:rPr/>
          <w:delText xml:space="preserve"> To use this ability a vasuthant must first hit with its slam attack. It can then attempt to start a grapple as a free action without provoking attacks of opportunity. If it wins a grapple check, a vasuthant immediately employs its enervating crush attack.</w:delText>
        </w:r>
      </w:del>
    </w:p>
    <w:p>
      <w:pPr>
        <w:pStyle w:val="Normal"/>
        <w:rPr>
          <w:del w:id="668" w:author="Eric W. Brittain" w:date="2007-01-13T18:46:00Z"/>
        </w:rPr>
      </w:pPr>
      <w:del w:id="666" w:author="Eric W. Brittain" w:date="2007-01-13T18:46:00Z">
        <w:r>
          <w:rPr>
            <w:b/>
          </w:rPr>
          <w:delText>Reality Distortion (Ex):</w:delText>
        </w:r>
      </w:del>
      <w:del w:id="667" w:author="Eric W. Brittain" w:date="2007-01-13T18:46:00Z">
        <w:r>
          <w:rPr/>
          <w:delTex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delText>
        </w:r>
      </w:del>
    </w:p>
    <w:p>
      <w:pPr>
        <w:pStyle w:val="Normal"/>
        <w:rPr>
          <w:del w:id="671" w:author="Eric W. Brittain" w:date="2007-01-13T18:46:00Z"/>
        </w:rPr>
      </w:pPr>
      <w:del w:id="669" w:author="Eric W. Brittain" w:date="2007-01-13T18:46:00Z">
        <w:r>
          <w:rPr>
            <w:b/>
          </w:rPr>
          <w:delText>Immunity to Light (Ex)</w:delText>
        </w:r>
      </w:del>
      <w:del w:id="670" w:author="Eric W. Brittain" w:date="2007-01-13T18:46:00Z">
        <w:r>
          <w:rPr/>
          <w:delText>: Unlike many other undead creatures, a vasuthant is immune to any harmful effects of light, either natural or magical. All clerical spells of the Sun domain as well as other spells with the light descriptor (such as daylight) produce no adverse effects on the vasuthant.</w:delText>
        </w:r>
      </w:del>
    </w:p>
    <w:p>
      <w:pPr>
        <w:pStyle w:val="Normal"/>
        <w:rPr>
          <w:del w:id="674" w:author="Eric W. Brittain" w:date="2007-01-13T18:46:00Z"/>
        </w:rPr>
      </w:pPr>
      <w:del w:id="672" w:author="Eric W. Brittain" w:date="2007-01-13T18:46:00Z">
        <w:r>
          <w:rPr>
            <w:b/>
          </w:rPr>
          <w:delText>Trap Light (Ex):</w:delText>
        </w:r>
      </w:del>
      <w:del w:id="673" w:author="Eric W. Brittain" w:date="2007-01-13T18:46:00Z">
        <w:r>
          <w:rPr/>
          <w:delText xml:space="preserve"> A vasuthant effectively absorbs nearby magical and non-magical light, creating a 60-foot emanation of shadow. All creatures within the area, including the vasuthant gain concealment. Creatures with low-light or dark 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delText>
        </w:r>
      </w:del>
    </w:p>
    <w:p>
      <w:pPr>
        <w:pStyle w:val="Normal"/>
        <w:rPr>
          <w:del w:id="677" w:author="Eric W. Brittain" w:date="2007-01-13T18:46:00Z"/>
        </w:rPr>
      </w:pPr>
      <w:del w:id="675" w:author="Eric W. Brittain" w:date="2007-01-13T18:46:00Z">
        <w:r>
          <w:rPr>
            <w:b/>
          </w:rPr>
          <w:delText>Unholy Toughness (Ex):</w:delText>
        </w:r>
      </w:del>
      <w:del w:id="676" w:author="Eric W. Brittain" w:date="2007-01-13T18:46:00Z">
        <w:r>
          <w:rPr/>
          <w:delText xml:space="preserve"> A vasuthant gains a bonus to its hit points equal to its Charisma modifier X its Hit Dice.</w:delText>
        </w:r>
      </w:del>
    </w:p>
    <w:p>
      <w:pPr>
        <w:pStyle w:val="Normal"/>
        <w:rPr>
          <w:del w:id="680" w:author="Eric W. Brittain" w:date="2007-01-13T18:46:00Z"/>
        </w:rPr>
      </w:pPr>
      <w:del w:id="678" w:author="Eric W. Brittain" w:date="2007-01-13T18:46:00Z">
        <w:r>
          <w:rPr>
            <w:b/>
          </w:rPr>
          <w:delText>Skills:</w:delText>
        </w:r>
      </w:del>
      <w:del w:id="679" w:author="Eric W. Brittain" w:date="2007-01-13T18:46:00Z">
        <w:r>
          <w:rPr/>
          <w:delText xml:space="preserve"> Vasuthants have a +2 racial bonus on Listen checks and Spot checks. A vasuthant gains a +4 racial bonus on hide checks in areas of shadowy illumination, In areas of bright illumination, it takes a -4 penalty on Hide checks.</w:delText>
        </w:r>
      </w:del>
    </w:p>
    <w:p>
      <w:pPr>
        <w:pStyle w:val="Normal"/>
        <w:ind w:firstLine="720"/>
        <w:rPr/>
      </w:pPr>
      <w:r>
        <w:rPr>
          <w:i/>
        </w:rPr>
        <w:t>Physical Description:</w:t>
      </w:r>
      <w:r>
        <w:rPr/>
        <w:t xml:space="preserve"> A small black ball lies forgotten on the ground.</w:t>
      </w:r>
    </w:p>
    <w:p>
      <w:pPr>
        <w:pStyle w:val="Heading2"/>
        <w:rPr>
          <w:rFonts w:cs="Arial"/>
        </w:rPr>
      </w:pPr>
      <w:r>
        <w:rPr>
          <w:rFonts w:cs="Arial"/>
        </w:rPr>
        <w:t>Encounter 10</w:t>
        <w:tab/>
        <w:tab/>
        <w:tab/>
        <w:tab/>
      </w:r>
    </w:p>
    <w:p>
      <w:pPr>
        <w:pStyle w:val="Normal"/>
        <w:rPr>
          <w:ins w:id="693" w:author="Eric W. Brittain" w:date="2007-01-13T18:50:00Z"/>
        </w:rPr>
      </w:pPr>
      <w:ins w:id="681" w:author="Eric W. Brittain" w:date="2007-01-13T18:50:00Z">
        <w:r>
          <w:rPr>
            <w:b/>
          </w:rPr>
          <w:t>Ringmaster:</w:t>
        </w:r>
      </w:ins>
      <w:ins w:id="682" w:author="Eric W. Brittain" w:date="2007-01-13T18:50:00Z">
        <w:r>
          <w:rPr/>
          <w:t xml:space="preserve"> </w:t>
        </w:r>
      </w:ins>
      <w:ins w:id="683" w:author="Eric W. Brittain" w:date="2007-01-14T16:39:00Z">
        <w:r>
          <w:rPr/>
          <w:t xml:space="preserve">Male (looks Flan) based on a </w:t>
        </w:r>
      </w:ins>
      <w:ins w:id="684" w:author="Eric W. Brittain" w:date="2007-01-13T18:50:00Z">
        <w:r>
          <w:rPr>
            <w:rStyle w:val="CommentReference"/>
            <w:vanish w:val="false"/>
          </w:rPr>
          <w:commentReference w:id="5"/>
        </w:r>
      </w:ins>
      <w:ins w:id="685" w:author="Eric W. Brittain" w:date="2007-01-13T18:50:00Z">
        <w:r>
          <w:rPr/>
          <w:t>Bone Naga (Looks Flan); CR 12, Medium Undead; HD 1</w:t>
        </w:r>
      </w:ins>
      <w:ins w:id="686" w:author="Eric W. Brittain" w:date="2007-01-13T18:52:00Z">
        <w:r>
          <w:rPr/>
          <w:t>5</w:t>
        </w:r>
      </w:ins>
      <w:ins w:id="687" w:author="Eric W. Brittain" w:date="2007-01-13T18:50:00Z">
        <w:r>
          <w:rPr/>
          <w:t>d12, hp 1</w:t>
        </w:r>
      </w:ins>
      <w:ins w:id="688" w:author="Eric W. Brittain" w:date="2007-01-14T13:24:00Z">
        <w:r>
          <w:rPr/>
          <w:t>3</w:t>
        </w:r>
      </w:ins>
      <w:ins w:id="689" w:author="Eric W. Brittain" w:date="2007-01-13T18:52:00Z">
        <w:r>
          <w:rPr/>
          <w:t>5</w:t>
        </w:r>
      </w:ins>
      <w:ins w:id="690" w:author="Eric W. Brittain" w:date="2007-01-13T18:50:00Z">
        <w:r>
          <w:rPr/>
          <w:t>, Init +7, Spd 40 ft.; AC 19 (+3 Dex, +6 natural), touch 13, flat-footed 16, BAB/Grp: +7/+6; Atk Cane +8 melee (2d4-1 plus poison); Full Atk Cane +8/ +3 melee (2d4-1 plus poison); Space/Reach 5 ft/5 ft; SA Poison, Spells; SQ DR 5/Bludgeoning or Slashing, Detect Thoughts, Guarded Thoughts, Immunities, Telepathy, Undead Traits; SR 23, AL NE; SV Fort +6, Ref +9, Will +1</w:t>
        </w:r>
      </w:ins>
      <w:ins w:id="691" w:author="Eric W. Brittain" w:date="2007-01-13T18:53:00Z">
        <w:r>
          <w:rPr/>
          <w:t>3</w:t>
        </w:r>
      </w:ins>
      <w:ins w:id="692" w:author="Eric W. Brittain" w:date="2007-01-13T18:50:00Z">
        <w:r>
          <w:rPr/>
          <w:t>, Str 08, Dex 16, Con ---, Int 16, Wis 15, Cha 22.</w:t>
        </w:r>
      </w:ins>
    </w:p>
    <w:p>
      <w:pPr>
        <w:pStyle w:val="Normal"/>
        <w:rPr>
          <w:ins w:id="713" w:author="Eric W. Brittain" w:date="2007-01-13T18:50:00Z"/>
        </w:rPr>
      </w:pPr>
      <w:ins w:id="694" w:author="Eric W. Brittain" w:date="2007-01-13T18:50:00Z">
        <w:r>
          <w:rPr>
            <w:i/>
          </w:rPr>
          <w:tab/>
          <w:t>Skills and Feats:</w:t>
        </w:r>
      </w:ins>
      <w:ins w:id="695" w:author="Eric W. Brittain" w:date="2007-01-13T18:50:00Z">
        <w:r>
          <w:rPr/>
          <w:t xml:space="preserve"> Bluff +2</w:t>
        </w:r>
      </w:ins>
      <w:ins w:id="696" w:author="Eric W. Brittain" w:date="2007-01-13T18:58:00Z">
        <w:r>
          <w:rPr/>
          <w:t>1</w:t>
        </w:r>
      </w:ins>
      <w:ins w:id="697" w:author="Eric W. Brittain" w:date="2007-01-13T18:50:00Z">
        <w:r>
          <w:rPr/>
          <w:t>, Concentration +1</w:t>
        </w:r>
      </w:ins>
      <w:ins w:id="698" w:author="Eric W. Brittain" w:date="2007-01-13T18:58:00Z">
        <w:r>
          <w:rPr/>
          <w:t>8</w:t>
        </w:r>
      </w:ins>
      <w:ins w:id="699" w:author="Eric W. Brittain" w:date="2007-01-13T18:50:00Z">
        <w:r>
          <w:rPr/>
          <w:t>, Diplomacy +1</w:t>
        </w:r>
      </w:ins>
      <w:ins w:id="700" w:author="Eric W. Brittain" w:date="2007-01-13T18:58:00Z">
        <w:r>
          <w:rPr/>
          <w:t>7</w:t>
        </w:r>
      </w:ins>
      <w:ins w:id="701" w:author="Eric W. Brittain" w:date="2007-01-13T18:50:00Z">
        <w:r>
          <w:rPr/>
          <w:t>, Hide +1</w:t>
        </w:r>
      </w:ins>
      <w:ins w:id="702" w:author="Eric W. Brittain" w:date="2007-01-13T18:58:00Z">
        <w:r>
          <w:rPr/>
          <w:t>5</w:t>
        </w:r>
      </w:ins>
      <w:ins w:id="703" w:author="Eric W. Brittain" w:date="2007-01-13T18:50:00Z">
        <w:r>
          <w:rPr/>
          <w:t>, Intimidate +1</w:t>
        </w:r>
      </w:ins>
      <w:ins w:id="704" w:author="Eric W. Brittain" w:date="2007-01-13T18:58:00Z">
        <w:r>
          <w:rPr/>
          <w:t>5</w:t>
        </w:r>
      </w:ins>
      <w:ins w:id="705" w:author="Eric W. Brittain" w:date="2007-01-13T18:50:00Z">
        <w:r>
          <w:rPr/>
          <w:t>, Listen +1</w:t>
        </w:r>
      </w:ins>
      <w:ins w:id="706" w:author="Eric W. Brittain" w:date="2007-01-13T18:58:00Z">
        <w:r>
          <w:rPr/>
          <w:t>5</w:t>
        </w:r>
      </w:ins>
      <w:ins w:id="707" w:author="Eric W. Brittain" w:date="2007-01-13T18:50:00Z">
        <w:r>
          <w:rPr/>
          <w:t>, Sense Motive +1</w:t>
        </w:r>
      </w:ins>
      <w:ins w:id="708" w:author="Eric W. Brittain" w:date="2007-01-13T18:58:00Z">
        <w:r>
          <w:rPr/>
          <w:t>1</w:t>
        </w:r>
      </w:ins>
      <w:ins w:id="709" w:author="Eric W. Brittain" w:date="2007-01-13T18:50:00Z">
        <w:r>
          <w:rPr/>
          <w:t xml:space="preserve">; Alertness, </w:t>
        </w:r>
      </w:ins>
      <w:ins w:id="710" w:author="Eric W. Brittain" w:date="2007-01-13T19:00:00Z">
        <w:r>
          <w:rPr/>
          <w:t xml:space="preserve">Danger Sense, </w:t>
        </w:r>
      </w:ins>
      <w:ins w:id="711" w:author="Eric W. Brittain" w:date="2007-01-13T18:58:00Z">
        <w:r>
          <w:rPr/>
          <w:t>Draconic Heritage (Blue)</w:t>
        </w:r>
      </w:ins>
      <w:ins w:id="712" w:author="Eric W. Brittain" w:date="2007-01-13T18:50:00Z">
        <w:r>
          <w:rPr/>
          <w:t>, Improved Initiative, Lightning Reflexes, Empower Spell, Corpsecrafter.</w:t>
        </w:r>
      </w:ins>
    </w:p>
    <w:p>
      <w:pPr>
        <w:pStyle w:val="Normal"/>
        <w:rPr>
          <w:ins w:id="717" w:author="Eric W. Brittain" w:date="2007-01-13T18:50:00Z"/>
        </w:rPr>
      </w:pPr>
      <w:ins w:id="714" w:author="Eric W. Brittain" w:date="2007-01-13T18:50:00Z">
        <w:r>
          <w:rPr/>
          <w:tab/>
        </w:r>
      </w:ins>
      <w:ins w:id="715" w:author="Eric W. Brittain" w:date="2007-01-13T18:50:00Z">
        <w:r>
          <w:rPr>
            <w:i/>
          </w:rPr>
          <w:t xml:space="preserve">Languages: </w:t>
        </w:r>
      </w:ins>
      <w:ins w:id="716" w:author="Eric W. Brittain" w:date="2007-01-13T18:50:00Z">
        <w:r>
          <w:rPr/>
          <w:t>Common, Flan, Abyssal, Infernal.</w:t>
        </w:r>
      </w:ins>
    </w:p>
    <w:p>
      <w:pPr>
        <w:pStyle w:val="Normal"/>
        <w:rPr>
          <w:ins w:id="720" w:author="Eric W. Brittain" w:date="2007-01-13T18:50:00Z"/>
        </w:rPr>
      </w:pPr>
      <w:ins w:id="718" w:author="Eric W. Brittain" w:date="2007-01-13T18:50:00Z">
        <w:r>
          <w:rPr>
            <w:b/>
          </w:rPr>
          <w:t>Poison (Ex):</w:t>
        </w:r>
      </w:ins>
      <w:ins w:id="719" w:author="Eric W. Brittain" w:date="2007-01-13T18:50:00Z">
        <w:r>
          <w:rPr/>
          <w:t xml:space="preserve"> The ringmaster delivers his poison via a successful cane attack. The poison from its cane (Fortitude save DC 17) has initial damage of 1d4 points of Constitution drain, and the secondary is 1d4 points of Constitution damage</w:t>
        </w:r>
      </w:ins>
    </w:p>
    <w:p>
      <w:pPr>
        <w:pStyle w:val="Normal"/>
        <w:rPr>
          <w:ins w:id="738" w:author="Eric W. Brittain" w:date="2007-01-13T18:50:00Z"/>
        </w:rPr>
      </w:pPr>
      <w:ins w:id="721" w:author="Eric W. Brittain" w:date="2007-01-13T18:50:00Z">
        <w:r>
          <w:rPr>
            <w:b/>
          </w:rPr>
          <w:t xml:space="preserve">Spells: </w:t>
        </w:r>
      </w:ins>
      <w:ins w:id="722" w:author="Eric W. Brittain" w:date="2007-01-13T18:50:00Z">
        <w:r>
          <w:rPr/>
          <w:t xml:space="preserve">(6/8/8/7/6/5/4 DC=16+spell level, 17+ spell level for necromancy) 0 - </w:t>
        </w:r>
      </w:ins>
      <w:ins w:id="723" w:author="Eric W. Brittain" w:date="2007-01-13T18:50:00Z">
        <w:r>
          <w:rPr>
            <w:i/>
          </w:rPr>
          <w:t xml:space="preserve">acid splash, dancing lights, detect magic, ghost sound, light, mage hand, mending, read magic, </w:t>
        </w:r>
      </w:ins>
      <w:ins w:id="724" w:author="Eric W. Brittain" w:date="2007-01-13T18:50:00Z">
        <w:r>
          <w:rPr/>
          <w:t>1 -</w:t>
        </w:r>
      </w:ins>
      <w:ins w:id="725" w:author="Eric W. Brittain" w:date="2007-01-13T18:50:00Z">
        <w:r>
          <w:rPr>
            <w:i/>
          </w:rPr>
          <w:t xml:space="preserve"> backbiter, mage armor, magic missile, shield, true strike, </w:t>
        </w:r>
      </w:ins>
      <w:ins w:id="726" w:author="Eric W. Brittain" w:date="2007-01-13T18:50:00Z">
        <w:r>
          <w:rPr/>
          <w:t>2 -</w:t>
        </w:r>
      </w:ins>
      <w:ins w:id="727" w:author="Eric W. Brittain" w:date="2007-01-13T18:50:00Z">
        <w:r>
          <w:rPr>
            <w:i/>
          </w:rPr>
          <w:t xml:space="preserve"> bone fiddle, false life, fireburst, glitterdust, scorching ray, </w:t>
        </w:r>
      </w:ins>
      <w:ins w:id="728" w:author="Eric W. Brittain" w:date="2007-01-13T18:50:00Z">
        <w:r>
          <w:rPr/>
          <w:t>3 -</w:t>
        </w:r>
      </w:ins>
      <w:ins w:id="729" w:author="Eric W. Brittain" w:date="2007-01-13T18:50:00Z">
        <w:r>
          <w:rPr>
            <w:i/>
          </w:rPr>
          <w:t xml:space="preserve"> blacklight, dispel magic, fly, sonorous hum, </w:t>
        </w:r>
      </w:ins>
      <w:ins w:id="730" w:author="Eric W. Brittain" w:date="2007-01-13T18:50:00Z">
        <w:r>
          <w:rPr/>
          <w:t>4 -</w:t>
        </w:r>
      </w:ins>
      <w:ins w:id="731" w:author="Eric W. Brittain" w:date="2007-01-13T18:50:00Z">
        <w:r>
          <w:rPr>
            <w:i/>
          </w:rPr>
          <w:t xml:space="preserve"> dimension door, greater invisibility, stoneskin, </w:t>
        </w:r>
      </w:ins>
      <w:ins w:id="732" w:author="Eric W. Brittain" w:date="2007-01-13T18:50:00Z">
        <w:r>
          <w:rPr/>
          <w:t>5 -</w:t>
        </w:r>
      </w:ins>
      <w:ins w:id="733" w:author="Eric W. Brittain" w:date="2007-01-13T18:50:00Z">
        <w:r>
          <w:rPr>
            <w:i/>
          </w:rPr>
          <w:t xml:space="preserve"> arc of lightning, wall of force, </w:t>
        </w:r>
      </w:ins>
      <w:ins w:id="734" w:author="Eric W. Brittain" w:date="2007-01-13T18:50:00Z">
        <w:r>
          <w:rPr/>
          <w:t>6 -</w:t>
        </w:r>
      </w:ins>
      <w:ins w:id="735" w:author="Eric W. Brittain" w:date="2007-01-13T18:50:00Z">
        <w:r>
          <w:rPr>
            <w:i/>
          </w:rPr>
          <w:t xml:space="preserve"> </w:t>
        </w:r>
      </w:ins>
      <w:ins w:id="736" w:author="Eric W. Brittain" w:date="2007-01-14T16:26:00Z">
        <w:r>
          <w:rPr>
            <w:i/>
          </w:rPr>
          <w:t>disintegrate</w:t>
        </w:r>
      </w:ins>
      <w:ins w:id="737" w:author="Eric W. Brittain" w:date="2007-01-13T18:50:00Z">
        <w:r>
          <w:rPr/>
          <w:t xml:space="preserve">. A bone naga casts spells as a 12th-level sorcerer because the demi-plane hinders some of its natural spellcasting abilities. </w:t>
        </w:r>
      </w:ins>
    </w:p>
    <w:p>
      <w:pPr>
        <w:pStyle w:val="Normal"/>
        <w:rPr>
          <w:ins w:id="745" w:author="Eric W. Brittain" w:date="2007-01-13T18:50:00Z"/>
        </w:rPr>
      </w:pPr>
      <w:ins w:id="739" w:author="Eric W. Brittain" w:date="2007-01-13T18:50:00Z">
        <w:r>
          <w:rPr>
            <w:b/>
          </w:rPr>
          <w:t>Detect Thoughts (Su):</w:t>
        </w:r>
      </w:ins>
      <w:ins w:id="740" w:author="Eric W. Brittain" w:date="2007-01-13T18:50:00Z">
        <w:r>
          <w:rPr/>
          <w:t xml:space="preserve"> </w:t>
        </w:r>
      </w:ins>
      <w:ins w:id="741" w:author="Eric W. Brittain" w:date="2007-01-14T16:40:00Z">
        <w:r>
          <w:rPr/>
          <w:t xml:space="preserve">The ringmaster </w:t>
        </w:r>
      </w:ins>
      <w:ins w:id="742" w:author="Eric W. Brittain" w:date="2007-01-13T18:50:00Z">
        <w:r>
          <w:rPr/>
          <w:t xml:space="preserve">can continuously detect the thoughts of those around it. This ability functions like a </w:t>
        </w:r>
      </w:ins>
      <w:ins w:id="743" w:author="Eric W. Brittain" w:date="2007-01-13T18:50:00Z">
        <w:r>
          <w:rPr>
            <w:i/>
          </w:rPr>
          <w:t xml:space="preserve">detect thoughts </w:t>
        </w:r>
      </w:ins>
      <w:ins w:id="744" w:author="Eric W. Brittain" w:date="2007-01-13T18:50:00Z">
        <w:r>
          <w:rPr/>
          <w:t>spell (caster level 9th; Will save DC 19) and it is always active.</w:t>
        </w:r>
      </w:ins>
    </w:p>
    <w:p>
      <w:pPr>
        <w:pStyle w:val="Normal"/>
        <w:rPr>
          <w:ins w:id="752" w:author="Eric W. Brittain" w:date="2007-01-13T18:50:00Z"/>
        </w:rPr>
      </w:pPr>
      <w:ins w:id="746" w:author="Eric W. Brittain" w:date="2007-01-13T18:50:00Z">
        <w:r>
          <w:rPr>
            <w:b/>
          </w:rPr>
          <w:t>Guarded Thoughts (Ex):</w:t>
        </w:r>
      </w:ins>
      <w:ins w:id="747" w:author="Eric W. Brittain" w:date="2007-01-13T18:50:00Z">
        <w:r>
          <w:rPr/>
          <w:t xml:space="preserve"> Because of </w:t>
        </w:r>
      </w:ins>
      <w:ins w:id="748" w:author="Eric W. Brittain" w:date="2007-01-14T16:40:00Z">
        <w:r>
          <w:rPr/>
          <w:t xml:space="preserve">his </w:t>
        </w:r>
      </w:ins>
      <w:ins w:id="749" w:author="Eric W. Brittain" w:date="2007-01-13T18:50:00Z">
        <w:r>
          <w:rPr/>
          <w:t xml:space="preserve">ability to shield their thoughts, </w:t>
        </w:r>
      </w:ins>
      <w:ins w:id="750" w:author="Eric W. Brittain" w:date="2007-01-14T16:40:00Z">
        <w:r>
          <w:rPr/>
          <w:t xml:space="preserve">the ringmaster </w:t>
        </w:r>
      </w:ins>
      <w:ins w:id="751" w:author="Eric W. Brittain" w:date="2007-01-13T18:50:00Z">
        <w:r>
          <w:rPr/>
          <w:t>immune to any form of mind reading.</w:t>
        </w:r>
      </w:ins>
    </w:p>
    <w:p>
      <w:pPr>
        <w:pStyle w:val="Normal"/>
        <w:rPr>
          <w:ins w:id="757" w:author="Eric W. Brittain" w:date="2007-01-13T18:50:00Z"/>
        </w:rPr>
      </w:pPr>
      <w:ins w:id="753" w:author="Eric W. Brittain" w:date="2007-01-13T18:50:00Z">
        <w:r>
          <w:rPr>
            <w:b/>
          </w:rPr>
          <w:t>Immunities (Ex):</w:t>
        </w:r>
      </w:ins>
      <w:ins w:id="754" w:author="Eric W. Brittain" w:date="2007-01-13T18:50:00Z">
        <w:r>
          <w:rPr/>
          <w:t xml:space="preserve"> </w:t>
        </w:r>
      </w:ins>
      <w:ins w:id="755" w:author="Eric W. Brittain" w:date="2007-01-14T16:40:00Z">
        <w:r>
          <w:rPr/>
          <w:t xml:space="preserve">The ringmaster </w:t>
        </w:r>
      </w:ins>
      <w:ins w:id="756" w:author="Eric W. Brittain" w:date="2007-01-13T18:50:00Z">
        <w:r>
          <w:rPr/>
          <w:t>immune to cold.</w:t>
        </w:r>
      </w:ins>
    </w:p>
    <w:p>
      <w:pPr>
        <w:pStyle w:val="Normal"/>
        <w:rPr>
          <w:ins w:id="762" w:author="Eric W. Brittain" w:date="2007-01-13T18:50:00Z"/>
        </w:rPr>
      </w:pPr>
      <w:ins w:id="758" w:author="Eric W. Brittain" w:date="2007-01-13T18:50:00Z">
        <w:r>
          <w:rPr>
            <w:b/>
          </w:rPr>
          <w:t>Telepathy (Ex):</w:t>
        </w:r>
      </w:ins>
      <w:ins w:id="759" w:author="Eric W. Brittain" w:date="2007-01-13T18:50:00Z">
        <w:r>
          <w:rPr/>
          <w:t xml:space="preserve"> </w:t>
        </w:r>
      </w:ins>
      <w:ins w:id="760" w:author="Eric W. Brittain" w:date="2007-01-14T16:40:00Z">
        <w:r>
          <w:rPr/>
          <w:t xml:space="preserve">The ringmaster </w:t>
        </w:r>
      </w:ins>
      <w:ins w:id="761" w:author="Eric W. Brittain" w:date="2007-01-13T18:50:00Z">
        <w:r>
          <w:rPr/>
          <w:t>communicate telepathically with any creature within 250 feet that has a language.</w:t>
        </w:r>
      </w:ins>
    </w:p>
    <w:p>
      <w:pPr>
        <w:pStyle w:val="Normal"/>
        <w:rPr>
          <w:ins w:id="773" w:author="Eric W. Brittain" w:date="2007-01-13T18:50:00Z"/>
        </w:rPr>
      </w:pPr>
      <w:ins w:id="763" w:author="Eric W. Brittain" w:date="2007-01-13T18:50:00Z">
        <w:r>
          <w:rPr>
            <w:b/>
          </w:rPr>
          <w:t>Undead Traits:</w:t>
        </w:r>
      </w:ins>
      <w:ins w:id="764" w:author="Eric W. Brittain" w:date="2007-01-13T18:50:00Z">
        <w:r>
          <w:rPr/>
          <w:t xml:space="preserve"> </w:t>
        </w:r>
      </w:ins>
      <w:ins w:id="765" w:author="Eric W. Brittain" w:date="2007-01-14T16:40:00Z">
        <w:r>
          <w:rPr/>
          <w:t xml:space="preserve">The ringmaster </w:t>
        </w:r>
      </w:ins>
      <w:ins w:id="766" w:author="Eric W. Brittain" w:date="2007-01-13T18:50:00Z">
        <w:r>
          <w:rPr/>
          <w:t xml:space="preserve">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767" w:author="Eric W. Brittain" w:date="2007-01-14T16:40:00Z">
        <w:r>
          <w:rPr/>
          <w:t xml:space="preserve">He </w:t>
        </w:r>
      </w:ins>
      <w:ins w:id="768" w:author="Eric W. Brittain" w:date="2007-01-13T18:50:00Z">
        <w:r>
          <w:rPr/>
          <w:t xml:space="preserve">can not be raised, and </w:t>
        </w:r>
      </w:ins>
      <w:ins w:id="769" w:author="Eric W. Brittain" w:date="2007-01-13T18:50:00Z">
        <w:r>
          <w:rPr>
            <w:i/>
          </w:rPr>
          <w:t>resurrection</w:t>
        </w:r>
      </w:ins>
      <w:ins w:id="770" w:author="Eric W. Brittain" w:date="2007-01-13T18:50:00Z">
        <w:r>
          <w:rPr/>
          <w:t xml:space="preserve"> works only if it is willing. </w:t>
        </w:r>
      </w:ins>
      <w:ins w:id="771" w:author="Eric W. Brittain" w:date="2007-01-14T16:40:00Z">
        <w:r>
          <w:rPr/>
          <w:t xml:space="preserve">He </w:t>
        </w:r>
      </w:ins>
      <w:ins w:id="772" w:author="Eric W. Brittain" w:date="2007-01-13T18:50:00Z">
        <w:r>
          <w:rPr/>
          <w:t>has darkvision 60 ft.</w:t>
        </w:r>
      </w:ins>
    </w:p>
    <w:p>
      <w:pPr>
        <w:pStyle w:val="Normal"/>
        <w:rPr>
          <w:ins w:id="777" w:author="Eric W. Brittain" w:date="2007-01-13T18:50:00Z"/>
        </w:rPr>
      </w:pPr>
      <w:ins w:id="774" w:author="Eric W. Brittain" w:date="2007-01-13T18:50:00Z">
        <w:r>
          <w:rPr>
            <w:i/>
          </w:rPr>
          <w:tab/>
          <w:t>Possessions:</w:t>
        </w:r>
      </w:ins>
      <w:ins w:id="775" w:author="Eric W. Brittain" w:date="2007-01-13T18:50:00Z">
        <w:r>
          <w:rPr/>
          <w:t xml:space="preserve"> </w:t>
        </w:r>
      </w:ins>
      <w:ins w:id="776" w:author="Eric W. Brittain" w:date="2007-01-13T18:50:00Z">
        <w:r>
          <w:rPr>
            <w:i/>
          </w:rPr>
          <w:t>Cloak of Charisma +6, Circlet of Persuasion, Rod of Extend- lesser</w:t>
        </w:r>
      </w:ins>
    </w:p>
    <w:p>
      <w:pPr>
        <w:pStyle w:val="Normal"/>
        <w:rPr>
          <w:del w:id="780" w:author="Eric W. Brittain" w:date="2007-01-13T18:50:00Z"/>
        </w:rPr>
      </w:pPr>
      <w:del w:id="778" w:author="Eric W. Brittain" w:date="2007-01-13T18:50:00Z">
        <w:r>
          <w:rPr>
            <w:b/>
          </w:rPr>
          <w:delText>Ringmaster:</w:delText>
        </w:r>
      </w:del>
      <w:del w:id="779" w:author="Eric W. Brittain" w:date="2007-01-13T18:50:00Z">
        <w:r>
          <w:rPr/>
          <w:delText xml:space="preserve"> Bone Naga (Looks Flan) Sor 1; CR 11, Medium Undead; HD 19d12+1d4, hp 136, Init +7, Spd 40 ft, AC 17 (+3 dex, +4 natural), touch 12, flat footed 14, BAB/Grp: +9/+8,  Atk: Cane +8 melee (2d4-1 plus poison); Full Atk: Cane +8/ +3 melee (2d4-1 plus poison); Space/Reach 5 ft/5 ft; SA Poison, Spells; SQ Detect Thoughts, Guarded Thoughts, Immunities, Telepathy, Undead Traits; SR 23, AL NE; SV Fort +6, Ref +9, Will +15, Str 08, Dex 16, Con ---, Int 16, Wis 15, Cha 24.</w:delText>
        </w:r>
      </w:del>
    </w:p>
    <w:p>
      <w:pPr>
        <w:pStyle w:val="Normal"/>
        <w:rPr>
          <w:del w:id="783" w:author="Eric W. Brittain" w:date="2007-01-13T18:50:00Z"/>
        </w:rPr>
      </w:pPr>
      <w:del w:id="781" w:author="Eric W. Brittain" w:date="2007-01-13T18:50:00Z">
        <w:r>
          <w:rPr>
            <w:i/>
          </w:rPr>
          <w:delText>Skills and Feats:</w:delText>
        </w:r>
      </w:del>
      <w:del w:id="782" w:author="Eric W. Brittain" w:date="2007-01-13T18:50:00Z">
        <w:r>
          <w:rPr/>
          <w:delText xml:space="preserve"> Bluff +24, Concentration +19 (+23 in combat), Diplomacy +19, Hide +16, Intimidate +17, Listen +16, Sense Motive +12; Alertness, Combat Casting, Draconic Heritage (Blue), Improved Initiative, Lightning Reflexes, Maximize Spell, Spell Focus (Necromancy), Corpsecrafter;  Languages: Common, Flan, Abyssal, Infernal</w:delText>
        </w:r>
      </w:del>
    </w:p>
    <w:p>
      <w:pPr>
        <w:pStyle w:val="Normal"/>
        <w:rPr>
          <w:del w:id="786" w:author="Eric W. Brittain" w:date="2007-01-13T18:50:00Z"/>
        </w:rPr>
      </w:pPr>
      <w:del w:id="784" w:author="Eric W. Brittain" w:date="2007-01-13T18:50:00Z">
        <w:r>
          <w:rPr>
            <w:b/>
          </w:rPr>
          <w:delText>Poison (Ex):</w:delText>
        </w:r>
      </w:del>
      <w:del w:id="785" w:author="Eric W. Brittain" w:date="2007-01-13T18:50:00Z">
        <w:r>
          <w:rPr/>
          <w:delText xml:space="preserve"> The ringmaster delivers his poison via a successful cane attack.  The poison from its cane (Fortitude save DC 17) has initial damage of 1d4 points of Constitution drain, and the secondary is 1d4 points of Constitution damage</w:delText>
        </w:r>
      </w:del>
    </w:p>
    <w:p>
      <w:pPr>
        <w:pStyle w:val="Normal"/>
        <w:rPr>
          <w:del w:id="805" w:author="Eric W. Brittain" w:date="2007-01-13T18:50:00Z"/>
        </w:rPr>
      </w:pPr>
      <w:del w:id="787" w:author="Eric W. Brittain" w:date="2007-01-13T18:50:00Z">
        <w:r>
          <w:rPr>
            <w:b/>
          </w:rPr>
          <w:delText xml:space="preserve">Spells: </w:delText>
        </w:r>
      </w:del>
      <w:del w:id="788" w:author="Eric W. Brittain" w:date="2007-01-13T18:50:00Z">
        <w:r>
          <w:rPr/>
          <w:delText>(6/8/8/8/7/7/6/4 DC=17+spell level) 0 -</w:delText>
        </w:r>
      </w:del>
      <w:del w:id="789" w:author="Eric W. Brittain" w:date="2007-01-13T18:50:00Z">
        <w:r>
          <w:rPr>
            <w:i/>
          </w:rPr>
          <w:delText xml:space="preserve"> acid splash, dancing lights, detect magic, ghost sound, light, mage hand, mending, read magic, </w:delText>
        </w:r>
      </w:del>
      <w:del w:id="790" w:author="Eric W. Brittain" w:date="2007-01-13T18:50:00Z">
        <w:r>
          <w:rPr/>
          <w:delText>1 -</w:delText>
        </w:r>
      </w:del>
      <w:del w:id="791" w:author="Eric W. Brittain" w:date="2007-01-13T18:50:00Z">
        <w:r>
          <w:rPr>
            <w:i/>
          </w:rPr>
          <w:delText xml:space="preserve"> backbiter, mage armor, magic missile, shield, true strike, </w:delText>
        </w:r>
      </w:del>
      <w:del w:id="792" w:author="Eric W. Brittain" w:date="2007-01-13T18:50:00Z">
        <w:r>
          <w:rPr/>
          <w:delText>2 -</w:delText>
        </w:r>
      </w:del>
      <w:del w:id="793" w:author="Eric W. Brittain" w:date="2007-01-13T18:50:00Z">
        <w:r>
          <w:rPr>
            <w:i/>
          </w:rPr>
          <w:delText xml:space="preserve"> bone fiddle, false life, fireburst, glitterdust, scorching ray, </w:delText>
        </w:r>
      </w:del>
      <w:del w:id="794" w:author="Eric W. Brittain" w:date="2007-01-13T18:50:00Z">
        <w:r>
          <w:rPr/>
          <w:delText>3 -</w:delText>
        </w:r>
      </w:del>
      <w:del w:id="795" w:author="Eric W. Brittain" w:date="2007-01-13T18:50:00Z">
        <w:r>
          <w:rPr>
            <w:i/>
          </w:rPr>
          <w:delText xml:space="preserve"> blacklight, dispel magic, fly, sonorous hum, </w:delText>
        </w:r>
      </w:del>
      <w:del w:id="796" w:author="Eric W. Brittain" w:date="2007-01-13T18:50:00Z">
        <w:r>
          <w:rPr/>
          <w:delText>4 -</w:delText>
        </w:r>
      </w:del>
      <w:del w:id="797" w:author="Eric W. Brittain" w:date="2007-01-13T18:50:00Z">
        <w:r>
          <w:rPr>
            <w:i/>
          </w:rPr>
          <w:delText xml:space="preserve"> dimension door, greater invisibility, shadow well, stoneskin, </w:delText>
        </w:r>
      </w:del>
      <w:del w:id="798" w:author="Eric W. Brittain" w:date="2007-01-13T18:50:00Z">
        <w:r>
          <w:rPr/>
          <w:delText>5 -</w:delText>
        </w:r>
      </w:del>
      <w:del w:id="799" w:author="Eric W. Brittain" w:date="2007-01-13T18:50:00Z">
        <w:r>
          <w:rPr>
            <w:i/>
          </w:rPr>
          <w:delText xml:space="preserve"> arc of lightning, ball lightning, wall of force, </w:delText>
        </w:r>
      </w:del>
      <w:del w:id="800" w:author="Eric W. Brittain" w:date="2007-01-13T18:50:00Z">
        <w:r>
          <w:rPr/>
          <w:delText>6 -</w:delText>
        </w:r>
      </w:del>
      <w:del w:id="801" w:author="Eric W. Brittain" w:date="2007-01-13T18:50:00Z">
        <w:r>
          <w:rPr>
            <w:i/>
          </w:rPr>
          <w:delText xml:space="preserve"> disintegrate, fleshshiver, </w:delText>
        </w:r>
      </w:del>
      <w:del w:id="802" w:author="Eric W. Brittain" w:date="2007-01-13T18:50:00Z">
        <w:r>
          <w:rPr/>
          <w:delText>7 -</w:delText>
        </w:r>
      </w:del>
      <w:del w:id="803" w:author="Eric W. Brittain" w:date="2007-01-13T18:50:00Z">
        <w:r>
          <w:rPr>
            <w:i/>
          </w:rPr>
          <w:delText xml:space="preserve"> power word blind</w:delText>
        </w:r>
      </w:del>
      <w:del w:id="804" w:author="Eric W. Brittain" w:date="2007-01-13T18:50:00Z">
        <w:r>
          <w:rPr/>
          <w:delText xml:space="preserve">,. A bone naga casts spells as a 15th level sorcerer  </w:delText>
        </w:r>
      </w:del>
    </w:p>
    <w:p>
      <w:pPr>
        <w:pStyle w:val="Normal"/>
        <w:rPr>
          <w:del w:id="808" w:author="Eric W. Brittain" w:date="2007-01-13T18:50:00Z"/>
        </w:rPr>
      </w:pPr>
      <w:del w:id="806" w:author="Eric W. Brittain" w:date="2007-01-13T18:50:00Z">
        <w:r>
          <w:rPr>
            <w:b/>
          </w:rPr>
          <w:delText>Detect Thoughts (Su):</w:delText>
        </w:r>
      </w:del>
      <w:del w:id="807" w:author="Eric W. Brittain" w:date="2007-01-13T18:50:00Z">
        <w:r>
          <w:rPr/>
          <w:delText xml:space="preserve"> A bone naga can continuously detect the thoughts of those around it. This ability functions like a detect thoughts spell (caster level 9th; Will save DC 15) and it is always active</w:delText>
        </w:r>
      </w:del>
    </w:p>
    <w:p>
      <w:pPr>
        <w:pStyle w:val="Normal"/>
        <w:rPr>
          <w:del w:id="811" w:author="Eric W. Brittain" w:date="2007-01-13T18:50:00Z"/>
        </w:rPr>
      </w:pPr>
      <w:del w:id="809" w:author="Eric W. Brittain" w:date="2007-01-13T18:50:00Z">
        <w:r>
          <w:rPr>
            <w:b/>
          </w:rPr>
          <w:delText>Guarded thoughts (Ex):</w:delText>
        </w:r>
      </w:del>
      <w:del w:id="810" w:author="Eric W. Brittain" w:date="2007-01-13T18:50:00Z">
        <w:r>
          <w:rPr/>
          <w:delText xml:space="preserve"> Because of their ability to shield their thoughts, bone nagas are immune to any form of mind reading.</w:delText>
        </w:r>
      </w:del>
    </w:p>
    <w:p>
      <w:pPr>
        <w:pStyle w:val="Normal"/>
        <w:rPr>
          <w:del w:id="814" w:author="Eric W. Brittain" w:date="2007-01-13T18:50:00Z"/>
        </w:rPr>
      </w:pPr>
      <w:del w:id="812" w:author="Eric W. Brittain" w:date="2007-01-13T18:50:00Z">
        <w:r>
          <w:rPr>
            <w:b/>
          </w:rPr>
          <w:delText>Immunities (Ex):</w:delText>
        </w:r>
      </w:del>
      <w:del w:id="813" w:author="Eric W. Brittain" w:date="2007-01-13T18:50:00Z">
        <w:r>
          <w:rPr/>
          <w:delText xml:space="preserve"> Bone nagas are immune to cold. Also since they lack flesh or internal organs, they take only half damage from piercing weapons. </w:delText>
        </w:r>
      </w:del>
    </w:p>
    <w:p>
      <w:pPr>
        <w:pStyle w:val="Normal"/>
        <w:rPr>
          <w:del w:id="817" w:author="Eric W. Brittain" w:date="2007-01-13T18:50:00Z"/>
        </w:rPr>
      </w:pPr>
      <w:del w:id="815" w:author="Eric W. Brittain" w:date="2007-01-13T18:50:00Z">
        <w:r>
          <w:rPr>
            <w:b/>
          </w:rPr>
          <w:delText>Telepathy (Ex):</w:delText>
        </w:r>
      </w:del>
      <w:del w:id="816" w:author="Eric W. Brittain" w:date="2007-01-13T18:50:00Z">
        <w:r>
          <w:rPr/>
          <w:delText xml:space="preserve"> Bone nagas can communicate telepathically with any creature within 250 feet that has a language.</w:delText>
        </w:r>
      </w:del>
    </w:p>
    <w:p>
      <w:pPr>
        <w:pStyle w:val="Normal"/>
        <w:rPr>
          <w:del w:id="820" w:author="Eric W. Brittain" w:date="2007-01-13T18:50:00Z"/>
        </w:rPr>
      </w:pPr>
      <w:del w:id="818" w:author="Eric W. Brittain" w:date="2007-01-13T18:50:00Z">
        <w:r>
          <w:rPr>
            <w:b/>
          </w:rPr>
          <w:delText>Undead Traits:</w:delText>
        </w:r>
      </w:del>
      <w:del w:id="819" w:author="Eric W. Brittain" w:date="2007-01-13T18:50:00Z">
        <w:r>
          <w:rPr/>
          <w:delTex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bone naga can not be raised, and resurrection works only if it is willing. A bone naga has dark vision 60 ft.</w:delText>
        </w:r>
      </w:del>
    </w:p>
    <w:p>
      <w:pPr>
        <w:pStyle w:val="Normal"/>
        <w:ind w:firstLine="720"/>
        <w:rPr/>
      </w:pPr>
      <w:del w:id="821" w:author="Eric W. Brittain" w:date="2007-01-13T18:50:00Z">
        <w:r>
          <w:rPr>
            <w:i/>
          </w:rPr>
          <w:delText>Possessions:</w:delText>
        </w:r>
      </w:del>
      <w:del w:id="822" w:author="Eric W. Brittain" w:date="2007-01-13T18:50:00Z">
        <w:r>
          <w:rPr/>
          <w:delText xml:space="preserve"> </w:delText>
        </w:r>
      </w:del>
      <w:del w:id="823" w:author="Eric W. Brittain" w:date="2007-01-13T18:50:00Z">
        <w:r>
          <w:rPr>
            <w:i/>
          </w:rPr>
          <w:delText>Cloak of Charisma +6, Circlet of Persuasion, Rod of Extend- lesser</w:delText>
        </w:r>
      </w:del>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Combat Appendix – APL 10</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Encounter 4.1</w:t>
        <w:tab/>
        <w:tab/>
        <w:tab/>
        <w:tab/>
      </w:r>
    </w:p>
    <w:p>
      <w:pPr>
        <w:pStyle w:val="Normal"/>
        <w:rPr/>
      </w:pPr>
      <w:r>
        <w:rPr>
          <w:b/>
        </w:rPr>
        <w:t>Young Boy (1st visit):</w:t>
      </w:r>
      <w:r>
        <w:rPr/>
        <w:t xml:space="preserve"> Male </w:t>
      </w:r>
      <w:ins w:id="825" w:author="Eric W. Brittain" w:date="2007-01-14T16:40:00Z">
        <w:r>
          <w:rPr/>
          <w:t xml:space="preserve">(looks Flan) based on an </w:t>
        </w:r>
      </w:ins>
      <w:r>
        <w:rPr/>
        <w:t>Evolved Advanced Wheep; CR 14, Medium Undead; HD 17d12, hp 119, Init +3, Spd 30 ft, AC 32 (+3 Dex, +13 natural, +6 deflection), touch 19, flat footed 28, BAB/Grp: +8/+21,  Atk: Claw + 22 melee (1d8+13 plus poison tears); Full Atk: 2 Claws + 22 melee (1d8+13 plus poison tears) and Bite +19 melee (1d6+7 plus poison tears); Space/Reach 5 ft/5 ft; SA Weeping Dirge, Poison Tears, Spell-like ability(Haste); SQ Blindsight 60 ft., damage reduction 5/magic and piercing, blindsight 60 ft., fast healing 5, undead traits, unholy grace, + 4 turn resistance, AL LE; SV Fort +11, Ref +14, Will +18, Str 36, Dex 16, Con ---, Int 06, Wis 14, Cha 22.</w:t>
      </w:r>
    </w:p>
    <w:p>
      <w:pPr>
        <w:pStyle w:val="Normal"/>
        <w:rPr>
          <w:ins w:id="827" w:author="Eric W. Brittain" w:date="2007-01-14T15:40:00Z"/>
        </w:rPr>
      </w:pPr>
      <w:ins w:id="826" w:author="Eric W. Brittain" w:date="2007-01-14T15:40:00Z">
        <w:r>
          <w:rPr>
            <w:i/>
          </w:rPr>
          <w:tab/>
        </w:r>
      </w:ins>
      <w:r>
        <w:rPr>
          <w:i/>
        </w:rPr>
        <w:t>Skills and Feats:</w:t>
      </w:r>
      <w:r>
        <w:rPr/>
        <w:t xml:space="preserve"> Hide +17, Listen +16, Move Silently +17, Spot +16; Dodge, Mobility, Multiattack, Weapon Focus (Claws), Quickened Spell Like Ability (Haste), Elusive Target; </w:t>
      </w:r>
    </w:p>
    <w:p>
      <w:pPr>
        <w:pStyle w:val="Normal"/>
        <w:rPr/>
      </w:pPr>
      <w:ins w:id="828" w:author="Eric W. Brittain" w:date="2007-01-14T15:40:00Z">
        <w:r>
          <w:rPr/>
          <w:tab/>
        </w:r>
      </w:ins>
      <w:r>
        <w:rPr>
          <w:i/>
        </w:rPr>
        <w:t>Languages</w:t>
      </w:r>
      <w:r>
        <w:rPr/>
        <w:t>: Common</w:t>
      </w:r>
    </w:p>
    <w:p>
      <w:pPr>
        <w:pStyle w:val="Normal"/>
        <w:rPr/>
      </w:pPr>
      <w:r>
        <w:rPr>
          <w:b/>
        </w:rPr>
        <w:t>Poison Tears (Ex):</w:t>
      </w:r>
      <w:r>
        <w:rPr/>
        <w:t xml:space="preserve"> The poison tears that continually pour from a </w:t>
      </w:r>
      <w:del w:id="829" w:author="Eric W. Brittain" w:date="2007-01-14T16:41:00Z">
        <w:r>
          <w:rPr/>
          <w:delText xml:space="preserve">wheep's </w:delText>
        </w:r>
      </w:del>
      <w:ins w:id="830" w:author="Eric W. Brittain" w:date="2007-01-14T16:41:00Z">
        <w:r>
          <w:rPr/>
          <w:t xml:space="preserve">this young boy;s </w:t>
        </w:r>
      </w:ins>
      <w:r>
        <w:rPr/>
        <w:t xml:space="preserve">empty eyes are actually an injury poison that coats the creature’s claws and fills its mouth. Whenever </w:t>
      </w:r>
      <w:del w:id="831" w:author="Eric W. Brittain" w:date="2007-01-14T16:41:00Z">
        <w:r>
          <w:rPr/>
          <w:delText xml:space="preserve">a wheep </w:delText>
        </w:r>
      </w:del>
      <w:ins w:id="832" w:author="Eric W. Brittain" w:date="2007-01-14T16:41:00Z">
        <w:r>
          <w:rPr/>
          <w:t xml:space="preserve">he </w:t>
        </w:r>
      </w:ins>
      <w:r>
        <w:rPr/>
        <w:t xml:space="preserve">succeeds on a claw or bite attack, its foes are subject to the poison -- injury, Fortitude </w:t>
      </w:r>
      <w:del w:id="833" w:author="Eric W. Brittain" w:date="2007-01-13T20:12:00Z">
        <w:r>
          <w:rPr/>
          <w:delText>DC20</w:delText>
        </w:r>
      </w:del>
      <w:ins w:id="834" w:author="Eric W. Brittain" w:date="2007-01-13T20:12:00Z">
        <w:r>
          <w:rPr/>
          <w:t>DC24</w:t>
        </w:r>
      </w:ins>
      <w:r>
        <w:rPr/>
        <w:t>, initial and secondary damage 1d6 Con. The save DC is Charisma based. After an hour, the poisonous bile decomposes and evaporates losing all efficacy.</w:t>
      </w:r>
    </w:p>
    <w:p>
      <w:pPr>
        <w:pStyle w:val="Normal"/>
        <w:rPr/>
      </w:pPr>
      <w:r>
        <w:rPr>
          <w:b/>
        </w:rPr>
        <w:t>Unholy Grace (Su):</w:t>
      </w:r>
      <w:r>
        <w:rPr/>
        <w:t xml:space="preserve"> </w:t>
      </w:r>
      <w:del w:id="835" w:author="Eric W. Brittain" w:date="2007-01-14T16:41:00Z">
        <w:r>
          <w:rPr/>
          <w:delText xml:space="preserve">A wheep </w:delText>
        </w:r>
      </w:del>
      <w:ins w:id="836" w:author="Eric W. Brittain" w:date="2007-01-14T16:41:00Z">
        <w:r>
          <w:rPr/>
          <w:t xml:space="preserve">This young boy </w:t>
        </w:r>
      </w:ins>
      <w:r>
        <w:rPr/>
        <w:t xml:space="preserve">adds </w:t>
      </w:r>
      <w:ins w:id="837" w:author="Eric W. Brittain" w:date="2007-01-14T16:41:00Z">
        <w:r>
          <w:rPr/>
          <w:t>his</w:t>
        </w:r>
      </w:ins>
      <w:del w:id="838" w:author="Eric W. Brittain" w:date="2007-01-14T16:41:00Z">
        <w:r>
          <w:rPr/>
          <w:delText>its</w:delText>
        </w:r>
      </w:del>
      <w:r>
        <w:rPr/>
        <w:t xml:space="preserve"> Charisma as a bonus on all saving throws and as a deflection bonus to its Armor Class (already figured into the statistics above).</w:t>
      </w:r>
    </w:p>
    <w:p>
      <w:pPr>
        <w:pStyle w:val="Normal"/>
        <w:rPr/>
      </w:pPr>
      <w:r>
        <w:rPr>
          <w:b/>
        </w:rPr>
        <w:t>Weeping Dirge (Su)</w:t>
      </w:r>
      <w:r>
        <w:rPr/>
        <w:t xml:space="preserve">: When it chooses (which is almost always, unless moving silently), </w:t>
      </w:r>
      <w:ins w:id="839" w:author="Eric W. Brittain" w:date="2007-01-14T16:41:00Z">
        <w:r>
          <w:rPr/>
          <w:t xml:space="preserve">this young boy </w:t>
        </w:r>
      </w:ins>
      <w:del w:id="840" w:author="Eric W. Brittain" w:date="2007-01-14T16:41:00Z">
        <w:r>
          <w:rPr/>
          <w:delText xml:space="preserve">a wheep </w:delText>
        </w:r>
      </w:del>
      <w:r>
        <w:rPr/>
        <w:t xml:space="preserve">can spend a free action each round crying and blubbering. All who hear the </w:t>
      </w:r>
      <w:del w:id="841" w:author="Eric W. Brittain" w:date="2007-01-14T16:41:00Z">
        <w:r>
          <w:rPr/>
          <w:delText xml:space="preserve">wheep's </w:delText>
        </w:r>
      </w:del>
      <w:ins w:id="842" w:author="Eric W. Brittain" w:date="2007-01-14T16:41:00Z">
        <w:r>
          <w:rPr/>
          <w:t xml:space="preserve">his </w:t>
        </w:r>
      </w:ins>
      <w:r>
        <w:rPr/>
        <w:t>awful, grave-born sorrow must make a DC</w:t>
      </w:r>
      <w:del w:id="843" w:author="Eric W. Brittain" w:date="2007-01-13T20:12:00Z">
        <w:r>
          <w:rPr/>
          <w:delText>20</w:delText>
        </w:r>
      </w:del>
      <w:ins w:id="844" w:author="Eric W. Brittain" w:date="2007-01-13T20:12:00Z">
        <w:r>
          <w:rPr/>
          <w:t>24</w:t>
        </w:r>
      </w:ins>
      <w:r>
        <w:rPr/>
        <w:t xml:space="preserve"> will save or be shaken for the duration of the encounter. Once a particular creature saves against </w:t>
      </w:r>
      <w:del w:id="845" w:author="Eric W. Brittain" w:date="2007-01-14T16:41:00Z">
        <w:r>
          <w:rPr/>
          <w:delText xml:space="preserve">the wheep's </w:delText>
        </w:r>
      </w:del>
      <w:ins w:id="846" w:author="Eric W. Brittain" w:date="2007-01-14T16:41:00Z">
        <w:r>
          <w:rPr/>
          <w:t xml:space="preserve">his </w:t>
        </w:r>
      </w:ins>
      <w:r>
        <w:rPr/>
        <w:t xml:space="preserve">dirge, that creature can not be affected again </w:t>
      </w:r>
      <w:del w:id="847" w:author="Eric W. Brittain" w:date="2007-01-14T16:42:00Z">
        <w:r>
          <w:rPr/>
          <w:delText xml:space="preserve">by the same wheep </w:delText>
        </w:r>
      </w:del>
      <w:r>
        <w:rPr/>
        <w:t>for 24 hours. This is a sonic effect. The save DC is Charisma-based.</w:t>
      </w:r>
    </w:p>
    <w:p>
      <w:pPr>
        <w:pStyle w:val="Normal"/>
        <w:rPr/>
      </w:pPr>
      <w:r>
        <w:rPr>
          <w:b/>
        </w:rPr>
        <w:t>Fast Healing (Ex):</w:t>
      </w:r>
      <w:r>
        <w:rPr/>
        <w:t xml:space="preserve"> </w:t>
      </w:r>
      <w:ins w:id="848" w:author="Eric W. Brittain" w:date="2007-01-14T16:42:00Z">
        <w:r>
          <w:rPr/>
          <w:t xml:space="preserve">This young boy </w:t>
        </w:r>
      </w:ins>
      <w:del w:id="849" w:author="Eric W. Brittain" w:date="2007-01-14T16:42:00Z">
        <w:r>
          <w:rPr/>
          <w:delText xml:space="preserve">An evolved wheep </w:delText>
        </w:r>
      </w:del>
      <w:r>
        <w:rPr/>
        <w:t>heals 13 points of damage a round so long as it has at least 1 Hit Point</w:t>
      </w:r>
    </w:p>
    <w:p>
      <w:pPr>
        <w:pStyle w:val="Normal"/>
        <w:rPr/>
      </w:pPr>
      <w:r>
        <w:rPr>
          <w:b/>
        </w:rPr>
        <w:t>Spell-Like Ability:</w:t>
      </w:r>
      <w:r>
        <w:rPr/>
        <w:t xml:space="preserve"> 1/day - quickened haste (self only). Caster level 17th.</w:t>
      </w:r>
    </w:p>
    <w:p>
      <w:pPr>
        <w:pStyle w:val="Normal"/>
        <w:ind w:firstLine="720"/>
        <w:rPr/>
      </w:pPr>
      <w:r>
        <w:rPr>
          <w:i/>
        </w:rPr>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Heading2"/>
        <w:rPr>
          <w:rFonts w:cs="Arial"/>
        </w:rPr>
      </w:pPr>
      <w:r>
        <w:rPr>
          <w:rFonts w:cs="Arial"/>
        </w:rPr>
        <w:t>Encounter 4.2</w:t>
        <w:tab/>
        <w:tab/>
        <w:tab/>
        <w:tab/>
      </w:r>
    </w:p>
    <w:p>
      <w:pPr>
        <w:pStyle w:val="Normal"/>
        <w:rPr>
          <w:ins w:id="861" w:author="Eric W. Brittain" w:date="2007-01-14T09:46:00Z"/>
        </w:rPr>
      </w:pPr>
      <w:ins w:id="850" w:author="Eric W. Brittain" w:date="2007-01-14T09:46:00Z">
        <w:r>
          <w:rPr>
            <w:b/>
          </w:rPr>
          <w:t>Young Boy (2nd visit):</w:t>
        </w:r>
      </w:ins>
      <w:ins w:id="851" w:author="Eric W. Brittain" w:date="2007-01-14T09:46:00Z">
        <w:r>
          <w:rPr/>
          <w:t xml:space="preserve"> </w:t>
        </w:r>
      </w:ins>
      <w:ins w:id="852" w:author="Eric W. Brittain" w:date="2007-01-14T16:42:00Z">
        <w:r>
          <w:rPr/>
          <w:t xml:space="preserve">Male (looks Flan) based on a </w:t>
        </w:r>
      </w:ins>
      <w:ins w:id="853" w:author="Eric W. Brittain" w:date="2007-01-14T09:53:00Z">
        <w:r>
          <w:rPr>
            <w:rStyle w:val="CommentReference"/>
            <w:vanish w:val="false"/>
          </w:rPr>
          <w:commentReference w:id="6"/>
        </w:r>
      </w:ins>
      <w:ins w:id="854" w:author="Eric W. Brittain" w:date="2007-01-14T09:46:00Z">
        <w:r>
          <w:rPr/>
          <w:t>Corpsecrafted Quth-Maren rogue 2; CR 10, Medium Undead; HD 10d12+2d6+24, hp 10</w:t>
        </w:r>
      </w:ins>
      <w:ins w:id="855" w:author="Eric W. Brittain" w:date="2007-01-14T13:30:00Z">
        <w:r>
          <w:rPr/>
          <w:t>2</w:t>
        </w:r>
      </w:ins>
      <w:ins w:id="856" w:author="Eric W. Brittain" w:date="2007-01-14T09:46:00Z">
        <w:r>
          <w:rPr/>
          <w:t>, Init +</w:t>
        </w:r>
      </w:ins>
      <w:ins w:id="857" w:author="Eric W. Brittain" w:date="2007-01-14T09:49:00Z">
        <w:r>
          <w:rPr/>
          <w:t>6</w:t>
        </w:r>
      </w:ins>
      <w:ins w:id="858" w:author="Eric W. Brittain" w:date="2007-01-14T09:46:00Z">
        <w:r>
          <w:rPr/>
          <w:t>, Spd 30 ft.; AC 15 (+2 Dex, +3 natural), touch 12, flat-footed 13, BAB/Grp: +6/+11; Atk Slam +12 melee (1d6+5 plus 1d6 acid); Full Atk 2 Slams +12 melee (1d6+5 plus 1d6 acid); Space/Reach 5 ft/5 ft; SA Caustic blood, command undead, horrifying gaze, spit blood, +1d6 sneak attack; SQ Acid immunity, electricity resistance 15, fast healing 4, fire resistance 15, turn resistance +2, undead traits, evasion, trapfinding, AL CE; SV Fort +3, Ref +11, Will +9, Str 20, Dex 14, Con ---, Int 1</w:t>
        </w:r>
      </w:ins>
      <w:ins w:id="859" w:author="Eric W. Brittain" w:date="2007-01-14T09:55:00Z">
        <w:r>
          <w:rPr/>
          <w:t>4</w:t>
        </w:r>
      </w:ins>
      <w:ins w:id="860" w:author="Eric W. Brittain" w:date="2007-01-14T09:46:00Z">
        <w:r>
          <w:rPr/>
          <w:t>, Wis 14, Cha 15.</w:t>
        </w:r>
      </w:ins>
    </w:p>
    <w:p>
      <w:pPr>
        <w:pStyle w:val="Normal"/>
        <w:rPr>
          <w:ins w:id="865" w:author="Eric W. Brittain" w:date="2007-01-14T09:46:00Z"/>
        </w:rPr>
      </w:pPr>
      <w:ins w:id="862" w:author="Eric W. Brittain" w:date="2007-01-14T09:46:00Z">
        <w:r>
          <w:rPr>
            <w:i/>
          </w:rPr>
          <w:tab/>
          <w:t>Skills and Feats:</w:t>
        </w:r>
      </w:ins>
      <w:ins w:id="863" w:author="Eric W. Brittain" w:date="2007-01-14T09:46:00Z">
        <w:r>
          <w:rPr/>
          <w:t xml:space="preserve"> Climb +18, Hide +16, Listen +3, Move Silently +20, Search +10, Spot +16; Alertness, Blind-fighting, Lightning Reflexes, Power Attack, Weapon focus (slam)</w:t>
        </w:r>
      </w:ins>
      <w:ins w:id="864" w:author="Eric W. Brittain" w:date="2007-01-14T09:48:00Z">
        <w:r>
          <w:rPr/>
          <w:t>, Improved Initiative;</w:t>
        </w:r>
      </w:ins>
    </w:p>
    <w:p>
      <w:pPr>
        <w:pStyle w:val="Normal"/>
        <w:rPr>
          <w:ins w:id="867" w:author="Eric W. Brittain" w:date="2007-01-14T09:46:00Z"/>
        </w:rPr>
      </w:pPr>
      <w:ins w:id="866" w:author="Eric W. Brittain" w:date="2007-01-14T09:46:00Z">
        <w:r>
          <w:rPr/>
          <w:tab/>
          <w:t>Languages: Common.</w:t>
        </w:r>
      </w:ins>
    </w:p>
    <w:p>
      <w:pPr>
        <w:pStyle w:val="Normal"/>
        <w:rPr>
          <w:ins w:id="874" w:author="Eric W. Brittain" w:date="2007-01-14T09:46:00Z"/>
        </w:rPr>
      </w:pPr>
      <w:ins w:id="868" w:author="Eric W. Brittain" w:date="2007-01-14T09:46:00Z">
        <w:r>
          <w:rPr>
            <w:b/>
          </w:rPr>
          <w:t>Caustic Blood (Ex):</w:t>
        </w:r>
      </w:ins>
      <w:ins w:id="869" w:author="Eric W. Brittain" w:date="2007-01-14T09:46:00Z">
        <w:r>
          <w:rPr/>
          <w:t xml:space="preserve"> Any target hit by a </w:t>
        </w:r>
      </w:ins>
      <w:ins w:id="870" w:author="Eric W. Brittain" w:date="2007-01-14T16:42:00Z">
        <w:r>
          <w:rPr/>
          <w:t xml:space="preserve">this young boy </w:t>
        </w:r>
      </w:ins>
      <w:ins w:id="871" w:author="Eric W. Brittain" w:date="2007-01-14T09:46:00Z">
        <w:r>
          <w:rPr/>
          <w:t xml:space="preserve">slam takes 1d6 points of additional acid damage from the creature’s caustic blood. Creatures that hit </w:t>
        </w:r>
      </w:ins>
      <w:ins w:id="872" w:author="Eric W. Brittain" w:date="2007-01-14T16:42:00Z">
        <w:r>
          <w:rPr/>
          <w:t xml:space="preserve">this young boy </w:t>
        </w:r>
      </w:ins>
      <w:ins w:id="873" w:author="Eric W. Brittain" w:date="2007-01-14T09:46:00Z">
        <w:r>
          <w:rPr/>
          <w:t>with natural weapons or unarmed attacks also take 1d6 points of acid damage.</w:t>
        </w:r>
      </w:ins>
    </w:p>
    <w:p>
      <w:pPr>
        <w:pStyle w:val="Normal"/>
        <w:rPr>
          <w:ins w:id="879" w:author="Eric W. Brittain" w:date="2007-01-14T09:46:00Z"/>
        </w:rPr>
      </w:pPr>
      <w:ins w:id="875" w:author="Eric W. Brittain" w:date="2007-01-14T09:46:00Z">
        <w:r>
          <w:rPr>
            <w:b/>
          </w:rPr>
          <w:t>Command Undead (Su):</w:t>
        </w:r>
      </w:ins>
      <w:ins w:id="876" w:author="Eric W. Brittain" w:date="2007-01-14T09:46:00Z">
        <w:r>
          <w:rPr/>
          <w:t xml:space="preserve"> </w:t>
        </w:r>
      </w:ins>
      <w:ins w:id="877" w:author="Eric W. Brittain" w:date="2007-01-14T16:42:00Z">
        <w:r>
          <w:rPr/>
          <w:t xml:space="preserve">This young boy </w:t>
        </w:r>
      </w:ins>
      <w:ins w:id="878" w:author="Eric W. Brittain" w:date="2007-01-14T09:46:00Z">
        <w:r>
          <w:rPr/>
          <w:t>commands undead as a 5th level evil cleric. It cannot rebuke undead but it can dispel turning or bolster other undead.</w:t>
        </w:r>
      </w:ins>
    </w:p>
    <w:p>
      <w:pPr>
        <w:pStyle w:val="Normal"/>
        <w:rPr>
          <w:ins w:id="884" w:author="Eric W. Brittain" w:date="2007-01-14T09:46:00Z"/>
        </w:rPr>
      </w:pPr>
      <w:ins w:id="880" w:author="Eric W. Brittain" w:date="2007-01-14T09:46:00Z">
        <w:r>
          <w:rPr>
            <w:b/>
          </w:rPr>
          <w:t>Horrifying Gaze (Su):</w:t>
        </w:r>
      </w:ins>
      <w:ins w:id="881" w:author="Eric W. Brittain" w:date="2007-01-14T09:46:00Z">
        <w:r>
          <w:rPr/>
          <w:t xml:space="preserve"> Any living creature within 40 that meets </w:t>
        </w:r>
      </w:ins>
      <w:ins w:id="882" w:author="Eric W. Brittain" w:date="2007-01-14T16:42:00Z">
        <w:r>
          <w:rPr/>
          <w:t xml:space="preserve">this young boy’s </w:t>
        </w:r>
      </w:ins>
      <w:ins w:id="883" w:author="Eric W. Brittain" w:date="2007-01-14T09:46:00Z">
        <w:r>
          <w:rPr/>
          <w:t>deathless gaze must succeed on a Will save DC 17 or cower in fear. Cowering creatures lose their Dexterity bonus to Armor Class (if any) and can take no actions for 1 round. Foes gain a +2 bonus on attack rolls to hit cowering creatures.</w:t>
        </w:r>
      </w:ins>
    </w:p>
    <w:p>
      <w:pPr>
        <w:pStyle w:val="Normal"/>
        <w:rPr>
          <w:ins w:id="891" w:author="Eric W. Brittain" w:date="2007-01-14T09:46:00Z"/>
        </w:rPr>
      </w:pPr>
      <w:ins w:id="885" w:author="Eric W. Brittain" w:date="2007-01-14T09:46:00Z">
        <w:r>
          <w:rPr>
            <w:b/>
          </w:rPr>
          <w:t>Spit Blood (Ex):</w:t>
        </w:r>
      </w:ins>
      <w:ins w:id="886" w:author="Eric W. Brittain" w:date="2007-01-14T09:46:00Z">
        <w:r>
          <w:rPr/>
          <w:t xml:space="preserve"> Once every 1d4 rounds, as a standard action, </w:t>
        </w:r>
      </w:ins>
      <w:ins w:id="887" w:author="Eric W. Brittain" w:date="2007-01-14T16:43:00Z">
        <w:r>
          <w:rPr/>
          <w:t xml:space="preserve">this young boy </w:t>
        </w:r>
      </w:ins>
      <w:ins w:id="888" w:author="Eric W. Brittain" w:date="2007-01-14T09:46:00Z">
        <w:r>
          <w:rPr/>
          <w:t xml:space="preserve">can spit a glob of its acidic blood as a grenade like weapon. </w:t>
        </w:r>
      </w:ins>
      <w:ins w:id="889" w:author="Eric W. Brittain" w:date="2007-01-14T16:43:00Z">
        <w:r>
          <w:rPr/>
          <w:t xml:space="preserve">He </w:t>
        </w:r>
      </w:ins>
      <w:ins w:id="890" w:author="Eric W. Brittain" w:date="2007-01-14T09:46:00Z">
        <w:r>
          <w:rPr/>
          <w:t>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ins>
    </w:p>
    <w:p>
      <w:pPr>
        <w:pStyle w:val="Normal"/>
        <w:rPr>
          <w:ins w:id="896" w:author="Eric W. Brittain" w:date="2007-01-14T09:46:00Z"/>
        </w:rPr>
      </w:pPr>
      <w:ins w:id="892" w:author="Eric W. Brittain" w:date="2007-01-14T09:46:00Z">
        <w:r>
          <w:rPr>
            <w:b/>
          </w:rPr>
          <w:t>Fast Healing (Ex):</w:t>
        </w:r>
      </w:ins>
      <w:ins w:id="893" w:author="Eric W. Brittain" w:date="2007-01-14T09:46:00Z">
        <w:r>
          <w:rPr/>
          <w:t xml:space="preserve"> </w:t>
        </w:r>
      </w:ins>
      <w:ins w:id="894" w:author="Eric W. Brittain" w:date="2007-01-14T16:43:00Z">
        <w:r>
          <w:rPr/>
          <w:t xml:space="preserve">This young boy </w:t>
        </w:r>
      </w:ins>
      <w:ins w:id="895" w:author="Eric W. Brittain" w:date="2007-01-14T09:46:00Z">
        <w:r>
          <w:rPr/>
          <w:t>regains lost hit points at a rate of 4 per round as long as it has at least 1 hit point. Fast healing does not restore hit points lost from starvation, thirst, or suffocation, and it does not allow a quth-maren to regrow or reattach lost body parts.</w:t>
        </w:r>
      </w:ins>
    </w:p>
    <w:p>
      <w:pPr>
        <w:pStyle w:val="Normal"/>
        <w:rPr>
          <w:ins w:id="901" w:author="Eric W. Brittain" w:date="2007-01-14T09:46:00Z"/>
        </w:rPr>
      </w:pPr>
      <w:ins w:id="897" w:author="Eric W. Brittain" w:date="2007-01-14T09:46:00Z">
        <w:r>
          <w:rPr>
            <w:b/>
          </w:rPr>
          <w:t>Turn Resistance (Ex);</w:t>
        </w:r>
      </w:ins>
      <w:ins w:id="898" w:author="Eric W. Brittain" w:date="2007-01-14T09:46:00Z">
        <w:r>
          <w:rPr/>
          <w:t xml:space="preserve"> </w:t>
        </w:r>
      </w:ins>
      <w:ins w:id="899" w:author="Eric W. Brittain" w:date="2007-01-14T16:43:00Z">
        <w:r>
          <w:rPr/>
          <w:t>This young boy</w:t>
        </w:r>
      </w:ins>
      <w:ins w:id="900" w:author="Eric W. Brittain" w:date="2007-01-14T09:46:00Z">
        <w:r>
          <w:rPr/>
          <w:t xml:space="preserve"> is treated as an undead with 2 more Hit Dice than it actually has for the purposes of turn, rebuke, command or bolster attempts</w:t>
        </w:r>
      </w:ins>
    </w:p>
    <w:p>
      <w:pPr>
        <w:pStyle w:val="Normal"/>
        <w:rPr>
          <w:ins w:id="910" w:author="Eric W. Brittain" w:date="2007-01-14T09:46:00Z"/>
        </w:rPr>
      </w:pPr>
      <w:ins w:id="902" w:author="Eric W. Brittain" w:date="2007-01-14T09:46:00Z">
        <w:r>
          <w:rPr>
            <w:b/>
          </w:rPr>
          <w:t>Undead Traits:</w:t>
        </w:r>
      </w:ins>
      <w:ins w:id="903" w:author="Eric W. Brittain" w:date="2007-01-14T09:46:00Z">
        <w:r>
          <w:rPr/>
          <w:t xml:space="preserve"> </w:t>
        </w:r>
      </w:ins>
      <w:ins w:id="904" w:author="Eric W. Brittain" w:date="2007-01-14T16:43:00Z">
        <w:r>
          <w:rPr/>
          <w:t>This young boy</w:t>
        </w:r>
      </w:ins>
      <w:ins w:id="905" w:author="Eric W. Brittain" w:date="2007-01-14T09:46:00Z">
        <w:r>
          <w:rPr/>
          <w:t xml:space="preserve">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906" w:author="Eric W. Brittain" w:date="2007-01-14T16:43:00Z">
        <w:r>
          <w:rPr/>
          <w:t xml:space="preserve">He </w:t>
        </w:r>
      </w:ins>
      <w:ins w:id="907" w:author="Eric W. Brittain" w:date="2007-01-14T09:46:00Z">
        <w:r>
          <w:rPr/>
          <w:t xml:space="preserve">can not be raised, and resurrection works only if it is willing. </w:t>
        </w:r>
      </w:ins>
      <w:ins w:id="908" w:author="Eric W. Brittain" w:date="2007-01-14T16:43:00Z">
        <w:r>
          <w:rPr/>
          <w:t xml:space="preserve">He </w:t>
        </w:r>
      </w:ins>
      <w:ins w:id="909" w:author="Eric W. Brittain" w:date="2007-01-14T09:46:00Z">
        <w:r>
          <w:rPr/>
          <w:t>has darkvision 60 ft.</w:t>
        </w:r>
      </w:ins>
    </w:p>
    <w:p>
      <w:pPr>
        <w:pStyle w:val="Normal"/>
        <w:rPr>
          <w:ins w:id="915" w:author="Eric W. Brittain" w:date="2007-01-14T09:46:00Z"/>
        </w:rPr>
      </w:pPr>
      <w:ins w:id="911" w:author="Eric W. Brittain" w:date="2007-01-14T09:46:00Z">
        <w:r>
          <w:rPr>
            <w:b/>
          </w:rPr>
          <w:t>Skills:</w:t>
        </w:r>
      </w:ins>
      <w:ins w:id="912" w:author="Eric W. Brittain" w:date="2007-01-14T09:46:00Z">
        <w:r>
          <w:rPr/>
          <w:t xml:space="preserve"> </w:t>
        </w:r>
      </w:ins>
      <w:ins w:id="913" w:author="Eric W. Brittain" w:date="2007-01-14T16:43:00Z">
        <w:r>
          <w:rPr/>
          <w:t xml:space="preserve">This young boy </w:t>
        </w:r>
      </w:ins>
      <w:ins w:id="914" w:author="Eric W. Brittain" w:date="2007-01-14T09:46:00Z">
        <w:r>
          <w:rPr/>
          <w:t>has a +4 racial bonus on Move Silently and Spot checks.</w:t>
        </w:r>
      </w:ins>
    </w:p>
    <w:p>
      <w:pPr>
        <w:pStyle w:val="Normal"/>
        <w:rPr>
          <w:del w:id="918" w:author="Eric W. Brittain" w:date="2007-01-14T09:50:00Z"/>
        </w:rPr>
      </w:pPr>
      <w:del w:id="916" w:author="Eric W. Brittain" w:date="2007-01-14T09:50:00Z">
        <w:r>
          <w:rPr>
            <w:b/>
            <w:highlight w:val="green"/>
          </w:rPr>
          <w:delText>Young Boy (Visit 2):</w:delText>
        </w:r>
      </w:del>
      <w:del w:id="917" w:author="Eric W. Brittain" w:date="2007-01-14T09:50:00Z">
        <w:r>
          <w:rPr>
            <w:highlight w:val="green"/>
          </w:rPr>
          <w:delText xml:space="preserve"> Male Advanced Evolved Corpsecrafted Quth-Maren (Looks Flan); CR 10, Medium Undead; HD 14d12+28, hp 126, Init +2, Spd 30 ft, AC 15 (+2 dex, +3 natural), touch 12, flat footed 13, BAB/Grp: +7/+13,  Atk: Slam +14 melee (1d6+6 plus 1d6 acid); Full Atk: 2 Slams +14 melee (1d6+6 plus 1d6 acid); Space/Reach 5 ft/5 ft; SA Caustic blood, command undead, horrifying gaze, spit blood; SQ Acid immunity, electricity resistance 15, fast healing 4, fire resistance 15, turn resistance +2, undead traits, spell-lie ability (haste), fast healing 3, AL CE; SV Fort +4, Ref +6, Will +11, Str 22, Dex 14, Con ---, Int 13, Wis 14, Cha 17.</w:delText>
        </w:r>
      </w:del>
    </w:p>
    <w:p>
      <w:pPr>
        <w:pStyle w:val="Normal"/>
        <w:rPr>
          <w:del w:id="921" w:author="Eric W. Brittain" w:date="2007-01-14T09:50:00Z"/>
        </w:rPr>
      </w:pPr>
      <w:del w:id="919" w:author="Eric W. Brittain" w:date="2007-01-14T09:50:00Z">
        <w:r>
          <w:rPr>
            <w:i/>
            <w:highlight w:val="green"/>
          </w:rPr>
          <w:delText>Skills and Feats:</w:delText>
        </w:r>
      </w:del>
      <w:del w:id="920" w:author="Eric W. Brittain" w:date="2007-01-14T09:50:00Z">
        <w:r>
          <w:rPr>
            <w:highlight w:val="green"/>
          </w:rPr>
          <w:delText xml:space="preserve"> Climb +20, Hide +18, Listen +5, Move Silently +22, Search +12, Spot +18; Alertness, Blind-fighting, Power Attack, Weapon focus (slam), Quickened Spell Like Ability (Haste)</w:delText>
        </w:r>
      </w:del>
    </w:p>
    <w:p>
      <w:pPr>
        <w:pStyle w:val="Normal"/>
        <w:rPr>
          <w:del w:id="924" w:author="Eric W. Brittain" w:date="2007-01-14T09:50:00Z"/>
        </w:rPr>
      </w:pPr>
      <w:del w:id="922" w:author="Eric W. Brittain" w:date="2007-01-14T09:50:00Z">
        <w:r>
          <w:rPr>
            <w:b/>
            <w:highlight w:val="green"/>
          </w:rPr>
          <w:delText>Caustic Blood</w:delText>
        </w:r>
      </w:del>
      <w:del w:id="923" w:author="Eric W. Brittain" w:date="2007-01-14T09:50:00Z">
        <w:r>
          <w:rPr>
            <w:highlight w:val="green"/>
          </w:rPr>
          <w:delText xml:space="preserve"> (Ex): Any target hit by a quth-maren's slam takes 1d6 points of additional acid damage from the creature’s caustic blood. Creatures that hit a quth-maren with natural weapons or unarmed attacks also take 1d6 points of acid damage.</w:delText>
        </w:r>
      </w:del>
    </w:p>
    <w:p>
      <w:pPr>
        <w:pStyle w:val="Normal"/>
        <w:rPr>
          <w:del w:id="927" w:author="Eric W. Brittain" w:date="2007-01-14T09:50:00Z"/>
        </w:rPr>
      </w:pPr>
      <w:del w:id="925" w:author="Eric W. Brittain" w:date="2007-01-14T09:50:00Z">
        <w:r>
          <w:rPr>
            <w:b/>
            <w:highlight w:val="green"/>
          </w:rPr>
          <w:delText>Command Undead (Su):</w:delText>
        </w:r>
      </w:del>
      <w:del w:id="926" w:author="Eric W. Brittain" w:date="2007-01-14T09:50:00Z">
        <w:r>
          <w:rPr>
            <w:highlight w:val="green"/>
          </w:rPr>
          <w:delText xml:space="preserve"> A quth-maren commands undead as a 5th level evil cleric. It cannot rebuke undead but it can dispel turning or bolster other undead.</w:delText>
        </w:r>
      </w:del>
    </w:p>
    <w:p>
      <w:pPr>
        <w:pStyle w:val="Normal"/>
        <w:rPr>
          <w:del w:id="930" w:author="Eric W. Brittain" w:date="2007-01-14T09:50:00Z"/>
        </w:rPr>
      </w:pPr>
      <w:del w:id="928" w:author="Eric W. Brittain" w:date="2007-01-14T09:50:00Z">
        <w:r>
          <w:rPr>
            <w:b/>
            <w:highlight w:val="green"/>
          </w:rPr>
          <w:delText>Horrifying Gaze (Su):</w:delText>
        </w:r>
      </w:del>
      <w:del w:id="929" w:author="Eric W. Brittain" w:date="2007-01-14T09:50:00Z">
        <w:r>
          <w:rPr>
            <w:highlight w:val="green"/>
          </w:rPr>
          <w:delText xml:space="preserve"> Any living creature within 40 that meets a quth-maren's deathless gaze must succeed on a Will save DC17 or cower in fear. Cowering creatures lose their dexterity bonus to Armor Class (if any) and can take no actions for 1 round. Foes gain a +2 bonus on attack rolls to hit cowering creatures.</w:delText>
        </w:r>
      </w:del>
    </w:p>
    <w:p>
      <w:pPr>
        <w:pStyle w:val="Normal"/>
        <w:rPr>
          <w:del w:id="933" w:author="Eric W. Brittain" w:date="2007-01-14T09:50:00Z"/>
        </w:rPr>
      </w:pPr>
      <w:del w:id="931" w:author="Eric W. Brittain" w:date="2007-01-14T09:50:00Z">
        <w:r>
          <w:rPr>
            <w:b/>
            <w:highlight w:val="green"/>
          </w:rPr>
          <w:delText>Spit Blood (Ex):</w:delText>
        </w:r>
      </w:del>
      <w:del w:id="932" w:author="Eric W. Brittain" w:date="2007-01-14T09:50:00Z">
        <w:r>
          <w:rPr>
            <w:highlight w:val="green"/>
          </w:rPr>
          <w:delTex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delText>
        </w:r>
      </w:del>
    </w:p>
    <w:p>
      <w:pPr>
        <w:pStyle w:val="Normal"/>
        <w:rPr>
          <w:del w:id="936" w:author="Eric W. Brittain" w:date="2007-01-14T09:50:00Z"/>
        </w:rPr>
      </w:pPr>
      <w:del w:id="934" w:author="Eric W. Brittain" w:date="2007-01-14T09:50:00Z">
        <w:r>
          <w:rPr>
            <w:b/>
            <w:highlight w:val="green"/>
          </w:rPr>
          <w:delText xml:space="preserve">Fast Healing (Ex): </w:delText>
        </w:r>
      </w:del>
      <w:del w:id="935" w:author="Eric W. Brittain" w:date="2007-01-14T09:50:00Z">
        <w:r>
          <w:rPr>
            <w:highlight w:val="green"/>
          </w:rPr>
          <w:delText>A quth-maren regains lost hit points at a rate of 4 per round as long as it has at least 1 hit point. Fast healing does not restore hit points lost from starvation, thirst, or suffocation, and it does not allow a quth-maren to regrow or reattach lost body parts.</w:delText>
        </w:r>
      </w:del>
    </w:p>
    <w:p>
      <w:pPr>
        <w:pStyle w:val="Normal"/>
        <w:rPr>
          <w:del w:id="939" w:author="Eric W. Brittain" w:date="2007-01-14T09:50:00Z"/>
        </w:rPr>
      </w:pPr>
      <w:del w:id="937" w:author="Eric W. Brittain" w:date="2007-01-14T09:50:00Z">
        <w:r>
          <w:rPr>
            <w:b/>
            <w:highlight w:val="green"/>
          </w:rPr>
          <w:delText>Turn Resistance (Ex);</w:delText>
        </w:r>
      </w:del>
      <w:del w:id="938" w:author="Eric W. Brittain" w:date="2007-01-14T09:50:00Z">
        <w:r>
          <w:rPr>
            <w:highlight w:val="green"/>
          </w:rPr>
          <w:delText xml:space="preserve"> A quth-maren is treated as an undead with 2 more Hit Dice than it actually has for the purposes of turn, rebuke, command or bolster attempts</w:delText>
        </w:r>
      </w:del>
    </w:p>
    <w:p>
      <w:pPr>
        <w:pStyle w:val="Normal"/>
        <w:rPr>
          <w:del w:id="942" w:author="Eric W. Brittain" w:date="2007-01-14T09:50:00Z"/>
        </w:rPr>
      </w:pPr>
      <w:del w:id="940" w:author="Eric W. Brittain" w:date="2007-01-14T09:50:00Z">
        <w:r>
          <w:rPr>
            <w:b/>
            <w:highlight w:val="green"/>
          </w:rPr>
          <w:delText>Undead Traits</w:delText>
        </w:r>
      </w:del>
      <w:del w:id="941" w:author="Eric W. Brittain" w:date="2007-01-14T09:50:00Z">
        <w:r>
          <w:rPr>
            <w:highlight w:val="green"/>
          </w:rPr>
          <w:delText>: A quth-maren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quth-maren can not be raised, and resurrection works only if it is willing. A quth-maren has dark vision 60 ft.</w:delText>
        </w:r>
      </w:del>
    </w:p>
    <w:p>
      <w:pPr>
        <w:pStyle w:val="Normal"/>
        <w:rPr>
          <w:del w:id="945" w:author="Eric W. Brittain" w:date="2007-01-14T09:50:00Z"/>
        </w:rPr>
      </w:pPr>
      <w:del w:id="943" w:author="Eric W. Brittain" w:date="2007-01-14T09:50:00Z">
        <w:r>
          <w:rPr>
            <w:b/>
            <w:highlight w:val="green"/>
          </w:rPr>
          <w:delText>Skills:</w:delText>
        </w:r>
      </w:del>
      <w:del w:id="944" w:author="Eric W. Brittain" w:date="2007-01-14T09:50:00Z">
        <w:r>
          <w:rPr>
            <w:highlight w:val="green"/>
          </w:rPr>
          <w:delText xml:space="preserve"> Quth-maren has a +4 racial bonus on Move Silently and Spot checks.</w:delText>
        </w:r>
      </w:del>
    </w:p>
    <w:p>
      <w:pPr>
        <w:pStyle w:val="Normal"/>
        <w:rPr>
          <w:highlight w:val="green"/>
          <w:del w:id="947" w:author="Eric W. Brittain" w:date="2007-01-14T09:50:00Z"/>
        </w:rPr>
      </w:pPr>
      <w:del w:id="946" w:author="Eric W. Brittain" w:date="2007-01-14T09:50:00Z">
        <w:r>
          <w:rPr>
            <w:highlight w:val="green"/>
          </w:rPr>
          <w:delText>Fast Healing (Ex): An evolved quth-maren heals 3 points of damage a round so long as it has at least 1 Hit Point</w:delText>
        </w:r>
      </w:del>
    </w:p>
    <w:p>
      <w:pPr>
        <w:pStyle w:val="Normal"/>
        <w:rPr>
          <w:del w:id="950" w:author="Eric W. Brittain" w:date="2007-01-14T09:50:00Z"/>
        </w:rPr>
      </w:pPr>
      <w:del w:id="948" w:author="Eric W. Brittain" w:date="2007-01-14T09:50:00Z">
        <w:r>
          <w:rPr>
            <w:b/>
            <w:highlight w:val="green"/>
          </w:rPr>
          <w:delText>Spell-Like Ability:</w:delText>
        </w:r>
      </w:del>
      <w:del w:id="949" w:author="Eric W. Brittain" w:date="2007-01-14T09:50:00Z">
        <w:r>
          <w:rPr>
            <w:highlight w:val="green"/>
          </w:rPr>
          <w:delText xml:space="preserve"> 1/day - haste (self only). Caster level 14th.</w:delText>
        </w:r>
      </w:del>
    </w:p>
    <w:p>
      <w:pPr>
        <w:pStyle w:val="Normal"/>
        <w:ind w:firstLine="720"/>
        <w:rPr/>
      </w:pPr>
      <w:r>
        <w:rPr>
          <w:i/>
        </w:rPr>
        <w:t>Physical Description:</w:t>
      </w:r>
      <w:r>
        <w:rPr/>
        <w:t xml:space="preserve"> This young boy has no skin or exposed fat, just muscles stretched over a skeleton, He constantly oozes blood. He stands 4' tall and weighs about 56 pounds.</w:t>
      </w:r>
    </w:p>
    <w:p>
      <w:pPr>
        <w:pStyle w:val="ChangeMe"/>
        <w:rPr>
          <w:color w:val="000000"/>
          <w:del w:id="952" w:author="Eric W. Brittain" w:date="2007-01-14T09:50:00Z"/>
        </w:rPr>
      </w:pPr>
      <w:del w:id="951" w:author="Eric W. Brittain" w:date="2007-01-14T09:50:00Z">
        <w:r>
          <w:rPr>
            <w:color w:val="000000"/>
          </w:rPr>
        </w:r>
      </w:del>
    </w:p>
    <w:p>
      <w:pPr>
        <w:pStyle w:val="ChangeMe"/>
        <w:rPr>
          <w:del w:id="955" w:author="Eric W. Brittain" w:date="2007-01-13T20:18:00Z"/>
        </w:rPr>
      </w:pPr>
      <w:del w:id="953" w:author="Eric W. Brittain" w:date="2007-01-13T20:18:00Z">
        <w:r>
          <w:rPr>
            <w:b/>
          </w:rPr>
          <w:delText>Young Girl (Visit 2):</w:delText>
        </w:r>
      </w:del>
      <w:del w:id="954" w:author="Eric W. Brittain" w:date="2007-01-13T20:18:00Z">
        <w:r>
          <w:rPr/>
          <w:delText xml:space="preserve"> Female Advanced Gloom Golem (Looks Flan); CR 10, Small Construct (Evil, Extraplanar); HD 32d10+10, hp 234, Init +4, Spd 20 ft, AC 24 (+1 size, +4 dex, +9 natural), touch 15, flat footed 20, BAB/Grp: +24/+21,  Atk: Claw +25 melee (1d4+1 plus 1d6 Cha) or spiked chain +25 melee (1d8+1 plus 1d6 Cha); Full Atk: 2 Claws +25 melee (1d4+1 plus 1d6 Cha) or spiked chain +24/+19/+14/+9/+4 melee (1d8+1 plus 1d6 Cha); Space/Reach 5 ft/5 ft (spiked chain up to 10 ft); SA Crushing Despair, Touch of Woe; SQ Construct traits, damage reduction 10/good, darkvision 60 ft, immunity to magic, low-light vision, AL NE; SV Fort +10, Ref +14, Will +10, Str 12, Dex 19, Con ---, Int ---, Wis 11, Cha 15.</w:delText>
        </w:r>
      </w:del>
    </w:p>
    <w:p>
      <w:pPr>
        <w:pStyle w:val="Normal"/>
        <w:rPr>
          <w:del w:id="958" w:author="Eric W. Brittain" w:date="2007-01-13T20:18:00Z"/>
        </w:rPr>
      </w:pPr>
      <w:del w:id="956" w:author="Eric W. Brittain" w:date="2007-01-13T20:18:00Z">
        <w:r>
          <w:rPr>
            <w:i/>
          </w:rPr>
          <w:delText>Skills and Feats:</w:delText>
        </w:r>
      </w:del>
      <w:del w:id="957" w:author="Eric W. Brittain" w:date="2007-01-13T20:18:00Z">
        <w:r>
          <w:rPr/>
          <w:delText xml:space="preserve"> Move Silently -6; Languages: None</w:delText>
        </w:r>
      </w:del>
    </w:p>
    <w:p>
      <w:pPr>
        <w:pStyle w:val="Normal"/>
        <w:rPr>
          <w:del w:id="961" w:author="Eric W. Brittain" w:date="2007-01-13T20:18:00Z"/>
        </w:rPr>
      </w:pPr>
      <w:del w:id="959" w:author="Eric W. Brittain" w:date="2007-01-13T20:18:00Z">
        <w:r>
          <w:rPr>
            <w:b/>
          </w:rPr>
          <w:delText>Crushing Despair (Su):</w:delText>
        </w:r>
      </w:del>
      <w:del w:id="960" w:author="Eric W. Brittain" w:date="2007-01-13T20:18:00Z">
        <w:r>
          <w:rPr/>
          <w:delText xml:space="preserve"> Creatures within 30 feat of a gloom golem who hears its incessant howl must succeed on a DC 16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delText>
        </w:r>
      </w:del>
    </w:p>
    <w:p>
      <w:pPr>
        <w:pStyle w:val="Normal"/>
        <w:rPr>
          <w:del w:id="964" w:author="Eric W. Brittain" w:date="2007-01-13T20:18:00Z"/>
        </w:rPr>
      </w:pPr>
      <w:del w:id="962" w:author="Eric W. Brittain" w:date="2007-01-13T20:18:00Z">
        <w:r>
          <w:rPr>
            <w:b/>
          </w:rPr>
          <w:delText>Touch of Woe (Ex):</w:delText>
        </w:r>
      </w:del>
      <w:del w:id="963" w:author="Eric W. Brittain" w:date="2007-01-13T20:18:00Z">
        <w:r>
          <w:rPr/>
          <w:delText xml:space="preserve"> A creature wounded by a gloom golem must succeed on a DC 16 Will save or take 1d6 points of Charisma drain. As the creature loses Charisma, it becomes more miserable and withdrawn until. At 0 Charisma it collapses into a nightmare filled coma. The save DC is Charisma based.</w:delText>
        </w:r>
      </w:del>
    </w:p>
    <w:p>
      <w:pPr>
        <w:pStyle w:val="ChangeMe"/>
        <w:rPr>
          <w:ins w:id="967" w:author="Eric W. Brittain" w:date="2007-01-13T20:17:00Z"/>
        </w:rPr>
      </w:pPr>
      <w:del w:id="965" w:author="Eric W. Brittain" w:date="2007-01-13T20:18:00Z">
        <w:r>
          <w:rPr>
            <w:b/>
          </w:rPr>
          <w:delText>Skills:</w:delText>
        </w:r>
      </w:del>
      <w:del w:id="966" w:author="Eric W. Brittain" w:date="2007-01-13T20:18:00Z">
        <w:r>
          <w:rPr/>
          <w:delText xml:space="preserve"> Due to its incessant howling, a gloom golem takes a -10 penalty on Move Silently checks.</w:delText>
        </w:r>
      </w:del>
    </w:p>
    <w:p>
      <w:pPr>
        <w:pStyle w:val="Normal"/>
        <w:rPr>
          <w:ins w:id="980" w:author="Eric W. Brittain" w:date="2007-01-13T20:17:00Z"/>
        </w:rPr>
      </w:pPr>
      <w:ins w:id="968" w:author="Eric W. Brittain" w:date="2007-01-13T20:17:00Z">
        <w:r>
          <w:rPr>
            <w:b/>
          </w:rPr>
          <w:t xml:space="preserve">Young Girl (Visit </w:t>
        </w:r>
      </w:ins>
      <w:ins w:id="969" w:author="Eric W. Brittain" w:date="2007-01-13T21:50:00Z">
        <w:r>
          <w:rPr>
            <w:b/>
          </w:rPr>
          <w:t>1</w:t>
        </w:r>
      </w:ins>
      <w:ins w:id="970" w:author="Eric W. Brittain" w:date="2007-01-13T20:17:00Z">
        <w:r>
          <w:rPr>
            <w:b/>
          </w:rPr>
          <w:t>)</w:t>
        </w:r>
      </w:ins>
      <w:ins w:id="971" w:author="Eric W. Brittain" w:date="2007-01-13T20:17:00Z">
        <w:r>
          <w:rPr/>
          <w:t>: Female (looks Flan) based on an Advanced Destrachan</w:t>
        </w:r>
      </w:ins>
      <w:ins w:id="972" w:author="Eric W. Brittain" w:date="2007-01-13T23:15:00Z">
        <w:r>
          <w:rPr/>
          <w:t xml:space="preserve">; CR </w:t>
        </w:r>
      </w:ins>
      <w:ins w:id="973" w:author="Eric W. Brittain" w:date="2007-01-13T20:17:00Z">
        <w:r>
          <w:rPr/>
          <w:t xml:space="preserve">10, Small </w:t>
        </w:r>
      </w:ins>
      <w:ins w:id="974" w:author="Eric W. Brittain" w:date="2007-01-14T16:25:00Z">
        <w:r>
          <w:rPr/>
          <w:t>Aberration</w:t>
        </w:r>
      </w:ins>
      <w:ins w:id="975" w:author="Eric W. Brittain" w:date="2007-01-13T20:17:00Z">
        <w:r>
          <w:rPr/>
          <w:t>; HD 23d8+</w:t>
        </w:r>
      </w:ins>
      <w:ins w:id="976" w:author="Eric W. Brittain" w:date="2007-01-14T13:31:00Z">
        <w:r>
          <w:rPr/>
          <w:t>92</w:t>
        </w:r>
      </w:ins>
      <w:ins w:id="977" w:author="Eric W. Brittain" w:date="2007-01-13T20:17:00Z">
        <w:r>
          <w:rPr/>
          <w:t>, hp 2</w:t>
        </w:r>
      </w:ins>
      <w:ins w:id="978" w:author="Eric W. Brittain" w:date="2007-01-14T13:32:00Z">
        <w:r>
          <w:rPr/>
          <w:t>0</w:t>
        </w:r>
      </w:ins>
      <w:ins w:id="979" w:author="Eric W. Brittain" w:date="2007-01-13T20:17:00Z">
        <w:r>
          <w:rPr/>
          <w:t>7, Init +7, Spd 30 ft., AC 22 (+1 size, +3 Dex, +8 natural), touch 14, flat footed 19, BAB/Grp: +17/+12, Atk: Claw +17 melee (1d3-1); Full Atk: 2 claws +17 melee (1d3-1); Space/Reach 5ft/5ft; SA Destructive harmonics; SQ Blindsight 100ft, immunities, protection from sonics, AL NE; SV Fort +10, Ref +12, Will +17, Str 9, Dex 16, Con 16, Int 12, Wis 18, Cha 12.</w:t>
        </w:r>
      </w:ins>
    </w:p>
    <w:p>
      <w:pPr>
        <w:pStyle w:val="Normal"/>
        <w:rPr>
          <w:ins w:id="985" w:author="Eric W. Brittain" w:date="2007-01-13T20:18:00Z"/>
        </w:rPr>
      </w:pPr>
      <w:ins w:id="981" w:author="Eric W. Brittain" w:date="2007-01-14T13:14:00Z">
        <w:r>
          <w:rPr>
            <w:i/>
          </w:rPr>
          <w:tab/>
        </w:r>
      </w:ins>
      <w:ins w:id="982" w:author="Eric W. Brittain" w:date="2007-01-13T20:17:00Z">
        <w:r>
          <w:rPr>
            <w:i/>
          </w:rPr>
          <w:t>Skills and Feats:</w:t>
        </w:r>
      </w:ins>
      <w:ins w:id="983" w:author="Eric W. Brittain" w:date="2007-01-13T20:17:00Z">
        <w:r>
          <w:rPr/>
          <w:t xml:space="preserve"> Hide +33, Listen +40, Move Silently +32, Survival +9; Dodge, Elusive Target, Improved Initiative, improved toughness, Lightning Reflexes, Mobility, Ability focus (destructive harmonics), combat </w:t>
        </w:r>
      </w:ins>
      <w:ins w:id="984" w:author="Eric W. Brittain" w:date="2007-01-14T16:26:00Z">
        <w:r>
          <w:rPr/>
          <w:t>expertise</w:t>
        </w:r>
      </w:ins>
    </w:p>
    <w:p>
      <w:pPr>
        <w:pStyle w:val="Normal"/>
        <w:rPr>
          <w:ins w:id="989" w:author="Eric W. Brittain" w:date="2007-01-13T20:18:00Z"/>
        </w:rPr>
      </w:pPr>
      <w:ins w:id="986" w:author="Eric W. Brittain" w:date="2007-01-14T13:14:00Z">
        <w:r>
          <w:rPr>
            <w:i/>
          </w:rPr>
          <w:tab/>
        </w:r>
      </w:ins>
      <w:ins w:id="987" w:author="Eric W. Brittain" w:date="2007-01-13T20:18:00Z">
        <w:r>
          <w:rPr>
            <w:i/>
          </w:rPr>
          <w:t>Languages:</w:t>
        </w:r>
      </w:ins>
      <w:ins w:id="988" w:author="Eric W. Brittain" w:date="2007-01-13T20:18:00Z">
        <w:r>
          <w:rPr/>
          <w:t xml:space="preserve"> None</w:t>
        </w:r>
      </w:ins>
    </w:p>
    <w:p>
      <w:pPr>
        <w:pStyle w:val="Normal"/>
        <w:rPr>
          <w:ins w:id="992" w:author="Eric W. Brittain" w:date="2007-01-13T20:18:00Z"/>
        </w:rPr>
      </w:pPr>
      <w:ins w:id="990" w:author="Eric W. Brittain" w:date="2007-01-13T20:18:00Z">
        <w:r>
          <w:rPr>
            <w:b/>
          </w:rPr>
          <w:t>Destructive Harmonics (Su):</w:t>
        </w:r>
      </w:ins>
      <w:ins w:id="991" w:author="Eric W. Brittain" w:date="2007-01-13T20:18:00Z">
        <w:r>
          <w:rPr/>
          <w:t xml:space="preserve"> This young girl can generate a blast of sonic energy in a cone up to 80 feet long. She can also use this attack to affect any creatures or objects within a 30-ft radius. She can tune the harmonics of this destructive power to affect different types of targets. All save DCs are Charisma-based.</w:t>
        </w:r>
      </w:ins>
    </w:p>
    <w:p>
      <w:pPr>
        <w:pStyle w:val="Normal"/>
        <w:numPr>
          <w:ilvl w:val="0"/>
          <w:numId w:val="7"/>
        </w:numPr>
        <w:rPr>
          <w:ins w:id="994" w:author="Eric W. Brittain" w:date="2007-01-13T20:18:00Z"/>
        </w:rPr>
      </w:pPr>
      <w:ins w:id="993" w:author="Eric W. Brittain" w:date="2007-01-13T20:18:00Z">
        <w:r>
          <w:rPr/>
          <w:t>Flesh: Disrupting tissue and rending bone, this attack deals 4d6 points of damage to all within the area (Reflex DC 17 half).</w:t>
        </w:r>
      </w:ins>
    </w:p>
    <w:p>
      <w:pPr>
        <w:pStyle w:val="Normal"/>
        <w:numPr>
          <w:ilvl w:val="0"/>
          <w:numId w:val="7"/>
        </w:numPr>
        <w:rPr>
          <w:ins w:id="998" w:author="Eric W. Brittain" w:date="2007-01-13T20:17:00Z"/>
        </w:rPr>
      </w:pPr>
      <w:ins w:id="995" w:author="Eric W. Brittain" w:date="2007-01-13T20:18:00Z">
        <w:r>
          <w:rPr/>
          <w:t xml:space="preserve">Nerves: She focus her harmonics to knock out foes rather than slay them. This attack </w:t>
        </w:r>
      </w:ins>
      <w:ins w:id="996" w:author="Eric W. Brittain" w:date="2007-01-14T16:26:00Z">
        <w:r>
          <w:rPr/>
          <w:t>deals</w:t>
        </w:r>
      </w:ins>
      <w:ins w:id="997" w:author="Eric W. Brittain" w:date="2007-01-13T20:17:00Z">
        <w:r>
          <w:rPr/>
          <w:t xml:space="preserve"> 6d6 points of nonlethal damage to all with in the area (Reflex DC 17 half)</w:t>
        </w:r>
      </w:ins>
    </w:p>
    <w:p>
      <w:pPr>
        <w:pStyle w:val="Normal"/>
        <w:numPr>
          <w:ilvl w:val="0"/>
          <w:numId w:val="7"/>
        </w:numPr>
        <w:rPr>
          <w:ins w:id="1000" w:author="Eric W. Brittain" w:date="2007-01-13T20:17:00Z"/>
        </w:rPr>
      </w:pPr>
      <w:ins w:id="999" w:author="Eric W. Brittain" w:date="2007-01-13T20:17:00Z">
        <w:r>
          <w:rPr/>
          <w:t>Material: When using this form of harmonics, she chooses wood, stone, metal or glass. All objects made of that material within the area must succeed on a DC 17 Fortitude save or shatter. Objects (or portions of objects) that have up to 30 hit points are potentially affected by this attack.</w:t>
        </w:r>
      </w:ins>
    </w:p>
    <w:p>
      <w:pPr>
        <w:pStyle w:val="Normal"/>
        <w:rPr>
          <w:ins w:id="1003" w:author="Eric W. Brittain" w:date="2007-01-13T20:17:00Z"/>
        </w:rPr>
      </w:pPr>
      <w:ins w:id="1001" w:author="Eric W. Brittain" w:date="2007-01-13T20:17:00Z">
        <w:r>
          <w:rPr>
            <w:b/>
          </w:rPr>
          <w:t>Blindsight (Ex):</w:t>
        </w:r>
      </w:ins>
      <w:ins w:id="1002" w:author="Eric W. Brittain" w:date="2007-01-13T20:17:00Z">
        <w:r>
          <w:rPr/>
          <w:t xml:space="preserve"> This young girl can use hearing to ascertain all foes within 100 feet as a sighted creature would.</w:t>
        </w:r>
      </w:ins>
    </w:p>
    <w:p>
      <w:pPr>
        <w:pStyle w:val="Normal"/>
        <w:rPr>
          <w:ins w:id="1006" w:author="Eric W. Brittain" w:date="2007-01-14T13:15:00Z"/>
        </w:rPr>
      </w:pPr>
      <w:ins w:id="1004" w:author="Eric W. Brittain" w:date="2007-01-13T20:17:00Z">
        <w:r>
          <w:rPr>
            <w:b/>
          </w:rPr>
          <w:t>Immunities:</w:t>
        </w:r>
      </w:ins>
      <w:ins w:id="1005" w:author="Eric W. Brittain" w:date="2007-01-13T20:17:00Z">
        <w:r>
          <w:rPr/>
          <w:t xml:space="preserve"> This young girl has immunity to gaze attacks, visual effects, illusions, and other attack forms that rely on sight.</w:t>
        </w:r>
      </w:ins>
    </w:p>
    <w:p>
      <w:pPr>
        <w:pStyle w:val="Normal"/>
        <w:rPr>
          <w:ins w:id="1011" w:author="Eric W. Brittain" w:date="2007-01-14T13:15:00Z"/>
        </w:rPr>
      </w:pPr>
      <w:ins w:id="1007" w:author="Eric W. Brittain" w:date="2007-01-14T13:15:00Z">
        <w:r>
          <w:rPr>
            <w:b/>
          </w:rPr>
          <w:t>Protection from Sonic (Ex):</w:t>
        </w:r>
      </w:ins>
      <w:ins w:id="1008" w:author="Eric W. Brittain" w:date="2007-01-14T13:15:00Z">
        <w:r>
          <w:rPr/>
          <w:t xml:space="preserve"> While she can be affected by loud noises and sonic spells (such as ghost sound or silence), this young girl is less vulnerable to sonic attacks (+4 circumstance bonus on all saves) because they can protect their ears. If her sense of hearing is impaired she is effectively blinded, and all targets are treated as having total </w:t>
        </w:r>
      </w:ins>
      <w:ins w:id="1009" w:author="Eric W. Brittain" w:date="2007-01-14T16:25:00Z">
        <w:r>
          <w:rPr/>
          <w:t>concealment</w:t>
        </w:r>
      </w:ins>
      <w:ins w:id="1010" w:author="Eric W. Brittain" w:date="2007-01-14T13:15:00Z">
        <w:r>
          <w:rPr/>
          <w:t>.</w:t>
        </w:r>
      </w:ins>
    </w:p>
    <w:p>
      <w:pPr>
        <w:pStyle w:val="Normal"/>
        <w:rPr>
          <w:del w:id="1013" w:author="Eric W. Brittain" w:date="2007-01-14T13:15:00Z"/>
        </w:rPr>
      </w:pPr>
      <w:del w:id="1012" w:author="Eric W. Brittain" w:date="2007-01-14T13:15:00Z">
        <w:r>
          <w:rPr/>
        </w:r>
      </w:del>
    </w:p>
    <w:p>
      <w:pPr>
        <w:pStyle w:val="Normal"/>
        <w:rPr/>
      </w:pPr>
      <w:r>
        <w:rPr>
          <w:i/>
        </w:rPr>
        <w:tab/>
        <w:t xml:space="preserve">Physical Description: </w:t>
      </w:r>
      <w:r>
        <w:rPr/>
        <w:t>This extremely pale, young girl has gaunt flesh with a claylike texture. Howls of pain issue from her gaping mouth. Tormented visages press out from beneath her membranous skin, as though other creatures trapped inside her were clamoring for release. The ribbon that once held her red balloon has grown longer and become wickedly barbed. She stands about 3' 6" and weighs 45 pounds.</w:t>
      </w:r>
    </w:p>
    <w:p>
      <w:pPr>
        <w:pStyle w:val="Heading2"/>
        <w:rPr>
          <w:rFonts w:cs="Arial"/>
        </w:rPr>
      </w:pPr>
      <w:r>
        <w:rPr>
          <w:rFonts w:cs="Arial"/>
        </w:rPr>
        <w:t>Encounter 4.3</w:t>
        <w:tab/>
        <w:tab/>
        <w:tab/>
        <w:tab/>
      </w:r>
    </w:p>
    <w:p>
      <w:pPr>
        <w:pStyle w:val="Normal"/>
        <w:rPr>
          <w:ins w:id="1054" w:author="Eric W. Brittain" w:date="2007-01-13T20:20:00Z"/>
        </w:rPr>
      </w:pPr>
      <w:ins w:id="1014" w:author="Eric W. Brittain" w:date="2007-01-13T20:20:00Z">
        <w:commentRangeStart w:id="7"/>
        <w:r>
          <w:rPr>
            <w:b/>
          </w:rPr>
          <w:t>Young Boy (Visit 3):</w:t>
        </w:r>
      </w:ins>
      <w:ins w:id="1015" w:author="Eric W. Brittain" w:date="2007-01-13T20:20:00Z">
        <w:r>
          <w:rPr/>
          <w:t xml:space="preserve"> </w:t>
        </w:r>
      </w:ins>
      <w:ins w:id="1016" w:author="Eric W. Brittain" w:date="2007-01-13T20:23:00Z">
        <w:r>
          <w:rPr>
            <w:rStyle w:val="CommentReference"/>
            <w:vanish w:val="false"/>
          </w:rPr>
        </w:r>
      </w:ins>
      <w:ins w:id="1017" w:author="Eric W. Brittain" w:date="2007-01-13T20:20:00Z">
        <w:commentRangeEnd w:id="7"/>
        <w:r>
          <w:commentReference w:id="7"/>
        </w:r>
        <w:r>
          <w:rPr/>
          <w:t xml:space="preserve">Male </w:t>
        </w:r>
      </w:ins>
      <w:ins w:id="1018" w:author="Eric W. Brittain" w:date="2007-01-14T16:44:00Z">
        <w:r>
          <w:rPr/>
          <w:t xml:space="preserve">(looks Flan) </w:t>
        </w:r>
      </w:ins>
      <w:ins w:id="1019" w:author="Eric W. Brittain" w:date="2007-01-13T20:20:00Z">
        <w:r>
          <w:rPr/>
          <w:t xml:space="preserve">based on an Evolved Corpsecrafted Entomber; CR 6, </w:t>
        </w:r>
      </w:ins>
      <w:ins w:id="1020" w:author="Eric W. Brittain" w:date="2007-01-14T16:49:00Z">
        <w:r>
          <w:rPr/>
          <w:t>Medium</w:t>
        </w:r>
      </w:ins>
      <w:ins w:id="1021" w:author="Eric W. Brittain" w:date="2007-01-13T20:20:00Z">
        <w:r>
          <w:rPr/>
          <w:t xml:space="preserve"> Undead; HD 8d12+16, hp 72, Init +</w:t>
        </w:r>
      </w:ins>
      <w:ins w:id="1022" w:author="Eric W. Brittain" w:date="2007-01-14T16:49:00Z">
        <w:r>
          <w:rPr/>
          <w:t>1</w:t>
        </w:r>
      </w:ins>
      <w:ins w:id="1023" w:author="Eric W. Brittain" w:date="2007-01-13T20:20:00Z">
        <w:r>
          <w:rPr/>
          <w:t>, Spd 20 ft., burrow 10 ft.; AC 2</w:t>
        </w:r>
      </w:ins>
      <w:ins w:id="1024" w:author="Eric W. Brittain" w:date="2007-01-14T16:49:00Z">
        <w:r>
          <w:rPr/>
          <w:t>3</w:t>
        </w:r>
      </w:ins>
      <w:ins w:id="1025" w:author="Eric W. Brittain" w:date="2007-01-13T20:20:00Z">
        <w:r>
          <w:rPr/>
          <w:t xml:space="preserve"> (+12 natural, +</w:t>
        </w:r>
      </w:ins>
      <w:ins w:id="1026" w:author="Eric W. Brittain" w:date="2007-01-14T16:49:00Z">
        <w:r>
          <w:rPr/>
          <w:t>1</w:t>
        </w:r>
      </w:ins>
      <w:ins w:id="1027" w:author="Eric W. Brittain" w:date="2007-01-13T20:20:00Z">
        <w:r>
          <w:rPr/>
          <w:t xml:space="preserve"> Dex), touch 1</w:t>
        </w:r>
      </w:ins>
      <w:ins w:id="1028" w:author="Eric W. Brittain" w:date="2007-01-14T16:49:00Z">
        <w:r>
          <w:rPr/>
          <w:t>1</w:t>
        </w:r>
      </w:ins>
      <w:ins w:id="1029" w:author="Eric W. Brittain" w:date="2007-01-13T20:20:00Z">
        <w:r>
          <w:rPr/>
          <w:t>, flat-footed 2</w:t>
        </w:r>
      </w:ins>
      <w:ins w:id="1030" w:author="Eric W. Brittain" w:date="2007-01-14T16:49:00Z">
        <w:r>
          <w:rPr/>
          <w:t>2</w:t>
        </w:r>
      </w:ins>
      <w:ins w:id="1031" w:author="Eric W. Brittain" w:date="2007-01-13T20:20:00Z">
        <w:r>
          <w:rPr/>
          <w:t>, BAB/Grp: +4/</w:t>
        </w:r>
      </w:ins>
      <w:ins w:id="1032" w:author="Eric W. Brittain" w:date="2007-01-14T16:51:00Z">
        <w:r>
          <w:rPr/>
          <w:t>+1</w:t>
        </w:r>
      </w:ins>
      <w:ins w:id="1033" w:author="Eric W. Brittain" w:date="2007-01-14T16:54:00Z">
        <w:r>
          <w:rPr/>
          <w:t>2</w:t>
        </w:r>
      </w:ins>
      <w:ins w:id="1034" w:author="Eric W. Brittain" w:date="2007-01-13T20:20:00Z">
        <w:r>
          <w:rPr/>
          <w:t>; Atk Slam +1</w:t>
        </w:r>
      </w:ins>
      <w:ins w:id="1035" w:author="Eric W. Brittain" w:date="2007-01-14T16:54:00Z">
        <w:r>
          <w:rPr/>
          <w:t>2</w:t>
        </w:r>
      </w:ins>
      <w:ins w:id="1036" w:author="Eric W. Brittain" w:date="2007-01-13T20:20:00Z">
        <w:r>
          <w:rPr/>
          <w:t xml:space="preserve"> melee (1d</w:t>
        </w:r>
      </w:ins>
      <w:ins w:id="1037" w:author="Eric W. Brittain" w:date="2007-01-14T16:49:00Z">
        <w:r>
          <w:rPr/>
          <w:t>6</w:t>
        </w:r>
      </w:ins>
      <w:ins w:id="1038" w:author="Eric W. Brittain" w:date="2007-01-13T20:20:00Z">
        <w:r>
          <w:rPr/>
          <w:t>+</w:t>
        </w:r>
      </w:ins>
      <w:ins w:id="1039" w:author="Eric W. Brittain" w:date="2007-01-14T16:54:00Z">
        <w:r>
          <w:rPr/>
          <w:t>12</w:t>
        </w:r>
      </w:ins>
      <w:ins w:id="1040" w:author="Eric W. Brittain" w:date="2007-01-13T20:20:00Z">
        <w:r>
          <w:rPr/>
          <w:t xml:space="preserve"> plus entomb); Full Atk Slam +1</w:t>
        </w:r>
      </w:ins>
      <w:ins w:id="1041" w:author="Eric W. Brittain" w:date="2007-01-14T16:54:00Z">
        <w:r>
          <w:rPr/>
          <w:t>2</w:t>
        </w:r>
      </w:ins>
      <w:ins w:id="1042" w:author="Eric W. Brittain" w:date="2007-01-13T20:20:00Z">
        <w:r>
          <w:rPr/>
          <w:t xml:space="preserve"> melee (1d</w:t>
        </w:r>
      </w:ins>
      <w:ins w:id="1043" w:author="Eric W. Brittain" w:date="2007-01-14T16:49:00Z">
        <w:r>
          <w:rPr/>
          <w:t>6</w:t>
        </w:r>
      </w:ins>
      <w:ins w:id="1044" w:author="Eric W. Brittain" w:date="2007-01-13T20:20:00Z">
        <w:r>
          <w:rPr/>
          <w:t>+</w:t>
        </w:r>
      </w:ins>
      <w:ins w:id="1045" w:author="Eric W. Brittain" w:date="2007-01-14T16:54:00Z">
        <w:r>
          <w:rPr/>
          <w:t>12</w:t>
        </w:r>
      </w:ins>
      <w:ins w:id="1046" w:author="Eric W. Brittain" w:date="2007-01-13T20:20:00Z">
        <w:r>
          <w:rPr/>
          <w:t xml:space="preserve"> plus entomb); Space/Reach 5ft/5 ft; SA Entomb, Exhume; SQ Damage Reduction 5/Silver, Darkvision 60ft.; undead traits, spell-like ability (haste), fast healing 3, AL LE; SV Fort +4, Ref +</w:t>
        </w:r>
      </w:ins>
      <w:ins w:id="1047" w:author="Eric W. Brittain" w:date="2007-01-14T16:52:00Z">
        <w:r>
          <w:rPr/>
          <w:t>6</w:t>
        </w:r>
      </w:ins>
      <w:ins w:id="1048" w:author="Eric W. Brittain" w:date="2007-01-13T20:20:00Z">
        <w:r>
          <w:rPr/>
          <w:t xml:space="preserve">, Will +8, Str </w:t>
        </w:r>
      </w:ins>
      <w:ins w:id="1049" w:author="Eric W. Brittain" w:date="2007-01-14T16:49:00Z">
        <w:r>
          <w:rPr/>
          <w:t>2</w:t>
        </w:r>
      </w:ins>
      <w:ins w:id="1050" w:author="Eric W. Brittain" w:date="2007-01-14T16:54:00Z">
        <w:r>
          <w:rPr/>
          <w:t>7</w:t>
        </w:r>
      </w:ins>
      <w:ins w:id="1051" w:author="Eric W. Brittain" w:date="2007-01-13T20:20:00Z">
        <w:r>
          <w:rPr/>
          <w:t>, Dex 1</w:t>
        </w:r>
      </w:ins>
      <w:ins w:id="1052" w:author="Eric W. Brittain" w:date="2007-01-14T16:49:00Z">
        <w:r>
          <w:rPr/>
          <w:t>2</w:t>
        </w:r>
      </w:ins>
      <w:ins w:id="1053" w:author="Eric W. Brittain" w:date="2007-01-13T20:20:00Z">
        <w:r>
          <w:rPr/>
          <w:t>, Con ---, Int 06, Wis 14, Cha 17.</w:t>
        </w:r>
      </w:ins>
    </w:p>
    <w:p>
      <w:pPr>
        <w:pStyle w:val="Normal"/>
        <w:rPr>
          <w:ins w:id="1061" w:author="Eric W. Brittain" w:date="2007-01-13T20:20:00Z"/>
        </w:rPr>
      </w:pPr>
      <w:ins w:id="1055" w:author="Eric W. Brittain" w:date="2007-01-13T20:20:00Z">
        <w:r>
          <w:rPr>
            <w:i/>
          </w:rPr>
          <w:tab/>
          <w:t>Skills and Feats:</w:t>
        </w:r>
      </w:ins>
      <w:ins w:id="1056" w:author="Eric W. Brittain" w:date="2007-01-13T20:20:00Z">
        <w:r>
          <w:rPr/>
          <w:t xml:space="preserve"> Hide +</w:t>
        </w:r>
      </w:ins>
      <w:ins w:id="1057" w:author="Eric W. Brittain" w:date="2007-01-14T16:52:00Z">
        <w:r>
          <w:rPr/>
          <w:t>6</w:t>
        </w:r>
      </w:ins>
      <w:ins w:id="1058" w:author="Eric W. Brittain" w:date="2007-01-13T20:20:00Z">
        <w:r>
          <w:rPr/>
          <w:t>, Listen +8, Move Silently +</w:t>
        </w:r>
      </w:ins>
      <w:ins w:id="1059" w:author="Eric W. Brittain" w:date="2007-01-14T16:52:00Z">
        <w:r>
          <w:rPr/>
          <w:t>6</w:t>
        </w:r>
      </w:ins>
      <w:ins w:id="1060" w:author="Eric W. Brittain" w:date="2007-01-13T20:20:00Z">
        <w:r>
          <w:rPr/>
          <w:t>, Spot +8; Alertness, Great Fortitude, Lightning Reflexes.</w:t>
        </w:r>
      </w:ins>
    </w:p>
    <w:p>
      <w:pPr>
        <w:pStyle w:val="Normal"/>
        <w:rPr>
          <w:ins w:id="1065" w:author="Eric W. Brittain" w:date="2007-01-13T20:20:00Z"/>
        </w:rPr>
      </w:pPr>
      <w:ins w:id="1062" w:author="Eric W. Brittain" w:date="2007-01-13T20:20:00Z">
        <w:r>
          <w:rPr/>
          <w:tab/>
        </w:r>
      </w:ins>
      <w:ins w:id="1063" w:author="Eric W. Brittain" w:date="2007-01-13T20:20:00Z">
        <w:r>
          <w:rPr>
            <w:i/>
          </w:rPr>
          <w:t xml:space="preserve">Languages: </w:t>
        </w:r>
      </w:ins>
      <w:ins w:id="1064" w:author="Eric W. Brittain" w:date="2007-01-13T20:20:00Z">
        <w:r>
          <w:rPr/>
          <w:t>Common</w:t>
        </w:r>
      </w:ins>
    </w:p>
    <w:p>
      <w:pPr>
        <w:pStyle w:val="Normal"/>
        <w:rPr>
          <w:ins w:id="1070" w:author="Eric W. Brittain" w:date="2007-01-13T20:20:00Z"/>
        </w:rPr>
      </w:pPr>
      <w:ins w:id="1066" w:author="Eric W. Brittain" w:date="2007-01-13T20:20:00Z">
        <w:r>
          <w:rPr>
            <w:b/>
          </w:rPr>
          <w:t>Entomb (Su):</w:t>
        </w:r>
      </w:ins>
      <w:ins w:id="1067" w:author="Eric W. Brittain" w:date="2007-01-13T20:20:00Z">
        <w:r>
          <w:rPr/>
          <w:t xml:space="preserve"> Whenever </w:t>
        </w:r>
      </w:ins>
      <w:ins w:id="1068" w:author="Eric W. Brittain" w:date="2007-01-14T16:44:00Z">
        <w:r>
          <w:rPr/>
          <w:t xml:space="preserve">this young boy </w:t>
        </w:r>
      </w:ins>
      <w:ins w:id="1069" w:author="Eric W. Brittain" w:date="2007-01-13T20:20:00Z">
        <w:r>
          <w:rPr/>
          <w:t>succeeds on a slam attack, it can attempt to entomb its foe. The foe must make a DC 17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ins>
    </w:p>
    <w:p>
      <w:pPr>
        <w:pStyle w:val="Normal"/>
        <w:rPr>
          <w:ins w:id="1075" w:author="Eric W. Brittain" w:date="2007-01-13T20:20:00Z"/>
        </w:rPr>
      </w:pPr>
      <w:ins w:id="1071" w:author="Eric W. Brittain" w:date="2007-01-13T20:20:00Z">
        <w:r>
          <w:rPr>
            <w:b/>
          </w:rPr>
          <w:t>Exhume (Su):</w:t>
        </w:r>
      </w:ins>
      <w:ins w:id="1072" w:author="Eric W. Brittain" w:date="2007-01-13T20:20:00Z">
        <w:r>
          <w:rPr/>
          <w:t xml:space="preserve"> When </w:t>
        </w:r>
      </w:ins>
      <w:ins w:id="1073" w:author="Eric W. Brittain" w:date="2007-01-14T16:44:00Z">
        <w:r>
          <w:rPr/>
          <w:t xml:space="preserve">this young boy </w:t>
        </w:r>
      </w:ins>
      <w:ins w:id="1074" w:author="Eric W. Brittain" w:date="2007-01-13T20:20:00Z">
        <w:r>
          <w:rPr/>
          <w:t>spends a standard action and touches the top of a grave or space where a creature is buried no deeper than 10 feet, the body immediately rises to the surface, leaving no hole or tunnel. A body is not harmed, when brought to the surface in this manner.</w:t>
        </w:r>
      </w:ins>
    </w:p>
    <w:p>
      <w:pPr>
        <w:pStyle w:val="Normal"/>
        <w:rPr>
          <w:ins w:id="1080" w:author="Eric W. Brittain" w:date="2007-01-13T20:20:00Z"/>
        </w:rPr>
      </w:pPr>
      <w:ins w:id="1076" w:author="Eric W. Brittain" w:date="2007-01-13T20:20:00Z">
        <w:r>
          <w:rPr>
            <w:b/>
          </w:rPr>
          <w:t>Fast Healing (Ex):</w:t>
        </w:r>
      </w:ins>
      <w:ins w:id="1077" w:author="Eric W. Brittain" w:date="2007-01-13T20:20:00Z">
        <w:r>
          <w:rPr/>
          <w:t xml:space="preserve"> </w:t>
        </w:r>
      </w:ins>
      <w:ins w:id="1078" w:author="Eric W. Brittain" w:date="2007-01-14T16:44:00Z">
        <w:r>
          <w:rPr/>
          <w:t>this young boy</w:t>
        </w:r>
      </w:ins>
      <w:ins w:id="1079" w:author="Eric W. Brittain" w:date="2007-01-13T20:20:00Z">
        <w:r>
          <w:rPr/>
          <w:t xml:space="preserve"> heals 3 points of damage a round so long as it has at least 1 Hit Point</w:t>
        </w:r>
      </w:ins>
    </w:p>
    <w:p>
      <w:pPr>
        <w:pStyle w:val="Normal"/>
        <w:rPr>
          <w:ins w:id="1083" w:author="Eric W. Brittain" w:date="2007-01-13T20:20:00Z"/>
        </w:rPr>
      </w:pPr>
      <w:ins w:id="1081" w:author="Eric W. Brittain" w:date="2007-01-13T20:20:00Z">
        <w:r>
          <w:rPr>
            <w:b/>
          </w:rPr>
          <w:t>Spell-Like Ability:</w:t>
        </w:r>
      </w:ins>
      <w:ins w:id="1082" w:author="Eric W. Brittain" w:date="2007-01-13T20:20:00Z">
        <w:r>
          <w:rPr/>
          <w:t xml:space="preserve"> 1/day - haste (self only). Caster level 8th.</w:t>
        </w:r>
      </w:ins>
    </w:p>
    <w:p>
      <w:pPr>
        <w:pStyle w:val="Normal"/>
        <w:rPr>
          <w:del w:id="1086" w:author="Eric W. Brittain" w:date="2007-01-13T20:20:00Z"/>
        </w:rPr>
      </w:pPr>
      <w:del w:id="1084" w:author="Eric W. Brittain" w:date="2007-01-13T20:20:00Z">
        <w:r>
          <w:rPr>
            <w:b/>
          </w:rPr>
          <w:delText>Young Boy (Visit 3):</w:delText>
        </w:r>
      </w:del>
      <w:del w:id="1085" w:author="Eric W. Brittain" w:date="2007-01-13T20:20:00Z">
        <w:r>
          <w:rPr/>
          <w:delText xml:space="preserve"> Male Evolved Corpsecrafted Entomber; CR 6, Small Undead; HD 8d12+16, hp 72, Init +1, Spd 20 ft , burrow 10 ft, AC 24 (+12 natural, +1 dex, +1 size), touch 12, flat footed 23, BAB/Grp: +4/+5,  Atk: Slam +12 melee (1d6+10 plus entomb); Full Atk: Slam +12 melee (1d6+10 plus entomb); Space/Reach 5ft/5 ft; SA Entomb, Exhume; SQ Damage Reduction 5/Silver, Darkvision 60ft, undead traits, spell-like ability (haste), fast healing 3, AL LE; SV Fort +4, Ref +5, Will +8, Str 25, Dex 12, Con ---, Int 06, Wis 14, Cha 17.</w:delText>
        </w:r>
      </w:del>
    </w:p>
    <w:p>
      <w:pPr>
        <w:pStyle w:val="Normal"/>
        <w:rPr>
          <w:del w:id="1089" w:author="Eric W. Brittain" w:date="2007-01-13T20:20:00Z"/>
        </w:rPr>
      </w:pPr>
      <w:del w:id="1087" w:author="Eric W. Brittain" w:date="2007-01-13T20:20:00Z">
        <w:r>
          <w:rPr>
            <w:i/>
          </w:rPr>
          <w:delText>Skills and Feats:</w:delText>
        </w:r>
      </w:del>
      <w:del w:id="1088" w:author="Eric W. Brittain" w:date="2007-01-13T20:20:00Z">
        <w:r>
          <w:rPr/>
          <w:delText xml:space="preserve"> Hide +11, Listen +8, Move Silently +7, Spot +8; Alertness, Great Fortitude, Lightning Reflexes; Languages: Common</w:delText>
        </w:r>
      </w:del>
    </w:p>
    <w:p>
      <w:pPr>
        <w:pStyle w:val="Normal"/>
        <w:rPr>
          <w:del w:id="1092" w:author="Eric W. Brittain" w:date="2007-01-13T20:20:00Z"/>
        </w:rPr>
      </w:pPr>
      <w:del w:id="1090" w:author="Eric W. Brittain" w:date="2007-01-13T20:20:00Z">
        <w:r>
          <w:rPr>
            <w:b/>
          </w:rPr>
          <w:delText>Entomb (Su):</w:delText>
        </w:r>
      </w:del>
      <w:del w:id="1091" w:author="Eric W. Brittain" w:date="2007-01-13T20:20:00Z">
        <w:r>
          <w:rPr/>
          <w:delText xml:space="preserve"> Whenever an entomber succeeds on a slam attack, it can attempt to entomb its foe. The foe must make a DC 16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delText>
        </w:r>
      </w:del>
    </w:p>
    <w:p>
      <w:pPr>
        <w:pStyle w:val="Normal"/>
        <w:rPr>
          <w:del w:id="1095" w:author="Eric W. Brittain" w:date="2007-01-13T20:20:00Z"/>
        </w:rPr>
      </w:pPr>
      <w:del w:id="1093" w:author="Eric W. Brittain" w:date="2007-01-13T20:20:00Z">
        <w:r>
          <w:rPr>
            <w:b/>
          </w:rPr>
          <w:delText>Exhume (Su):</w:delText>
        </w:r>
      </w:del>
      <w:del w:id="1094" w:author="Eric W. Brittain" w:date="2007-01-13T20:20:00Z">
        <w:r>
          <w:rPr/>
          <w:delTex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delText>
        </w:r>
      </w:del>
    </w:p>
    <w:p>
      <w:pPr>
        <w:pStyle w:val="Normal"/>
        <w:rPr>
          <w:del w:id="1098" w:author="Eric W. Brittain" w:date="2007-01-13T20:20:00Z"/>
        </w:rPr>
      </w:pPr>
      <w:del w:id="1096" w:author="Eric W. Brittain" w:date="2007-01-13T20:20:00Z">
        <w:r>
          <w:rPr>
            <w:b/>
          </w:rPr>
          <w:delText>Fast Healing (Ex):</w:delText>
        </w:r>
      </w:del>
      <w:del w:id="1097" w:author="Eric W. Brittain" w:date="2007-01-13T20:20:00Z">
        <w:r>
          <w:rPr/>
          <w:delText xml:space="preserve"> An evolved entomber heals 3 points of damage a round so long as it has at least 1 Hit Point</w:delText>
        </w:r>
      </w:del>
    </w:p>
    <w:p>
      <w:pPr>
        <w:pStyle w:val="Normal"/>
        <w:rPr>
          <w:del w:id="1101" w:author="Eric W. Brittain" w:date="2007-01-13T20:20:00Z"/>
        </w:rPr>
      </w:pPr>
      <w:del w:id="1099" w:author="Eric W. Brittain" w:date="2007-01-13T20:20:00Z">
        <w:r>
          <w:rPr>
            <w:b/>
          </w:rPr>
          <w:delText>Spell-Like Ability:</w:delText>
        </w:r>
      </w:del>
      <w:del w:id="1100" w:author="Eric W. Brittain" w:date="2007-01-13T20:20:00Z">
        <w:r>
          <w:rPr/>
          <w:delText xml:space="preserve"> 1/day - haste (self only). Caster level 8th.</w:delText>
        </w:r>
      </w:del>
    </w:p>
    <w:p>
      <w:pPr>
        <w:pStyle w:val="Normal"/>
        <w:ind w:firstLine="720"/>
        <w:rPr/>
      </w:pPr>
      <w:r>
        <w:rPr>
          <w:i/>
        </w:rPr>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ChangeMe"/>
        <w:rPr>
          <w:color w:val="000000"/>
        </w:rPr>
      </w:pPr>
      <w:r>
        <w:rPr>
          <w:color w:val="000000"/>
        </w:rPr>
      </w:r>
    </w:p>
    <w:p>
      <w:pPr>
        <w:pStyle w:val="Normal"/>
        <w:rPr/>
      </w:pPr>
      <w:commentRangeStart w:id="8"/>
      <w:r>
        <w:rPr>
          <w:b/>
        </w:rPr>
        <w:t>Young Girl (Visit 2):</w:t>
      </w:r>
      <w:r>
        <w:rPr/>
        <w:t xml:space="preserve"> </w:t>
      </w:r>
      <w:r>
        <w:rPr>
          <w:rStyle w:val="CommentReference"/>
          <w:vanish w:val="false"/>
        </w:rPr>
      </w:r>
      <w:commentRangeEnd w:id="8"/>
      <w:r>
        <w:commentReference w:id="8"/>
      </w:r>
      <w:r>
        <w:rPr/>
        <w:t xml:space="preserve">Female </w:t>
      </w:r>
      <w:ins w:id="1102" w:author="Eric W. Brittain" w:date="2007-01-14T16:44:00Z">
        <w:r>
          <w:rPr/>
          <w:t xml:space="preserve">(looks Flan) based on an </w:t>
        </w:r>
      </w:ins>
      <w:r>
        <w:rPr/>
        <w:t>Advanced Gloom Golem; CR 6, Small Construct (Evil, Extraplanar); HD 12d10+10, hp 94, Init +4, Spd 20 ft, AC 2</w:t>
      </w:r>
      <w:ins w:id="1103" w:author="Eric W. Brittain" w:date="2007-01-13T20:23:00Z">
        <w:r>
          <w:rPr/>
          <w:t>7</w:t>
        </w:r>
      </w:ins>
      <w:del w:id="1104" w:author="Eric W. Brittain" w:date="2007-01-13T20:23:00Z">
        <w:r>
          <w:rPr/>
          <w:delText>5</w:delText>
        </w:r>
      </w:del>
      <w:r>
        <w:rPr/>
        <w:t xml:space="preserve"> (+1 size, +5 dex, +</w:t>
      </w:r>
      <w:ins w:id="1105" w:author="Eric W. Brittain" w:date="2007-01-13T20:23:00Z">
        <w:r>
          <w:rPr/>
          <w:t>11</w:t>
        </w:r>
      </w:ins>
      <w:del w:id="1106" w:author="Eric W. Brittain" w:date="2007-01-13T20:23:00Z">
        <w:r>
          <w:rPr/>
          <w:delText>9</w:delText>
        </w:r>
      </w:del>
      <w:r>
        <w:rPr/>
        <w:t xml:space="preserve"> natural), touch 1</w:t>
      </w:r>
      <w:ins w:id="1107" w:author="Eric W. Brittain" w:date="2007-01-13T20:23:00Z">
        <w:r>
          <w:rPr/>
          <w:t>6</w:t>
        </w:r>
      </w:ins>
      <w:del w:id="1108" w:author="Eric W. Brittain" w:date="2007-01-13T20:23:00Z">
        <w:r>
          <w:rPr/>
          <w:delText>5</w:delText>
        </w:r>
      </w:del>
      <w:r>
        <w:rPr/>
        <w:t>, flat footed 2</w:t>
      </w:r>
      <w:ins w:id="1109" w:author="Eric W. Brittain" w:date="2007-01-13T20:24:00Z">
        <w:r>
          <w:rPr/>
          <w:t>2</w:t>
        </w:r>
      </w:ins>
      <w:del w:id="1110" w:author="Eric W. Brittain" w:date="2007-01-13T20:24:00Z">
        <w:r>
          <w:rPr/>
          <w:delText>0</w:delText>
        </w:r>
      </w:del>
      <w:r>
        <w:rPr/>
        <w:t>, BAB/Grp: +9/+3,  Atk: Claw +7 melee (1d4-2 plus 1d6 Cha) or spiked chain +7 melee (1d</w:t>
      </w:r>
      <w:ins w:id="1111" w:author="Eric W. Brittain" w:date="2007-01-13T20:24:00Z">
        <w:r>
          <w:rPr/>
          <w:t>6</w:t>
        </w:r>
      </w:ins>
      <w:del w:id="1112" w:author="Eric W. Brittain" w:date="2007-01-13T20:24:00Z">
        <w:r>
          <w:rPr/>
          <w:delText>8</w:delText>
        </w:r>
      </w:del>
      <w:r>
        <w:rPr/>
        <w:t>-2 plus 1d6 Cha); Full Atk: 2 Claws +7 melee (1d4-2 plus 1d6 Cha) or spiked chain +7/+2 melee (1d</w:t>
      </w:r>
      <w:ins w:id="1113" w:author="Eric W. Brittain" w:date="2007-01-13T20:24:00Z">
        <w:r>
          <w:rPr/>
          <w:t>6</w:t>
        </w:r>
      </w:ins>
      <w:del w:id="1114" w:author="Eric W. Brittain" w:date="2007-01-13T20:24:00Z">
        <w:r>
          <w:rPr/>
          <w:delText>8</w:delText>
        </w:r>
      </w:del>
      <w:r>
        <w:rPr/>
        <w:t>-2 plus 1d6 Cha); Space/Reach 5 ft/5 ft (spiked chain up to 10 ft); SA Crushing Despair, Touch of Woe; SQ Construct traits, damage reduction 10/good, darkvision 60 ft, immunity to magic, low-light vision, AL NE; SV Fort +4, Ref +9, Will +4, Str 06, Dex 20, Con ---, Int ---, Wis 11, Cha 15.</w:t>
      </w:r>
    </w:p>
    <w:p>
      <w:pPr>
        <w:pStyle w:val="Normal"/>
        <w:rPr>
          <w:ins w:id="1116" w:author="Eric W. Brittain" w:date="2007-01-14T15:40:00Z"/>
        </w:rPr>
      </w:pPr>
      <w:ins w:id="1115" w:author="Eric W. Brittain" w:date="2007-01-14T15:40:00Z">
        <w:r>
          <w:rPr>
            <w:i/>
          </w:rPr>
          <w:tab/>
        </w:r>
      </w:ins>
      <w:r>
        <w:rPr>
          <w:i/>
        </w:rPr>
        <w:t>Skills and Feats:</w:t>
      </w:r>
      <w:r>
        <w:rPr/>
        <w:t xml:space="preserve"> Move Silently -5; </w:t>
      </w:r>
    </w:p>
    <w:p>
      <w:pPr>
        <w:pStyle w:val="Normal"/>
        <w:rPr/>
      </w:pPr>
      <w:ins w:id="1117" w:author="Eric W. Brittain" w:date="2007-01-14T15:40:00Z">
        <w:r>
          <w:rPr/>
          <w:tab/>
        </w:r>
      </w:ins>
      <w:r>
        <w:rPr>
          <w:i/>
        </w:rPr>
        <w:t>Languages</w:t>
      </w:r>
      <w:r>
        <w:rPr/>
        <w:t>: None</w:t>
      </w:r>
    </w:p>
    <w:p>
      <w:pPr>
        <w:pStyle w:val="Normal"/>
        <w:rPr/>
      </w:pPr>
      <w:r>
        <w:rPr>
          <w:b/>
        </w:rPr>
        <w:t>Crushing Despair (Su):</w:t>
      </w:r>
      <w:r>
        <w:rPr/>
        <w:t xml:space="preserve"> Creatures within 30 feat of </w:t>
      </w:r>
      <w:del w:id="1118" w:author="Eric W. Brittain" w:date="2007-01-14T16:44:00Z">
        <w:r>
          <w:rPr/>
          <w:delText xml:space="preserve">a gloom golem </w:delText>
        </w:r>
      </w:del>
      <w:ins w:id="1119" w:author="Eric W. Brittain" w:date="2007-01-14T16:44:00Z">
        <w:r>
          <w:rPr/>
          <w:t xml:space="preserve">this young girl </w:t>
        </w:r>
      </w:ins>
      <w:r>
        <w:rPr/>
        <w:t xml:space="preserve">who hear </w:t>
      </w:r>
      <w:ins w:id="1120" w:author="Eric W. Brittain" w:date="2007-01-14T16:45:00Z">
        <w:r>
          <w:rPr/>
          <w:t>her</w:t>
        </w:r>
      </w:ins>
      <w:del w:id="1121" w:author="Eric W. Brittain" w:date="2007-01-14T16:45:00Z">
        <w:r>
          <w:rPr/>
          <w:delText>its</w:delText>
        </w:r>
      </w:del>
      <w:r>
        <w:rPr/>
        <w:t xml:space="preserve"> incessant howl must succeed on a DC 1</w:t>
      </w:r>
      <w:ins w:id="1122" w:author="Eric W. Brittain" w:date="2007-01-13T20:24:00Z">
        <w:r>
          <w:rPr/>
          <w:t>7</w:t>
        </w:r>
      </w:ins>
      <w:del w:id="1123" w:author="Eric W. Brittain" w:date="2007-01-13T20:24:00Z">
        <w:r>
          <w:rPr/>
          <w:delText>6</w:delText>
        </w:r>
      </w:del>
      <w:r>
        <w:rPr/>
        <w:t xml:space="preserve"> Will save or take a -2 penalty on attack rolls, saving throws, skill checks, ability checks, and weapon damage rolls. The penalties last </w:t>
      </w:r>
      <w:ins w:id="1124" w:author="Eric W. Brittain" w:date="2007-01-14T16:45:00Z">
        <w:r>
          <w:rPr/>
          <w:t>this young girl is</w:t>
        </w:r>
      </w:ins>
      <w:del w:id="1125" w:author="Eric W. Brittain" w:date="2007-01-14T16:45:00Z">
        <w:r>
          <w:rPr/>
          <w:delText>until the golem is</w:delText>
        </w:r>
      </w:del>
      <w:r>
        <w:rPr/>
        <w:t xml:space="preserve"> destroyed, for only then is the victim’s despair lifted. A good hope spell counters this mind-affecting compulsion. The save is Charisma-based.</w:t>
      </w:r>
    </w:p>
    <w:p>
      <w:pPr>
        <w:pStyle w:val="Normal"/>
        <w:rPr/>
      </w:pPr>
      <w:r>
        <w:rPr>
          <w:b/>
        </w:rPr>
        <w:t>Touch of Woe (Ex):</w:t>
      </w:r>
      <w:r>
        <w:rPr/>
        <w:t xml:space="preserve"> A creature wounded by </w:t>
      </w:r>
      <w:ins w:id="1126" w:author="Eric W. Brittain" w:date="2007-01-14T16:45:00Z">
        <w:r>
          <w:rPr/>
          <w:t xml:space="preserve">this young girl </w:t>
        </w:r>
      </w:ins>
      <w:del w:id="1127" w:author="Eric W. Brittain" w:date="2007-01-14T16:45:00Z">
        <w:r>
          <w:rPr/>
          <w:delText xml:space="preserve">a gloom golem </w:delText>
        </w:r>
      </w:del>
      <w:r>
        <w:rPr/>
        <w:t>must succeed on a DC 1</w:t>
      </w:r>
      <w:ins w:id="1128" w:author="Eric W. Brittain" w:date="2007-01-13T20:24:00Z">
        <w:r>
          <w:rPr/>
          <w:t>7</w:t>
        </w:r>
      </w:ins>
      <w:del w:id="1129" w:author="Eric W. Brittain" w:date="2007-01-13T20:24:00Z">
        <w:r>
          <w:rPr/>
          <w:delText>6</w:delText>
        </w:r>
      </w:del>
      <w:r>
        <w:rPr/>
        <w:t xml:space="preserve"> Will save or take 1d6 points of Charisma drain. As the creature loses Charisma, it becomes more miserable and withdrawn until. At 0 Charisma it collapses into a nightmare filled coma. The save DC is Charisma based.</w:t>
      </w:r>
    </w:p>
    <w:p>
      <w:pPr>
        <w:pStyle w:val="Normal"/>
        <w:rPr/>
      </w:pPr>
      <w:r>
        <w:rPr>
          <w:b/>
        </w:rPr>
        <w:t>Skills:</w:t>
      </w:r>
      <w:r>
        <w:rPr/>
        <w:t xml:space="preserve"> Due to </w:t>
      </w:r>
      <w:ins w:id="1130" w:author="Eric W. Brittain" w:date="2007-01-14T16:45:00Z">
        <w:r>
          <w:rPr/>
          <w:t xml:space="preserve">her </w:t>
        </w:r>
      </w:ins>
      <w:del w:id="1131" w:author="Eric W. Brittain" w:date="2007-01-14T16:45:00Z">
        <w:r>
          <w:rPr/>
          <w:delText xml:space="preserve">its </w:delText>
        </w:r>
      </w:del>
      <w:r>
        <w:rPr/>
        <w:t xml:space="preserve">incessant howling, </w:t>
      </w:r>
      <w:ins w:id="1132" w:author="Eric W. Brittain" w:date="2007-01-14T16:45:00Z">
        <w:r>
          <w:rPr/>
          <w:t xml:space="preserve">this young girl </w:t>
        </w:r>
      </w:ins>
      <w:del w:id="1133" w:author="Eric W. Brittain" w:date="2007-01-14T16:45:00Z">
        <w:r>
          <w:rPr/>
          <w:delText xml:space="preserve">a gloom golem </w:delText>
        </w:r>
      </w:del>
      <w:r>
        <w:rPr/>
        <w:t>takes a -10 penalty on Move Silently checks.</w:t>
      </w:r>
    </w:p>
    <w:p>
      <w:pPr>
        <w:pStyle w:val="Normal"/>
        <w:rPr/>
      </w:pPr>
      <w:r>
        <w:rPr>
          <w:i/>
        </w:rPr>
        <w:tab/>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The ribbon that once held her red balloon has grown longer and become wickedly barbed. She stands about 3' 6" and weighs 45 pounds.</w:t>
      </w:r>
    </w:p>
    <w:p>
      <w:pPr>
        <w:pStyle w:val="ChangeMe"/>
        <w:rPr>
          <w:color w:val="000000"/>
        </w:rPr>
      </w:pPr>
      <w:r>
        <w:rPr>
          <w:color w:val="000000"/>
        </w:rPr>
      </w:r>
    </w:p>
    <w:p>
      <w:pPr>
        <w:pStyle w:val="Normal"/>
        <w:rPr/>
      </w:pPr>
      <w:r>
        <w:rPr>
          <w:b/>
        </w:rPr>
        <w:t>Young Kids (Visit 1):</w:t>
      </w:r>
      <w:r>
        <w:rPr/>
        <w:t xml:space="preserve"> </w:t>
      </w:r>
      <w:ins w:id="1134" w:author="Eric W. Brittain" w:date="2007-01-14T16:45:00Z">
        <w:r>
          <w:rPr/>
          <w:t xml:space="preserve">(look Flan) based on an </w:t>
        </w:r>
      </w:ins>
      <w:r>
        <w:rPr/>
        <w:t>Advanced Evolved Corpsecrafted Plague Walker (Look Flan); CR 5, Small Undead; HD 10d12+23, hp 93, Init -1, Spd 15 ft, AC 16 (-1 Dex, + 5 natural, + 1 size), touch 10, flat footed 16, BAB/Grp: +5/+6,  Atk: Claw +12 melee (1d4+5 plus diseased touch); Full Atk: 2 Claws +12 melee (1d4+5 plus diseased touch); Space/Reach 5 ft/5 ft; SA Diseased Touch ; SQ Undead, Putrid Burst, Bloated Target, Spell-Like Ability (haste), Fast Healing 3, AL CE; SV Fort +3, Ref +2, Will +9, Str 20, Dex 08, Con ---, Int 04, Wis 14, Cha 05.</w:t>
      </w:r>
    </w:p>
    <w:p>
      <w:pPr>
        <w:pStyle w:val="Normal"/>
        <w:rPr>
          <w:ins w:id="1136" w:author="Eric W. Brittain" w:date="2007-01-14T15:41:00Z"/>
        </w:rPr>
      </w:pPr>
      <w:ins w:id="1135" w:author="Eric W. Brittain" w:date="2007-01-14T15:41:00Z">
        <w:r>
          <w:rPr>
            <w:i/>
          </w:rPr>
          <w:tab/>
        </w:r>
      </w:ins>
      <w:r>
        <w:rPr>
          <w:i/>
        </w:rPr>
        <w:t>Skills and Feats:</w:t>
      </w:r>
      <w:r>
        <w:rPr/>
        <w:t xml:space="preserve"> Climb +11, Listen +14, Spot +5; Ability Focus (Diseased Touch), Skill Focus (Listen), Toughness, Weapon Focus (Claws); </w:t>
      </w:r>
    </w:p>
    <w:p>
      <w:pPr>
        <w:pStyle w:val="Normal"/>
        <w:rPr/>
      </w:pPr>
      <w:ins w:id="1137" w:author="Eric W. Brittain" w:date="2007-01-14T15:41:00Z">
        <w:r>
          <w:rPr/>
          <w:tab/>
        </w:r>
      </w:ins>
      <w:r>
        <w:rPr>
          <w:i/>
        </w:rPr>
        <w:t>Languages</w:t>
      </w:r>
      <w:r>
        <w:rPr/>
        <w:t>: None</w:t>
      </w:r>
    </w:p>
    <w:p>
      <w:pPr>
        <w:pStyle w:val="Normal"/>
        <w:rPr/>
      </w:pPr>
      <w:r>
        <w:rPr>
          <w:b/>
        </w:rPr>
        <w:t>Diseased Touch (Su):</w:t>
      </w:r>
      <w:r>
        <w:rPr/>
        <w:t xml:space="preserve"> Any living creature struck by a </w:t>
      </w:r>
      <w:del w:id="1138" w:author="Eric W. Brittain" w:date="2007-01-14T16:45:00Z">
        <w:r>
          <w:rPr/>
          <w:delText xml:space="preserve">plague walker's </w:delText>
        </w:r>
      </w:del>
      <w:ins w:id="1139" w:author="Eric W. Brittain" w:date="2007-01-14T16:45:00Z">
        <w:r>
          <w:rPr/>
          <w:t xml:space="preserve">these young kid’s </w:t>
        </w:r>
      </w:ins>
      <w:r>
        <w:rPr/>
        <w:t>claws must succeed on a DC 1</w:t>
      </w:r>
      <w:ins w:id="1140" w:author="Eric W. Brittain" w:date="2007-01-14T15:35:00Z">
        <w:r>
          <w:rPr/>
          <w:t>5</w:t>
        </w:r>
      </w:ins>
      <w:del w:id="1141" w:author="Eric W. Brittain" w:date="2007-01-14T15:35:00Z">
        <w:r>
          <w:rPr/>
          <w:delText>5</w:delText>
        </w:r>
      </w:del>
      <w:r>
        <w:rPr/>
        <w:t xml:space="preserve">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When reduced to one-quarter of its starting hit points or fewer, </w:t>
      </w:r>
      <w:del w:id="1142" w:author="Eric W. Brittain" w:date="2007-01-14T16:45:00Z">
        <w:r>
          <w:rPr/>
          <w:delText xml:space="preserve">a plague walker </w:delText>
        </w:r>
      </w:del>
      <w:ins w:id="1143" w:author="Eric W. Brittain" w:date="2007-01-14T16:45:00Z">
        <w:r>
          <w:rPr/>
          <w:t xml:space="preserve">these young kids </w:t>
        </w:r>
      </w:ins>
      <w:r>
        <w:rPr/>
        <w:t>can use a swift action to explode. This burst has a 30-foot radius and deals 3d6 points of damage to everything in the area. All living creatures are nauseated for 1 round; a DC 15 Reflex save halves the damage and negates the nauseated effect. The save DC is Constitution-based and includes a +2 racial bonus.</w:t>
      </w:r>
    </w:p>
    <w:p>
      <w:pPr>
        <w:pStyle w:val="Normal"/>
        <w:rPr/>
      </w:pPr>
      <w:r>
        <w:rPr>
          <w:rFonts w:eastAsia="Arial"/>
        </w:rPr>
        <w:t xml:space="preserve">  </w:t>
      </w:r>
      <w:r>
        <w:rPr/>
        <w:t xml:space="preserve">If reduced to 0 hit points before it can activate </w:t>
      </w:r>
      <w:del w:id="1144" w:author="Eric W. Brittain" w:date="2007-01-14T16:46:00Z">
        <w:r>
          <w:rPr/>
          <w:delText xml:space="preserve">its </w:delText>
        </w:r>
      </w:del>
      <w:ins w:id="1145" w:author="Eric W. Brittain" w:date="2007-01-14T16:46:00Z">
        <w:r>
          <w:rPr/>
          <w:t xml:space="preserve">their </w:t>
        </w:r>
      </w:ins>
      <w:r>
        <w:rPr/>
        <w:t xml:space="preserve">putrid burst, </w:t>
      </w:r>
      <w:del w:id="1146" w:author="Eric W. Brittain" w:date="2007-01-14T16:46:00Z">
        <w:r>
          <w:rPr/>
          <w:delText xml:space="preserve">a plague walker </w:delText>
        </w:r>
      </w:del>
      <w:ins w:id="1147" w:author="Eric W. Brittain" w:date="2007-01-14T16:46:00Z">
        <w:r>
          <w:rPr/>
          <w:t xml:space="preserve">these young kids </w:t>
        </w:r>
      </w:ins>
      <w:r>
        <w:rPr/>
        <w:t>simply dissolve</w:t>
      </w:r>
      <w:del w:id="1148" w:author="Eric W. Brittain" w:date="2007-01-14T16:46:00Z">
        <w:r>
          <w:rPr/>
          <w:delText>s</w:delText>
        </w:r>
      </w:del>
      <w:r>
        <w:rPr/>
        <w:t xml:space="preserve"> into a pile of rotting flesh."</w:t>
      </w:r>
    </w:p>
    <w:p>
      <w:pPr>
        <w:pStyle w:val="Normal"/>
        <w:rPr/>
      </w:pPr>
      <w:r>
        <w:rPr>
          <w:b/>
        </w:rPr>
        <w:t>Bloated Target (Ex):</w:t>
      </w:r>
      <w:r>
        <w:rPr/>
        <w:t xml:space="preserve"> The -4 penalty for firing into melee does not apply to ranged attacks made against </w:t>
      </w:r>
      <w:del w:id="1149" w:author="Eric W. Brittain" w:date="2007-01-14T16:46:00Z">
        <w:r>
          <w:rPr/>
          <w:delText>a plague walker</w:delText>
        </w:r>
      </w:del>
      <w:ins w:id="1150" w:author="Eric W. Brittain" w:date="2007-01-14T16:46:00Z">
        <w:r>
          <w:rPr/>
          <w:t>these young kids</w:t>
        </w:r>
      </w:ins>
      <w:r>
        <w:rPr/>
        <w:t>. This penalty does apply, to other creatures in melee with it.</w:t>
      </w:r>
    </w:p>
    <w:p>
      <w:pPr>
        <w:pStyle w:val="Normal"/>
        <w:rPr/>
      </w:pPr>
      <w:r>
        <w:rPr>
          <w:b/>
        </w:rPr>
        <w:t>Fast Healing (Ex):</w:t>
      </w:r>
      <w:r>
        <w:rPr/>
        <w:t xml:space="preserve"> </w:t>
      </w:r>
      <w:del w:id="1151" w:author="Eric W. Brittain" w:date="2007-01-14T16:46:00Z">
        <w:r>
          <w:rPr/>
          <w:delText xml:space="preserve">An evolved plague </w:delText>
        </w:r>
      </w:del>
      <w:ins w:id="1152" w:author="Eric W. Brittain" w:date="2007-01-14T16:46:00Z">
        <w:r>
          <w:rPr/>
          <w:t xml:space="preserve">These young kids </w:t>
        </w:r>
      </w:ins>
      <w:del w:id="1153" w:author="Eric W. Brittain" w:date="2007-01-14T16:46:00Z">
        <w:r>
          <w:rPr/>
          <w:delText xml:space="preserve">walker </w:delText>
        </w:r>
      </w:del>
      <w:r>
        <w:rPr/>
        <w:t>heal</w:t>
      </w:r>
      <w:del w:id="1154" w:author="Eric W. Brittain" w:date="2007-01-14T16:46:00Z">
        <w:r>
          <w:rPr/>
          <w:delText>s</w:delText>
        </w:r>
      </w:del>
      <w:r>
        <w:rPr/>
        <w:t xml:space="preserve"> 3 points of damage a round so long as it has at least 1 Hit Point</w:t>
      </w:r>
    </w:p>
    <w:p>
      <w:pPr>
        <w:pStyle w:val="Normal"/>
        <w:rPr/>
      </w:pPr>
      <w:r>
        <w:rPr>
          <w:b/>
        </w:rPr>
        <w:t xml:space="preserve">Spell-Like Ability: </w:t>
      </w:r>
      <w:r>
        <w:rPr/>
        <w:t>1/day - haste (self only). Caster level 10th.</w:t>
      </w:r>
    </w:p>
    <w:p>
      <w:pPr>
        <w:pStyle w:val="Normal"/>
        <w:ind w:firstLine="720"/>
        <w:rPr/>
      </w:pPr>
      <w:r>
        <w:rPr>
          <w:i/>
        </w:rPr>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pStyle w:val="Heading2"/>
        <w:rPr>
          <w:rFonts w:cs="Arial"/>
        </w:rPr>
      </w:pPr>
      <w:r>
        <w:rPr>
          <w:rFonts w:cs="Arial"/>
        </w:rPr>
        <w:t>Encounter 9</w:t>
        <w:tab/>
        <w:tab/>
        <w:tab/>
        <w:tab/>
        <w:tab/>
      </w:r>
    </w:p>
    <w:p>
      <w:pPr>
        <w:pStyle w:val="ChangeMe"/>
        <w:rPr/>
      </w:pPr>
      <w:commentRangeStart w:id="9"/>
      <w:r>
        <w:rPr>
          <w:b/>
          <w:color w:val="000000"/>
        </w:rPr>
        <w:t>The Child Bride</w:t>
      </w:r>
      <w:r>
        <w:rPr>
          <w:rStyle w:val="CommentReference"/>
          <w:rFonts w:cs="Times New Roman"/>
          <w:vanish w:val="false"/>
          <w:color w:val="000000"/>
        </w:rPr>
      </w:r>
      <w:commentRangeEnd w:id="9"/>
      <w:r>
        <w:commentReference w:id="9"/>
      </w:r>
      <w:r>
        <w:rPr>
          <w:b/>
          <w:color w:val="000000"/>
        </w:rPr>
        <w:t>:</w:t>
      </w:r>
      <w:r>
        <w:rPr>
          <w:color w:val="000000"/>
        </w:rPr>
        <w:t xml:space="preserve"> Female </w:t>
      </w:r>
      <w:ins w:id="1155" w:author="Eric W. Brittain" w:date="2007-01-13T20:32:00Z">
        <w:r>
          <w:rPr>
            <w:color w:val="000000"/>
          </w:rPr>
          <w:t xml:space="preserve">based on an </w:t>
        </w:r>
      </w:ins>
      <w:r>
        <w:rPr>
          <w:color w:val="000000"/>
        </w:rPr>
        <w:t>Advanced Evolved Corpsecrafted Boneclaw</w:t>
      </w:r>
      <w:del w:id="1156" w:author="Eric W. Brittain" w:date="2007-01-13T20:32:00Z">
        <w:r>
          <w:rPr>
            <w:color w:val="000000"/>
          </w:rPr>
          <w:delText xml:space="preserve"> Ftr 1</w:delText>
        </w:r>
      </w:del>
      <w:r>
        <w:rPr>
          <w:color w:val="000000"/>
        </w:rPr>
        <w:t>; CR 9, Small Undead; HD 22d12</w:t>
      </w:r>
      <w:del w:id="1157" w:author="Eric W. Brittain" w:date="2007-01-13T20:31:00Z">
        <w:r>
          <w:rPr>
            <w:color w:val="000000"/>
          </w:rPr>
          <w:delText>+1d10</w:delText>
        </w:r>
      </w:del>
      <w:r>
        <w:rPr>
          <w:color w:val="000000"/>
        </w:rPr>
        <w:t>+1</w:t>
      </w:r>
      <w:ins w:id="1158" w:author="Eric W. Brittain" w:date="2007-01-14T13:33:00Z">
        <w:r>
          <w:rPr>
            <w:color w:val="000000"/>
          </w:rPr>
          <w:t>76</w:t>
        </w:r>
      </w:ins>
      <w:del w:id="1159" w:author="Eric W. Brittain" w:date="2007-01-13T20:32:00Z">
        <w:r>
          <w:rPr>
            <w:color w:val="000000"/>
          </w:rPr>
          <w:delText>84</w:delText>
        </w:r>
      </w:del>
      <w:r>
        <w:rPr>
          <w:color w:val="000000"/>
        </w:rPr>
        <w:t>, hp 3</w:t>
      </w:r>
      <w:ins w:id="1160" w:author="Eric W. Brittain" w:date="2007-01-13T20:32:00Z">
        <w:r>
          <w:rPr>
            <w:color w:val="000000"/>
          </w:rPr>
          <w:t>30</w:t>
        </w:r>
      </w:ins>
      <w:del w:id="1161" w:author="Eric W. Brittain" w:date="2007-01-13T20:32:00Z">
        <w:r>
          <w:rPr>
            <w:color w:val="000000"/>
          </w:rPr>
          <w:delText>44</w:delText>
        </w:r>
      </w:del>
      <w:r>
        <w:rPr>
          <w:color w:val="000000"/>
        </w:rPr>
        <w:t>, Init +10, Spd 30ft, AC 19 (+1 size, +6 dex, +2 Natural),, touch 17, flat footed 13, BAB/Grp: +1</w:t>
      </w:r>
      <w:ins w:id="1162" w:author="Eric W. Brittain" w:date="2007-01-13T20:32:00Z">
        <w:r>
          <w:rPr>
            <w:color w:val="000000"/>
          </w:rPr>
          <w:t>1</w:t>
        </w:r>
      </w:ins>
      <w:del w:id="1163" w:author="Eric W. Brittain" w:date="2007-01-13T20:32:00Z">
        <w:r>
          <w:rPr>
            <w:color w:val="000000"/>
          </w:rPr>
          <w:delText>2</w:delText>
        </w:r>
      </w:del>
      <w:r>
        <w:rPr>
          <w:color w:val="000000"/>
        </w:rPr>
        <w:t>/+1</w:t>
      </w:r>
      <w:ins w:id="1164" w:author="Eric W. Brittain" w:date="2007-01-13T20:32:00Z">
        <w:r>
          <w:rPr>
            <w:color w:val="000000"/>
          </w:rPr>
          <w:t>0</w:t>
        </w:r>
      </w:ins>
      <w:del w:id="1165" w:author="Eric W. Brittain" w:date="2007-01-13T20:32:00Z">
        <w:r>
          <w:rPr>
            <w:color w:val="000000"/>
          </w:rPr>
          <w:delText>1</w:delText>
        </w:r>
      </w:del>
      <w:r>
        <w:rPr>
          <w:color w:val="000000"/>
        </w:rPr>
        <w:t>,  Atk: Piercing Claw +</w:t>
      </w:r>
      <w:ins w:id="1166" w:author="Eric W. Brittain" w:date="2007-01-13T20:33:00Z">
        <w:r>
          <w:rPr>
            <w:color w:val="000000"/>
          </w:rPr>
          <w:t>19</w:t>
        </w:r>
      </w:ins>
      <w:del w:id="1167" w:author="Eric W. Brittain" w:date="2007-01-13T20:33:00Z">
        <w:r>
          <w:rPr>
            <w:color w:val="000000"/>
          </w:rPr>
          <w:delText>20</w:delText>
        </w:r>
      </w:del>
      <w:r>
        <w:rPr>
          <w:color w:val="000000"/>
        </w:rPr>
        <w:t xml:space="preserve"> Melee (1d6+3); Full Atk: 2 Piercing Claws +</w:t>
      </w:r>
      <w:ins w:id="1168" w:author="Eric W. Brittain" w:date="2007-01-13T20:33:00Z">
        <w:r>
          <w:rPr>
            <w:color w:val="000000"/>
          </w:rPr>
          <w:t>19</w:t>
        </w:r>
      </w:ins>
      <w:del w:id="1169" w:author="Eric W. Brittain" w:date="2007-01-13T20:33:00Z">
        <w:r>
          <w:rPr>
            <w:color w:val="000000"/>
          </w:rPr>
          <w:delText>20</w:delText>
        </w:r>
      </w:del>
      <w:r>
        <w:rPr>
          <w:color w:val="000000"/>
        </w:rPr>
        <w:t xml:space="preserve"> Melee (1d6+3) or </w:t>
      </w:r>
      <w:del w:id="1170" w:author="Eric W. Brittain" w:date="2007-01-13T20:33:00Z">
        <w:r>
          <w:rPr>
            <w:color w:val="000000"/>
          </w:rPr>
          <w:delText xml:space="preserve">Piercing </w:delText>
        </w:r>
      </w:del>
      <w:r>
        <w:rPr>
          <w:color w:val="000000"/>
        </w:rPr>
        <w:t>Unarmed Strike +</w:t>
      </w:r>
      <w:del w:id="1171" w:author="Eric W. Brittain" w:date="2007-01-13T20:33:00Z">
        <w:r>
          <w:rPr>
            <w:color w:val="000000"/>
          </w:rPr>
          <w:delText>20</w:delText>
        </w:r>
      </w:del>
      <w:ins w:id="1172" w:author="Eric W. Brittain" w:date="2007-01-13T20:33:00Z">
        <w:r>
          <w:rPr>
            <w:color w:val="000000"/>
          </w:rPr>
          <w:t>18</w:t>
        </w:r>
      </w:ins>
      <w:r>
        <w:rPr>
          <w:color w:val="000000"/>
        </w:rPr>
        <w:t>/+1</w:t>
      </w:r>
      <w:ins w:id="1173" w:author="Eric W. Brittain" w:date="2007-01-13T20:33:00Z">
        <w:r>
          <w:rPr>
            <w:color w:val="000000"/>
          </w:rPr>
          <w:t>3</w:t>
        </w:r>
      </w:ins>
      <w:del w:id="1174" w:author="Eric W. Brittain" w:date="2007-01-13T20:33:00Z">
        <w:r>
          <w:rPr>
            <w:color w:val="000000"/>
          </w:rPr>
          <w:delText>5</w:delText>
        </w:r>
      </w:del>
      <w:r>
        <w:rPr>
          <w:color w:val="000000"/>
        </w:rPr>
        <w:t>/+</w:t>
      </w:r>
      <w:ins w:id="1175" w:author="Eric W. Brittain" w:date="2007-01-13T20:33:00Z">
        <w:r>
          <w:rPr>
            <w:color w:val="000000"/>
          </w:rPr>
          <w:t>8</w:t>
        </w:r>
      </w:ins>
      <w:del w:id="1176" w:author="Eric W. Brittain" w:date="2007-01-13T20:33:00Z">
        <w:r>
          <w:rPr>
            <w:color w:val="000000"/>
          </w:rPr>
          <w:delText>10</w:delText>
        </w:r>
      </w:del>
      <w:r>
        <w:rPr>
          <w:color w:val="000000"/>
        </w:rPr>
        <w:t xml:space="preserve"> (1d</w:t>
      </w:r>
      <w:ins w:id="1177" w:author="Eric W. Brittain" w:date="2007-01-13T20:33:00Z">
        <w:r>
          <w:rPr>
            <w:color w:val="000000"/>
          </w:rPr>
          <w:t>4</w:t>
        </w:r>
      </w:ins>
      <w:del w:id="1178" w:author="Eric W. Brittain" w:date="2007-01-13T20:33:00Z">
        <w:r>
          <w:rPr>
            <w:color w:val="000000"/>
          </w:rPr>
          <w:delText>6</w:delText>
        </w:r>
      </w:del>
      <w:r>
        <w:rPr>
          <w:color w:val="000000"/>
        </w:rPr>
        <w:t>+3)</w:t>
      </w:r>
      <w:del w:id="1179" w:author="Eric W. Brittain" w:date="2007-01-13T20:34:00Z">
        <w:r>
          <w:rPr>
            <w:color w:val="000000"/>
          </w:rPr>
          <w:delText xml:space="preserve"> or Piercing Unarmed Strike (two weapon fighting) +18/+18/+13/+8</w:delText>
        </w:r>
      </w:del>
      <w:r>
        <w:rPr>
          <w:color w:val="000000"/>
        </w:rPr>
        <w:t>; Space/Reach 5/15</w:t>
      </w:r>
      <w:ins w:id="1180" w:author="Eric W. Brittain" w:date="2007-01-13T20:34:00Z">
        <w:r>
          <w:rPr>
            <w:color w:val="000000"/>
          </w:rPr>
          <w:t xml:space="preserve"> (with piercing claws only)</w:t>
        </w:r>
      </w:ins>
      <w:r>
        <w:rPr>
          <w:color w:val="000000"/>
        </w:rPr>
        <w:t>; SA Reaching Claws, Haste (1/day); SQ +2 turn resistance, DR 5/bludgeoning, Darkvision 60 ft, immunity to cold, undead traits,  unholy toughness, Fast Heal 3, AL CE; SV Fort +</w:t>
      </w:r>
      <w:ins w:id="1181" w:author="Eric W. Brittain" w:date="2007-01-13T20:34:00Z">
        <w:r>
          <w:rPr>
            <w:color w:val="000000"/>
          </w:rPr>
          <w:t>7</w:t>
        </w:r>
      </w:ins>
      <w:del w:id="1182" w:author="Eric W. Brittain" w:date="2007-01-13T20:34:00Z">
        <w:r>
          <w:rPr>
            <w:color w:val="000000"/>
          </w:rPr>
          <w:delText>9</w:delText>
        </w:r>
      </w:del>
      <w:r>
        <w:rPr>
          <w:color w:val="000000"/>
        </w:rPr>
        <w:t>, Ref +13, Will +15, Str 16, Dex 22, Con ---, Int 14, Wis 14, Cha 23.</w:t>
      </w:r>
    </w:p>
    <w:p>
      <w:pPr>
        <w:pStyle w:val="ChangeMe"/>
        <w:rPr>
          <w:color w:val="000000"/>
          <w:ins w:id="1193" w:author="Eric W. Brittain" w:date="2007-01-14T15:41:00Z"/>
        </w:rPr>
      </w:pPr>
      <w:ins w:id="1183" w:author="Eric W. Brittain" w:date="2007-01-14T15:41:00Z">
        <w:r>
          <w:rPr>
            <w:i/>
            <w:color w:val="000000"/>
          </w:rPr>
          <w:tab/>
        </w:r>
      </w:ins>
      <w:r>
        <w:rPr>
          <w:i/>
          <w:color w:val="000000"/>
        </w:rPr>
        <w:t>Skills and Feats:</w:t>
      </w:r>
      <w:r>
        <w:rPr>
          <w:color w:val="000000"/>
        </w:rPr>
        <w:t xml:space="preserve"> Hide +2</w:t>
      </w:r>
      <w:ins w:id="1184" w:author="Eric W. Brittain" w:date="2007-01-13T20:34:00Z">
        <w:r>
          <w:rPr>
            <w:color w:val="000000"/>
          </w:rPr>
          <w:t>8</w:t>
        </w:r>
      </w:ins>
      <w:del w:id="1185" w:author="Eric W. Brittain" w:date="2007-01-13T20:34:00Z">
        <w:r>
          <w:rPr>
            <w:color w:val="000000"/>
          </w:rPr>
          <w:delText>9</w:delText>
        </w:r>
      </w:del>
      <w:r>
        <w:rPr>
          <w:color w:val="000000"/>
        </w:rPr>
        <w:t>, Intimidate +2</w:t>
      </w:r>
      <w:ins w:id="1186" w:author="Eric W. Brittain" w:date="2007-01-13T20:34:00Z">
        <w:r>
          <w:rPr>
            <w:color w:val="000000"/>
          </w:rPr>
          <w:t>6</w:t>
        </w:r>
      </w:ins>
      <w:del w:id="1187" w:author="Eric W. Brittain" w:date="2007-01-13T20:34:00Z">
        <w:r>
          <w:rPr>
            <w:color w:val="000000"/>
          </w:rPr>
          <w:delText>7</w:delText>
        </w:r>
      </w:del>
      <w:r>
        <w:rPr>
          <w:color w:val="000000"/>
        </w:rPr>
        <w:t>, Listen +25, Move Silently +2</w:t>
      </w:r>
      <w:ins w:id="1188" w:author="Eric W. Brittain" w:date="2007-01-13T20:34:00Z">
        <w:r>
          <w:rPr>
            <w:color w:val="000000"/>
          </w:rPr>
          <w:t>7</w:t>
        </w:r>
      </w:ins>
      <w:del w:id="1189" w:author="Eric W. Brittain" w:date="2007-01-13T20:34:00Z">
        <w:r>
          <w:rPr>
            <w:color w:val="000000"/>
          </w:rPr>
          <w:delText>8</w:delText>
        </w:r>
      </w:del>
      <w:r>
        <w:rPr>
          <w:color w:val="000000"/>
        </w:rPr>
        <w:t>, Search +2</w:t>
      </w:r>
      <w:ins w:id="1190" w:author="Eric W. Brittain" w:date="2007-01-13T20:34:00Z">
        <w:r>
          <w:rPr>
            <w:color w:val="000000"/>
          </w:rPr>
          <w:t>5</w:t>
        </w:r>
      </w:ins>
      <w:del w:id="1191" w:author="Eric W. Brittain" w:date="2007-01-13T20:34:00Z">
        <w:r>
          <w:rPr>
            <w:color w:val="000000"/>
          </w:rPr>
          <w:delText>6</w:delText>
        </w:r>
      </w:del>
      <w:r>
        <w:rPr>
          <w:color w:val="000000"/>
        </w:rPr>
        <w:t>, Spot +26; Combat Reflexes, Improved Initiative, Improved Natural Attack (claw), Power Attack, Weapon Finesse, Extended Reach (SS), Weapon Focus (Claw), Improved Unarmed Strike</w:t>
      </w:r>
      <w:del w:id="1192" w:author="Eric W. Brittain" w:date="2007-01-13T20:34:00Z">
        <w:r>
          <w:rPr>
            <w:color w:val="000000"/>
          </w:rPr>
          <w:delText>, Two Weapon Fighting</w:delText>
        </w:r>
      </w:del>
    </w:p>
    <w:p>
      <w:pPr>
        <w:pStyle w:val="ChangeMe"/>
        <w:rPr>
          <w:color w:val="000000"/>
        </w:rPr>
      </w:pPr>
      <w:ins w:id="1194" w:author="Eric W. Brittain" w:date="2007-01-14T15:41:00Z">
        <w:r>
          <w:rPr>
            <w:color w:val="000000"/>
          </w:rPr>
          <w:tab/>
        </w:r>
      </w:ins>
      <w:ins w:id="1195" w:author="Eric W. Brittain" w:date="2007-01-14T15:41:00Z">
        <w:r>
          <w:rPr>
            <w:i/>
            <w:color w:val="000000"/>
          </w:rPr>
          <w:t>Languages</w:t>
        </w:r>
      </w:ins>
      <w:ins w:id="1196" w:author="Eric W. Brittain" w:date="2007-01-14T15:41:00Z">
        <w:r>
          <w:rPr>
            <w:color w:val="000000"/>
          </w:rPr>
          <w:t>: None</w:t>
        </w:r>
      </w:ins>
    </w:p>
    <w:p>
      <w:pPr>
        <w:pStyle w:val="ChangeMe"/>
        <w:rPr/>
      </w:pPr>
      <w:r>
        <w:rPr>
          <w:b/>
          <w:color w:val="000000"/>
        </w:rPr>
        <w:t>Reaching Claws (Ex):</w:t>
      </w:r>
      <w:r>
        <w:rPr>
          <w:color w:val="000000"/>
        </w:rPr>
        <w:t xml:space="preserve"> </w:t>
      </w:r>
      <w:del w:id="1197" w:author="Eric W. Brittain" w:date="2007-01-14T16:46:00Z">
        <w:r>
          <w:rPr>
            <w:color w:val="000000"/>
          </w:rPr>
          <w:delText>A Boneclaw</w:delText>
        </w:r>
      </w:del>
      <w:ins w:id="1198" w:author="Eric W. Brittain" w:date="2007-01-14T16:46:00Z">
        <w:r>
          <w:rPr>
            <w:color w:val="000000"/>
          </w:rPr>
          <w:t>The child bride</w:t>
        </w:r>
      </w:ins>
      <w:r>
        <w:rPr>
          <w:color w:val="000000"/>
        </w:rPr>
        <w:t xml:space="preserve"> can make melee attacks with its bone claws, instantly extending them as part of an attack to a distance of up to 10 feet (thereby allowing the </w:t>
      </w:r>
      <w:ins w:id="1199" w:author="Eric W. Brittain" w:date="2007-01-14T16:47:00Z">
        <w:r>
          <w:rPr>
            <w:color w:val="000000"/>
          </w:rPr>
          <w:t xml:space="preserve">child bride </w:t>
        </w:r>
      </w:ins>
      <w:del w:id="1200" w:author="Eric W. Brittain" w:date="2007-01-14T16:47:00Z">
        <w:r>
          <w:rPr>
            <w:color w:val="000000"/>
          </w:rPr>
          <w:delText xml:space="preserve">boneclaw </w:delText>
        </w:r>
      </w:del>
      <w:r>
        <w:rPr>
          <w:color w:val="000000"/>
        </w:rPr>
        <w:t xml:space="preserve">to threaten more squares than </w:t>
      </w:r>
      <w:del w:id="1201" w:author="Eric W. Brittain" w:date="2007-01-14T16:47:00Z">
        <w:r>
          <w:rPr>
            <w:color w:val="000000"/>
          </w:rPr>
          <w:delText xml:space="preserve">its </w:delText>
        </w:r>
      </w:del>
      <w:ins w:id="1202" w:author="Eric W. Brittain" w:date="2007-01-14T16:47:00Z">
        <w:r>
          <w:rPr>
            <w:color w:val="000000"/>
          </w:rPr>
          <w:t xml:space="preserve">her </w:t>
        </w:r>
      </w:ins>
      <w:r>
        <w:rPr>
          <w:color w:val="000000"/>
        </w:rPr>
        <w:t>Small size would indicate)</w:t>
      </w:r>
    </w:p>
    <w:p>
      <w:pPr>
        <w:pStyle w:val="ChangeMe"/>
        <w:rPr/>
      </w:pPr>
      <w:r>
        <w:rPr>
          <w:b/>
          <w:color w:val="000000"/>
        </w:rPr>
        <w:t>Unholy Toughness (Ex):</w:t>
      </w:r>
      <w:r>
        <w:rPr>
          <w:color w:val="000000"/>
        </w:rPr>
        <w:t xml:space="preserve"> </w:t>
      </w:r>
      <w:del w:id="1203" w:author="Eric W. Brittain" w:date="2007-01-14T16:47:00Z">
        <w:r>
          <w:rPr>
            <w:color w:val="000000"/>
          </w:rPr>
          <w:delText xml:space="preserve">A boneclaw </w:delText>
        </w:r>
      </w:del>
      <w:ins w:id="1204" w:author="Eric W. Brittain" w:date="2007-01-14T16:47:00Z">
        <w:r>
          <w:rPr>
            <w:color w:val="000000"/>
          </w:rPr>
          <w:t xml:space="preserve">The child bride </w:t>
        </w:r>
      </w:ins>
      <w:r>
        <w:rPr>
          <w:color w:val="000000"/>
        </w:rPr>
        <w:t xml:space="preserve">gains a bonus to its hit points equal to </w:t>
      </w:r>
      <w:del w:id="1205" w:author="Eric W. Brittain" w:date="2007-01-14T16:47:00Z">
        <w:r>
          <w:rPr>
            <w:color w:val="000000"/>
          </w:rPr>
          <w:delText xml:space="preserve">its </w:delText>
        </w:r>
      </w:del>
      <w:ins w:id="1206" w:author="Eric W. Brittain" w:date="2007-01-14T16:47:00Z">
        <w:r>
          <w:rPr>
            <w:color w:val="000000"/>
          </w:rPr>
          <w:t xml:space="preserve">her </w:t>
        </w:r>
      </w:ins>
      <w:r>
        <w:rPr>
          <w:color w:val="000000"/>
        </w:rPr>
        <w:t>Charisma modifier x its Hit Dice</w:t>
      </w:r>
    </w:p>
    <w:p>
      <w:pPr>
        <w:pStyle w:val="ChangeMe"/>
        <w:rPr/>
      </w:pPr>
      <w:r>
        <w:rPr>
          <w:b/>
          <w:color w:val="000000"/>
        </w:rPr>
        <w:t>Fast Healing (Ex):</w:t>
      </w:r>
      <w:r>
        <w:rPr>
          <w:color w:val="000000"/>
        </w:rPr>
        <w:t xml:space="preserve"> </w:t>
      </w:r>
      <w:del w:id="1207" w:author="Eric W. Brittain" w:date="2007-01-14T16:47:00Z">
        <w:r>
          <w:rPr>
            <w:color w:val="000000"/>
          </w:rPr>
          <w:delText xml:space="preserve">An evolved boneclaw </w:delText>
        </w:r>
      </w:del>
      <w:ins w:id="1208" w:author="Eric W. Brittain" w:date="2007-01-14T16:47:00Z">
        <w:r>
          <w:rPr>
            <w:color w:val="000000"/>
          </w:rPr>
          <w:t xml:space="preserve">The child bride </w:t>
        </w:r>
      </w:ins>
      <w:r>
        <w:rPr>
          <w:color w:val="000000"/>
        </w:rPr>
        <w:t>heals 3 points of damage a round so long as it has at least 1 hit point</w:t>
      </w:r>
    </w:p>
    <w:p>
      <w:pPr>
        <w:pStyle w:val="ChangeMe"/>
        <w:rPr/>
      </w:pPr>
      <w:r>
        <w:rPr>
          <w:b/>
          <w:color w:val="000000"/>
        </w:rPr>
        <w:t>Spell-Like Ability:</w:t>
      </w:r>
      <w:r>
        <w:rPr>
          <w:color w:val="000000"/>
        </w:rPr>
        <w:t xml:space="preserve"> 1/day - haste (self only). Caster level 2</w:t>
      </w:r>
      <w:ins w:id="1209" w:author="Eric W. Brittain" w:date="2007-01-13T20:35:00Z">
        <w:r>
          <w:rPr>
            <w:color w:val="000000"/>
          </w:rPr>
          <w:t>2nd</w:t>
        </w:r>
      </w:ins>
      <w:del w:id="1210" w:author="Eric W. Brittain" w:date="2007-01-13T20:35:00Z">
        <w:r>
          <w:rPr>
            <w:color w:val="000000"/>
          </w:rPr>
          <w:delText>3rd</w:delText>
        </w:r>
      </w:del>
      <w:r>
        <w:rPr>
          <w:color w:val="000000"/>
        </w:rPr>
        <w:t>.</w:t>
      </w:r>
    </w:p>
    <w:p>
      <w:pPr>
        <w:pStyle w:val="Normal"/>
        <w:ind w:firstLine="720"/>
        <w:rPr/>
      </w:pPr>
      <w:r>
        <w:rPr>
          <w:i/>
        </w:rPr>
        <w:t>Physical Description:</w:t>
      </w:r>
      <w:r>
        <w:rPr/>
        <w:t xml:space="preserve"> A small girl doll dressed in a bridal gown. Her brightly painted red fingernails seems very long and sharp.</w:t>
      </w:r>
    </w:p>
    <w:p>
      <w:pPr>
        <w:pStyle w:val="ChangeMe"/>
        <w:rPr>
          <w:color w:val="000000"/>
        </w:rPr>
      </w:pPr>
      <w:r>
        <w:rPr>
          <w:color w:val="000000"/>
        </w:rPr>
      </w:r>
    </w:p>
    <w:p>
      <w:pPr>
        <w:pStyle w:val="Normal"/>
        <w:rPr/>
      </w:pPr>
      <w:r>
        <w:rPr>
          <w:b/>
        </w:rPr>
        <w:t>Metal Knight:</w:t>
      </w:r>
      <w:r>
        <w:rPr/>
        <w:t xml:space="preserve"> </w:t>
      </w:r>
      <w:ins w:id="1211" w:author="Eric W. Brittain" w:date="2007-01-14T16:47:00Z">
        <w:r>
          <w:rPr/>
          <w:t xml:space="preserve">based on a </w:t>
        </w:r>
      </w:ins>
      <w:r>
        <w:rPr/>
        <w:t xml:space="preserve">Decreased Shadesteel Golem; CR 9, Small Construct (Extraplanar); HD 14d10+10, hp </w:t>
      </w:r>
      <w:ins w:id="1212" w:author="Eric W. Brittain" w:date="2007-01-14T13:34:00Z">
        <w:r>
          <w:rPr/>
          <w:t>94</w:t>
        </w:r>
      </w:ins>
      <w:del w:id="1213" w:author="Eric W. Brittain" w:date="2007-01-14T13:34:00Z">
        <w:r>
          <w:rPr/>
          <w:delText>80</w:delText>
        </w:r>
      </w:del>
      <w:r>
        <w:rPr/>
        <w:t>, Init +3, Spd 20 ft, fly 20ft (perfect), AC 3</w:t>
      </w:r>
      <w:ins w:id="1214" w:author="Eric W. Brittain" w:date="2007-01-13T20:35:00Z">
        <w:r>
          <w:rPr/>
          <w:t>0</w:t>
        </w:r>
      </w:ins>
      <w:del w:id="1215" w:author="Eric W. Brittain" w:date="2007-01-13T20:35:00Z">
        <w:r>
          <w:rPr/>
          <w:delText>4</w:delText>
        </w:r>
      </w:del>
      <w:r>
        <w:rPr/>
        <w:t xml:space="preserve"> (+3 Dex, +</w:t>
      </w:r>
      <w:ins w:id="1216" w:author="Eric W. Brittain" w:date="2007-01-13T20:35:00Z">
        <w:r>
          <w:rPr/>
          <w:t>16</w:t>
        </w:r>
      </w:ins>
      <w:del w:id="1217" w:author="Eric W. Brittain" w:date="2007-01-13T20:35:00Z">
        <w:r>
          <w:rPr/>
          <w:delText>20</w:delText>
        </w:r>
      </w:del>
      <w:r>
        <w:rPr/>
        <w:t xml:space="preserve"> Natural, +1 Size), touch 13, flat footed 30, BAB/Grp: +10/+11,  Atk: Slam +15 melee (1d8+5); Full Atk: 2 Slams +15 melee (1d8+5); Space/Reach 5 ft/ 5 ft; SA Negative Pulse Wave; SQ Construct traits, damage reduction 8/adamantine and magic, darkvision 60 ft, immunity to magic, low-light vision, AL N; SV Fort +4, Ref +6, Will +4, Str 20, Dex 17, Con ---, Int ---, Wis 11, Cha 07.</w:t>
      </w:r>
    </w:p>
    <w:p>
      <w:pPr>
        <w:pStyle w:val="Normal"/>
        <w:rPr>
          <w:ins w:id="1223" w:author="Eric W. Brittain" w:date="2007-01-13T20:36:00Z"/>
        </w:rPr>
      </w:pPr>
      <w:ins w:id="1218" w:author="Eric W. Brittain" w:date="2007-01-14T15:41:00Z">
        <w:r>
          <w:rPr>
            <w:i/>
          </w:rPr>
          <w:tab/>
        </w:r>
      </w:ins>
      <w:r>
        <w:rPr>
          <w:i/>
        </w:rPr>
        <w:t>Skills and Feats:</w:t>
      </w:r>
      <w:r>
        <w:rPr/>
        <w:t xml:space="preserve"> Hide +1</w:t>
      </w:r>
      <w:ins w:id="1219" w:author="Eric W. Brittain" w:date="2007-01-13T20:36:00Z">
        <w:r>
          <w:rPr/>
          <w:t>5</w:t>
        </w:r>
      </w:ins>
      <w:del w:id="1220" w:author="Eric W. Brittain" w:date="2007-01-13T20:36:00Z">
        <w:r>
          <w:rPr/>
          <w:delText>9</w:delText>
        </w:r>
      </w:del>
      <w:r>
        <w:rPr/>
        <w:t>, Move Silently +1</w:t>
      </w:r>
      <w:ins w:id="1221" w:author="Eric W. Brittain" w:date="2007-01-13T20:36:00Z">
        <w:r>
          <w:rPr/>
          <w:t>5</w:t>
        </w:r>
      </w:ins>
      <w:del w:id="1222" w:author="Eric W. Brittain" w:date="2007-01-13T20:36:00Z">
        <w:r>
          <w:rPr/>
          <w:delText>9</w:delText>
        </w:r>
      </w:del>
      <w:r>
        <w:rPr/>
        <w:t xml:space="preserve">; </w:t>
      </w:r>
    </w:p>
    <w:p>
      <w:pPr>
        <w:pStyle w:val="Normal"/>
        <w:rPr/>
      </w:pPr>
      <w:ins w:id="1224" w:author="Eric W. Brittain" w:date="2007-01-14T15:41:00Z">
        <w:r>
          <w:rPr>
            <w:i/>
          </w:rPr>
          <w:tab/>
        </w:r>
      </w:ins>
      <w:r>
        <w:rPr>
          <w:i/>
        </w:rPr>
        <w:t>Languages:</w:t>
      </w:r>
      <w:r>
        <w:rPr/>
        <w:t xml:space="preserve"> None</w:t>
      </w:r>
    </w:p>
    <w:p>
      <w:pPr>
        <w:pStyle w:val="Normal"/>
        <w:rPr/>
      </w:pPr>
      <w:r>
        <w:rPr>
          <w:b/>
        </w:rPr>
        <w:t>Negative Pulse Wave (Su):</w:t>
      </w:r>
      <w:r>
        <w:rPr/>
        <w:t xml:space="preserve"> The </w:t>
      </w:r>
      <w:del w:id="1225" w:author="Eric W. Brittain" w:date="2007-01-14T16:47:00Z">
        <w:r>
          <w:rPr/>
          <w:delText xml:space="preserve">shadesteel golem </w:delText>
        </w:r>
      </w:del>
      <w:ins w:id="1226" w:author="Eric W. Brittain" w:date="2007-01-14T16:47:00Z">
        <w:r>
          <w:rPr/>
          <w:t xml:space="preserve">metal knight </w:t>
        </w:r>
      </w:ins>
      <w:r>
        <w:rPr/>
        <w:t xml:space="preserve">can radiate a burst of inky black negative energy as a free action every 1d4+1 rounds. The pulse wave drains life from all living creatures within 20 feet of the </w:t>
      </w:r>
      <w:ins w:id="1227" w:author="Eric W. Brittain" w:date="2007-01-14T16:47:00Z">
        <w:r>
          <w:rPr/>
          <w:t>metal knight</w:t>
        </w:r>
      </w:ins>
      <w:del w:id="1228" w:author="Eric W. Brittain" w:date="2007-01-14T16:47:00Z">
        <w:r>
          <w:rPr/>
          <w:delText>golem</w:delText>
        </w:r>
      </w:del>
      <w:r>
        <w:rPr/>
        <w:t>, dealing 9d6 points of negative energy damage. A DC 1</w:t>
      </w:r>
      <w:ins w:id="1229" w:author="Eric W. Brittain" w:date="2007-01-13T20:36:00Z">
        <w:r>
          <w:rPr/>
          <w:t>7</w:t>
        </w:r>
      </w:ins>
      <w:del w:id="1230" w:author="Eric W. Brittain" w:date="2007-01-13T20:36:00Z">
        <w:r>
          <w:rPr/>
          <w:delText>8</w:delText>
        </w:r>
      </w:del>
      <w:r>
        <w:rPr/>
        <w:t xml:space="preserve"> Fortitude save halves the damage; the save DC is constitution based. Undead creatures within the area are healed of 9d6 points of damage instead, and any turning effect they are under is broken. A death ward spell or similar effect protects a creature from a shadesteel golem's negative pulse wave</w:t>
      </w:r>
    </w:p>
    <w:p>
      <w:pPr>
        <w:pStyle w:val="Normal"/>
        <w:rPr/>
      </w:pPr>
      <w:r>
        <w:rPr>
          <w:b/>
        </w:rPr>
        <w:t>Immunity to Magic (Ex):</w:t>
      </w:r>
      <w:r>
        <w:rPr/>
        <w:t xml:space="preserve"> </w:t>
      </w:r>
      <w:ins w:id="1231" w:author="Eric W. Brittain" w:date="2007-01-14T16:48:00Z">
        <w:r>
          <w:rPr/>
          <w:t xml:space="preserve">The metal knight </w:t>
        </w:r>
      </w:ins>
      <w:del w:id="1232" w:author="Eric W. Brittain" w:date="2007-01-14T16:48:00Z">
        <w:r>
          <w:rPr/>
          <w:delText xml:space="preserve">A shadesteel golem </w:delText>
        </w:r>
      </w:del>
      <w:r>
        <w:rPr/>
        <w:t xml:space="preserve">is immune to any spell, supernatural ability, or spell-like ability that allows spell resistance. In addition certain spells and effects function differently against the creature as noted below. </w:t>
      </w:r>
    </w:p>
    <w:p>
      <w:pPr>
        <w:pStyle w:val="Normal"/>
        <w:rPr/>
      </w:pPr>
      <w:r>
        <w:rPr>
          <w:rFonts w:eastAsia="Arial"/>
        </w:rPr>
        <w:t xml:space="preserve">   </w:t>
      </w:r>
      <w:r>
        <w:rPr/>
        <w:t xml:space="preserve">A magical effect that has the light descriptor (such as continual flame) causes the </w:t>
      </w:r>
      <w:ins w:id="1233" w:author="Eric W. Brittain" w:date="2007-01-14T16:48:00Z">
        <w:r>
          <w:rPr/>
          <w:t xml:space="preserve">metal knight </w:t>
        </w:r>
      </w:ins>
      <w:del w:id="1234" w:author="Eric W. Brittain" w:date="2007-01-14T16:48:00Z">
        <w:r>
          <w:rPr/>
          <w:delText xml:space="preserve">golem </w:delText>
        </w:r>
      </w:del>
      <w:r>
        <w:rPr/>
        <w:t xml:space="preserve">to speed up as if effected by the spell haste for 2d4 rounds. The </w:t>
      </w:r>
      <w:ins w:id="1235" w:author="Eric W. Brittain" w:date="2007-01-14T16:48:00Z">
        <w:r>
          <w:rPr/>
          <w:t xml:space="preserve">metal knight </w:t>
        </w:r>
      </w:ins>
      <w:del w:id="1236" w:author="Eric W. Brittain" w:date="2007-01-14T16:48:00Z">
        <w:r>
          <w:rPr/>
          <w:delText xml:space="preserve">golem </w:delText>
        </w:r>
      </w:del>
      <w:r>
        <w:rPr/>
        <w:t xml:space="preserve">is also hasted whenever it is subjected to a positive energy effect, such as the turning attempt of a cleric. This might happen if the cleric has mistakenly identified the creature as a nightwalker or other undead, or if the </w:t>
      </w:r>
      <w:ins w:id="1237" w:author="Eric W. Brittain" w:date="2007-01-14T16:48:00Z">
        <w:r>
          <w:rPr/>
          <w:t xml:space="preserve">metal knight </w:t>
        </w:r>
      </w:ins>
      <w:del w:id="1238" w:author="Eric W. Brittain" w:date="2007-01-14T16:48:00Z">
        <w:r>
          <w:rPr/>
          <w:delText xml:space="preserve">golem </w:delText>
        </w:r>
      </w:del>
      <w:r>
        <w:rPr/>
        <w:t xml:space="preserve">is standing near undead. </w:t>
      </w:r>
    </w:p>
    <w:p>
      <w:pPr>
        <w:pStyle w:val="Normal"/>
        <w:rPr/>
      </w:pPr>
      <w:r>
        <w:rPr>
          <w:rFonts w:eastAsia="Arial"/>
        </w:rPr>
        <w:t xml:space="preserve">   </w:t>
      </w:r>
      <w:r>
        <w:rPr/>
        <w:t xml:space="preserve">If </w:t>
      </w:r>
      <w:del w:id="1239" w:author="Eric W. Brittain" w:date="2007-01-14T16:48:00Z">
        <w:r>
          <w:rPr/>
          <w:delText xml:space="preserve">a shadesteel golem </w:delText>
        </w:r>
      </w:del>
      <w:ins w:id="1240" w:author="Eric W. Brittain" w:date="2007-01-14T16:48:00Z">
        <w:r>
          <w:rPr/>
          <w:t xml:space="preserve">the metal knight </w:t>
        </w:r>
      </w:ins>
      <w:r>
        <w:rPr/>
        <w:t>is targeted by or within the area of a spell with the darkness or shadow descriptor, the golem is healed of 1 point of damage per level of the spell."</w:t>
      </w:r>
    </w:p>
    <w:p>
      <w:pPr>
        <w:pStyle w:val="Normal"/>
        <w:rPr>
          <w:ins w:id="1243" w:author="Eric W. Brittain" w:date="2007-01-13T20:36:00Z"/>
        </w:rPr>
      </w:pPr>
      <w:r>
        <w:rPr>
          <w:b/>
        </w:rPr>
        <w:t>Shadow Blend (Su):</w:t>
      </w:r>
      <w:r>
        <w:rPr/>
        <w:t xml:space="preserve"> In any condition of illumination other than full daylight, </w:t>
      </w:r>
      <w:del w:id="1241" w:author="Eric W. Brittain" w:date="2007-01-14T16:48:00Z">
        <w:r>
          <w:rPr/>
          <w:delText xml:space="preserve">a shadesteel golem </w:delText>
        </w:r>
      </w:del>
      <w:ins w:id="1242" w:author="Eric W. Brittain" w:date="2007-01-14T16:48:00Z">
        <w:r>
          <w:rPr/>
          <w:t xml:space="preserve">the metal knight </w:t>
        </w:r>
      </w:ins>
      <w:r>
        <w:rPr/>
        <w:t xml:space="preserve">can disappear into the shadows giving it concealment. Artificial illumination, even </w:t>
      </w:r>
      <w:r>
        <w:rPr>
          <w:i/>
        </w:rPr>
        <w:t xml:space="preserve">light </w:t>
      </w:r>
      <w:r>
        <w:rPr/>
        <w:t xml:space="preserve">or a </w:t>
      </w:r>
      <w:r>
        <w:rPr>
          <w:i/>
        </w:rPr>
        <w:t>continual flame</w:t>
      </w:r>
      <w:r>
        <w:rPr/>
        <w:t xml:space="preserve"> spell, does not negate this ability, though a </w:t>
      </w:r>
      <w:r>
        <w:rPr>
          <w:i/>
        </w:rPr>
        <w:t xml:space="preserve">daylight </w:t>
      </w:r>
      <w:r>
        <w:rPr/>
        <w:t xml:space="preserve">spell does. </w:t>
      </w:r>
    </w:p>
    <w:p>
      <w:pPr>
        <w:pStyle w:val="Normal"/>
        <w:rPr/>
      </w:pPr>
      <w:ins w:id="1244" w:author="Eric W. Brittain" w:date="2007-01-13T20:36:00Z">
        <w:r>
          <w:rPr/>
          <w:t>Note – this ability does not work in this pocket dimension.</w:t>
        </w:r>
      </w:ins>
    </w:p>
    <w:p>
      <w:pPr>
        <w:pStyle w:val="Normal"/>
        <w:rPr/>
      </w:pPr>
      <w:r>
        <w:rPr>
          <w:b/>
        </w:rPr>
        <w:t>Skills:</w:t>
      </w:r>
      <w:r>
        <w:rPr/>
        <w:t xml:space="preserve"> </w:t>
      </w:r>
      <w:del w:id="1245" w:author="Eric W. Brittain" w:date="2007-01-14T16:48:00Z">
        <w:r>
          <w:rPr/>
          <w:delText xml:space="preserve">A shadesteel golem </w:delText>
        </w:r>
      </w:del>
      <w:ins w:id="1246" w:author="Eric W. Brittain" w:date="2007-01-14T16:48:00Z">
        <w:r>
          <w:rPr/>
          <w:t xml:space="preserve">The metal knight </w:t>
        </w:r>
      </w:ins>
      <w:r>
        <w:rPr/>
        <w:t>has a +16 racial bonus on Move Silently checks and a +12 racial bonus on Hide checks.</w:t>
      </w:r>
    </w:p>
    <w:p>
      <w:pPr>
        <w:pStyle w:val="Normal"/>
        <w:ind w:firstLine="720"/>
        <w:rPr/>
      </w:pPr>
      <w:r>
        <w:rPr>
          <w:i/>
        </w:rPr>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ChangeMe"/>
        <w:rPr>
          <w:color w:val="000000"/>
        </w:rPr>
      </w:pPr>
      <w:r>
        <w:rPr>
          <w:color w:val="000000"/>
        </w:rPr>
      </w:r>
    </w:p>
    <w:p>
      <w:pPr>
        <w:pStyle w:val="Normal"/>
        <w:rPr>
          <w:ins w:id="1258" w:author="Eric W. Brittain" w:date="2007-01-13T20:41:00Z"/>
        </w:rPr>
      </w:pPr>
      <w:ins w:id="1247" w:author="Eric W. Brittain" w:date="2007-01-13T20:41:00Z">
        <w:commentRangeStart w:id="10"/>
        <w:r>
          <w:rPr>
            <w:b/>
          </w:rPr>
          <w:t>Stuffed Animal:</w:t>
        </w:r>
      </w:ins>
      <w:ins w:id="1248" w:author="Eric W. Brittain" w:date="2007-01-13T20:41:00Z">
        <w:r>
          <w:rPr>
            <w:rStyle w:val="CommentReference"/>
            <w:vanish w:val="false"/>
          </w:rPr>
        </w:r>
      </w:ins>
      <w:ins w:id="1249" w:author="Eric W. Brittain" w:date="2007-01-13T20:41:00Z">
        <w:commentRangeEnd w:id="10"/>
        <w:r>
          <w:commentReference w:id="10"/>
        </w:r>
        <w:r>
          <w:rPr/>
          <w:t xml:space="preserve"> </w:t>
        </w:r>
      </w:ins>
      <w:ins w:id="1250" w:author="Eric W. Brittain" w:date="2007-01-14T16:48:00Z">
        <w:r>
          <w:rPr/>
          <w:t xml:space="preserve">based on an </w:t>
        </w:r>
      </w:ins>
      <w:ins w:id="1251" w:author="Eric W. Brittain" w:date="2007-01-13T20:41:00Z">
        <w:r>
          <w:rPr/>
          <w:t>Advanced Spellwarped Worg of Legend; CR 8, Small Outsider (Augmented); HD 12d10+108, hp 18</w:t>
        </w:r>
      </w:ins>
      <w:ins w:id="1252" w:author="Eric W. Brittain" w:date="2007-01-14T13:35:00Z">
        <w:r>
          <w:rPr/>
          <w:t>0</w:t>
        </w:r>
      </w:ins>
      <w:ins w:id="1253" w:author="Eric W. Brittain" w:date="2007-01-13T20:41:00Z">
        <w:r>
          <w:rPr/>
          <w:t>, Init +12, Spd 65 ft.; AC 29 (+8 Dex, +1 Size, +9 natural, +1 haste), touch 21, flat-footed 21, BAB/Grp: +12/+18; Atk Bite +2</w:t>
        </w:r>
      </w:ins>
      <w:ins w:id="1254" w:author="Eric W. Brittain" w:date="2007-01-13T20:44:00Z">
        <w:r>
          <w:rPr/>
          <w:t>2</w:t>
        </w:r>
      </w:ins>
      <w:ins w:id="1255" w:author="Eric W. Brittain" w:date="2007-01-13T20:41:00Z">
        <w:r>
          <w:rPr/>
          <w:t xml:space="preserve"> melee (1d4+13 and trip); Full Atk 2 Bites(haste) +2</w:t>
        </w:r>
      </w:ins>
      <w:ins w:id="1256" w:author="Eric W. Brittain" w:date="2007-01-13T20:44:00Z">
        <w:r>
          <w:rPr/>
          <w:t>2</w:t>
        </w:r>
      </w:ins>
      <w:ins w:id="1257" w:author="Eric W. Brittain" w:date="2007-01-13T20:41:00Z">
        <w:r>
          <w:rPr/>
          <w:t xml:space="preserve"> melee (1d4+13 and trip); Space/Reach 5 ft/ 5 ft; SA Trip, Poison; SQ Darkvision 60 ft.; low-light vision, scent, fast healing 5, Haste, Spell Absorption; SR 23, AL NE; SV Fort +20, Ref +18, Will +10, Str 28, Dex 25, Con 28, Int 12, Wis 16, Cha 14.</w:t>
        </w:r>
      </w:ins>
    </w:p>
    <w:p>
      <w:pPr>
        <w:pStyle w:val="Normal"/>
        <w:rPr>
          <w:ins w:id="1267" w:author="Eric W. Brittain" w:date="2007-01-13T20:41:00Z"/>
        </w:rPr>
      </w:pPr>
      <w:ins w:id="1259" w:author="Eric W. Brittain" w:date="2007-01-13T20:41:00Z">
        <w:r>
          <w:rPr>
            <w:i/>
          </w:rPr>
          <w:tab/>
          <w:t>Skills and Feats:</w:t>
        </w:r>
      </w:ins>
      <w:ins w:id="1260" w:author="Eric W. Brittain" w:date="2007-01-13T20:41:00Z">
        <w:r>
          <w:rPr/>
          <w:t xml:space="preserve"> Hide +14, Listen +13, Move Silently +17, Spot +13, Survival +9, Tumble +</w:t>
        </w:r>
      </w:ins>
      <w:ins w:id="1261" w:author="Eric W. Brittain" w:date="2007-01-13T20:45:00Z">
        <w:r>
          <w:rPr/>
          <w:t>13</w:t>
        </w:r>
      </w:ins>
      <w:ins w:id="1262" w:author="Eric W. Brittain" w:date="2007-01-13T20:41:00Z">
        <w:r>
          <w:rPr/>
          <w:t>, Balance +</w:t>
        </w:r>
      </w:ins>
      <w:ins w:id="1263" w:author="Eric W. Brittain" w:date="2007-01-13T20:45:00Z">
        <w:r>
          <w:rPr/>
          <w:t>8</w:t>
        </w:r>
      </w:ins>
      <w:ins w:id="1264" w:author="Eric W. Brittain" w:date="2007-01-13T20:41:00Z">
        <w:r>
          <w:rPr/>
          <w:t xml:space="preserve">; Alertness, </w:t>
        </w:r>
      </w:ins>
      <w:ins w:id="1265" w:author="Eric W. Brittain" w:date="2007-01-13T20:44:00Z">
        <w:r>
          <w:rPr/>
          <w:t xml:space="preserve">Ability Focus (trip), </w:t>
        </w:r>
      </w:ins>
      <w:ins w:id="1266" w:author="Eric W. Brittain" w:date="2007-01-13T20:41:00Z">
        <w:r>
          <w:rPr/>
          <w:t>Track, Improved Initiative, Multiattack, Tomb-Tainted soul, Power Attack.</w:t>
        </w:r>
      </w:ins>
    </w:p>
    <w:p>
      <w:pPr>
        <w:pStyle w:val="Normal"/>
        <w:rPr>
          <w:ins w:id="1271" w:author="Eric W. Brittain" w:date="2007-01-13T20:41:00Z"/>
        </w:rPr>
      </w:pPr>
      <w:ins w:id="1268" w:author="Eric W. Brittain" w:date="2007-01-13T20:41:00Z">
        <w:r>
          <w:rPr/>
          <w:tab/>
        </w:r>
      </w:ins>
      <w:ins w:id="1269" w:author="Eric W. Brittain" w:date="2007-01-13T20:41:00Z">
        <w:r>
          <w:rPr>
            <w:i/>
          </w:rPr>
          <w:t xml:space="preserve">Languages: </w:t>
        </w:r>
      </w:ins>
      <w:ins w:id="1270" w:author="Eric W. Brittain" w:date="2007-01-13T20:41:00Z">
        <w:r>
          <w:rPr/>
          <w:t>None.</w:t>
        </w:r>
      </w:ins>
    </w:p>
    <w:p>
      <w:pPr>
        <w:pStyle w:val="Normal"/>
        <w:rPr>
          <w:ins w:id="1284" w:author="Eric W. Brittain" w:date="2007-01-13T20:41:00Z"/>
        </w:rPr>
      </w:pPr>
      <w:ins w:id="1272" w:author="Eric W. Brittain" w:date="2007-01-13T20:41:00Z">
        <w:r>
          <w:rPr>
            <w:b/>
          </w:rPr>
          <w:t>Trip (Ex):</w:t>
        </w:r>
      </w:ins>
      <w:ins w:id="1273" w:author="Eric W. Brittain" w:date="2007-01-13T20:41:00Z">
        <w:r>
          <w:rPr/>
          <w:t xml:space="preserve"> </w:t>
        </w:r>
      </w:ins>
      <w:ins w:id="1274" w:author="Eric W. Brittain" w:date="2007-01-14T16:56:00Z">
        <w:r>
          <w:rPr/>
          <w:t xml:space="preserve">On a </w:t>
        </w:r>
      </w:ins>
      <w:ins w:id="1275" w:author="Eric W. Brittain" w:date="2007-01-13T20:41:00Z">
        <w:r>
          <w:rPr/>
          <w:t xml:space="preserve">hit with </w:t>
        </w:r>
      </w:ins>
      <w:ins w:id="1276" w:author="Eric W. Brittain" w:date="2007-01-14T16:56:00Z">
        <w:r>
          <w:rPr/>
          <w:t>it</w:t>
        </w:r>
      </w:ins>
      <w:ins w:id="1277" w:author="Eric W. Brittain" w:date="2007-01-13T20:41:00Z">
        <w:r>
          <w:rPr/>
          <w:t xml:space="preserve"> bite attack </w:t>
        </w:r>
      </w:ins>
      <w:ins w:id="1278" w:author="Eric W. Brittain" w:date="2007-01-14T16:56:00Z">
        <w:r>
          <w:rPr/>
          <w:t xml:space="preserve">the stuffed animal </w:t>
        </w:r>
      </w:ins>
      <w:ins w:id="1279" w:author="Eric W. Brittain" w:date="2007-01-13T20:41:00Z">
        <w:r>
          <w:rPr/>
          <w:t>can attempt to trip the opponent (+</w:t>
        </w:r>
      </w:ins>
      <w:ins w:id="1280" w:author="Eric W. Brittain" w:date="2007-01-13T20:44:00Z">
        <w:r>
          <w:rPr/>
          <w:t>7</w:t>
        </w:r>
      </w:ins>
      <w:ins w:id="1281" w:author="Eric W. Brittain" w:date="2007-01-13T20:41:00Z">
        <w:r>
          <w:rPr/>
          <w:t xml:space="preserve"> check modifier) as a free action without making a touch attack or provoking an attack of opportunity. If the attempt fails, the opponent cannot react to trip the</w:t>
        </w:r>
      </w:ins>
      <w:ins w:id="1282" w:author="Eric W. Brittain" w:date="2007-01-14T16:56:00Z">
        <w:r>
          <w:rPr/>
          <w:t xml:space="preserve"> stuffed animal</w:t>
        </w:r>
      </w:ins>
      <w:ins w:id="1283" w:author="Eric W. Brittain" w:date="2007-01-13T20:41:00Z">
        <w:r>
          <w:rPr/>
          <w:t>.</w:t>
        </w:r>
      </w:ins>
    </w:p>
    <w:p>
      <w:pPr>
        <w:pStyle w:val="Normal"/>
        <w:rPr>
          <w:ins w:id="1288" w:author="Eric W. Brittain" w:date="2007-01-13T20:41:00Z"/>
        </w:rPr>
      </w:pPr>
      <w:ins w:id="1285" w:author="Eric W. Brittain" w:date="2007-01-13T20:41:00Z">
        <w:r>
          <w:rPr>
            <w:b/>
          </w:rPr>
          <w:t xml:space="preserve">Skills: </w:t>
        </w:r>
      </w:ins>
      <w:ins w:id="1286" w:author="Eric W. Brittain" w:date="2007-01-14T16:57:00Z">
        <w:r>
          <w:rPr/>
          <w:t xml:space="preserve">The stuffed animal </w:t>
        </w:r>
      </w:ins>
      <w:ins w:id="1287" w:author="Eric W. Brittain" w:date="2007-01-13T20:41:00Z">
        <w:r>
          <w:rPr/>
          <w:t>has a +1 racial bonus on Listen, Move Silently and Spot checks, and a +2 racial bonus on Hide checks.</w:t>
        </w:r>
      </w:ins>
    </w:p>
    <w:p>
      <w:pPr>
        <w:pStyle w:val="Normal"/>
        <w:rPr>
          <w:ins w:id="1291" w:author="Eric W. Brittain" w:date="2007-01-13T20:41:00Z"/>
        </w:rPr>
      </w:pPr>
      <w:ins w:id="1289" w:author="Eric W. Brittain" w:date="2007-01-13T20:41:00Z">
        <w:r>
          <w:rPr>
            <w:b/>
          </w:rPr>
          <w:t>Poison (Ex):</w:t>
        </w:r>
      </w:ins>
      <w:ins w:id="1290" w:author="Eric W. Brittain" w:date="2007-01-13T20:41:00Z">
        <w:r>
          <w:rPr/>
          <w:t xml:space="preserve"> A monster of legend delivers its poison with each successful bite attack. A target that succeeds are a Fortitude save (DC 25) does not take poison damage from that particular attack. The initial and secondary damage is the same, 1d6 points of Strength damage.  The save is Constitution-based.</w:t>
        </w:r>
      </w:ins>
    </w:p>
    <w:p>
      <w:pPr>
        <w:pStyle w:val="Normal"/>
        <w:rPr>
          <w:ins w:id="1294" w:author="Eric W. Brittain" w:date="2007-01-13T20:41:00Z"/>
        </w:rPr>
      </w:pPr>
      <w:ins w:id="1292" w:author="Eric W. Brittain" w:date="2007-01-13T20:41:00Z">
        <w:r>
          <w:rPr>
            <w:b/>
          </w:rPr>
          <w:t>Fast Healing (Ex):</w:t>
        </w:r>
      </w:ins>
      <w:ins w:id="1293" w:author="Eric W. Brittain" w:date="2007-01-13T20:41:00Z">
        <w:r>
          <w:rPr/>
          <w:t xml:space="preserve"> A monster of legend regains lost hit points at the rate of 5 per round. Fast healing does not restore hit points lost from starvation, thirst, or suffocation, and it does not allow the monster of legend to regrow or reattach lost body parts</w:t>
        </w:r>
      </w:ins>
    </w:p>
    <w:p>
      <w:pPr>
        <w:pStyle w:val="Normal"/>
        <w:rPr>
          <w:ins w:id="1297" w:author="Eric W. Brittain" w:date="2007-01-13T20:41:00Z"/>
        </w:rPr>
      </w:pPr>
      <w:ins w:id="1295" w:author="Eric W. Brittain" w:date="2007-01-13T20:41:00Z">
        <w:r>
          <w:rPr>
            <w:b/>
          </w:rPr>
          <w:t xml:space="preserve">Haste (Su): </w:t>
        </w:r>
      </w:ins>
      <w:ins w:id="1296" w:author="Eric W. Brittain" w:date="2007-01-13T20:41:00Z">
        <w:r>
          <w:rPr/>
          <w:t xml:space="preserve">The creature is supernaturally quick. It acts as if affected by a haste spell </w:t>
        </w:r>
      </w:ins>
    </w:p>
    <w:p>
      <w:pPr>
        <w:pStyle w:val="Normal"/>
        <w:rPr>
          <w:ins w:id="1300" w:author="Eric W. Brittain" w:date="2007-01-13T20:41:00Z"/>
        </w:rPr>
      </w:pPr>
      <w:ins w:id="1298" w:author="Eric W. Brittain" w:date="2007-01-13T20:41:00Z">
        <w:r>
          <w:rPr>
            <w:b/>
          </w:rPr>
          <w:t>Spell Absorption (Su):</w:t>
        </w:r>
      </w:ins>
      <w:ins w:id="1299" w:author="Eric W. Brittain" w:date="2007-01-13T20:41:00Z">
        <w:r>
          <w:rPr/>
          <w:t xml:space="preserve"> Whenever a spell fails to penetrate a spellwarped creature's SR, the creature gains one of the following benefits chosen at the time the spell resolves.</w:t>
        </w:r>
      </w:ins>
    </w:p>
    <w:p>
      <w:pPr>
        <w:pStyle w:val="BulletList"/>
        <w:numPr>
          <w:ilvl w:val="0"/>
          <w:numId w:val="3"/>
        </w:numPr>
        <w:spacing w:before="0" w:after="0"/>
        <w:ind w:left="360" w:hanging="0"/>
        <w:rPr>
          <w:ins w:id="1302" w:author="Eric W. Brittain" w:date="2007-01-13T20:41:00Z"/>
        </w:rPr>
      </w:pPr>
      <w:ins w:id="1301" w:author="Eric W. Brittain" w:date="2007-01-13T20:41:00Z">
        <w:r>
          <w:rPr/>
          <w:t>Might: +4 enhancement to STR for 1 minute</w:t>
        </w:r>
      </w:ins>
    </w:p>
    <w:p>
      <w:pPr>
        <w:pStyle w:val="BulletList"/>
        <w:numPr>
          <w:ilvl w:val="0"/>
          <w:numId w:val="3"/>
        </w:numPr>
        <w:spacing w:before="0" w:after="0"/>
        <w:ind w:left="360" w:hanging="0"/>
        <w:rPr>
          <w:ins w:id="1304" w:author="Eric W. Brittain" w:date="2007-01-13T20:41:00Z"/>
        </w:rPr>
      </w:pPr>
      <w:ins w:id="1303" w:author="Eric W. Brittain" w:date="2007-01-13T20:41:00Z">
        <w:r>
          <w:rPr/>
          <w:t>Agility: +4 enhancement for DEX for 1 minute</w:t>
        </w:r>
      </w:ins>
    </w:p>
    <w:p>
      <w:pPr>
        <w:pStyle w:val="BulletList"/>
        <w:numPr>
          <w:ilvl w:val="0"/>
          <w:numId w:val="3"/>
        </w:numPr>
        <w:spacing w:before="0" w:after="0"/>
        <w:ind w:left="360" w:hanging="0"/>
        <w:rPr>
          <w:ins w:id="1306" w:author="Eric W. Brittain" w:date="2007-01-13T20:41:00Z"/>
        </w:rPr>
      </w:pPr>
      <w:ins w:id="1305" w:author="Eric W. Brittain" w:date="2007-01-13T20:41:00Z">
        <w:r>
          <w:rPr/>
          <w:t>Endurance: +4 enhancement to CON for 1 minute</w:t>
        </w:r>
      </w:ins>
    </w:p>
    <w:p>
      <w:pPr>
        <w:pStyle w:val="BulletList"/>
        <w:numPr>
          <w:ilvl w:val="0"/>
          <w:numId w:val="3"/>
        </w:numPr>
        <w:spacing w:before="0" w:after="0"/>
        <w:ind w:left="360" w:hanging="0"/>
        <w:rPr>
          <w:ins w:id="1308" w:author="Eric W. Brittain" w:date="2007-01-13T20:41:00Z"/>
        </w:rPr>
      </w:pPr>
      <w:ins w:id="1307" w:author="Eric W. Brittain" w:date="2007-01-13T20:41:00Z">
        <w:r>
          <w:rPr/>
          <w:t>Life: Gain temp hit points equal to 5xspell level</w:t>
        </w:r>
      </w:ins>
    </w:p>
    <w:p>
      <w:pPr>
        <w:pStyle w:val="BulletList"/>
        <w:numPr>
          <w:ilvl w:val="0"/>
          <w:numId w:val="3"/>
        </w:numPr>
        <w:spacing w:before="0" w:after="0"/>
        <w:ind w:left="360" w:hanging="0"/>
        <w:rPr>
          <w:ins w:id="1310" w:author="Eric W. Brittain" w:date="2007-01-13T20:41:00Z"/>
        </w:rPr>
      </w:pPr>
      <w:ins w:id="1309" w:author="Eric W. Brittain" w:date="2007-01-13T20:41:00Z">
        <w:r>
          <w:rPr/>
          <w:t>Speed: speed increases by 5xlevel of failed spell</w:t>
        </w:r>
      </w:ins>
    </w:p>
    <w:p>
      <w:pPr>
        <w:pStyle w:val="BulletList"/>
        <w:numPr>
          <w:ilvl w:val="0"/>
          <w:numId w:val="3"/>
        </w:numPr>
        <w:spacing w:before="0" w:after="0"/>
        <w:ind w:left="360" w:hanging="0"/>
        <w:rPr>
          <w:ins w:id="1312" w:author="Eric W. Brittain" w:date="2007-01-13T20:41:00Z"/>
        </w:rPr>
      </w:pPr>
      <w:ins w:id="1311" w:author="Eric W. Brittain" w:date="2007-01-13T20:41:00Z">
        <w:r>
          <w:rPr/>
          <w:t>Resistance gains resistance 10 to one energy type (acid, cold, electricity, fire or sonic)</w:t>
        </w:r>
      </w:ins>
    </w:p>
    <w:p>
      <w:pPr>
        <w:pStyle w:val="Normal"/>
        <w:rPr>
          <w:del w:id="1315" w:author="Eric W. Brittain" w:date="2007-01-13T20:41:00Z"/>
        </w:rPr>
      </w:pPr>
      <w:del w:id="1313" w:author="Eric W. Brittain" w:date="2007-01-13T20:41:00Z">
        <w:r>
          <w:rPr>
            <w:b/>
          </w:rPr>
          <w:delText>Stuffed Animal:</w:delText>
        </w:r>
      </w:del>
      <w:del w:id="1314" w:author="Eric W. Brittain" w:date="2007-01-13T20:41:00Z">
        <w:r>
          <w:rPr/>
          <w:delText xml:space="preserve"> Advanced Spellwarped Worg of Legend; CR 8, Small Outsider (Augmented); HD 16d10+144, hp 264, Init +12, Spd 65 ft, AC 29 (+8 Dex, +1 Size, +9 natural, +1 haste), touch 20, flat footed 20, BAB/Grp: +16/+22,  Atk: Bite +28 melee (1d4+13 and trip); Full Atk: 2 Bites(haste) +28 melee (1d4+13 and trip); Space/Reach 5 ft/ 5 ft; SA Trip, Poison; SQ Darkvision 60 ft, low-light vision, scent, fast healing 5, Haste, Spell Absorption; SR 21, AL NE; SV Fort +22, Ref +22, Will +11, Str 28, Dex 25, Con 28, Int 12, Wis 16, Cha 14.</w:delText>
        </w:r>
      </w:del>
    </w:p>
    <w:p>
      <w:pPr>
        <w:pStyle w:val="Normal"/>
        <w:rPr>
          <w:del w:id="1318" w:author="Eric W. Brittain" w:date="2007-01-13T20:41:00Z"/>
        </w:rPr>
      </w:pPr>
      <w:del w:id="1316" w:author="Eric W. Brittain" w:date="2007-01-13T20:41:00Z">
        <w:r>
          <w:rPr>
            <w:i/>
          </w:rPr>
          <w:delText>Skills and Feats:</w:delText>
        </w:r>
      </w:del>
      <w:del w:id="1317" w:author="Eric W. Brittain" w:date="2007-01-13T20:41:00Z">
        <w:r>
          <w:rPr/>
          <w:delText xml:space="preserve"> Hide +20, Listen +19, Move Silently +26, Spot +21, Survival +18, Tumble +22, Spellcraft +16, Balance +22; Alertness, Track, Improved Initiative, Multiattack, Tomb tainted soul, Power Attack, Weapon Focus (Bite), Ability Focus (Trip); Languages: None</w:delText>
        </w:r>
      </w:del>
    </w:p>
    <w:p>
      <w:pPr>
        <w:pStyle w:val="Normal"/>
        <w:rPr>
          <w:del w:id="1321" w:author="Eric W. Brittain" w:date="2007-01-13T20:41:00Z"/>
        </w:rPr>
      </w:pPr>
      <w:del w:id="1319" w:author="Eric W. Brittain" w:date="2007-01-13T20:41:00Z">
        <w:r>
          <w:rPr>
            <w:b/>
          </w:rPr>
          <w:delText>Trip (Ex):</w:delText>
        </w:r>
      </w:del>
      <w:del w:id="1320" w:author="Eric W. Brittain" w:date="2007-01-13T20:41:00Z">
        <w:r>
          <w:rPr/>
          <w:delText xml:space="preserve"> A worg that hits with a bite attack can attempt to trip the opponent (+6 check modifier) as a free action without making a touch attack or provoking an attack of opportunity. If the attempt fails, the opponent cannot react to trip the Worg.</w:delText>
        </w:r>
      </w:del>
    </w:p>
    <w:p>
      <w:pPr>
        <w:pStyle w:val="Normal"/>
        <w:rPr>
          <w:del w:id="1324" w:author="Eric W. Brittain" w:date="2007-01-13T20:41:00Z"/>
        </w:rPr>
      </w:pPr>
      <w:del w:id="1322" w:author="Eric W. Brittain" w:date="2007-01-13T20:41:00Z">
        <w:r>
          <w:rPr>
            <w:b/>
          </w:rPr>
          <w:delText xml:space="preserve">Skills: </w:delText>
        </w:r>
      </w:del>
      <w:del w:id="1323" w:author="Eric W. Brittain" w:date="2007-01-13T20:41:00Z">
        <w:r>
          <w:rPr/>
          <w:delText>A worg has a +1 racial bonus on Listen, Move Silently and Spot checks, and a +2 racial bonus on Hide checks.</w:delText>
        </w:r>
      </w:del>
    </w:p>
    <w:p>
      <w:pPr>
        <w:pStyle w:val="Normal"/>
        <w:rPr>
          <w:del w:id="1327" w:author="Eric W. Brittain" w:date="2007-01-13T20:41:00Z"/>
        </w:rPr>
      </w:pPr>
      <w:del w:id="1325" w:author="Eric W. Brittain" w:date="2007-01-13T20:41:00Z">
        <w:r>
          <w:rPr>
            <w:b/>
          </w:rPr>
          <w:delText>Poison (Ex):</w:delText>
        </w:r>
      </w:del>
      <w:del w:id="1326" w:author="Eric W. Brittain" w:date="2007-01-13T20:41:00Z">
        <w:r>
          <w:rPr/>
          <w:delText xml:space="preserve"> A monster of legend delivers its poison with each successful bite attack. A target that succeeds are a Fortitude save (DC 10 + 1/2 the  monster of legend's Hit Dice + the  monster of legend's Constitution modifier) does not take poison damage from that particular attack. The initial and secondary damage is the same, 1d6 points of Strength damage.</w:delText>
        </w:r>
      </w:del>
    </w:p>
    <w:p>
      <w:pPr>
        <w:pStyle w:val="Normal"/>
        <w:rPr>
          <w:del w:id="1330" w:author="Eric W. Brittain" w:date="2007-01-13T20:41:00Z"/>
        </w:rPr>
      </w:pPr>
      <w:del w:id="1328" w:author="Eric W. Brittain" w:date="2007-01-13T20:41:00Z">
        <w:r>
          <w:rPr>
            <w:b/>
          </w:rPr>
          <w:delText>Fast Healing (Ex):</w:delText>
        </w:r>
      </w:del>
      <w:del w:id="1329" w:author="Eric W. Brittain" w:date="2007-01-13T20:41:00Z">
        <w:r>
          <w:rPr/>
          <w:delText xml:space="preserve"> A monster of legend regains lost hit points at the rate of 5 per round. Fast healing does not restore hit points lost from starvation, thirst, or suffocation, and it does not allow the monster of legend to regrow or reattach lost body parts</w:delText>
        </w:r>
      </w:del>
    </w:p>
    <w:p>
      <w:pPr>
        <w:pStyle w:val="Normal"/>
        <w:rPr>
          <w:del w:id="1333" w:author="Eric W. Brittain" w:date="2007-01-13T20:41:00Z"/>
        </w:rPr>
      </w:pPr>
      <w:del w:id="1331" w:author="Eric W. Brittain" w:date="2007-01-13T20:41:00Z">
        <w:r>
          <w:rPr>
            <w:b/>
          </w:rPr>
          <w:delText xml:space="preserve">Haste (Su): </w:delText>
        </w:r>
      </w:del>
      <w:del w:id="1332" w:author="Eric W. Brittain" w:date="2007-01-13T20:41:00Z">
        <w:r>
          <w:rPr/>
          <w:delText xml:space="preserve">The creature is supernaturally quick. It acts as if effected by a haste spell </w:delText>
        </w:r>
      </w:del>
    </w:p>
    <w:p>
      <w:pPr>
        <w:pStyle w:val="Normal"/>
        <w:rPr>
          <w:del w:id="1336" w:author="Eric W. Brittain" w:date="2007-01-13T20:41:00Z"/>
        </w:rPr>
      </w:pPr>
      <w:del w:id="1334" w:author="Eric W. Brittain" w:date="2007-01-13T20:41:00Z">
        <w:r>
          <w:rPr>
            <w:b/>
          </w:rPr>
          <w:delText>Spell Absorption (Su):</w:delText>
        </w:r>
      </w:del>
      <w:del w:id="1335" w:author="Eric W. Brittain" w:date="2007-01-13T20:41:00Z">
        <w:r>
          <w:rPr/>
          <w:delText xml:space="preserve"> Whenever a spell fails to penetrate a spellwarped creature's SR, the creature gains one of the following benefits chosen at the time the spell resolves.</w:delText>
        </w:r>
      </w:del>
    </w:p>
    <w:p>
      <w:pPr>
        <w:pStyle w:val="Normal"/>
        <w:numPr>
          <w:ilvl w:val="0"/>
          <w:numId w:val="5"/>
        </w:numPr>
        <w:spacing w:before="0" w:after="0"/>
        <w:ind w:left="360" w:hanging="180"/>
        <w:jc w:val="left"/>
        <w:rPr>
          <w:del w:id="1338" w:author="Eric W. Brittain" w:date="2007-01-13T20:41:00Z"/>
        </w:rPr>
      </w:pPr>
      <w:del w:id="1337" w:author="Eric W. Brittain" w:date="2007-01-13T20:41:00Z">
        <w:r>
          <w:rPr/>
          <w:delText>Might: +4 enhancement to STR for 1 minute</w:delText>
        </w:r>
      </w:del>
    </w:p>
    <w:p>
      <w:pPr>
        <w:pStyle w:val="Normal"/>
        <w:numPr>
          <w:ilvl w:val="0"/>
          <w:numId w:val="5"/>
        </w:numPr>
        <w:spacing w:before="0" w:after="0"/>
        <w:ind w:left="360" w:hanging="180"/>
        <w:jc w:val="left"/>
        <w:rPr>
          <w:del w:id="1340" w:author="Eric W. Brittain" w:date="2007-01-13T20:41:00Z"/>
        </w:rPr>
      </w:pPr>
      <w:del w:id="1339" w:author="Eric W. Brittain" w:date="2007-01-13T20:41:00Z">
        <w:r>
          <w:rPr/>
          <w:delText>Agility: +4 enhancement for DEX for 1 minute</w:delText>
        </w:r>
      </w:del>
    </w:p>
    <w:p>
      <w:pPr>
        <w:pStyle w:val="Normal"/>
        <w:numPr>
          <w:ilvl w:val="0"/>
          <w:numId w:val="5"/>
        </w:numPr>
        <w:spacing w:before="0" w:after="0"/>
        <w:ind w:left="360" w:hanging="180"/>
        <w:jc w:val="left"/>
        <w:rPr>
          <w:del w:id="1342" w:author="Eric W. Brittain" w:date="2007-01-13T20:41:00Z"/>
        </w:rPr>
      </w:pPr>
      <w:del w:id="1341" w:author="Eric W. Brittain" w:date="2007-01-13T20:41:00Z">
        <w:r>
          <w:rPr/>
          <w:delText>Endurance: +4 enhancement to CON for 1 minute</w:delText>
        </w:r>
      </w:del>
    </w:p>
    <w:p>
      <w:pPr>
        <w:pStyle w:val="Normal"/>
        <w:numPr>
          <w:ilvl w:val="0"/>
          <w:numId w:val="5"/>
        </w:numPr>
        <w:spacing w:before="0" w:after="0"/>
        <w:ind w:left="360" w:hanging="180"/>
        <w:jc w:val="left"/>
        <w:rPr>
          <w:del w:id="1344" w:author="Eric W. Brittain" w:date="2007-01-13T20:41:00Z"/>
        </w:rPr>
      </w:pPr>
      <w:del w:id="1343" w:author="Eric W. Brittain" w:date="2007-01-13T20:41:00Z">
        <w:r>
          <w:rPr/>
          <w:delText>Life: Gain temp hit points equal to 5xspell level</w:delText>
        </w:r>
      </w:del>
    </w:p>
    <w:p>
      <w:pPr>
        <w:pStyle w:val="Normal"/>
        <w:numPr>
          <w:ilvl w:val="0"/>
          <w:numId w:val="5"/>
        </w:numPr>
        <w:spacing w:before="0" w:after="0"/>
        <w:ind w:left="360" w:hanging="180"/>
        <w:jc w:val="left"/>
        <w:rPr>
          <w:del w:id="1346" w:author="Eric W. Brittain" w:date="2007-01-13T20:41:00Z"/>
        </w:rPr>
      </w:pPr>
      <w:del w:id="1345" w:author="Eric W. Brittain" w:date="2007-01-13T20:41:00Z">
        <w:r>
          <w:rPr/>
          <w:delText>Speed: speed increases by 5xlevel of failed spell</w:delText>
        </w:r>
      </w:del>
    </w:p>
    <w:p>
      <w:pPr>
        <w:pStyle w:val="Normal"/>
        <w:numPr>
          <w:ilvl w:val="0"/>
          <w:numId w:val="5"/>
        </w:numPr>
        <w:ind w:left="374" w:hanging="187"/>
        <w:jc w:val="left"/>
        <w:rPr>
          <w:del w:id="1348" w:author="Eric W. Brittain" w:date="2007-01-13T20:41:00Z"/>
        </w:rPr>
      </w:pPr>
      <w:del w:id="1347" w:author="Eric W. Brittain" w:date="2007-01-13T20:41:00Z">
        <w:r>
          <w:rPr/>
          <w:delText>Resistance gains resistance 10 to one energy type (acid, cold, electricity, fire or sonic)</w:delText>
        </w:r>
      </w:del>
    </w:p>
    <w:p>
      <w:pPr>
        <w:pStyle w:val="Normal"/>
        <w:ind w:firstLine="720"/>
        <w:rPr/>
      </w:pPr>
      <w:r>
        <w:rPr>
          <w:i/>
        </w:rPr>
        <w:t>Physical Description:</w:t>
      </w:r>
      <w:r>
        <w:rPr/>
        <w:t xml:space="preserve"> A rather beat up small stuffed dog. One of its button eyes is missing.</w:t>
      </w:r>
    </w:p>
    <w:p>
      <w:pPr>
        <w:pStyle w:val="Normal"/>
        <w:rPr>
          <w:del w:id="1350" w:author="Eric W. Brittain" w:date="2007-01-14T17:40:00Z"/>
        </w:rPr>
      </w:pPr>
      <w:del w:id="1349" w:author="Eric W. Brittain" w:date="2007-01-14T17:40:00Z">
        <w:r>
          <w:rPr/>
        </w:r>
      </w:del>
    </w:p>
    <w:p>
      <w:pPr>
        <w:pStyle w:val="Normal"/>
        <w:rPr>
          <w:del w:id="1352" w:author="Eric W. Brittain" w:date="2007-01-14T17:40:00Z"/>
        </w:rPr>
      </w:pPr>
      <w:del w:id="1351" w:author="Eric W. Brittain" w:date="2007-01-14T17:40:00Z">
        <w:r>
          <w:rPr/>
        </w:r>
      </w:del>
    </w:p>
    <w:p>
      <w:pPr>
        <w:pStyle w:val="Normal"/>
        <w:rPr>
          <w:ins w:id="1360" w:author="Eric W. Brittain" w:date="2007-01-13T18:46:00Z"/>
        </w:rPr>
      </w:pPr>
      <w:ins w:id="1353" w:author="Eric W. Brittain" w:date="2007-01-13T18:46:00Z">
        <w:commentRangeStart w:id="11"/>
        <w:r>
          <w:rPr>
            <w:b/>
          </w:rPr>
          <w:t>Black Ball</w:t>
        </w:r>
      </w:ins>
      <w:ins w:id="1354" w:author="Eric W. Brittain" w:date="2007-01-13T18:46:00Z">
        <w:r>
          <w:rPr>
            <w:rStyle w:val="CommentReference"/>
            <w:vanish w:val="false"/>
          </w:rPr>
        </w:r>
      </w:ins>
      <w:ins w:id="1355" w:author="Eric W. Brittain" w:date="2007-01-13T18:46:00Z">
        <w:commentRangeEnd w:id="11"/>
        <w:r>
          <w:commentReference w:id="11"/>
        </w:r>
        <w:r>
          <w:rPr/>
          <w:t xml:space="preserve">: </w:t>
        </w:r>
      </w:ins>
      <w:ins w:id="1356" w:author="Eric W. Brittain" w:date="2007-01-14T13:22:00Z">
        <w:r>
          <w:rPr/>
          <w:t xml:space="preserve">Corpsecrafted Advanced </w:t>
        </w:r>
      </w:ins>
      <w:ins w:id="1357" w:author="Eric W. Brittain" w:date="2007-01-13T18:46:00Z">
        <w:r>
          <w:rPr/>
          <w:t xml:space="preserve">Vasuthant; CR 4, Tiny Undead; </w:t>
        </w:r>
      </w:ins>
      <w:ins w:id="1358" w:author="Eric W. Brittain" w:date="2007-01-14T13:22:00Z">
        <w:r>
          <w:rPr/>
          <w:t>HD 6d12+18, hp 60</w:t>
        </w:r>
      </w:ins>
      <w:ins w:id="1359" w:author="Eric W. Brittain" w:date="2007-01-13T18:46:00Z">
        <w:r>
          <w:rPr/>
          <w:t>, Init +5, Spd Fly 30 ft. (perfect), AC 18 (+2 size, +5 Dex, +1 natural), touch flat-footed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4, Wis 12, Cha 15.</w:t>
        </w:r>
      </w:ins>
    </w:p>
    <w:p>
      <w:pPr>
        <w:pStyle w:val="Normal"/>
        <w:rPr>
          <w:ins w:id="1363" w:author="Eric W. Brittain" w:date="2007-01-13T18:46:00Z"/>
        </w:rPr>
      </w:pPr>
      <w:ins w:id="1361" w:author="Eric W. Brittain" w:date="2007-01-13T18:46:00Z">
        <w:r>
          <w:rPr>
            <w:i/>
          </w:rPr>
          <w:tab/>
          <w:t>Skills and Feats:</w:t>
        </w:r>
      </w:ins>
      <w:ins w:id="1362" w:author="Eric W. Brittain" w:date="2007-01-13T18:46:00Z">
        <w:r>
          <w:rPr/>
          <w:t xml:space="preserve"> Hide +19, Listen +4, Spot +5; Flyby Attack, Improved Grapple, Weapon Finesse, Improved Toughness.</w:t>
        </w:r>
      </w:ins>
    </w:p>
    <w:p>
      <w:pPr>
        <w:pStyle w:val="Normal"/>
        <w:rPr>
          <w:ins w:id="1367" w:author="Eric W. Brittain" w:date="2007-01-13T18:46:00Z"/>
        </w:rPr>
      </w:pPr>
      <w:ins w:id="1364" w:author="Eric W. Brittain" w:date="2007-01-13T18:46:00Z">
        <w:r>
          <w:rPr/>
          <w:tab/>
        </w:r>
      </w:ins>
      <w:ins w:id="1365" w:author="Eric W. Brittain" w:date="2007-01-13T18:46:00Z">
        <w:r>
          <w:rPr>
            <w:i/>
          </w:rPr>
          <w:t>Languages:</w:t>
        </w:r>
      </w:ins>
      <w:ins w:id="1366" w:author="Eric W. Brittain" w:date="2007-01-13T18:46:00Z">
        <w:r>
          <w:rPr/>
          <w:t xml:space="preserve"> Common</w:t>
        </w:r>
      </w:ins>
    </w:p>
    <w:p>
      <w:pPr>
        <w:pStyle w:val="Normal"/>
        <w:rPr>
          <w:ins w:id="1370" w:author="Eric W. Brittain" w:date="2007-01-13T18:46:00Z"/>
        </w:rPr>
      </w:pPr>
      <w:ins w:id="1368" w:author="Eric W. Brittain" w:date="2007-01-13T18:46:00Z">
        <w:r>
          <w:rPr>
            <w:b/>
          </w:rPr>
          <w:t>Enervating Crush (Su):</w:t>
        </w:r>
      </w:ins>
      <w:ins w:id="1369" w:author="Eric W. Brittain" w:date="2007-01-13T18:46:00Z">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ins>
    </w:p>
    <w:p>
      <w:pPr>
        <w:pStyle w:val="Normal"/>
        <w:rPr>
          <w:ins w:id="1372" w:author="Eric W. Brittain" w:date="2007-01-13T18:46:00Z"/>
        </w:rPr>
      </w:pPr>
      <w:ins w:id="1371" w:author="Eric W. Brittain" w:date="2007-01-13T18:46:00Z">
        <w:r>
          <w:rPr/>
          <w:tab/>
          <w:t>Every point of Strength damage dealt by a vasuthant heals the creature of 1 point of damage, or gives it 1 temporary hit point if the creature is at full normal hit points. These temporary hit points last for 10 minutes.</w:t>
        </w:r>
      </w:ins>
    </w:p>
    <w:p>
      <w:pPr>
        <w:pStyle w:val="Normal"/>
        <w:rPr>
          <w:ins w:id="1374" w:author="Eric W. Brittain" w:date="2007-01-13T18:46:00Z"/>
        </w:rPr>
      </w:pPr>
      <w:ins w:id="1373" w:author="Eric W. Brittain" w:date="2007-01-13T18:46:00Z">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ins>
    </w:p>
    <w:p>
      <w:pPr>
        <w:pStyle w:val="Normal"/>
        <w:rPr>
          <w:ins w:id="1376" w:author="Eric W. Brittain" w:date="2007-01-13T18:46:00Z"/>
        </w:rPr>
      </w:pPr>
      <w:ins w:id="1375" w:author="Eric W. Brittain" w:date="2007-01-13T18:46:00Z">
        <w:r>
          <w:rPr/>
          <w:tab/>
          <w:t>The use of its enervating crush ability does not prevent a vasuthant from making slam attacks or using its spell like abilities.</w:t>
        </w:r>
      </w:ins>
    </w:p>
    <w:p>
      <w:pPr>
        <w:pStyle w:val="Normal"/>
        <w:rPr>
          <w:ins w:id="1379" w:author="Eric W. Brittain" w:date="2007-01-13T18:46:00Z"/>
        </w:rPr>
      </w:pPr>
      <w:ins w:id="1377" w:author="Eric W. Brittain" w:date="2007-01-13T18:46:00Z">
        <w:r>
          <w:rPr>
            <w:b/>
          </w:rPr>
          <w:t>Improved Grab (Ex):</w:t>
        </w:r>
      </w:ins>
      <w:ins w:id="1378" w:author="Eric W. Brittain" w:date="2007-01-13T18:46:00Z">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ins>
    </w:p>
    <w:p>
      <w:pPr>
        <w:pStyle w:val="Normal"/>
        <w:rPr>
          <w:ins w:id="1382" w:author="Eric W. Brittain" w:date="2007-01-13T18:46:00Z"/>
        </w:rPr>
      </w:pPr>
      <w:ins w:id="1380" w:author="Eric W. Brittain" w:date="2007-01-13T18:46:00Z">
        <w:r>
          <w:rPr>
            <w:b/>
          </w:rPr>
          <w:t>Reality Distortion (Ex):</w:t>
        </w:r>
      </w:ins>
      <w:ins w:id="1381" w:author="Eric W. Brittain" w:date="2007-01-13T18:46:00Z">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ins>
    </w:p>
    <w:p>
      <w:pPr>
        <w:pStyle w:val="Normal"/>
        <w:rPr>
          <w:ins w:id="1385" w:author="Eric W. Brittain" w:date="2007-01-13T18:46:00Z"/>
        </w:rPr>
      </w:pPr>
      <w:ins w:id="1383" w:author="Eric W. Brittain" w:date="2007-01-13T18:46:00Z">
        <w:r>
          <w:rPr>
            <w:b/>
          </w:rPr>
          <w:t>Immunity to Light (Ex)</w:t>
        </w:r>
      </w:ins>
      <w:ins w:id="1384" w:author="Eric W. Brittain" w:date="2007-01-13T18:46:00Z">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ins>
    </w:p>
    <w:p>
      <w:pPr>
        <w:pStyle w:val="Normal"/>
        <w:rPr>
          <w:ins w:id="1387" w:author="Eric W. Brittain" w:date="2007-01-13T20:38:00Z"/>
        </w:rPr>
      </w:pPr>
      <w:ins w:id="1386" w:author="Eric W. Brittain" w:date="2007-01-13T20:38:00Z">
        <w:r>
          <w:rPr/>
          <w:t>Note – this ability does not work in this pocket dimension.</w:t>
        </w:r>
      </w:ins>
    </w:p>
    <w:p>
      <w:pPr>
        <w:pStyle w:val="Normal"/>
        <w:rPr>
          <w:ins w:id="1390" w:author="Eric W. Brittain" w:date="2007-01-13T18:46:00Z"/>
        </w:rPr>
      </w:pPr>
      <w:ins w:id="1388" w:author="Eric W. Brittain" w:date="2007-01-13T18:46:00Z">
        <w:r>
          <w:rPr>
            <w:b/>
          </w:rPr>
          <w:t>Trap Light (Ex):</w:t>
        </w:r>
      </w:ins>
      <w:ins w:id="1389" w:author="Eric W. Brittain" w:date="2007-01-13T18:46:00Z">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ins>
    </w:p>
    <w:p>
      <w:pPr>
        <w:pStyle w:val="Normal"/>
        <w:rPr>
          <w:ins w:id="1393" w:author="Eric W. Brittain" w:date="2007-01-13T18:46:00Z"/>
        </w:rPr>
      </w:pPr>
      <w:ins w:id="1391" w:author="Eric W. Brittain" w:date="2007-01-13T18:46:00Z">
        <w:r>
          <w:rPr>
            <w:b/>
          </w:rPr>
          <w:t>Unholy Toughness (Ex):</w:t>
        </w:r>
      </w:ins>
      <w:ins w:id="1392" w:author="Eric W. Brittain" w:date="2007-01-13T18:46:00Z">
        <w:r>
          <w:rPr/>
          <w:t xml:space="preserve"> A vasuthant gains a bonus to its hit points equal to its Charisma modifier X its Hit Dice.</w:t>
        </w:r>
      </w:ins>
    </w:p>
    <w:p>
      <w:pPr>
        <w:pStyle w:val="Normal"/>
        <w:rPr>
          <w:ins w:id="1396" w:author="Eric W. Brittain" w:date="2007-01-13T18:46:00Z"/>
        </w:rPr>
      </w:pPr>
      <w:ins w:id="1394" w:author="Eric W. Brittain" w:date="2007-01-13T18:46:00Z">
        <w:r>
          <w:rPr>
            <w:b/>
          </w:rPr>
          <w:t>Skills:</w:t>
        </w:r>
      </w:ins>
      <w:ins w:id="1395" w:author="Eric W. Brittain" w:date="2007-01-13T18:46:00Z">
        <w:r>
          <w:rPr/>
          <w:t xml:space="preserve"> Vasuthants have a +2 racial bonus on Listen checks and Spot checks. A vasuthant gains a +4 racial bonus on hide checks in areas of shadowy illumination, In areas of bright illumination, it takes a -4 penalty on Hide checks.</w:t>
        </w:r>
      </w:ins>
    </w:p>
    <w:p>
      <w:pPr>
        <w:pStyle w:val="Normal"/>
        <w:rPr>
          <w:del w:id="1399" w:author="Eric W. Brittain" w:date="2007-01-13T18:46:00Z"/>
        </w:rPr>
      </w:pPr>
      <w:del w:id="1397" w:author="Eric W. Brittain" w:date="2007-01-13T18:46:00Z">
        <w:r>
          <w:rPr>
            <w:b/>
          </w:rPr>
          <w:delText>Black Ball</w:delText>
        </w:r>
      </w:del>
      <w:del w:id="1398" w:author="Eric W. Brittain" w:date="2007-01-13T18:46:00Z">
        <w:r>
          <w:rPr/>
          <w:delText>: Vasuthant; CR 4, Tiny Undead; HD 10d12+40, hp 110, Init +4, Spd Fly 30 ft. (perfect), AC 19 (+2 size, +4 dex, +3 natural), touch 15, flat footed 16, BAB/Grp: +5/-3,  Atk: Slam + 5 melee (1d3); Full Atk: 2 Slams + 5 melee (1d3) and up to 4 enervating crushes (1d3 plus 1d4 Str); Space/Reach 1 ft/0 ft; SA Enervating crush, improved grab, reality distortion; SQ +2 turn resistance, blindsight, darkvision 60ft, immunity to acid and cold, immunity to light, resistance to fire 5 and electricity 5, trap light, undead traits, unholy toughness, AL CE; SV Fort +3, Ref +9, Will +8, Str 10, Dex 18, Con ---, Int 04, Wis 12, Cha 16.</w:delText>
        </w:r>
      </w:del>
    </w:p>
    <w:p>
      <w:pPr>
        <w:pStyle w:val="Normal"/>
        <w:rPr>
          <w:del w:id="1402" w:author="Eric W. Brittain" w:date="2007-01-13T18:46:00Z"/>
        </w:rPr>
      </w:pPr>
      <w:del w:id="1400" w:author="Eric W. Brittain" w:date="2007-01-13T18:46:00Z">
        <w:r>
          <w:rPr>
            <w:i/>
          </w:rPr>
          <w:delText>Skills and Feats:</w:delText>
        </w:r>
      </w:del>
      <w:del w:id="1401" w:author="Eric W. Brittain" w:date="2007-01-13T18:46:00Z">
        <w:r>
          <w:rPr/>
          <w:delText xml:space="preserve"> Hide +21, Listen +12, Spot +13; Flyby Attack, Weapon Finesse, Improved Toughness, Skill Focus (Hide), Lightning Reflexes; Languages: Common</w:delText>
        </w:r>
      </w:del>
    </w:p>
    <w:p>
      <w:pPr>
        <w:pStyle w:val="Normal"/>
        <w:rPr>
          <w:del w:id="1405" w:author="Eric W. Brittain" w:date="2007-01-13T18:46:00Z"/>
        </w:rPr>
      </w:pPr>
      <w:del w:id="1403" w:author="Eric W. Brittain" w:date="2007-01-13T18:46:00Z">
        <w:r>
          <w:rPr>
            <w:b/>
          </w:rPr>
          <w:delText>Enervating Crush (Su):</w:delText>
        </w:r>
      </w:del>
      <w:del w:id="1404" w:author="Eric W. Brittain" w:date="2007-01-13T18:46:00Z">
        <w:r>
          <w:rPr/>
          <w:delTex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delText>
        </w:r>
      </w:del>
    </w:p>
    <w:p>
      <w:pPr>
        <w:pStyle w:val="Normal"/>
        <w:rPr>
          <w:del w:id="1408" w:author="Eric W. Brittain" w:date="2007-01-13T18:46:00Z"/>
        </w:rPr>
      </w:pPr>
      <w:del w:id="1406" w:author="Eric W. Brittain" w:date="2007-01-13T18:46:00Z">
        <w:r>
          <w:rPr>
            <w:rFonts w:eastAsia="Arial"/>
          </w:rPr>
          <w:delText xml:space="preserve">   </w:delText>
        </w:r>
      </w:del>
      <w:del w:id="1407" w:author="Eric W. Brittain" w:date="2007-01-13T18:46:00Z">
        <w:r>
          <w:rPr/>
          <w:delText>Every point of Strength damage dealt by a vasuthant heals the creature of 1 point of damage, or gives it 1 temporary hit point if the creature is at full normal hit points. These temporary hit points last for 10 minutes.</w:delText>
        </w:r>
      </w:del>
    </w:p>
    <w:p>
      <w:pPr>
        <w:pStyle w:val="Normal"/>
        <w:rPr>
          <w:del w:id="1411" w:author="Eric W. Brittain" w:date="2007-01-13T18:46:00Z"/>
        </w:rPr>
      </w:pPr>
      <w:del w:id="1409" w:author="Eric W. Brittain" w:date="2007-01-13T18:46:00Z">
        <w:r>
          <w:rPr>
            <w:rFonts w:eastAsia="Arial"/>
          </w:rPr>
          <w:delText xml:space="preserve">   </w:delText>
        </w:r>
      </w:del>
      <w:del w:id="1410" w:author="Eric W. Brittain" w:date="2007-01-13T18:46:00Z">
        <w:r>
          <w:rPr/>
          <w:delTex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delText>
        </w:r>
      </w:del>
    </w:p>
    <w:p>
      <w:pPr>
        <w:pStyle w:val="Normal"/>
        <w:rPr>
          <w:del w:id="1414" w:author="Eric W. Brittain" w:date="2007-01-13T18:46:00Z"/>
        </w:rPr>
      </w:pPr>
      <w:del w:id="1412" w:author="Eric W. Brittain" w:date="2007-01-13T18:46:00Z">
        <w:r>
          <w:rPr>
            <w:rFonts w:eastAsia="Arial"/>
          </w:rPr>
          <w:delText xml:space="preserve">   </w:delText>
        </w:r>
      </w:del>
      <w:del w:id="1413" w:author="Eric W. Brittain" w:date="2007-01-13T18:46:00Z">
        <w:r>
          <w:rPr/>
          <w:delText>The use of its enervating crush ability does not prevent a vasuthant from making slam attacks or using its spell like abilities.</w:delText>
        </w:r>
      </w:del>
    </w:p>
    <w:p>
      <w:pPr>
        <w:pStyle w:val="Normal"/>
        <w:rPr>
          <w:del w:id="1417" w:author="Eric W. Brittain" w:date="2007-01-13T18:46:00Z"/>
        </w:rPr>
      </w:pPr>
      <w:del w:id="1415" w:author="Eric W. Brittain" w:date="2007-01-13T18:46:00Z">
        <w:r>
          <w:rPr>
            <w:b/>
          </w:rPr>
          <w:delText>Improved Grab (Ex):</w:delText>
        </w:r>
      </w:del>
      <w:del w:id="1416" w:author="Eric W. Brittain" w:date="2007-01-13T18:46:00Z">
        <w:r>
          <w:rPr/>
          <w:delText xml:space="preserve"> To use this ability a vasuthant must first hit with its slam attack. It can then attempt to start a grapple as a free action without provoking attacks of opportunity. If it wins a grapple check, a vasuthant immediately employs its enervating crush attack.</w:delText>
        </w:r>
      </w:del>
    </w:p>
    <w:p>
      <w:pPr>
        <w:pStyle w:val="Normal"/>
        <w:rPr>
          <w:del w:id="1420" w:author="Eric W. Brittain" w:date="2007-01-13T18:46:00Z"/>
        </w:rPr>
      </w:pPr>
      <w:del w:id="1418" w:author="Eric W. Brittain" w:date="2007-01-13T18:46:00Z">
        <w:r>
          <w:rPr>
            <w:b/>
          </w:rPr>
          <w:delText>Reality Distortion (Ex):</w:delText>
        </w:r>
      </w:del>
      <w:del w:id="1419" w:author="Eric W. Brittain" w:date="2007-01-13T18:46:00Z">
        <w:r>
          <w:rPr/>
          <w:delTex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delText>
        </w:r>
      </w:del>
    </w:p>
    <w:p>
      <w:pPr>
        <w:pStyle w:val="Normal"/>
        <w:rPr>
          <w:del w:id="1423" w:author="Eric W. Brittain" w:date="2007-01-13T18:46:00Z"/>
        </w:rPr>
      </w:pPr>
      <w:del w:id="1421" w:author="Eric W. Brittain" w:date="2007-01-13T18:46:00Z">
        <w:r>
          <w:rPr>
            <w:b/>
          </w:rPr>
          <w:delText>Immunity to Light (Ex)</w:delText>
        </w:r>
      </w:del>
      <w:del w:id="1422" w:author="Eric W. Brittain" w:date="2007-01-13T18:46:00Z">
        <w:r>
          <w:rPr/>
          <w:delText>: Unlike many other undead creatures, a vasuthant is immune to any harmful effects of light, either natural or magical. All clerical spells of the Sun domain as well as other spells with the light descriptor (such as daylight) produce no adverse effects on the vasuthant.</w:delText>
        </w:r>
      </w:del>
    </w:p>
    <w:p>
      <w:pPr>
        <w:pStyle w:val="Normal"/>
        <w:rPr>
          <w:del w:id="1426" w:author="Eric W. Brittain" w:date="2007-01-13T18:46:00Z"/>
        </w:rPr>
      </w:pPr>
      <w:del w:id="1424" w:author="Eric W. Brittain" w:date="2007-01-13T18:46:00Z">
        <w:r>
          <w:rPr>
            <w:b/>
          </w:rPr>
          <w:delText>Trap Light (Ex):</w:delText>
        </w:r>
      </w:del>
      <w:del w:id="1425" w:author="Eric W. Brittain" w:date="2007-01-13T18:46:00Z">
        <w:r>
          <w:rPr/>
          <w:delText xml:space="preserve"> A vasuthant effectively absorbs nearby magical and non-magical light, creating a 60-foot emanation of shadow. All creatures within the area, including the vasuthant gain concealment. Creatures with low-light or dark 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delText>
        </w:r>
      </w:del>
    </w:p>
    <w:p>
      <w:pPr>
        <w:pStyle w:val="Normal"/>
        <w:rPr>
          <w:del w:id="1429" w:author="Eric W. Brittain" w:date="2007-01-13T18:46:00Z"/>
        </w:rPr>
      </w:pPr>
      <w:del w:id="1427" w:author="Eric W. Brittain" w:date="2007-01-13T18:46:00Z">
        <w:r>
          <w:rPr>
            <w:b/>
          </w:rPr>
          <w:delText>Unholy Toughness (Ex):</w:delText>
        </w:r>
      </w:del>
      <w:del w:id="1428" w:author="Eric W. Brittain" w:date="2007-01-13T18:46:00Z">
        <w:r>
          <w:rPr/>
          <w:delText xml:space="preserve"> A vasuthant gains a bonus to its hit points equal to its Charisma modifier X its Hit Dice.</w:delText>
        </w:r>
      </w:del>
    </w:p>
    <w:p>
      <w:pPr>
        <w:pStyle w:val="Normal"/>
        <w:rPr>
          <w:del w:id="1432" w:author="Eric W. Brittain" w:date="2007-01-13T18:46:00Z"/>
        </w:rPr>
      </w:pPr>
      <w:del w:id="1430" w:author="Eric W. Brittain" w:date="2007-01-13T18:46:00Z">
        <w:r>
          <w:rPr>
            <w:b/>
          </w:rPr>
          <w:delText>Skills:</w:delText>
        </w:r>
      </w:del>
      <w:del w:id="1431" w:author="Eric W. Brittain" w:date="2007-01-13T18:46:00Z">
        <w:r>
          <w:rPr/>
          <w:delText xml:space="preserve"> Vasuthants have a +2 racial bonus on Listen checks and Spot checks. A vasuthant gains a +4 racial bonus on hide checks in areas of shadowy illumination, In areas of bright illumination, it takes a -4 penalty on Hide checks.</w:delText>
        </w:r>
      </w:del>
    </w:p>
    <w:p>
      <w:pPr>
        <w:pStyle w:val="Normal"/>
        <w:ind w:firstLine="720"/>
        <w:rPr/>
      </w:pPr>
      <w:r>
        <w:rPr>
          <w:i/>
        </w:rPr>
        <w:t>Physical Description:</w:t>
      </w:r>
      <w:r>
        <w:rPr/>
        <w:t xml:space="preserve"> A small black ball lies forgotten on the ground.</w:t>
      </w:r>
    </w:p>
    <w:p>
      <w:pPr>
        <w:pStyle w:val="Heading2"/>
        <w:rPr>
          <w:rFonts w:cs="Arial"/>
        </w:rPr>
      </w:pPr>
      <w:r>
        <w:rPr>
          <w:rFonts w:cs="Arial"/>
        </w:rPr>
        <w:t>Encounter 10</w:t>
        <w:tab/>
        <w:tab/>
        <w:tab/>
        <w:tab/>
      </w:r>
    </w:p>
    <w:p>
      <w:pPr>
        <w:pStyle w:val="Normal"/>
        <w:rPr>
          <w:ins w:id="1439" w:author="Eric W. Brittain" w:date="2007-01-13T20:47:00Z"/>
        </w:rPr>
      </w:pPr>
      <w:ins w:id="1433" w:author="Eric W. Brittain" w:date="2007-01-13T20:47:00Z">
        <w:commentRangeStart w:id="12"/>
        <w:r>
          <w:rPr>
            <w:b/>
          </w:rPr>
          <w:t>Ringmaster:</w:t>
        </w:r>
      </w:ins>
      <w:ins w:id="1434" w:author="Eric W. Brittain" w:date="2007-01-13T20:47:00Z">
        <w:r>
          <w:rPr/>
          <w:t xml:space="preserve"> </w:t>
        </w:r>
      </w:ins>
      <w:ins w:id="1435" w:author="Eric W. Brittain" w:date="2007-01-13T20:47:00Z">
        <w:r>
          <w:rPr>
            <w:rStyle w:val="CommentReference"/>
            <w:vanish w:val="false"/>
          </w:rPr>
        </w:r>
      </w:ins>
      <w:ins w:id="1436" w:author="Eric W. Brittain" w:date="2007-01-13T20:47:00Z">
        <w:commentRangeEnd w:id="12"/>
        <w:r>
          <w:commentReference w:id="12"/>
        </w:r>
        <w:r>
          <w:rPr/>
          <w:t>Male (Looks Flan) based on a Bone Naga Sor 2; CR 13, Medium Undead; HD 15d12+2d4, hp 1</w:t>
        </w:r>
      </w:ins>
      <w:ins w:id="1437" w:author="Eric W. Brittain" w:date="2007-01-13T20:49:00Z">
        <w:r>
          <w:rPr/>
          <w:t>41</w:t>
        </w:r>
      </w:ins>
      <w:ins w:id="1438" w:author="Eric W. Brittain" w:date="2007-01-13T20:47:00Z">
        <w:r>
          <w:rPr/>
          <w:t>, Init +7, Spd 40 ft.; AC 19 (+3 Dex, +6 natural), touch f13, flat-footed 16, BAB/Grp: +8/+7; Atk Cane +9 melee (2d4-1 plus poison); Full Atk Cane +9/ +4 melee (2d4-1 plus poison); Space/Reach 5 ft/5 ft; SA Poison, Spells; SQ DR 5/Bludgeoning or Slashing, Detect Thoughts, Guarded Thoughts, Immunities, Telepathy, Undead Traits; SR 23, AL NE; SV Fort +6, Ref +9, Will +16, Str 08, Dex 16, Con ---, Int 16, Wis 15, Cha 24.</w:t>
        </w:r>
      </w:ins>
    </w:p>
    <w:p>
      <w:pPr>
        <w:pStyle w:val="Normal"/>
        <w:rPr>
          <w:ins w:id="1456" w:author="Eric W. Brittain" w:date="2007-01-13T20:47:00Z"/>
        </w:rPr>
      </w:pPr>
      <w:ins w:id="1440" w:author="Eric W. Brittain" w:date="2007-01-13T20:47:00Z">
        <w:r>
          <w:rPr>
            <w:i/>
          </w:rPr>
          <w:tab/>
          <w:t>Skills and Feats:</w:t>
        </w:r>
      </w:ins>
      <w:ins w:id="1441" w:author="Eric W. Brittain" w:date="2007-01-13T20:47:00Z">
        <w:r>
          <w:rPr/>
          <w:t xml:space="preserve"> Bluff +2</w:t>
        </w:r>
      </w:ins>
      <w:ins w:id="1442" w:author="Eric W. Brittain" w:date="2007-01-13T20:50:00Z">
        <w:r>
          <w:rPr/>
          <w:t>4</w:t>
        </w:r>
      </w:ins>
      <w:ins w:id="1443" w:author="Eric W. Brittain" w:date="2007-01-13T20:47:00Z">
        <w:r>
          <w:rPr/>
          <w:t>, Concentration +2</w:t>
        </w:r>
      </w:ins>
      <w:ins w:id="1444" w:author="Eric W. Brittain" w:date="2007-01-13T20:50:00Z">
        <w:r>
          <w:rPr/>
          <w:t>0</w:t>
        </w:r>
      </w:ins>
      <w:ins w:id="1445" w:author="Eric W. Brittain" w:date="2007-01-13T20:47:00Z">
        <w:r>
          <w:rPr/>
          <w:t xml:space="preserve"> (+25 to cast defensively), Diplomacy +1</w:t>
        </w:r>
      </w:ins>
      <w:ins w:id="1446" w:author="Eric W. Brittain" w:date="2007-01-13T20:50:00Z">
        <w:r>
          <w:rPr/>
          <w:t>8</w:t>
        </w:r>
      </w:ins>
      <w:ins w:id="1447" w:author="Eric W. Brittain" w:date="2007-01-13T20:47:00Z">
        <w:r>
          <w:rPr/>
          <w:t>, Hide +1</w:t>
        </w:r>
      </w:ins>
      <w:ins w:id="1448" w:author="Eric W. Brittain" w:date="2007-01-13T20:50:00Z">
        <w:r>
          <w:rPr/>
          <w:t>6</w:t>
        </w:r>
      </w:ins>
      <w:ins w:id="1449" w:author="Eric W. Brittain" w:date="2007-01-13T20:47:00Z">
        <w:r>
          <w:rPr/>
          <w:t>, Intimidate +12, Listen +1</w:t>
        </w:r>
      </w:ins>
      <w:ins w:id="1450" w:author="Eric W. Brittain" w:date="2007-01-13T20:50:00Z">
        <w:r>
          <w:rPr/>
          <w:t>6</w:t>
        </w:r>
      </w:ins>
      <w:ins w:id="1451" w:author="Eric W. Brittain" w:date="2007-01-13T20:47:00Z">
        <w:r>
          <w:rPr/>
          <w:t xml:space="preserve">, Sense Motive +12; Alertness, </w:t>
        </w:r>
      </w:ins>
      <w:ins w:id="1452" w:author="Eric W. Brittain" w:date="2007-01-13T20:51:00Z">
        <w:r>
          <w:rPr/>
          <w:t>Danger Sense, Draconic heritage (Blue)</w:t>
        </w:r>
      </w:ins>
      <w:ins w:id="1453" w:author="Eric W. Brittain" w:date="2007-01-13T20:47:00Z">
        <w:r>
          <w:rPr/>
          <w:t xml:space="preserve">, Improved Initiative, Lightning Reflexes, Empower Spell, </w:t>
        </w:r>
      </w:ins>
      <w:ins w:id="1454" w:author="Eric W. Brittain" w:date="2007-01-13T20:51:00Z">
        <w:r>
          <w:rPr/>
          <w:t>Versatile Caster</w:t>
        </w:r>
      </w:ins>
      <w:ins w:id="1455" w:author="Eric W. Brittain" w:date="2007-01-13T20:47:00Z">
        <w:r>
          <w:rPr/>
          <w:t>, Corpsecrafter.</w:t>
        </w:r>
      </w:ins>
    </w:p>
    <w:p>
      <w:pPr>
        <w:pStyle w:val="Normal"/>
        <w:rPr>
          <w:ins w:id="1460" w:author="Eric W. Brittain" w:date="2007-01-13T20:47:00Z"/>
        </w:rPr>
      </w:pPr>
      <w:ins w:id="1457" w:author="Eric W. Brittain" w:date="2007-01-13T20:47:00Z">
        <w:r>
          <w:rPr/>
          <w:tab/>
        </w:r>
      </w:ins>
      <w:ins w:id="1458" w:author="Eric W. Brittain" w:date="2007-01-13T20:47:00Z">
        <w:r>
          <w:rPr>
            <w:i/>
          </w:rPr>
          <w:t xml:space="preserve">Languages: </w:t>
        </w:r>
      </w:ins>
      <w:ins w:id="1459" w:author="Eric W. Brittain" w:date="2007-01-13T20:47:00Z">
        <w:r>
          <w:rPr/>
          <w:t>Common, Flan, Abyssal, Infernal</w:t>
        </w:r>
      </w:ins>
    </w:p>
    <w:p>
      <w:pPr>
        <w:pStyle w:val="Normal"/>
        <w:rPr>
          <w:ins w:id="1463" w:author="Eric W. Brittain" w:date="2007-01-13T20:47:00Z"/>
        </w:rPr>
      </w:pPr>
      <w:ins w:id="1461" w:author="Eric W. Brittain" w:date="2007-01-13T20:47:00Z">
        <w:r>
          <w:rPr>
            <w:b/>
          </w:rPr>
          <w:t>Poison (Ex):</w:t>
        </w:r>
      </w:ins>
      <w:ins w:id="1462" w:author="Eric W. Brittain" w:date="2007-01-13T20:47:00Z">
        <w:r>
          <w:rPr/>
          <w:t xml:space="preserve"> The ringmaster delivers his poison via a successful cane attack. The poison from its cane (Fortitude save DC 17) has initial damage of 1d4 points of Constitution drain, and the secondary is 1d4 points of Constitution damage.</w:t>
        </w:r>
      </w:ins>
    </w:p>
    <w:p>
      <w:pPr>
        <w:pStyle w:val="Normal"/>
        <w:rPr>
          <w:ins w:id="1482" w:author="Eric W. Brittain" w:date="2007-01-13T20:47:00Z"/>
        </w:rPr>
      </w:pPr>
      <w:ins w:id="1464" w:author="Eric W. Brittain" w:date="2007-01-13T20:47:00Z">
        <w:r>
          <w:rPr>
            <w:b/>
          </w:rPr>
          <w:t xml:space="preserve">Spells: </w:t>
        </w:r>
      </w:ins>
      <w:ins w:id="1465" w:author="Eric W. Brittain" w:date="2007-01-13T20:47:00Z">
        <w:r>
          <w:rPr/>
          <w:t xml:space="preserve">(6/8/8/8/6/5/5/4 DC=17+spell level) 0 - </w:t>
        </w:r>
      </w:ins>
      <w:ins w:id="1466" w:author="Eric W. Brittain" w:date="2007-01-13T20:47:00Z">
        <w:r>
          <w:rPr>
            <w:i/>
          </w:rPr>
          <w:t xml:space="preserve">acid splash, dancing lights, detect magic, ghost sound, light, mage hand, mending, read magic, </w:t>
        </w:r>
      </w:ins>
      <w:ins w:id="1467" w:author="Eric W. Brittain" w:date="2007-01-13T20:47:00Z">
        <w:r>
          <w:rPr/>
          <w:t>1 -</w:t>
        </w:r>
      </w:ins>
      <w:ins w:id="1468" w:author="Eric W. Brittain" w:date="2007-01-13T20:47:00Z">
        <w:r>
          <w:rPr>
            <w:i/>
          </w:rPr>
          <w:t xml:space="preserve"> backbiter, mage armor, magic missile, shield, true strike, </w:t>
        </w:r>
      </w:ins>
      <w:ins w:id="1469" w:author="Eric W. Brittain" w:date="2007-01-13T20:47:00Z">
        <w:r>
          <w:rPr/>
          <w:t>2 -</w:t>
        </w:r>
      </w:ins>
      <w:ins w:id="1470" w:author="Eric W. Brittain" w:date="2007-01-13T20:47:00Z">
        <w:r>
          <w:rPr>
            <w:i/>
          </w:rPr>
          <w:t xml:space="preserve"> bone fiddle, false life, fireburst, glitterdust, scorching ray, </w:t>
        </w:r>
      </w:ins>
      <w:ins w:id="1471" w:author="Eric W. Brittain" w:date="2007-01-13T20:47:00Z">
        <w:r>
          <w:rPr/>
          <w:t>3 -</w:t>
        </w:r>
      </w:ins>
      <w:ins w:id="1472" w:author="Eric W. Brittain" w:date="2007-01-13T20:47:00Z">
        <w:r>
          <w:rPr>
            <w:i/>
          </w:rPr>
          <w:t xml:space="preserve"> blacklight, dispel magic, fly, sonorous hum, </w:t>
        </w:r>
      </w:ins>
      <w:ins w:id="1473" w:author="Eric W. Brittain" w:date="2007-01-13T20:47:00Z">
        <w:r>
          <w:rPr/>
          <w:t>4 -</w:t>
        </w:r>
      </w:ins>
      <w:ins w:id="1474" w:author="Eric W. Brittain" w:date="2007-01-13T20:47:00Z">
        <w:r>
          <w:rPr>
            <w:i/>
          </w:rPr>
          <w:t xml:space="preserve"> dimension door, greater invisibility, shadow well, stoneskin, </w:t>
        </w:r>
      </w:ins>
      <w:ins w:id="1475" w:author="Eric W. Brittain" w:date="2007-01-13T20:47:00Z">
        <w:r>
          <w:rPr/>
          <w:t>5 -</w:t>
        </w:r>
      </w:ins>
      <w:ins w:id="1476" w:author="Eric W. Brittain" w:date="2007-01-13T20:47:00Z">
        <w:r>
          <w:rPr>
            <w:i/>
          </w:rPr>
          <w:t xml:space="preserve"> arc of lightning, ball lightning, wall of force, </w:t>
        </w:r>
      </w:ins>
      <w:ins w:id="1477" w:author="Eric W. Brittain" w:date="2007-01-13T20:47:00Z">
        <w:r>
          <w:rPr/>
          <w:t>6 –</w:t>
        </w:r>
      </w:ins>
      <w:ins w:id="1478" w:author="Eric W. Brittain" w:date="2007-01-13T20:47:00Z">
        <w:r>
          <w:rPr>
            <w:i/>
          </w:rPr>
          <w:t xml:space="preserve"> disintegrate, fleshshiver, 7 – power word blind</w:t>
        </w:r>
      </w:ins>
      <w:ins w:id="1479" w:author="Eric W. Brittain" w:date="2007-01-13T20:47:00Z">
        <w:r>
          <w:rPr/>
          <w:t xml:space="preserve">. </w:t>
        </w:r>
      </w:ins>
      <w:ins w:id="1480" w:author="Eric W. Brittain" w:date="2007-01-14T16:57:00Z">
        <w:r>
          <w:rPr/>
          <w:t xml:space="preserve">The ringmaster </w:t>
        </w:r>
      </w:ins>
      <w:ins w:id="1481" w:author="Eric W. Brittain" w:date="2007-01-13T20:47:00Z">
        <w:r>
          <w:rPr/>
          <w:t xml:space="preserve">casts spells as a 14th-level sorcerer because the demi-plane hinders some of its natural spellcasting abilities. </w:t>
        </w:r>
      </w:ins>
    </w:p>
    <w:p>
      <w:pPr>
        <w:pStyle w:val="Normal"/>
        <w:rPr>
          <w:ins w:id="1487" w:author="Eric W. Brittain" w:date="2007-01-13T20:47:00Z"/>
        </w:rPr>
      </w:pPr>
      <w:ins w:id="1483" w:author="Eric W. Brittain" w:date="2007-01-13T20:47:00Z">
        <w:r>
          <w:rPr>
            <w:b/>
          </w:rPr>
          <w:t>Detect Thoughts (Su):</w:t>
        </w:r>
      </w:ins>
      <w:ins w:id="1484" w:author="Eric W. Brittain" w:date="2007-01-13T20:47:00Z">
        <w:r>
          <w:rPr/>
          <w:t xml:space="preserve"> </w:t>
        </w:r>
      </w:ins>
      <w:ins w:id="1485" w:author="Eric W. Brittain" w:date="2007-01-14T16:57:00Z">
        <w:r>
          <w:rPr/>
          <w:t xml:space="preserve">The ringmaster </w:t>
        </w:r>
      </w:ins>
      <w:ins w:id="1486" w:author="Eric W. Brittain" w:date="2007-01-13T20:47:00Z">
        <w:r>
          <w:rPr/>
          <w:t>can continuously detect the thoughts of those around it. This ability functions like a detect thoughts spell (caster level 9th; Will save DC 19) and it is always active</w:t>
        </w:r>
      </w:ins>
    </w:p>
    <w:p>
      <w:pPr>
        <w:pStyle w:val="Normal"/>
        <w:rPr>
          <w:ins w:id="1494" w:author="Eric W. Brittain" w:date="2007-01-13T20:47:00Z"/>
        </w:rPr>
      </w:pPr>
      <w:ins w:id="1488" w:author="Eric W. Brittain" w:date="2007-01-13T20:47:00Z">
        <w:r>
          <w:rPr>
            <w:b/>
          </w:rPr>
          <w:t>Guarded thoughts (Ex):</w:t>
        </w:r>
      </w:ins>
      <w:ins w:id="1489" w:author="Eric W. Brittain" w:date="2007-01-13T20:47:00Z">
        <w:r>
          <w:rPr/>
          <w:t xml:space="preserve"> Because of </w:t>
        </w:r>
      </w:ins>
      <w:ins w:id="1490" w:author="Eric W. Brittain" w:date="2007-01-14T16:58:00Z">
        <w:r>
          <w:rPr/>
          <w:t xml:space="preserve">his </w:t>
        </w:r>
      </w:ins>
      <w:ins w:id="1491" w:author="Eric W. Brittain" w:date="2007-01-13T20:47:00Z">
        <w:r>
          <w:rPr/>
          <w:t xml:space="preserve">ability to shield their thoughts, </w:t>
        </w:r>
      </w:ins>
      <w:ins w:id="1492" w:author="Eric W. Brittain" w:date="2007-01-14T16:57:00Z">
        <w:r>
          <w:rPr/>
          <w:t xml:space="preserve">ringmaster is </w:t>
        </w:r>
      </w:ins>
      <w:ins w:id="1493" w:author="Eric W. Brittain" w:date="2007-01-13T20:47:00Z">
        <w:r>
          <w:rPr/>
          <w:t>immune to any form of mind reading.</w:t>
        </w:r>
      </w:ins>
    </w:p>
    <w:p>
      <w:pPr>
        <w:pStyle w:val="Normal"/>
        <w:rPr>
          <w:ins w:id="1499" w:author="Eric W. Brittain" w:date="2007-01-13T20:47:00Z"/>
        </w:rPr>
      </w:pPr>
      <w:ins w:id="1495" w:author="Eric W. Brittain" w:date="2007-01-13T20:47:00Z">
        <w:r>
          <w:rPr>
            <w:b/>
          </w:rPr>
          <w:t>Immunities (Ex):</w:t>
        </w:r>
      </w:ins>
      <w:ins w:id="1496" w:author="Eric W. Brittain" w:date="2007-01-13T20:47:00Z">
        <w:r>
          <w:rPr/>
          <w:t xml:space="preserve"> </w:t>
        </w:r>
      </w:ins>
      <w:ins w:id="1497" w:author="Eric W. Brittain" w:date="2007-01-14T16:58:00Z">
        <w:r>
          <w:rPr/>
          <w:t xml:space="preserve">Thei ringmaster is </w:t>
        </w:r>
      </w:ins>
      <w:ins w:id="1498" w:author="Eric W. Brittain" w:date="2007-01-13T20:47:00Z">
        <w:r>
          <w:rPr/>
          <w:t>immune to cold.</w:t>
        </w:r>
      </w:ins>
    </w:p>
    <w:p>
      <w:pPr>
        <w:pStyle w:val="Normal"/>
        <w:rPr>
          <w:ins w:id="1504" w:author="Eric W. Brittain" w:date="2007-01-13T20:47:00Z"/>
        </w:rPr>
      </w:pPr>
      <w:ins w:id="1500" w:author="Eric W. Brittain" w:date="2007-01-13T20:47:00Z">
        <w:r>
          <w:rPr>
            <w:b/>
          </w:rPr>
          <w:t>Telepathy (Ex):</w:t>
        </w:r>
      </w:ins>
      <w:ins w:id="1501" w:author="Eric W. Brittain" w:date="2007-01-13T20:47:00Z">
        <w:r>
          <w:rPr/>
          <w:t xml:space="preserve"> </w:t>
        </w:r>
      </w:ins>
      <w:ins w:id="1502" w:author="Eric W. Brittain" w:date="2007-01-14T16:58:00Z">
        <w:r>
          <w:rPr/>
          <w:t xml:space="preserve">The ringmaster </w:t>
        </w:r>
      </w:ins>
      <w:ins w:id="1503" w:author="Eric W. Brittain" w:date="2007-01-13T20:47:00Z">
        <w:r>
          <w:rPr/>
          <w:t>can communicate telepathically with any creature within 250 feet that has a language.</w:t>
        </w:r>
      </w:ins>
    </w:p>
    <w:p>
      <w:pPr>
        <w:pStyle w:val="Normal"/>
        <w:rPr>
          <w:ins w:id="1513" w:author="Eric W. Brittain" w:date="2007-01-13T20:47:00Z"/>
        </w:rPr>
      </w:pPr>
      <w:ins w:id="1505" w:author="Eric W. Brittain" w:date="2007-01-13T20:47:00Z">
        <w:r>
          <w:rPr>
            <w:b/>
          </w:rPr>
          <w:t>Undead Traits:</w:t>
        </w:r>
      </w:ins>
      <w:ins w:id="1506" w:author="Eric W. Brittain" w:date="2007-01-13T20:47:00Z">
        <w:r>
          <w:rPr/>
          <w:t xml:space="preserve"> </w:t>
        </w:r>
      </w:ins>
      <w:ins w:id="1507" w:author="Eric W. Brittain" w:date="2007-01-14T16:58:00Z">
        <w:r>
          <w:rPr/>
          <w:t xml:space="preserve">The ringmaster </w:t>
        </w:r>
      </w:ins>
      <w:ins w:id="1508" w:author="Eric W. Brittain" w:date="2007-01-13T20:47:00Z">
        <w:r>
          <w:rPr/>
          <w:t xml:space="preserve">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1509" w:author="Eric W. Brittain" w:date="2007-01-14T16:58:00Z">
        <w:r>
          <w:rPr/>
          <w:t xml:space="preserve">He </w:t>
        </w:r>
      </w:ins>
      <w:ins w:id="1510" w:author="Eric W. Brittain" w:date="2007-01-13T20:47:00Z">
        <w:r>
          <w:rPr/>
          <w:t xml:space="preserve">can not be raised, and resurrection works only if it is willing. </w:t>
        </w:r>
      </w:ins>
      <w:ins w:id="1511" w:author="Eric W. Brittain" w:date="2007-01-14T16:58:00Z">
        <w:r>
          <w:rPr/>
          <w:t xml:space="preserve">He </w:t>
        </w:r>
      </w:ins>
      <w:ins w:id="1512" w:author="Eric W. Brittain" w:date="2007-01-13T20:47:00Z">
        <w:r>
          <w:rPr/>
          <w:t>has darkvision 60 ft.</w:t>
        </w:r>
      </w:ins>
    </w:p>
    <w:p>
      <w:pPr>
        <w:pStyle w:val="Normal"/>
        <w:rPr>
          <w:del w:id="1516" w:author="Eric W. Brittain" w:date="2007-01-13T20:47:00Z"/>
        </w:rPr>
      </w:pPr>
      <w:del w:id="1514" w:author="Eric W. Brittain" w:date="2007-01-13T20:47:00Z">
        <w:r>
          <w:rPr>
            <w:b/>
          </w:rPr>
          <w:delText>Ringmaster:</w:delText>
        </w:r>
      </w:del>
      <w:del w:id="1515" w:author="Eric W. Brittain" w:date="2007-01-13T20:47:00Z">
        <w:r>
          <w:rPr/>
          <w:delText xml:space="preserve"> Advanced Bone Naga Sor 2; CR 13, Medium Undead; HD 23d12+2d4, hp 167, Init +7, Spd 40 ft, AC 17 (+3 dex, +4 natural), touch 12, flat footed 14, BAB/Grp: +12/+11,  Atk: Cane +11 melee (2d4-1 plus poison); Full Atk: Cane +11/+6/+1 melee (2d4-1 plus poison); Space/Reach 5 ft/5 ft; SA Poison, Spells; SQ Detect Thoughts, Guarded Thoughts, Immunities, Telepathy, Undead Traits; SR 23, AL NE; SV Fort +7, Ref +10, Will +18, Str 08, Dex 16, Con ---, Int 16, Wis 15, Cha 26.</w:delText>
        </w:r>
      </w:del>
    </w:p>
    <w:p>
      <w:pPr>
        <w:pStyle w:val="Normal"/>
        <w:rPr>
          <w:del w:id="1518" w:author="Eric W. Brittain" w:date="2007-01-13T20:47:00Z"/>
        </w:rPr>
      </w:pPr>
      <w:del w:id="1517" w:author="Eric W. Brittain" w:date="2007-01-13T20:47:00Z">
        <w:r>
          <w:rPr/>
          <w:delText>Skills and Feats: Bluff +30, Concentration +24 (+28 in combat), Diplomacy +25, Hide +20, Intimidate +21, Listen +20, Sense Motive +16; Alertness, Combat Casting, Draconic Heritage (Blue), Improved Initiative, Lightning Reflexes, Maximize Spell, Spell Focus (Necromancy), Corpsecrafter, Versatile Caster, Danger Sense; Languages: Common, Flan, Abyssal, Infernal</w:delText>
        </w:r>
      </w:del>
    </w:p>
    <w:p>
      <w:pPr>
        <w:pStyle w:val="Normal"/>
        <w:rPr>
          <w:del w:id="1521" w:author="Eric W. Brittain" w:date="2007-01-13T20:47:00Z"/>
        </w:rPr>
      </w:pPr>
      <w:del w:id="1519" w:author="Eric W. Brittain" w:date="2007-01-13T20:47:00Z">
        <w:r>
          <w:rPr>
            <w:b/>
          </w:rPr>
          <w:delText>Poison (Ex):</w:delText>
        </w:r>
      </w:del>
      <w:del w:id="1520" w:author="Eric W. Brittain" w:date="2007-01-13T20:47:00Z">
        <w:r>
          <w:rPr/>
          <w:delText xml:space="preserve"> The ringmaster delivers his poison via a successful cane attacks.  The poison from its cane (Fortitude save DC 17) has initial damage of 1d4 points of Constitution drain, and the secondary is 1d4 points of Constitution damage</w:delText>
        </w:r>
      </w:del>
    </w:p>
    <w:p>
      <w:pPr>
        <w:pStyle w:val="Normal"/>
        <w:rPr>
          <w:del w:id="1542" w:author="Eric W. Brittain" w:date="2007-01-13T20:47:00Z"/>
        </w:rPr>
      </w:pPr>
      <w:del w:id="1522" w:author="Eric W. Brittain" w:date="2007-01-13T20:47:00Z">
        <w:r>
          <w:rPr>
            <w:b/>
          </w:rPr>
          <w:delText>Spells:</w:delText>
        </w:r>
      </w:del>
      <w:del w:id="1523" w:author="Eric W. Brittain" w:date="2007-01-13T20:47:00Z">
        <w:r>
          <w:rPr/>
          <w:delText xml:space="preserve"> (6/8/8/8/8/7/7/6/4 DC=18+spell level) 0 -</w:delText>
        </w:r>
      </w:del>
      <w:del w:id="1524" w:author="Eric W. Brittain" w:date="2007-01-13T20:47:00Z">
        <w:r>
          <w:rPr>
            <w:i/>
          </w:rPr>
          <w:delText xml:space="preserve"> acid splash, dancing lights, detect magic, ghost sound, light, mage hand, mending, read magic, </w:delText>
        </w:r>
      </w:del>
      <w:del w:id="1525" w:author="Eric W. Brittain" w:date="2007-01-13T20:47:00Z">
        <w:r>
          <w:rPr/>
          <w:delText>1 -</w:delText>
        </w:r>
      </w:del>
      <w:del w:id="1526" w:author="Eric W. Brittain" w:date="2007-01-13T20:47:00Z">
        <w:r>
          <w:rPr>
            <w:i/>
          </w:rPr>
          <w:delText xml:space="preserve"> backbiter, mage armor, magic missile, shield, true strike, </w:delText>
        </w:r>
      </w:del>
      <w:del w:id="1527" w:author="Eric W. Brittain" w:date="2007-01-13T20:47:00Z">
        <w:r>
          <w:rPr/>
          <w:delText>2 -</w:delText>
        </w:r>
      </w:del>
      <w:del w:id="1528" w:author="Eric W. Brittain" w:date="2007-01-13T20:47:00Z">
        <w:r>
          <w:rPr>
            <w:i/>
          </w:rPr>
          <w:delText xml:space="preserve"> bone fiddle, false life, fireburst, glitterdust, scorching ray, </w:delText>
        </w:r>
      </w:del>
      <w:del w:id="1529" w:author="Eric W. Brittain" w:date="2007-01-13T20:47:00Z">
        <w:r>
          <w:rPr/>
          <w:delText>3 -</w:delText>
        </w:r>
      </w:del>
      <w:del w:id="1530" w:author="Eric W. Brittain" w:date="2007-01-13T20:47:00Z">
        <w:r>
          <w:rPr>
            <w:i/>
          </w:rPr>
          <w:delText xml:space="preserve"> blacklight, dispel magic, fly, sonorous hum, </w:delText>
        </w:r>
      </w:del>
      <w:del w:id="1531" w:author="Eric W. Brittain" w:date="2007-01-13T20:47:00Z">
        <w:r>
          <w:rPr/>
          <w:delText>4 -</w:delText>
        </w:r>
      </w:del>
      <w:del w:id="1532" w:author="Eric W. Brittain" w:date="2007-01-13T20:47:00Z">
        <w:r>
          <w:rPr>
            <w:i/>
          </w:rPr>
          <w:delText xml:space="preserve"> dimension door, greater invisibility, shadow well, stoneskin, </w:delText>
        </w:r>
      </w:del>
      <w:del w:id="1533" w:author="Eric W. Brittain" w:date="2007-01-13T20:47:00Z">
        <w:r>
          <w:rPr/>
          <w:delText>5 -</w:delText>
        </w:r>
      </w:del>
      <w:del w:id="1534" w:author="Eric W. Brittain" w:date="2007-01-13T20:47:00Z">
        <w:r>
          <w:rPr>
            <w:i/>
          </w:rPr>
          <w:delText xml:space="preserve"> arc of lightning, ball lightning, wall of force, contingent energy resistance, </w:delText>
        </w:r>
      </w:del>
      <w:del w:id="1535" w:author="Eric W. Brittain" w:date="2007-01-13T20:47:00Z">
        <w:r>
          <w:rPr/>
          <w:delText>6 -</w:delText>
        </w:r>
      </w:del>
      <w:del w:id="1536" w:author="Eric W. Brittain" w:date="2007-01-13T20:47:00Z">
        <w:r>
          <w:rPr>
            <w:i/>
          </w:rPr>
          <w:delText xml:space="preserve"> disintegrate, fleshshiver, globe of invulnerability, </w:delText>
        </w:r>
      </w:del>
      <w:del w:id="1537" w:author="Eric W. Brittain" w:date="2007-01-13T20:47:00Z">
        <w:r>
          <w:rPr/>
          <w:delText>7 -</w:delText>
        </w:r>
      </w:del>
      <w:del w:id="1538" w:author="Eric W. Brittain" w:date="2007-01-13T20:47:00Z">
        <w:r>
          <w:rPr>
            <w:i/>
          </w:rPr>
          <w:delText xml:space="preserve"> power word blind, wave of exhaustion, </w:delText>
        </w:r>
      </w:del>
      <w:del w:id="1539" w:author="Eric W. Brittain" w:date="2007-01-13T20:47:00Z">
        <w:r>
          <w:rPr/>
          <w:delText>8 -</w:delText>
        </w:r>
      </w:del>
      <w:del w:id="1540" w:author="Eric W. Brittain" w:date="2007-01-13T20:47:00Z">
        <w:r>
          <w:rPr>
            <w:i/>
          </w:rPr>
          <w:delText xml:space="preserve"> flensing</w:delText>
        </w:r>
      </w:del>
      <w:del w:id="1541" w:author="Eric W. Brittain" w:date="2007-01-13T20:47:00Z">
        <w:r>
          <w:rPr/>
          <w:delText xml:space="preserve"> A bone naga casts spells as a 16th level sorcerer</w:delText>
        </w:r>
      </w:del>
    </w:p>
    <w:p>
      <w:pPr>
        <w:pStyle w:val="Normal"/>
        <w:rPr>
          <w:del w:id="1545" w:author="Eric W. Brittain" w:date="2007-01-13T20:47:00Z"/>
        </w:rPr>
      </w:pPr>
      <w:del w:id="1543" w:author="Eric W. Brittain" w:date="2007-01-13T20:47:00Z">
        <w:r>
          <w:rPr>
            <w:b/>
          </w:rPr>
          <w:delText>Detect Thoughts (Su):</w:delText>
        </w:r>
      </w:del>
      <w:del w:id="1544" w:author="Eric W. Brittain" w:date="2007-01-13T20:47:00Z">
        <w:r>
          <w:rPr/>
          <w:delText xml:space="preserve"> A bone naga can continuously detect the thoughts of those around it. This ability functions like a detect thoughts spell (caster level 9th; Will save DC 15) and it is always active</w:delText>
        </w:r>
      </w:del>
    </w:p>
    <w:p>
      <w:pPr>
        <w:pStyle w:val="Normal"/>
        <w:rPr>
          <w:del w:id="1548" w:author="Eric W. Brittain" w:date="2007-01-13T20:47:00Z"/>
        </w:rPr>
      </w:pPr>
      <w:del w:id="1546" w:author="Eric W. Brittain" w:date="2007-01-13T20:47:00Z">
        <w:r>
          <w:rPr>
            <w:b/>
          </w:rPr>
          <w:delText>Guarded thoughts (Ex):</w:delText>
        </w:r>
      </w:del>
      <w:del w:id="1547" w:author="Eric W. Brittain" w:date="2007-01-13T20:47:00Z">
        <w:r>
          <w:rPr/>
          <w:delText xml:space="preserve"> Because of their ability to shield their thoughts, bone nagas are immune to any form of mind reading.</w:delText>
        </w:r>
      </w:del>
    </w:p>
    <w:p>
      <w:pPr>
        <w:pStyle w:val="Normal"/>
        <w:rPr>
          <w:del w:id="1551" w:author="Eric W. Brittain" w:date="2007-01-13T20:47:00Z"/>
        </w:rPr>
      </w:pPr>
      <w:del w:id="1549" w:author="Eric W. Brittain" w:date="2007-01-13T20:47:00Z">
        <w:r>
          <w:rPr>
            <w:b/>
          </w:rPr>
          <w:delText xml:space="preserve">Immunities (Ex): </w:delText>
        </w:r>
      </w:del>
      <w:del w:id="1550" w:author="Eric W. Brittain" w:date="2007-01-13T20:47:00Z">
        <w:r>
          <w:rPr/>
          <w:delText xml:space="preserve">Bone nagas are immune to cold. Also since they lack flesh or internal organs, they take only half damage from piercing weapons. </w:delText>
        </w:r>
      </w:del>
    </w:p>
    <w:p>
      <w:pPr>
        <w:pStyle w:val="Normal"/>
        <w:rPr>
          <w:del w:id="1554" w:author="Eric W. Brittain" w:date="2007-01-13T20:47:00Z"/>
        </w:rPr>
      </w:pPr>
      <w:del w:id="1552" w:author="Eric W. Brittain" w:date="2007-01-13T20:47:00Z">
        <w:r>
          <w:rPr>
            <w:b/>
          </w:rPr>
          <w:delText>Telepathy (Ex):</w:delText>
        </w:r>
      </w:del>
      <w:del w:id="1553" w:author="Eric W. Brittain" w:date="2007-01-13T20:47:00Z">
        <w:r>
          <w:rPr/>
          <w:delText xml:space="preserve"> Bone nagas can communicate telepathically with any creature within 250 feet that has a language.</w:delText>
        </w:r>
      </w:del>
    </w:p>
    <w:p>
      <w:pPr>
        <w:pStyle w:val="Normal"/>
        <w:rPr>
          <w:del w:id="1557" w:author="Eric W. Brittain" w:date="2007-01-13T20:47:00Z"/>
        </w:rPr>
      </w:pPr>
      <w:del w:id="1555" w:author="Eric W. Brittain" w:date="2007-01-13T20:47:00Z">
        <w:r>
          <w:rPr>
            <w:b/>
          </w:rPr>
          <w:delText>Undead Traits:</w:delText>
        </w:r>
      </w:del>
      <w:del w:id="1556" w:author="Eric W. Brittain" w:date="2007-01-13T20:47:00Z">
        <w:r>
          <w:rPr/>
          <w:delTex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bone naga can not be raised, and resurrection works only if it is willing. A bone naga has dark vision 60 ft.</w:delText>
        </w:r>
      </w:del>
    </w:p>
    <w:p>
      <w:pPr>
        <w:pStyle w:val="Normal"/>
        <w:ind w:firstLine="720"/>
        <w:rPr>
          <w:i/>
          <w:i/>
        </w:rPr>
      </w:pPr>
      <w:r>
        <w:rPr>
          <w:i/>
        </w:rPr>
        <w:t>Possessions: Cloak of Charisma +6, Circlet of Persuasion, Rod of Extend- lesser</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rFonts w:cs="Arial"/>
          <w:lang w:val="en-GB"/>
        </w:rPr>
      </w:pPr>
      <w:r>
        <w:rPr>
          <w:rFonts w:cs="Arial"/>
          <w:lang w:val="en-GB"/>
        </w:rPr>
        <w:t>Combat Appendix – APL 12</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Encounter 4.1</w:t>
        <w:tab/>
        <w:tab/>
        <w:tab/>
        <w:tab/>
      </w:r>
    </w:p>
    <w:p>
      <w:pPr>
        <w:pStyle w:val="Normal"/>
        <w:rPr>
          <w:ins w:id="1566" w:author="Eric W. Brittain" w:date="2007-01-13T20:55:00Z"/>
        </w:rPr>
      </w:pPr>
      <w:ins w:id="1560" w:author="Eric W. Brittain" w:date="2007-01-13T20:55:00Z">
        <w:commentRangeStart w:id="13"/>
        <w:r>
          <w:rPr>
            <w:b/>
          </w:rPr>
          <w:t>Young Boy (1st visit):</w:t>
        </w:r>
      </w:ins>
      <w:ins w:id="1561" w:author="Eric W. Brittain" w:date="2007-01-13T20:55:00Z">
        <w:r>
          <w:rPr/>
          <w:t xml:space="preserve"> </w:t>
        </w:r>
      </w:ins>
      <w:ins w:id="1562" w:author="Eric W. Brittain" w:date="2007-01-13T20:57:00Z">
        <w:r>
          <w:rPr>
            <w:rStyle w:val="CommentReference"/>
            <w:vanish w:val="false"/>
          </w:rPr>
        </w:r>
      </w:ins>
      <w:ins w:id="1563" w:author="Eric W. Brittain" w:date="2007-01-13T20:55:00Z">
        <w:commentRangeEnd w:id="13"/>
        <w:r>
          <w:commentReference w:id="13"/>
        </w:r>
        <w:r>
          <w:rPr/>
          <w:t xml:space="preserve">Male (looks Flan) based on an Advanced Evolved Wheep; CR 16, Medium Undead; HD 24d12+24, hp </w:t>
        </w:r>
      </w:ins>
      <w:ins w:id="1564" w:author="Eric W. Brittain" w:date="2007-01-14T13:40:00Z">
        <w:r>
          <w:rPr/>
          <w:t>192</w:t>
        </w:r>
      </w:ins>
      <w:ins w:id="1565" w:author="Eric W. Brittain" w:date="2007-01-13T20:55:00Z">
        <w:r>
          <w:rPr/>
          <w:t>, Init +3, Spd 30 ft.; AC 33 (+3 Dex, +13 natural, +7 deflection), touch 20, flat-footed 30, BAB/Grp: +12/+25; Atk Claw + 26 melee (1d8+13 plus poison tears); Full Atk 2 Claws + 26 melee (1d8+13 plus poison tears) and Bite +23 melee (1d6+7 plus poison tears); Space/Reach 5 ft/5 ft; SA Weeping Dirge, Poison Tears, Spell-like ability(Haste); SQ Blindsight 60 ft., damage reduction 5/magic and piercing, blindsight 60 ft., fast healing 10, undead traits, unholy grace, + 4 turn resistance, AL LE; SV Fort +13, Ref +16, Will +23, Str 36, Dex 16, Con ---, Int 06, Wis 14, Cha 24.</w:t>
        </w:r>
      </w:ins>
    </w:p>
    <w:p>
      <w:pPr>
        <w:pStyle w:val="Normal"/>
        <w:rPr>
          <w:ins w:id="1569" w:author="Eric W. Brittain" w:date="2007-01-13T20:55:00Z"/>
        </w:rPr>
      </w:pPr>
      <w:ins w:id="1567" w:author="Eric W. Brittain" w:date="2007-01-13T20:55:00Z">
        <w:r>
          <w:rPr>
            <w:i/>
          </w:rPr>
          <w:tab/>
          <w:t>Skills and Feats:</w:t>
        </w:r>
      </w:ins>
      <w:ins w:id="1568" w:author="Eric W. Brittain" w:date="2007-01-13T20:55:00Z">
        <w:r>
          <w:rPr/>
          <w:t xml:space="preserve"> Hide +21, Listen +16, Move Silently +20, Spot +16; Dodge, Mobility, Multiattack, Weapon Focus (Claws), Quickened Spell Like Ability (Haste), Elusive Target, Positive Energy Resistance, Improved Toughness.</w:t>
        </w:r>
      </w:ins>
    </w:p>
    <w:p>
      <w:pPr>
        <w:pStyle w:val="Normal"/>
        <w:rPr>
          <w:ins w:id="1573" w:author="Eric W. Brittain" w:date="2007-01-13T20:55:00Z"/>
        </w:rPr>
      </w:pPr>
      <w:ins w:id="1570" w:author="Eric W. Brittain" w:date="2007-01-13T20:55:00Z">
        <w:r>
          <w:rPr/>
          <w:tab/>
        </w:r>
      </w:ins>
      <w:ins w:id="1571" w:author="Eric W. Brittain" w:date="2007-01-13T20:55:00Z">
        <w:r>
          <w:rPr>
            <w:i/>
          </w:rPr>
          <w:t xml:space="preserve">Languages: </w:t>
        </w:r>
      </w:ins>
      <w:ins w:id="1572" w:author="Eric W. Brittain" w:date="2007-01-13T20:55:00Z">
        <w:r>
          <w:rPr/>
          <w:t>Common</w:t>
        </w:r>
      </w:ins>
    </w:p>
    <w:p>
      <w:pPr>
        <w:pStyle w:val="Normal"/>
        <w:rPr>
          <w:ins w:id="1580" w:author="Eric W. Brittain" w:date="2007-01-13T20:55:00Z"/>
        </w:rPr>
      </w:pPr>
      <w:ins w:id="1574" w:author="Eric W. Brittain" w:date="2007-01-13T20:55:00Z">
        <w:r>
          <w:rPr>
            <w:b/>
          </w:rPr>
          <w:t>Poison Tears (Ex):</w:t>
        </w:r>
      </w:ins>
      <w:ins w:id="1575" w:author="Eric W. Brittain" w:date="2007-01-13T20:55:00Z">
        <w:r>
          <w:rPr/>
          <w:t xml:space="preserve"> The poison tears that continually pour from </w:t>
        </w:r>
      </w:ins>
      <w:ins w:id="1576" w:author="Eric W. Brittain" w:date="2007-01-14T16:58:00Z">
        <w:r>
          <w:rPr/>
          <w:t xml:space="preserve">this young boy’s </w:t>
        </w:r>
      </w:ins>
      <w:ins w:id="1577" w:author="Eric W. Brittain" w:date="2007-01-13T20:55:00Z">
        <w:r>
          <w:rPr/>
          <w:t xml:space="preserve">empty eyes are actually an injury poison that coats the creature’s claws and fills its mouth. Whenever </w:t>
        </w:r>
      </w:ins>
      <w:ins w:id="1578" w:author="Eric W. Brittain" w:date="2007-01-14T16:58:00Z">
        <w:r>
          <w:rPr/>
          <w:t xml:space="preserve">this young boy </w:t>
        </w:r>
      </w:ins>
      <w:ins w:id="1579" w:author="Eric W. Brittain" w:date="2007-01-13T20:55:00Z">
        <w:r>
          <w:rPr/>
          <w:t>succeeds on a claw or bite attack, its foes are subject to the poison -- injury, Fortitude DC29, initial and secondary damage 1d6 Con. The save DC is Charisma based. After an hour, the poisonous bile decomposes and evaporates losing all efficacy.</w:t>
        </w:r>
      </w:ins>
    </w:p>
    <w:p>
      <w:pPr>
        <w:pStyle w:val="Normal"/>
        <w:rPr>
          <w:ins w:id="1585" w:author="Eric W. Brittain" w:date="2007-01-13T20:55:00Z"/>
        </w:rPr>
      </w:pPr>
      <w:ins w:id="1581" w:author="Eric W. Brittain" w:date="2007-01-13T20:55:00Z">
        <w:r>
          <w:rPr>
            <w:b/>
          </w:rPr>
          <w:t>Unholy Grace (Su):</w:t>
        </w:r>
      </w:ins>
      <w:ins w:id="1582" w:author="Eric W. Brittain" w:date="2007-01-13T20:55:00Z">
        <w:r>
          <w:rPr/>
          <w:t xml:space="preserve"> </w:t>
        </w:r>
      </w:ins>
      <w:ins w:id="1583" w:author="Eric W. Brittain" w:date="2007-01-14T16:59:00Z">
        <w:r>
          <w:rPr/>
          <w:t xml:space="preserve">This young boy </w:t>
        </w:r>
      </w:ins>
      <w:ins w:id="1584" w:author="Eric W. Brittain" w:date="2007-01-13T20:55:00Z">
        <w:r>
          <w:rPr/>
          <w:t>adds its Charisma as a bonus on all saving throws and as a deflection bonus to its Armor Class (already figured into the statistics above).</w:t>
        </w:r>
      </w:ins>
    </w:p>
    <w:p>
      <w:pPr>
        <w:pStyle w:val="Normal"/>
        <w:rPr>
          <w:ins w:id="1596" w:author="Eric W. Brittain" w:date="2007-01-13T20:55:00Z"/>
        </w:rPr>
      </w:pPr>
      <w:ins w:id="1586" w:author="Eric W. Brittain" w:date="2007-01-13T20:55:00Z">
        <w:r>
          <w:rPr>
            <w:b/>
          </w:rPr>
          <w:t>Weeping Dirge (Su):</w:t>
        </w:r>
      </w:ins>
      <w:ins w:id="1587" w:author="Eric W. Brittain" w:date="2007-01-13T20:55:00Z">
        <w:r>
          <w:rPr/>
          <w:t xml:space="preserve"> When </w:t>
        </w:r>
      </w:ins>
      <w:ins w:id="1588" w:author="Eric W. Brittain" w:date="2007-01-14T16:59:00Z">
        <w:r>
          <w:rPr/>
          <w:t xml:space="preserve">he </w:t>
        </w:r>
      </w:ins>
      <w:ins w:id="1589" w:author="Eric W. Brittain" w:date="2007-01-13T20:55:00Z">
        <w:r>
          <w:rPr/>
          <w:t xml:space="preserve">chooses (which is almost always, unless moving silently), </w:t>
        </w:r>
      </w:ins>
      <w:ins w:id="1590" w:author="Eric W. Brittain" w:date="2007-01-14T16:59:00Z">
        <w:r>
          <w:rPr/>
          <w:t xml:space="preserve">this young boy </w:t>
        </w:r>
      </w:ins>
      <w:ins w:id="1591" w:author="Eric W. Brittain" w:date="2007-01-13T20:55:00Z">
        <w:r>
          <w:rPr/>
          <w:t xml:space="preserve">can spend a free action each round crying and blubbering. All who hear </w:t>
        </w:r>
      </w:ins>
      <w:ins w:id="1592" w:author="Eric W. Brittain" w:date="2007-01-14T16:59:00Z">
        <w:r>
          <w:rPr/>
          <w:t xml:space="preserve">his </w:t>
        </w:r>
      </w:ins>
      <w:ins w:id="1593" w:author="Eric W. Brittain" w:date="2007-01-13T20:55:00Z">
        <w:r>
          <w:rPr/>
          <w:t xml:space="preserve">awful, grave-born sorrow must make a DC29 will save or be shaken for the duration of the encounter. Once a particular creature saves against the </w:t>
        </w:r>
      </w:ins>
      <w:ins w:id="1594" w:author="Eric W. Brittain" w:date="2007-01-14T16:59:00Z">
        <w:r>
          <w:rPr/>
          <w:t xml:space="preserve">this young boy’s </w:t>
        </w:r>
      </w:ins>
      <w:ins w:id="1595" w:author="Eric W. Brittain" w:date="2007-01-13T20:55:00Z">
        <w:r>
          <w:rPr/>
          <w:t>dirge, that creature can not be affected again for 24 hours. This is a sonic effect. The save DC is Charisma-based.</w:t>
        </w:r>
      </w:ins>
    </w:p>
    <w:p>
      <w:pPr>
        <w:pStyle w:val="Normal"/>
        <w:rPr>
          <w:ins w:id="1601" w:author="Eric W. Brittain" w:date="2007-01-13T20:55:00Z"/>
        </w:rPr>
      </w:pPr>
      <w:ins w:id="1597" w:author="Eric W. Brittain" w:date="2007-01-13T20:55:00Z">
        <w:r>
          <w:rPr>
            <w:b/>
          </w:rPr>
          <w:t>Fast Healing (Ex):</w:t>
        </w:r>
      </w:ins>
      <w:ins w:id="1598" w:author="Eric W. Brittain" w:date="2007-01-13T20:55:00Z">
        <w:r>
          <w:rPr/>
          <w:t xml:space="preserve"> </w:t>
        </w:r>
      </w:ins>
      <w:ins w:id="1599" w:author="Eric W. Brittain" w:date="2007-01-14T16:59:00Z">
        <w:r>
          <w:rPr/>
          <w:t xml:space="preserve">This young boy </w:t>
        </w:r>
      </w:ins>
      <w:ins w:id="1600" w:author="Eric W. Brittain" w:date="2007-01-13T20:55:00Z">
        <w:r>
          <w:rPr/>
          <w:t>heals 13 points of damage a round so long as it has at least 1 Hit Point</w:t>
        </w:r>
      </w:ins>
    </w:p>
    <w:p>
      <w:pPr>
        <w:pStyle w:val="Normal"/>
        <w:rPr>
          <w:ins w:id="1605" w:author="Eric W. Brittain" w:date="2007-01-13T20:58:00Z"/>
        </w:rPr>
      </w:pPr>
      <w:ins w:id="1602" w:author="Eric W. Brittain" w:date="2007-01-13T20:55:00Z">
        <w:r>
          <w:rPr>
            <w:b/>
          </w:rPr>
          <w:t>Spell-Like Ability:</w:t>
        </w:r>
      </w:ins>
      <w:ins w:id="1603" w:author="Eric W. Brittain" w:date="2007-01-13T20:55:00Z">
        <w:r>
          <w:rPr/>
          <w:t xml:space="preserve"> 1/day - quickened haste (self only). Caster level 24</w:t>
        </w:r>
      </w:ins>
      <w:ins w:id="1604" w:author="Eric W. Brittain" w:date="2007-01-13T20:55:00Z">
        <w:r>
          <w:rPr>
            <w:vertAlign w:val="superscript"/>
          </w:rPr>
          <w:t>th</w:t>
        </w:r>
      </w:ins>
    </w:p>
    <w:p>
      <w:pPr>
        <w:pStyle w:val="Normal"/>
        <w:rPr>
          <w:del w:id="1609" w:author="Eric W. Brittain" w:date="2007-01-13T20:55:00Z"/>
        </w:rPr>
      </w:pPr>
      <w:ins w:id="1606" w:author="Eric W. Brittain" w:date="2007-01-14T16:59:00Z">
        <w:r>
          <w:rPr>
            <w:b/>
          </w:rPr>
          <w:tab/>
        </w:r>
      </w:ins>
      <w:del w:id="1607" w:author="Eric W. Brittain" w:date="2007-01-13T20:55:00Z">
        <w:r>
          <w:rPr>
            <w:b/>
          </w:rPr>
          <w:delText>Young Boy (1st visit):</w:delText>
        </w:r>
      </w:del>
      <w:del w:id="1608" w:author="Eric W. Brittain" w:date="2007-01-13T20:55:00Z">
        <w:r>
          <w:rPr/>
          <w:delText xml:space="preserve"> Male Advanced Evolved Wheep; CR 16, Medium Undead; HD 25d12+25, hp 200, Init +3, Spd 30 ft, AC 33 (+3 Dex, +13 natural, +7 deflection), touch 20, flat footed 30, BAB/Grp: +12/+25,  Atk: Claw + 26 melee (1d8+13 plus poison tears); Full Atk: 2 Claws + 26 melee (1d8+13 plus poison tears) and Bite +23 melee (1d6+7 plus poison tears); Space/Reach 5 ft/5 ft; SA Weeping Dirge, Poison Tears, Spell-like ability(Haste); SQ Blindsight 60 ft., damage reduction 5/magic and piercing, blindsight 60 ft., fast healing 5, undead traits, unholy grace, + 4 turn resistance, AL LE; SV Fort +15, Ref +18, Will +28, Str 36, Dex 16, Con ---, Int 06, Wis 14, Cha 24.</w:delText>
        </w:r>
      </w:del>
    </w:p>
    <w:p>
      <w:pPr>
        <w:pStyle w:val="Normal"/>
        <w:rPr>
          <w:del w:id="1612" w:author="Eric W. Brittain" w:date="2007-01-13T20:55:00Z"/>
        </w:rPr>
      </w:pPr>
      <w:del w:id="1610" w:author="Eric W. Brittain" w:date="2007-01-13T20:55:00Z">
        <w:r>
          <w:rPr>
            <w:i/>
          </w:rPr>
          <w:delText>Skills and Feats:</w:delText>
        </w:r>
      </w:del>
      <w:del w:id="1611" w:author="Eric W. Brittain" w:date="2007-01-13T20:55:00Z">
        <w:r>
          <w:rPr/>
          <w:delText xml:space="preserve"> Hide +25, Listen +24, Move Silently +25, Spot +14; Dodge, Mobility, Multiattack, Weapon Focus (Claws), Quickened Spell Like Ability (Haste), Elusive Target, Positive Energy Resistance, Force of Personality, Improved Toughness; Languages: Common</w:delText>
        </w:r>
      </w:del>
    </w:p>
    <w:p>
      <w:pPr>
        <w:pStyle w:val="Normal"/>
        <w:rPr>
          <w:del w:id="1615" w:author="Eric W. Brittain" w:date="2007-01-13T20:55:00Z"/>
        </w:rPr>
      </w:pPr>
      <w:del w:id="1613" w:author="Eric W. Brittain" w:date="2007-01-13T20:55:00Z">
        <w:r>
          <w:rPr>
            <w:b/>
          </w:rPr>
          <w:delText>Poison Tears (Ex):</w:delText>
        </w:r>
      </w:del>
      <w:del w:id="1614" w:author="Eric W. Brittain" w:date="2007-01-13T20:55:00Z">
        <w:r>
          <w:rPr/>
          <w:delText xml:space="preserve"> The poison tears that continually pour from a wheep's empty eyes are actually an injury poison that coats the creature’s claws and fills its mouth. Whenever a wheep succeeds on a claw or bite attack, its foes are subject to the poison -- injury, Fortitude DC21, initial and secondary damage 1d6 Con. The save DC is Charisma based. After an hour, the poisonous bile decomposes and evaporates losing all efficacy.</w:delText>
        </w:r>
      </w:del>
    </w:p>
    <w:p>
      <w:pPr>
        <w:pStyle w:val="Normal"/>
        <w:rPr>
          <w:del w:id="1618" w:author="Eric W. Brittain" w:date="2007-01-13T20:55:00Z"/>
        </w:rPr>
      </w:pPr>
      <w:del w:id="1616" w:author="Eric W. Brittain" w:date="2007-01-13T20:55:00Z">
        <w:r>
          <w:rPr>
            <w:b/>
          </w:rPr>
          <w:delText>Unholy Grace (Su):</w:delText>
        </w:r>
      </w:del>
      <w:del w:id="1617" w:author="Eric W. Brittain" w:date="2007-01-13T20:55:00Z">
        <w:r>
          <w:rPr/>
          <w:delText xml:space="preserve"> A wheep adds its Charisma as a bonus on all saving throws and as a deflection bonus to its Armor Class (already figured into the statistics above).</w:delText>
        </w:r>
      </w:del>
    </w:p>
    <w:p>
      <w:pPr>
        <w:pStyle w:val="Normal"/>
        <w:rPr>
          <w:del w:id="1621" w:author="Eric W. Brittain" w:date="2007-01-13T20:55:00Z"/>
        </w:rPr>
      </w:pPr>
      <w:del w:id="1619" w:author="Eric W. Brittain" w:date="2007-01-13T20:55:00Z">
        <w:r>
          <w:rPr>
            <w:b/>
          </w:rPr>
          <w:delText>Weeping Dirge (Su):</w:delText>
        </w:r>
      </w:del>
      <w:del w:id="1620" w:author="Eric W. Brittain" w:date="2007-01-13T20:55:00Z">
        <w:r>
          <w:rPr/>
          <w:delText xml:space="preserve"> When it chooses (which is almost always, unless moving silently), a wheep can spend a free action each round crying and blubbering. All who hear the wheep's awful, grave-born sorrow must make a DC21 will save or be shaken for the duration of the encounter. Once a particular creature saves against the wheep's dirge, that creature can not be affected again by the same wheep for 24 hours. This is a sonic effect. The save DC is Charisma-based.</w:delText>
        </w:r>
      </w:del>
    </w:p>
    <w:p>
      <w:pPr>
        <w:pStyle w:val="Normal"/>
        <w:rPr>
          <w:del w:id="1624" w:author="Eric W. Brittain" w:date="2007-01-13T20:55:00Z"/>
        </w:rPr>
      </w:pPr>
      <w:del w:id="1622" w:author="Eric W. Brittain" w:date="2007-01-13T20:55:00Z">
        <w:r>
          <w:rPr>
            <w:b/>
          </w:rPr>
          <w:delText>Fast Healing (Ex):</w:delText>
        </w:r>
      </w:del>
      <w:del w:id="1623" w:author="Eric W. Brittain" w:date="2007-01-13T20:55:00Z">
        <w:r>
          <w:rPr/>
          <w:delText xml:space="preserve"> An evolved wheep heals 13 points of damage a round so long as it has at least 1 Hit Point</w:delText>
        </w:r>
      </w:del>
    </w:p>
    <w:p>
      <w:pPr>
        <w:pStyle w:val="Normal"/>
        <w:rPr>
          <w:del w:id="1627" w:author="Eric W. Brittain" w:date="2007-01-14T16:59:00Z"/>
        </w:rPr>
      </w:pPr>
      <w:del w:id="1625" w:author="Eric W. Brittain" w:date="2007-01-13T20:55:00Z">
        <w:r>
          <w:rPr>
            <w:b/>
          </w:rPr>
          <w:delText>Spell-Like Ability:</w:delText>
        </w:r>
      </w:del>
      <w:del w:id="1626" w:author="Eric W. Brittain" w:date="2007-01-13T20:55:00Z">
        <w:r>
          <w:rPr/>
          <w:delText xml:space="preserve"> 1/day - quickened haste (self only). Caster level 17th.</w:delText>
        </w:r>
      </w:del>
    </w:p>
    <w:p>
      <w:pPr>
        <w:pStyle w:val="Normal"/>
        <w:rPr/>
      </w:pPr>
      <w:r>
        <w:rPr>
          <w:i/>
        </w:rPr>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Heading2"/>
        <w:rPr>
          <w:rFonts w:cs="Arial"/>
        </w:rPr>
      </w:pPr>
      <w:r>
        <w:rPr>
          <w:rFonts w:cs="Arial"/>
        </w:rPr>
        <w:t>Encounter 4.2</w:t>
        <w:tab/>
        <w:tab/>
        <w:tab/>
        <w:tab/>
      </w:r>
    </w:p>
    <w:p>
      <w:pPr>
        <w:pStyle w:val="Normal"/>
        <w:rPr>
          <w:ins w:id="1642" w:author="Eric W. Brittain" w:date="2007-01-14T09:57:00Z"/>
        </w:rPr>
      </w:pPr>
      <w:ins w:id="1628" w:author="Eric W. Brittain" w:date="2007-01-14T09:57:00Z">
        <w:commentRangeStart w:id="14"/>
        <w:r>
          <w:rPr>
            <w:b/>
          </w:rPr>
          <w:t>Young Boy (2nd visit)</w:t>
        </w:r>
      </w:ins>
      <w:ins w:id="1629" w:author="Eric W. Brittain" w:date="2007-01-14T09:57:00Z">
        <w:r>
          <w:rPr>
            <w:rStyle w:val="CommentReference"/>
            <w:vanish w:val="false"/>
          </w:rPr>
        </w:r>
      </w:ins>
      <w:ins w:id="1630" w:author="Eric W. Brittain" w:date="2007-01-14T09:57:00Z">
        <w:commentRangeEnd w:id="14"/>
        <w:r>
          <w:commentReference w:id="14"/>
        </w:r>
        <w:r>
          <w:rPr>
            <w:b/>
          </w:rPr>
          <w:t>:</w:t>
        </w:r>
      </w:ins>
      <w:ins w:id="1631" w:author="Eric W. Brittain" w:date="2007-01-14T09:57:00Z">
        <w:r>
          <w:rPr/>
          <w:t xml:space="preserve"> </w:t>
        </w:r>
      </w:ins>
      <w:ins w:id="1632" w:author="Eric W. Brittain" w:date="2007-01-14T16:59:00Z">
        <w:r>
          <w:rPr/>
          <w:t xml:space="preserve">Male (looks Flan) based on a </w:t>
        </w:r>
      </w:ins>
      <w:ins w:id="1633" w:author="Eric W. Brittain" w:date="2007-01-14T16:31:00Z">
        <w:r>
          <w:rPr/>
          <w:t>Corpsecrafted</w:t>
        </w:r>
      </w:ins>
      <w:ins w:id="1634" w:author="Eric W. Brittain" w:date="2007-01-14T16:59:00Z">
        <w:r>
          <w:rPr/>
          <w:t xml:space="preserve"> </w:t>
        </w:r>
      </w:ins>
      <w:ins w:id="1635" w:author="Eric W. Brittain" w:date="2007-01-14T09:57:00Z">
        <w:r>
          <w:rPr/>
          <w:t>Evolved Quth-Maren rogue 3; CR 12, Medium Undead; HD 10d12+3d6+26, hp 1</w:t>
        </w:r>
      </w:ins>
      <w:ins w:id="1636" w:author="Eric W. Brittain" w:date="2007-01-14T13:41:00Z">
        <w:r>
          <w:rPr/>
          <w:t>24</w:t>
        </w:r>
      </w:ins>
      <w:ins w:id="1637" w:author="Eric W. Brittain" w:date="2007-01-14T09:57:00Z">
        <w:r>
          <w:rPr/>
          <w:t>, Init +6, Spd 30 ft.; AC 16 (+2 Dex, +4 natural), touch 12, flat-footed 13, BAB/Grp: +7/+13; Atk Slam +14 melee (1d6+6 plus 1d6 acid); Full Atk 2 Slams +14 melee (1d6+6 plus 1d6 acid); Space/Reach 5 ft/5 ft; SA Caustic blood, command undead, horrifying gaze, spit blood, +2d6 sneak attack; SQ Acid immunity, electricity resistance 15, fast healing 7, fire resistance 15, turn resistance +2, undead traits, evasion, trapfinding, spell-like ability (haste), AL CE; SV Fort +4, Ref +11, Will +10, Str 22, Dex 1</w:t>
        </w:r>
      </w:ins>
      <w:ins w:id="1638" w:author="Eric W. Brittain" w:date="2007-01-14T10:14:00Z">
        <w:r>
          <w:rPr/>
          <w:t>5</w:t>
        </w:r>
      </w:ins>
      <w:ins w:id="1639" w:author="Eric W. Brittain" w:date="2007-01-14T09:57:00Z">
        <w:r>
          <w:rPr/>
          <w:t>, Con ---, Int 1</w:t>
        </w:r>
      </w:ins>
      <w:ins w:id="1640" w:author="Eric W. Brittain" w:date="2007-01-14T10:14:00Z">
        <w:r>
          <w:rPr/>
          <w:t>3</w:t>
        </w:r>
      </w:ins>
      <w:ins w:id="1641" w:author="Eric W. Brittain" w:date="2007-01-14T09:57:00Z">
        <w:r>
          <w:rPr/>
          <w:t>, Wis 14, Cha 17.</w:t>
        </w:r>
      </w:ins>
    </w:p>
    <w:p>
      <w:pPr>
        <w:pStyle w:val="Normal"/>
        <w:rPr>
          <w:ins w:id="1648" w:author="Eric W. Brittain" w:date="2007-01-14T09:57:00Z"/>
        </w:rPr>
      </w:pPr>
      <w:ins w:id="1643" w:author="Eric W. Brittain" w:date="2007-01-14T15:41:00Z">
        <w:r>
          <w:rPr>
            <w:i/>
          </w:rPr>
          <w:tab/>
        </w:r>
      </w:ins>
      <w:ins w:id="1644" w:author="Eric W. Brittain" w:date="2007-01-14T09:57:00Z">
        <w:r>
          <w:rPr>
            <w:i/>
          </w:rPr>
          <w:t>Skills and Feats:</w:t>
        </w:r>
      </w:ins>
      <w:ins w:id="1645" w:author="Eric W. Brittain" w:date="2007-01-14T09:57:00Z">
        <w:r>
          <w:rPr/>
          <w:t xml:space="preserve"> Climb +20, Hide +17, Listen +4, Move Silently +21, Search +11, Spot +17; Alertness, Blind-fight, Lightning Reflexes, Power Attack, Weapon focus (slam), Improved </w:t>
        </w:r>
      </w:ins>
      <w:ins w:id="1646" w:author="Eric W. Brittain" w:date="2007-01-14T16:26:00Z">
        <w:r>
          <w:rPr/>
          <w:t>Initiative</w:t>
        </w:r>
      </w:ins>
      <w:ins w:id="1647" w:author="Eric W. Brittain" w:date="2007-01-14T09:57:00Z">
        <w:r>
          <w:rPr/>
          <w:t>.</w:t>
        </w:r>
      </w:ins>
    </w:p>
    <w:p>
      <w:pPr>
        <w:pStyle w:val="Normal"/>
        <w:rPr>
          <w:ins w:id="1652" w:author="Eric W. Brittain" w:date="2007-01-14T09:57:00Z"/>
        </w:rPr>
      </w:pPr>
      <w:ins w:id="1649" w:author="Eric W. Brittain" w:date="2007-01-14T09:57:00Z">
        <w:r>
          <w:rPr/>
          <w:tab/>
        </w:r>
      </w:ins>
      <w:ins w:id="1650" w:author="Eric W. Brittain" w:date="2007-01-14T09:57:00Z">
        <w:r>
          <w:rPr>
            <w:i/>
          </w:rPr>
          <w:t xml:space="preserve">Languages: </w:t>
        </w:r>
      </w:ins>
      <w:ins w:id="1651" w:author="Eric W. Brittain" w:date="2007-01-14T09:57:00Z">
        <w:r>
          <w:rPr/>
          <w:t>Common.</w:t>
        </w:r>
      </w:ins>
    </w:p>
    <w:p>
      <w:pPr>
        <w:pStyle w:val="Normal"/>
        <w:rPr>
          <w:ins w:id="1659" w:author="Eric W. Brittain" w:date="2007-01-14T09:57:00Z"/>
        </w:rPr>
      </w:pPr>
      <w:ins w:id="1653" w:author="Eric W. Brittain" w:date="2007-01-14T09:57:00Z">
        <w:r>
          <w:rPr>
            <w:b/>
          </w:rPr>
          <w:t>Caustic Blood (Ex):</w:t>
        </w:r>
      </w:ins>
      <w:ins w:id="1654" w:author="Eric W. Brittain" w:date="2007-01-14T09:57:00Z">
        <w:r>
          <w:rPr/>
          <w:t xml:space="preserve"> Any target hit by </w:t>
        </w:r>
      </w:ins>
      <w:ins w:id="1655" w:author="Eric W. Brittain" w:date="2007-01-14T17:00:00Z">
        <w:r>
          <w:rPr/>
          <w:t xml:space="preserve">this young boy’s </w:t>
        </w:r>
      </w:ins>
      <w:ins w:id="1656" w:author="Eric W. Brittain" w:date="2007-01-14T09:57:00Z">
        <w:r>
          <w:rPr/>
          <w:t xml:space="preserve">slam takes 1d6 points of additional acid damage from the creature’s caustic blood. Creatures that hit </w:t>
        </w:r>
      </w:ins>
      <w:ins w:id="1657" w:author="Eric W. Brittain" w:date="2007-01-14T17:00:00Z">
        <w:r>
          <w:rPr/>
          <w:t xml:space="preserve">this young boy </w:t>
        </w:r>
      </w:ins>
      <w:ins w:id="1658" w:author="Eric W. Brittain" w:date="2007-01-14T09:57:00Z">
        <w:r>
          <w:rPr/>
          <w:t>with natural weapons or unarmed attacks also take 1d6 points of acid damage.</w:t>
        </w:r>
      </w:ins>
    </w:p>
    <w:p>
      <w:pPr>
        <w:pStyle w:val="Normal"/>
        <w:rPr>
          <w:ins w:id="1664" w:author="Eric W. Brittain" w:date="2007-01-14T09:57:00Z"/>
        </w:rPr>
      </w:pPr>
      <w:ins w:id="1660" w:author="Eric W. Brittain" w:date="2007-01-14T09:57:00Z">
        <w:r>
          <w:rPr>
            <w:b/>
          </w:rPr>
          <w:t>Command Undead (Su):</w:t>
        </w:r>
      </w:ins>
      <w:ins w:id="1661" w:author="Eric W. Brittain" w:date="2007-01-14T09:57:00Z">
        <w:r>
          <w:rPr/>
          <w:t xml:space="preserve"> </w:t>
        </w:r>
      </w:ins>
      <w:ins w:id="1662" w:author="Eric W. Brittain" w:date="2007-01-14T17:00:00Z">
        <w:r>
          <w:rPr/>
          <w:t xml:space="preserve">This young boy </w:t>
        </w:r>
      </w:ins>
      <w:ins w:id="1663" w:author="Eric W. Brittain" w:date="2007-01-14T09:57:00Z">
        <w:r>
          <w:rPr/>
          <w:t>commands undead as a 5th level evil cleric. It cannot rebuke undead but it can dispel turning or bolster other undead.</w:t>
        </w:r>
      </w:ins>
    </w:p>
    <w:p>
      <w:pPr>
        <w:pStyle w:val="Normal"/>
        <w:rPr>
          <w:ins w:id="1669" w:author="Eric W. Brittain" w:date="2007-01-14T09:57:00Z"/>
        </w:rPr>
      </w:pPr>
      <w:ins w:id="1665" w:author="Eric W. Brittain" w:date="2007-01-14T09:57:00Z">
        <w:r>
          <w:rPr>
            <w:b/>
          </w:rPr>
          <w:t>Horrifying Gaze (Su):</w:t>
        </w:r>
      </w:ins>
      <w:ins w:id="1666" w:author="Eric W. Brittain" w:date="2007-01-14T09:57:00Z">
        <w:r>
          <w:rPr/>
          <w:t xml:space="preserve"> Any living creature within 40 that meets </w:t>
        </w:r>
      </w:ins>
      <w:ins w:id="1667" w:author="Eric W. Brittain" w:date="2007-01-14T17:00:00Z">
        <w:r>
          <w:rPr/>
          <w:t xml:space="preserve">this young boy‘s </w:t>
        </w:r>
      </w:ins>
      <w:ins w:id="1668" w:author="Eric W. Brittain" w:date="2007-01-14T09:57:00Z">
        <w:r>
          <w:rPr/>
          <w:t>deathless gaze must succeed on a Will save DC 18 or cower in fear. Cowering creatures lose their Dexterity bonus to Armor Class (if any) and can take no actions for 1 round. Foes gain a +2 bonus on attack rolls to hit cowering creatures.</w:t>
        </w:r>
      </w:ins>
    </w:p>
    <w:p>
      <w:pPr>
        <w:pStyle w:val="Normal"/>
        <w:rPr>
          <w:ins w:id="1676" w:author="Eric W. Brittain" w:date="2007-01-14T09:57:00Z"/>
        </w:rPr>
      </w:pPr>
      <w:ins w:id="1670" w:author="Eric W. Brittain" w:date="2007-01-14T09:57:00Z">
        <w:r>
          <w:rPr>
            <w:b/>
          </w:rPr>
          <w:t>Spit Blood (Ex):</w:t>
        </w:r>
      </w:ins>
      <w:ins w:id="1671" w:author="Eric W. Brittain" w:date="2007-01-14T09:57:00Z">
        <w:r>
          <w:rPr/>
          <w:t xml:space="preserve"> Once every 1d4 rounds, as a standard action, </w:t>
        </w:r>
      </w:ins>
      <w:ins w:id="1672" w:author="Eric W. Brittain" w:date="2007-01-14T17:00:00Z">
        <w:r>
          <w:rPr/>
          <w:t xml:space="preserve">this young boy </w:t>
        </w:r>
      </w:ins>
      <w:ins w:id="1673" w:author="Eric W. Brittain" w:date="2007-01-14T09:57:00Z">
        <w:r>
          <w:rPr/>
          <w:t xml:space="preserve">can spit a glob of its acidic blood as a grenade like weapon. </w:t>
        </w:r>
      </w:ins>
      <w:ins w:id="1674" w:author="Eric W. Brittain" w:date="2007-01-14T17:00:00Z">
        <w:r>
          <w:rPr/>
          <w:t xml:space="preserve">He </w:t>
        </w:r>
      </w:ins>
      <w:ins w:id="1675" w:author="Eric W. Brittain" w:date="2007-01-14T09:57:00Z">
        <w:r>
          <w:rPr/>
          <w:t>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ins>
    </w:p>
    <w:p>
      <w:pPr>
        <w:pStyle w:val="Normal"/>
        <w:rPr>
          <w:ins w:id="1683" w:author="Eric W. Brittain" w:date="2007-01-14T09:57:00Z"/>
        </w:rPr>
      </w:pPr>
      <w:ins w:id="1677" w:author="Eric W. Brittain" w:date="2007-01-14T09:57:00Z">
        <w:r>
          <w:rPr>
            <w:b/>
          </w:rPr>
          <w:t>Fast Healing (Ex):</w:t>
        </w:r>
      </w:ins>
      <w:ins w:id="1678" w:author="Eric W. Brittain" w:date="2007-01-14T09:57:00Z">
        <w:r>
          <w:rPr/>
          <w:t xml:space="preserve"> </w:t>
        </w:r>
      </w:ins>
      <w:ins w:id="1679" w:author="Eric W. Brittain" w:date="2007-01-14T17:00:00Z">
        <w:r>
          <w:rPr/>
          <w:t xml:space="preserve">This young boy </w:t>
        </w:r>
      </w:ins>
      <w:ins w:id="1680" w:author="Eric W. Brittain" w:date="2007-01-14T09:57:00Z">
        <w:r>
          <w:rPr/>
          <w:t xml:space="preserve">regains lost hit points at a rate of 4 per round as long as it has at least 1 hit point. Fast healing does not restore hit points lost from starvation, thirst, or suffocation, and it does not allow </w:t>
        </w:r>
      </w:ins>
      <w:ins w:id="1681" w:author="Eric W. Brittain" w:date="2007-01-14T17:01:00Z">
        <w:r>
          <w:rPr/>
          <w:t xml:space="preserve">him </w:t>
        </w:r>
      </w:ins>
      <w:ins w:id="1682" w:author="Eric W. Brittain" w:date="2007-01-14T09:57:00Z">
        <w:r>
          <w:rPr/>
          <w:t>to regrow or reattach lost body parts.</w:t>
        </w:r>
      </w:ins>
    </w:p>
    <w:p>
      <w:pPr>
        <w:pStyle w:val="Normal"/>
        <w:rPr>
          <w:ins w:id="1688" w:author="Eric W. Brittain" w:date="2007-01-14T09:57:00Z"/>
        </w:rPr>
      </w:pPr>
      <w:ins w:id="1684" w:author="Eric W. Brittain" w:date="2007-01-14T09:57:00Z">
        <w:r>
          <w:rPr>
            <w:b/>
          </w:rPr>
          <w:t>Turn Resistance (Ex);</w:t>
        </w:r>
      </w:ins>
      <w:ins w:id="1685" w:author="Eric W. Brittain" w:date="2007-01-14T09:57:00Z">
        <w:r>
          <w:rPr/>
          <w:t xml:space="preserve"> </w:t>
        </w:r>
      </w:ins>
      <w:ins w:id="1686" w:author="Eric W. Brittain" w:date="2007-01-14T17:01:00Z">
        <w:r>
          <w:rPr/>
          <w:t xml:space="preserve">This young boy </w:t>
        </w:r>
      </w:ins>
      <w:ins w:id="1687" w:author="Eric W. Brittain" w:date="2007-01-14T09:57:00Z">
        <w:r>
          <w:rPr/>
          <w:t>is treated as an undead with 2 more Hit Dice than it actually has for the purposes of turn, rebuke, command or bolster attempts</w:t>
        </w:r>
      </w:ins>
    </w:p>
    <w:p>
      <w:pPr>
        <w:pStyle w:val="Normal"/>
        <w:rPr>
          <w:ins w:id="1697" w:author="Eric W. Brittain" w:date="2007-01-14T09:57:00Z"/>
        </w:rPr>
      </w:pPr>
      <w:ins w:id="1689" w:author="Eric W. Brittain" w:date="2007-01-14T09:57:00Z">
        <w:r>
          <w:rPr>
            <w:b/>
          </w:rPr>
          <w:t>Undead Traits:</w:t>
        </w:r>
      </w:ins>
      <w:ins w:id="1690" w:author="Eric W. Brittain" w:date="2007-01-14T09:57:00Z">
        <w:r>
          <w:rPr/>
          <w:t xml:space="preserve"> </w:t>
        </w:r>
      </w:ins>
      <w:ins w:id="1691" w:author="Eric W. Brittain" w:date="2007-01-14T17:01:00Z">
        <w:r>
          <w:rPr/>
          <w:t xml:space="preserve">This young boy </w:t>
        </w:r>
      </w:ins>
      <w:ins w:id="1692" w:author="Eric W. Brittain" w:date="2007-01-14T09:57:00Z">
        <w:r>
          <w:rPr/>
          <w:t xml:space="preserve">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1693" w:author="Eric W. Brittain" w:date="2007-01-14T17:01:00Z">
        <w:r>
          <w:rPr/>
          <w:t xml:space="preserve">He </w:t>
        </w:r>
      </w:ins>
      <w:ins w:id="1694" w:author="Eric W. Brittain" w:date="2007-01-14T09:57:00Z">
        <w:r>
          <w:rPr/>
          <w:t xml:space="preserve">can not be raised, and resurrection works only if it is willing. </w:t>
        </w:r>
      </w:ins>
      <w:ins w:id="1695" w:author="Eric W. Brittain" w:date="2007-01-14T17:01:00Z">
        <w:r>
          <w:rPr/>
          <w:t xml:space="preserve">He </w:t>
        </w:r>
      </w:ins>
      <w:ins w:id="1696" w:author="Eric W. Brittain" w:date="2007-01-14T09:57:00Z">
        <w:r>
          <w:rPr/>
          <w:t>has darkvision 60 ft.</w:t>
        </w:r>
      </w:ins>
    </w:p>
    <w:p>
      <w:pPr>
        <w:pStyle w:val="Normal"/>
        <w:rPr>
          <w:ins w:id="1700" w:author="Eric W. Brittain" w:date="2007-01-14T09:57:00Z"/>
        </w:rPr>
      </w:pPr>
      <w:ins w:id="1698" w:author="Eric W. Brittain" w:date="2007-01-14T09:57:00Z">
        <w:r>
          <w:rPr>
            <w:b/>
          </w:rPr>
          <w:t>Spell-Like Ability:</w:t>
        </w:r>
      </w:ins>
      <w:ins w:id="1699" w:author="Eric W. Brittain" w:date="2007-01-14T09:57:00Z">
        <w:r>
          <w:rPr/>
          <w:t xml:space="preserve"> 1/day - haste (self only). Caster level 10th.</w:t>
        </w:r>
      </w:ins>
    </w:p>
    <w:p>
      <w:pPr>
        <w:pStyle w:val="Normal"/>
        <w:rPr>
          <w:ins w:id="1705" w:author="Eric W. Brittain" w:date="2007-01-14T09:57:00Z"/>
        </w:rPr>
      </w:pPr>
      <w:ins w:id="1701" w:author="Eric W. Brittain" w:date="2007-01-14T09:57:00Z">
        <w:r>
          <w:rPr>
            <w:b/>
          </w:rPr>
          <w:t>Skills:</w:t>
        </w:r>
      </w:ins>
      <w:ins w:id="1702" w:author="Eric W. Brittain" w:date="2007-01-14T09:57:00Z">
        <w:r>
          <w:rPr/>
          <w:t xml:space="preserve"> </w:t>
        </w:r>
      </w:ins>
      <w:ins w:id="1703" w:author="Eric W. Brittain" w:date="2007-01-14T17:01:00Z">
        <w:r>
          <w:rPr/>
          <w:t xml:space="preserve">This young boy </w:t>
        </w:r>
      </w:ins>
      <w:ins w:id="1704" w:author="Eric W. Brittain" w:date="2007-01-14T09:57:00Z">
        <w:r>
          <w:rPr/>
          <w:t>has a +4 racial bonus on Move Silently and Spot checks.</w:t>
        </w:r>
      </w:ins>
    </w:p>
    <w:p>
      <w:pPr>
        <w:pStyle w:val="Normal"/>
        <w:rPr>
          <w:del w:id="1708" w:author="Eric W. Brittain" w:date="2007-01-14T09:57:00Z"/>
        </w:rPr>
      </w:pPr>
      <w:del w:id="1706" w:author="Eric W. Brittain" w:date="2007-01-14T09:57:00Z">
        <w:r>
          <w:rPr>
            <w:b/>
          </w:rPr>
          <w:delText>Young Boy (Visit 2):</w:delText>
        </w:r>
      </w:del>
      <w:del w:id="1707" w:author="Eric W. Brittain" w:date="2007-01-14T09:57:00Z">
        <w:r>
          <w:rPr/>
          <w:delText xml:space="preserve"> Male Advanced Corpsecrafted Evolved Quth-Maren; CR 12, Medium Undead; HD 22d12+44, hp 198, Init +6, Spd 30 ft, AC 15 (+2 dex, +3 natural), touch 12, flat footed 13, BAB/Grp: +11/+18,  Atk: Slam +19 melee (1d6+7 plus 1d6 acid); Full Atk: 2 Slams +19 melee (1d6+7 plus 1d6 acid); Space/Reach 5 ft/5 ft; SA Caustic blood, command undead, horrifying gaze, spit blood; SQ Acid immunity, electricity resistance 15, fast healing 7, fire resistance 15, turn resistance +2, undead traits, spell-lie ability (haste), , AL CE; SV Fort +7, Ref +11, Will +15, Str 24, Dex 14, Con ---, Int 13, Wis 14, Cha 17.</w:delText>
        </w:r>
      </w:del>
    </w:p>
    <w:p>
      <w:pPr>
        <w:pStyle w:val="Normal"/>
        <w:rPr>
          <w:del w:id="1711" w:author="Eric W. Brittain" w:date="2007-01-14T09:57:00Z"/>
        </w:rPr>
      </w:pPr>
      <w:del w:id="1709" w:author="Eric W. Brittain" w:date="2007-01-14T09:57:00Z">
        <w:r>
          <w:rPr>
            <w:i/>
          </w:rPr>
          <w:delText>Skills and Feats:</w:delText>
        </w:r>
      </w:del>
      <w:del w:id="1710" w:author="Eric W. Brittain" w:date="2007-01-14T09:57:00Z">
        <w:r>
          <w:rPr/>
          <w:delText xml:space="preserve"> Climb +28, Hide +26, Listen +13, Move Silently +30, Search +20, Spot +26; Languages: Common; Alertness, Blind-fighting, Power Attack, Weapon focus (slam), Quickened Spell Like Ability (Haste), Ability Focus (horrifying gaze), Improved Initiative, Lightning Reflexes</w:delText>
        </w:r>
      </w:del>
    </w:p>
    <w:p>
      <w:pPr>
        <w:pStyle w:val="Normal"/>
        <w:rPr>
          <w:del w:id="1714" w:author="Eric W. Brittain" w:date="2007-01-14T09:57:00Z"/>
        </w:rPr>
      </w:pPr>
      <w:del w:id="1712" w:author="Eric W. Brittain" w:date="2007-01-14T09:57:00Z">
        <w:r>
          <w:rPr>
            <w:b/>
          </w:rPr>
          <w:delText>Caustic Blood (Ex):</w:delText>
        </w:r>
      </w:del>
      <w:del w:id="1713" w:author="Eric W. Brittain" w:date="2007-01-14T09:57:00Z">
        <w:r>
          <w:rPr/>
          <w:delText xml:space="preserve"> Any target hit by a quth-maren's slam takes 1d6 points of additional acid damage from the creatures caustic blood. Creatures that hit a quth-maren with natural weapons or unarmed attacks also take 1d6 points of acid damage.</w:delText>
        </w:r>
      </w:del>
    </w:p>
    <w:p>
      <w:pPr>
        <w:pStyle w:val="Normal"/>
        <w:rPr>
          <w:del w:id="1717" w:author="Eric W. Brittain" w:date="2007-01-14T09:57:00Z"/>
        </w:rPr>
      </w:pPr>
      <w:del w:id="1715" w:author="Eric W. Brittain" w:date="2007-01-14T09:57:00Z">
        <w:r>
          <w:rPr>
            <w:b/>
          </w:rPr>
          <w:delText>Command Undead (Su):</w:delText>
        </w:r>
      </w:del>
      <w:del w:id="1716" w:author="Eric W. Brittain" w:date="2007-01-14T09:57:00Z">
        <w:r>
          <w:rPr/>
          <w:delText xml:space="preserve"> A quth-maren commands undead as a 5th level evil cleric. It cannot rebuke undead but it can dispel turning or bolster other undead.</w:delText>
        </w:r>
      </w:del>
    </w:p>
    <w:p>
      <w:pPr>
        <w:pStyle w:val="Normal"/>
        <w:rPr>
          <w:del w:id="1720" w:author="Eric W. Brittain" w:date="2007-01-14T09:57:00Z"/>
        </w:rPr>
      </w:pPr>
      <w:del w:id="1718" w:author="Eric W. Brittain" w:date="2007-01-14T09:57:00Z">
        <w:r>
          <w:rPr>
            <w:b/>
          </w:rPr>
          <w:delText>Horrifying Gaze (Su):</w:delText>
        </w:r>
      </w:del>
      <w:del w:id="1719" w:author="Eric W. Brittain" w:date="2007-01-14T09:57:00Z">
        <w:r>
          <w:rPr/>
          <w:delText xml:space="preserve"> Any living creature within 40 that meets a quth-maren's deathless gaze must succeed on a Will save DC19 or cower in fear. Cowering creatures lose their dexterity bonus to Armor Class (if any) and can take no actions for 1 round. Foes gain a +2 bonus on attack rolls to hit cowering creatures.</w:delText>
        </w:r>
      </w:del>
    </w:p>
    <w:p>
      <w:pPr>
        <w:pStyle w:val="Normal"/>
        <w:rPr>
          <w:del w:id="1723" w:author="Eric W. Brittain" w:date="2007-01-14T09:57:00Z"/>
        </w:rPr>
      </w:pPr>
      <w:del w:id="1721" w:author="Eric W. Brittain" w:date="2007-01-14T09:57:00Z">
        <w:r>
          <w:rPr>
            <w:b/>
          </w:rPr>
          <w:delText>Spit Blood (Ex):</w:delText>
        </w:r>
      </w:del>
      <w:del w:id="1722" w:author="Eric W. Brittain" w:date="2007-01-14T09:57:00Z">
        <w:r>
          <w:rPr/>
          <w:delTex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delText>
        </w:r>
      </w:del>
    </w:p>
    <w:p>
      <w:pPr>
        <w:pStyle w:val="Normal"/>
        <w:rPr>
          <w:del w:id="1726" w:author="Eric W. Brittain" w:date="2007-01-14T09:57:00Z"/>
        </w:rPr>
      </w:pPr>
      <w:del w:id="1724" w:author="Eric W. Brittain" w:date="2007-01-14T09:57:00Z">
        <w:r>
          <w:rPr>
            <w:b/>
          </w:rPr>
          <w:delText>Fast Healing (Ex):</w:delText>
        </w:r>
      </w:del>
      <w:del w:id="1725" w:author="Eric W. Brittain" w:date="2007-01-14T09:57:00Z">
        <w:r>
          <w:rPr/>
          <w:delText xml:space="preserve"> A quth-maren regains lost hit points at a rate of 4 per round as long as it has at least 1 hit point. Fast healing does not restore hit points lost from starvation, thirst, or suffocation, and it does not allow a quth-maren to regrow or reattach lost body parts.</w:delText>
        </w:r>
      </w:del>
    </w:p>
    <w:p>
      <w:pPr>
        <w:pStyle w:val="Normal"/>
        <w:rPr>
          <w:del w:id="1729" w:author="Eric W. Brittain" w:date="2007-01-14T09:57:00Z"/>
        </w:rPr>
      </w:pPr>
      <w:del w:id="1727" w:author="Eric W. Brittain" w:date="2007-01-14T09:57:00Z">
        <w:r>
          <w:rPr>
            <w:b/>
          </w:rPr>
          <w:delText>Turn Resistance (Ex);</w:delText>
        </w:r>
      </w:del>
      <w:del w:id="1728" w:author="Eric W. Brittain" w:date="2007-01-14T09:57:00Z">
        <w:r>
          <w:rPr/>
          <w:delText xml:space="preserve"> A quth-maren is treated as an undead with 2 more Hit Dice than it actually has for the purposes of turn, rebuke, command or bolster attempts</w:delText>
        </w:r>
      </w:del>
    </w:p>
    <w:p>
      <w:pPr>
        <w:pStyle w:val="Normal"/>
        <w:rPr>
          <w:del w:id="1732" w:author="Eric W. Brittain" w:date="2007-01-14T09:57:00Z"/>
        </w:rPr>
      </w:pPr>
      <w:del w:id="1730" w:author="Eric W. Brittain" w:date="2007-01-14T09:57:00Z">
        <w:r>
          <w:rPr>
            <w:b/>
          </w:rPr>
          <w:delText>Undead Traits:</w:delText>
        </w:r>
      </w:del>
      <w:del w:id="1731" w:author="Eric W. Brittain" w:date="2007-01-14T09:57:00Z">
        <w:r>
          <w:rPr/>
          <w:delText xml:space="preserve"> A quth-maren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quth-maren can not be raised, and resurrection works only if it is willing. A quth-maren has dark vision 60 ft.</w:delText>
        </w:r>
      </w:del>
    </w:p>
    <w:p>
      <w:pPr>
        <w:pStyle w:val="Normal"/>
        <w:rPr>
          <w:del w:id="1735" w:author="Eric W. Brittain" w:date="2007-01-14T09:57:00Z"/>
        </w:rPr>
      </w:pPr>
      <w:del w:id="1733" w:author="Eric W. Brittain" w:date="2007-01-14T09:57:00Z">
        <w:r>
          <w:rPr>
            <w:b/>
          </w:rPr>
          <w:delText>Skills:</w:delText>
        </w:r>
      </w:del>
      <w:del w:id="1734" w:author="Eric W. Brittain" w:date="2007-01-14T09:57:00Z">
        <w:r>
          <w:rPr/>
          <w:delText xml:space="preserve"> Quth-maren has a +4 racial bonus on Move Silently and Spot checks.</w:delText>
        </w:r>
      </w:del>
    </w:p>
    <w:p>
      <w:pPr>
        <w:pStyle w:val="Normal"/>
        <w:rPr>
          <w:del w:id="1738" w:author="Eric W. Brittain" w:date="2007-01-14T09:57:00Z"/>
        </w:rPr>
      </w:pPr>
      <w:del w:id="1736" w:author="Eric W. Brittain" w:date="2007-01-14T09:57:00Z">
        <w:r>
          <w:rPr>
            <w:b/>
          </w:rPr>
          <w:delText>Fast Healing (Ex):</w:delText>
        </w:r>
      </w:del>
      <w:del w:id="1737" w:author="Eric W. Brittain" w:date="2007-01-14T09:57:00Z">
        <w:r>
          <w:rPr/>
          <w:delText xml:space="preserve"> An evolved quth-maren heals 3 points of damage a round so long as it has at least 1 Hit Point</w:delText>
        </w:r>
      </w:del>
    </w:p>
    <w:p>
      <w:pPr>
        <w:pStyle w:val="Normal"/>
        <w:rPr>
          <w:del w:id="1741" w:author="Eric W. Brittain" w:date="2007-01-14T09:57:00Z"/>
        </w:rPr>
      </w:pPr>
      <w:del w:id="1739" w:author="Eric W. Brittain" w:date="2007-01-14T09:57:00Z">
        <w:r>
          <w:rPr>
            <w:b/>
          </w:rPr>
          <w:delText>Spell-Like Ability:</w:delText>
        </w:r>
      </w:del>
      <w:del w:id="1740" w:author="Eric W. Brittain" w:date="2007-01-14T09:57:00Z">
        <w:r>
          <w:rPr/>
          <w:delText xml:space="preserve"> 1/day - Quickened haste (self only). Caster level 22nd.</w:delText>
        </w:r>
      </w:del>
    </w:p>
    <w:p>
      <w:pPr>
        <w:pStyle w:val="Normal"/>
        <w:ind w:firstLine="720"/>
        <w:rPr/>
      </w:pPr>
      <w:r>
        <w:rPr>
          <w:i/>
        </w:rPr>
        <w:t>Physical Description:</w:t>
      </w:r>
      <w:r>
        <w:rPr/>
        <w:t xml:space="preserve"> This young boy has no skin or exposed fat, just muscles stretched over a skeleton, He constantly oozes blood. He stands 4' tall and weighs about 56 pounds.</w:t>
      </w:r>
    </w:p>
    <w:p>
      <w:pPr>
        <w:pStyle w:val="ChangeMe"/>
        <w:rPr>
          <w:color w:val="000000"/>
        </w:rPr>
      </w:pPr>
      <w:r>
        <w:rPr>
          <w:color w:val="000000"/>
        </w:rPr>
      </w:r>
    </w:p>
    <w:p>
      <w:pPr>
        <w:pStyle w:val="Normal"/>
        <w:rPr/>
      </w:pPr>
      <w:r>
        <w:rPr>
          <w:b/>
        </w:rPr>
        <w:t xml:space="preserve">Young Girl (Visit 1): </w:t>
      </w:r>
      <w:r>
        <w:rPr/>
        <w:t xml:space="preserve">Female </w:t>
      </w:r>
      <w:ins w:id="1742" w:author="Eric W. Brittain" w:date="2007-01-14T17:01:00Z">
        <w:r>
          <w:rPr/>
          <w:t xml:space="preserve">(looks Flan) based on a </w:t>
        </w:r>
      </w:ins>
      <w:r>
        <w:rPr/>
        <w:t>Decreased Corporeal Deathshrieker; CR 12, Small Undead; HD 14d12+14, hp 112, Init +11, Spd 30 ft, AC 28 (+8 Dex, +5 natural, +4 profane, +1 size), touch 23, flat footed 20, BAB/Grp: +7/+6,  Atk: Touch +16 melee (1d4 Cha Drain); Full Atk: Incorporeal Touch +16/+11 melee (1d4 Cha Drain); Space/Reach 5 ft / 5 ft; SA Death rattle, despair, scream of the dying; SQ +4 turn resistance, darkvision 60ft. Death's grace, DR 5/bludgeoning, silence vulnerability, undead traits, AL CE; SV Fort +4, Ref +12, Will +13, Str 20, Dex 26, Con ---, Int 08, Wis 14, Cha 20.</w:t>
      </w:r>
    </w:p>
    <w:p>
      <w:pPr>
        <w:pStyle w:val="Normal"/>
        <w:rPr>
          <w:ins w:id="1744" w:author="Eric W. Brittain" w:date="2007-01-14T15:42:00Z"/>
        </w:rPr>
      </w:pPr>
      <w:ins w:id="1743" w:author="Eric W. Brittain" w:date="2007-01-14T15:41:00Z">
        <w:r>
          <w:rPr>
            <w:i/>
          </w:rPr>
          <w:tab/>
        </w:r>
      </w:ins>
      <w:r>
        <w:rPr>
          <w:i/>
        </w:rPr>
        <w:t>Skills and Feats:</w:t>
      </w:r>
      <w:r>
        <w:rPr/>
        <w:t xml:space="preserve"> Hide +18, Intimidate +15, Listen +12, Search +8, Spot +12; Languages: None; Combat Reflexes, Improved Initiative, Improved Toughness, Iron Will, Weapon Finesse; </w:t>
      </w:r>
    </w:p>
    <w:p>
      <w:pPr>
        <w:pStyle w:val="Normal"/>
        <w:rPr/>
      </w:pPr>
      <w:ins w:id="1745" w:author="Eric W. Brittain" w:date="2007-01-14T15:42:00Z">
        <w:r>
          <w:rPr/>
          <w:tab/>
        </w:r>
      </w:ins>
      <w:r>
        <w:rPr>
          <w:i/>
        </w:rPr>
        <w:t>Languages</w:t>
      </w:r>
      <w:r>
        <w:rPr/>
        <w:t>: None</w:t>
      </w:r>
    </w:p>
    <w:p>
      <w:pPr>
        <w:pStyle w:val="Normal"/>
        <w:rPr/>
      </w:pPr>
      <w:r>
        <w:rPr>
          <w:b/>
        </w:rPr>
        <w:t>Charisma Drain (Su):</w:t>
      </w:r>
      <w:r>
        <w:rPr/>
        <w:t xml:space="preserve"> An individual struck by </w:t>
      </w:r>
      <w:del w:id="1746" w:author="Eric W. Brittain" w:date="2007-01-14T17:02:00Z">
        <w:r>
          <w:rPr/>
          <w:delText xml:space="preserve">a deathshrieker </w:delText>
        </w:r>
      </w:del>
      <w:ins w:id="1747" w:author="Eric W. Brittain" w:date="2007-01-14T17:02:00Z">
        <w:r>
          <w:rPr/>
          <w:t xml:space="preserve">this young girl </w:t>
        </w:r>
      </w:ins>
      <w:r>
        <w:rPr/>
        <w:t xml:space="preserve">must make a DC 24 Fortitude save or permanently lose 1d4 points of Charisma (2d4 points on a critical hit). </w:t>
      </w:r>
      <w:ins w:id="1748" w:author="Eric W. Brittain" w:date="2007-01-14T17:02:00Z">
        <w:r>
          <w:rPr/>
          <w:t xml:space="preserve">This young girl </w:t>
        </w:r>
      </w:ins>
      <w:del w:id="1749" w:author="Eric W. Brittain" w:date="2007-01-14T17:02:00Z">
        <w:r>
          <w:rPr/>
          <w:delText xml:space="preserve">The deathshrieker </w:delText>
        </w:r>
      </w:del>
      <w:r>
        <w:rPr/>
        <w:t>heals 5 points of damage (10 on a critical hit) whenever it drains Charisma, gaining any excess as temporary hit points. The save DC is Charisma-based.</w:t>
      </w:r>
    </w:p>
    <w:p>
      <w:pPr>
        <w:pStyle w:val="Normal"/>
        <w:rPr/>
      </w:pPr>
      <w:r>
        <w:rPr>
          <w:b/>
        </w:rPr>
        <w:t>Death Rattle (Su):</w:t>
      </w:r>
      <w:r>
        <w:rPr/>
        <w:t xml:space="preserve"> When </w:t>
      </w:r>
      <w:ins w:id="1750" w:author="Eric W. Brittain" w:date="2007-01-14T17:02:00Z">
        <w:r>
          <w:rPr/>
          <w:t xml:space="preserve">this young girl </w:t>
        </w:r>
      </w:ins>
      <w:del w:id="1751" w:author="Eric W. Brittain" w:date="2007-01-14T17:02:00Z">
        <w:r>
          <w:rPr/>
          <w:delText xml:space="preserve">a deathshrieker </w:delText>
        </w:r>
      </w:del>
      <w:r>
        <w:rPr/>
        <w:t>is reduced to 0 hit points, it releases a final devastating shriek. All living creatures within a 300-foot spread must succeed on a DC24 Will save or gain 1d4 negative levels. Creatures that cannot hear or are under the effect of a silence spell gain a +4 bonus on the save to resist this effect. The save DC is Charisma-based</w:t>
      </w:r>
    </w:p>
    <w:p>
      <w:pPr>
        <w:pStyle w:val="Normal"/>
        <w:rPr/>
      </w:pPr>
      <w:r>
        <w:rPr>
          <w:b/>
        </w:rPr>
        <w:t>Despair (Su):</w:t>
      </w:r>
      <w:r>
        <w:rPr/>
        <w:t xml:space="preserve"> At the mere sight of </w:t>
      </w:r>
      <w:ins w:id="1752" w:author="Eric W. Brittain" w:date="2007-01-14T17:02:00Z">
        <w:r>
          <w:rPr/>
          <w:t>this young girl</w:t>
        </w:r>
      </w:ins>
      <w:del w:id="1753" w:author="Eric W. Brittain" w:date="2007-01-14T17:02:00Z">
        <w:r>
          <w:rPr/>
          <w:delText>a deathshrieker</w:delText>
        </w:r>
      </w:del>
      <w:r>
        <w:rPr/>
        <w:t xml:space="preserve">, the viewer must succeed on a DC 24 Will save or be paralyzed with fear for 1d4 rounds. Whether or not the save is successful, the creature cannot be affected again </w:t>
      </w:r>
      <w:del w:id="1754" w:author="Eric W. Brittain" w:date="2007-01-14T17:02:00Z">
        <w:r>
          <w:rPr/>
          <w:delText xml:space="preserve">by the same deathshrieker's despair ability </w:delText>
        </w:r>
      </w:del>
      <w:r>
        <w:rPr/>
        <w:t>for 24 hours. The save DC is Charisma-based</w:t>
      </w:r>
    </w:p>
    <w:p>
      <w:pPr>
        <w:pStyle w:val="Normal"/>
        <w:rPr/>
      </w:pPr>
      <w:r>
        <w:rPr>
          <w:b/>
        </w:rPr>
        <w:t>Scream of the Dying (Su):</w:t>
      </w:r>
      <w:r>
        <w:rPr/>
        <w:t xml:space="preserve"> Once per day, as a full-round action, </w:t>
      </w:r>
      <w:ins w:id="1755" w:author="Eric W. Brittain" w:date="2007-01-14T17:02:00Z">
        <w:r>
          <w:rPr/>
          <w:t xml:space="preserve">this young girl </w:t>
        </w:r>
      </w:ins>
      <w:del w:id="1756" w:author="Eric W. Brittain" w:date="2007-01-14T17:02:00Z">
        <w:r>
          <w:rPr/>
          <w:delText xml:space="preserve">a deathshrieker </w:delText>
        </w:r>
      </w:del>
      <w:r>
        <w:rPr/>
        <w:t xml:space="preserve">can release a soul-numbing scream that lasts for up to 3 rounds. After this first round, </w:t>
      </w:r>
      <w:ins w:id="1757" w:author="Eric W. Brittain" w:date="2007-01-14T17:02:00Z">
        <w:r>
          <w:rPr/>
          <w:t xml:space="preserve">this young girl </w:t>
        </w:r>
      </w:ins>
      <w:del w:id="1758" w:author="Eric W. Brittain" w:date="2007-01-14T17:02:00Z">
        <w:r>
          <w:rPr/>
          <w:delText xml:space="preserve">a deathshrieker can </w:delText>
        </w:r>
      </w:del>
      <w:r>
        <w:rPr/>
        <w:t xml:space="preserve">use a standard action to sustain the scream. This attack effects all living creatures within a 30-foot spread centered on </w:t>
      </w:r>
      <w:ins w:id="1759" w:author="Eric W. Brittain" w:date="2007-01-14T17:02:00Z">
        <w:r>
          <w:rPr/>
          <w:t>this young girl</w:t>
        </w:r>
      </w:ins>
      <w:del w:id="1760" w:author="Eric W. Brittain" w:date="2007-01-14T17:02:00Z">
        <w:r>
          <w:rPr/>
          <w:delText>the deathshrieker</w:delText>
        </w:r>
      </w:del>
      <w:r>
        <w:rPr/>
        <w:t xml:space="preserve">, or within a 60-foot cone extending from </w:t>
      </w:r>
      <w:ins w:id="1761" w:author="Eric W. Brittain" w:date="2007-01-14T17:02:00Z">
        <w:r>
          <w:rPr/>
          <w:t>this young girl</w:t>
        </w:r>
      </w:ins>
      <w:del w:id="1762" w:author="Eric W. Brittain" w:date="2007-01-14T17:02:00Z">
        <w:r>
          <w:rPr/>
          <w:delText>the deathshrieker</w:delText>
        </w:r>
      </w:del>
      <w:r>
        <w:rPr/>
        <w:t xml:space="preserve">, at </w:t>
      </w:r>
      <w:del w:id="1763" w:author="Eric W. Brittain" w:date="2007-01-14T17:03:00Z">
        <w:r>
          <w:rPr/>
          <w:delText xml:space="preserve">the creature's </w:delText>
        </w:r>
      </w:del>
      <w:ins w:id="1764" w:author="Eric W. Brittain" w:date="2007-01-14T17:03:00Z">
        <w:r>
          <w:rPr/>
          <w:t xml:space="preserve">her </w:t>
        </w:r>
      </w:ins>
      <w:r>
        <w:rPr/>
        <w:t xml:space="preserve">option. Once </w:t>
      </w:r>
      <w:del w:id="1765" w:author="Eric W. Brittain" w:date="2007-01-14T17:03:00Z">
        <w:r>
          <w:rPr/>
          <w:delText xml:space="preserve">the deathshrieker </w:delText>
        </w:r>
      </w:del>
      <w:ins w:id="1766" w:author="Eric W. Brittain" w:date="2007-01-14T17:03:00Z">
        <w:r>
          <w:rPr/>
          <w:t xml:space="preserve">she </w:t>
        </w:r>
      </w:ins>
      <w:r>
        <w:rPr/>
        <w:t xml:space="preserve">chooses the shape of this effect, </w:t>
      </w:r>
      <w:del w:id="1767" w:author="Eric W. Brittain" w:date="2007-01-14T17:03:00Z">
        <w:r>
          <w:rPr/>
          <w:delText xml:space="preserve">it </w:delText>
        </w:r>
      </w:del>
      <w:ins w:id="1768" w:author="Eric W. Brittain" w:date="2007-01-14T17:03:00Z">
        <w:r>
          <w:rPr/>
          <w:t xml:space="preserve">she </w:t>
        </w:r>
      </w:ins>
      <w:r>
        <w:rPr/>
        <w:t>must maintain that effect for all three rounds. In the case of a come, it can aim in a single direction during its turn. Creatures caught in the area must make a DC 24 Will save or suffer the effects described below. The save DC is Charisma-based. Creatures that cannot hear or are under the effect of a silence spell gain a +4 bonus on their Will saves. The effects are cumulative and concurrent:</w:t>
      </w:r>
    </w:p>
    <w:p>
      <w:pPr>
        <w:pStyle w:val="Normal"/>
        <w:numPr>
          <w:ilvl w:val="0"/>
          <w:numId w:val="11"/>
        </w:numPr>
        <w:spacing w:before="0" w:after="0"/>
        <w:ind w:left="360" w:hanging="180"/>
        <w:jc w:val="left"/>
        <w:rPr/>
      </w:pPr>
      <w:r>
        <w:rPr/>
        <w:t>Round 1: The creature is deafened for 1d4 rounds</w:t>
      </w:r>
    </w:p>
    <w:p>
      <w:pPr>
        <w:pStyle w:val="Normal"/>
        <w:numPr>
          <w:ilvl w:val="0"/>
          <w:numId w:val="11"/>
        </w:numPr>
        <w:spacing w:before="0" w:after="0"/>
        <w:ind w:left="360" w:hanging="180"/>
        <w:jc w:val="left"/>
        <w:rPr/>
      </w:pPr>
      <w:r>
        <w:rPr/>
        <w:t>Round 2: The creature is stunned for 1d3 rounds</w:t>
      </w:r>
    </w:p>
    <w:p>
      <w:pPr>
        <w:pStyle w:val="Normal"/>
        <w:numPr>
          <w:ilvl w:val="0"/>
          <w:numId w:val="11"/>
        </w:numPr>
        <w:ind w:left="374" w:hanging="187"/>
        <w:jc w:val="left"/>
        <w:rPr/>
      </w:pPr>
      <w:r>
        <w:rPr/>
        <w:t>Round 3: The creature suffers the effects of insanity, as the spell cast by an 18th level sorcerer.</w:t>
      </w:r>
    </w:p>
    <w:p>
      <w:pPr>
        <w:pStyle w:val="Normal"/>
        <w:rPr/>
      </w:pPr>
      <w:r>
        <w:rPr/>
        <w:t>This effect is so loud that normal conversation is impossible. Spellcasters who attempt to cast spells with a verbal component must make a DC 26 Concentration check or the spell is negated.</w:t>
      </w:r>
    </w:p>
    <w:p>
      <w:pPr>
        <w:pStyle w:val="Normal"/>
        <w:rPr/>
      </w:pPr>
      <w:r>
        <w:rPr>
          <w:b/>
        </w:rPr>
        <w:t>Death's Grace (Ex):</w:t>
      </w:r>
      <w:r>
        <w:rPr/>
        <w:t xml:space="preserve"> </w:t>
      </w:r>
      <w:ins w:id="1769" w:author="Eric W. Brittain" w:date="2007-01-14T17:03:00Z">
        <w:r>
          <w:rPr/>
          <w:t xml:space="preserve">This young girl </w:t>
        </w:r>
      </w:ins>
      <w:del w:id="1770" w:author="Eric W. Brittain" w:date="2007-01-14T17:03:00Z">
        <w:r>
          <w:rPr/>
          <w:delText xml:space="preserve">A deathshrieker </w:delText>
        </w:r>
      </w:del>
      <w:r>
        <w:rPr/>
        <w:t>gains a +1 profane bonus to AC for every 3 Hit Dice it possesses</w:t>
      </w:r>
    </w:p>
    <w:p>
      <w:pPr>
        <w:pStyle w:val="Normal"/>
        <w:rPr/>
      </w:pPr>
      <w:r>
        <w:rPr>
          <w:b/>
        </w:rPr>
        <w:t>Silence Vulnerability (Ex):</w:t>
      </w:r>
      <w:r>
        <w:rPr/>
        <w:t xml:space="preserve"> </w:t>
      </w:r>
      <w:ins w:id="1771" w:author="Eric W. Brittain" w:date="2007-01-14T17:03:00Z">
        <w:r>
          <w:rPr/>
          <w:t xml:space="preserve">This young girl </w:t>
        </w:r>
      </w:ins>
      <w:del w:id="1772" w:author="Eric W. Brittain" w:date="2007-01-14T17:03:00Z">
        <w:r>
          <w:rPr/>
          <w:delText xml:space="preserve">Deathshriekers </w:delText>
        </w:r>
      </w:del>
      <w:r>
        <w:rPr/>
        <w:t xml:space="preserve">cannot abide silence and are harmed by it. To even enter into the radius of a </w:t>
      </w:r>
      <w:r>
        <w:rPr>
          <w:i/>
        </w:rPr>
        <w:t>silence</w:t>
      </w:r>
      <w:r>
        <w:rPr/>
        <w:t xml:space="preserve"> spell, </w:t>
      </w:r>
      <w:ins w:id="1773" w:author="Eric W. Brittain" w:date="2007-01-14T17:03:00Z">
        <w:r>
          <w:rPr/>
          <w:t xml:space="preserve">this young girl </w:t>
        </w:r>
      </w:ins>
      <w:del w:id="1774" w:author="Eric W. Brittain" w:date="2007-01-14T17:03:00Z">
        <w:r>
          <w:rPr/>
          <w:delText xml:space="preserve">a deathshrieker </w:delText>
        </w:r>
      </w:del>
      <w:r>
        <w:rPr/>
        <w:t xml:space="preserve">must make a Will save (DC 12 + caster level). Each round that </w:t>
      </w:r>
      <w:del w:id="1775" w:author="Eric W. Brittain" w:date="2007-01-14T17:03:00Z">
        <w:r>
          <w:rPr/>
          <w:delText xml:space="preserve">a deathshrieker </w:delText>
        </w:r>
      </w:del>
      <w:ins w:id="1776" w:author="Eric W. Brittain" w:date="2007-01-14T17:03:00Z">
        <w:r>
          <w:rPr/>
          <w:t xml:space="preserve">she </w:t>
        </w:r>
      </w:ins>
      <w:r>
        <w:rPr/>
        <w:t xml:space="preserve">remains within the area of a </w:t>
      </w:r>
      <w:r>
        <w:rPr>
          <w:i/>
        </w:rPr>
        <w:t>silence</w:t>
      </w:r>
      <w:r>
        <w:rPr/>
        <w:t xml:space="preserve"> spell, </w:t>
      </w:r>
      <w:ins w:id="1777" w:author="Eric W. Brittain" w:date="2007-01-14T17:03:00Z">
        <w:r>
          <w:rPr/>
          <w:t>she</w:t>
        </w:r>
      </w:ins>
      <w:del w:id="1778" w:author="Eric W. Brittain" w:date="2007-01-14T17:03:00Z">
        <w:r>
          <w:rPr/>
          <w:delText>it</w:delText>
        </w:r>
      </w:del>
      <w:r>
        <w:rPr/>
        <w:t xml:space="preserve"> takes 1d10 points of damage (Will save DC 12 + caster level) for half.</w:t>
      </w:r>
    </w:p>
    <w:p>
      <w:pPr>
        <w:pStyle w:val="Normal"/>
        <w:rPr/>
      </w:pPr>
      <w:r>
        <w:rPr>
          <w:i/>
        </w:rPr>
        <w:tab/>
        <w:t>Physical Description:</w:t>
      </w:r>
      <w:r>
        <w:rPr/>
        <w:t xml:space="preserve"> This extremely pale, young girl is very gaunt. Her flesh has a  claylike texture. Her skeletal face is twisted in horrible pain while she screams in a terrifying cacophony that sounds like the last shrieks of the dying. The ribbon that once held her red balloon lays forgotten at her feet. She stands about 3' 6" and weighs 45 pounds.</w:t>
      </w:r>
    </w:p>
    <w:p>
      <w:pPr>
        <w:pStyle w:val="Heading2"/>
        <w:rPr>
          <w:rFonts w:cs="Arial"/>
        </w:rPr>
      </w:pPr>
      <w:r>
        <w:rPr>
          <w:rFonts w:cs="Arial"/>
        </w:rPr>
        <w:t>Encounter 4.3</w:t>
        <w:tab/>
        <w:tab/>
        <w:tab/>
        <w:tab/>
      </w:r>
    </w:p>
    <w:p>
      <w:pPr>
        <w:pStyle w:val="Normal"/>
        <w:rPr>
          <w:ins w:id="1818" w:author="Eric W. Brittain" w:date="2007-01-13T21:00:00Z"/>
        </w:rPr>
      </w:pPr>
      <w:ins w:id="1779" w:author="Eric W. Brittain" w:date="2007-01-13T21:00:00Z">
        <w:commentRangeStart w:id="15"/>
        <w:r>
          <w:rPr>
            <w:b/>
          </w:rPr>
          <w:t>Young Boy (Visit 3):</w:t>
        </w:r>
      </w:ins>
      <w:ins w:id="1780" w:author="Eric W. Brittain" w:date="2007-01-13T21:00:00Z">
        <w:r>
          <w:rPr/>
          <w:t xml:space="preserve"> </w:t>
        </w:r>
      </w:ins>
      <w:ins w:id="1781" w:author="Eric W. Brittain" w:date="2007-01-13T21:00:00Z">
        <w:r>
          <w:rPr>
            <w:rStyle w:val="CommentReference"/>
            <w:vanish w:val="false"/>
          </w:rPr>
        </w:r>
      </w:ins>
      <w:ins w:id="1782" w:author="Eric W. Brittain" w:date="2007-01-13T21:00:00Z">
        <w:commentRangeEnd w:id="15"/>
        <w:r>
          <w:commentReference w:id="15"/>
        </w:r>
        <w:r>
          <w:rPr/>
          <w:t xml:space="preserve">Male </w:t>
        </w:r>
      </w:ins>
      <w:ins w:id="1783" w:author="Eric W. Brittain" w:date="2007-01-14T17:03:00Z">
        <w:r>
          <w:rPr/>
          <w:t xml:space="preserve">(looks Flan) based on an </w:t>
        </w:r>
      </w:ins>
      <w:ins w:id="1784" w:author="Eric W. Brittain" w:date="2007-01-13T21:00:00Z">
        <w:r>
          <w:rPr/>
          <w:t>Advanced Evolved Corpsecrafted Entomber; CR 8, Medium Undead; HD 16d12+</w:t>
        </w:r>
      </w:ins>
      <w:ins w:id="1785" w:author="Eric W. Brittain" w:date="2007-01-14T13:42:00Z">
        <w:r>
          <w:rPr/>
          <w:t>48</w:t>
        </w:r>
      </w:ins>
      <w:ins w:id="1786" w:author="Eric W. Brittain" w:date="2007-01-13T21:00:00Z">
        <w:r>
          <w:rPr/>
          <w:t>, hp 1</w:t>
        </w:r>
      </w:ins>
      <w:ins w:id="1787" w:author="Eric W. Brittain" w:date="2007-01-13T21:02:00Z">
        <w:r>
          <w:rPr/>
          <w:t>60</w:t>
        </w:r>
      </w:ins>
      <w:ins w:id="1788" w:author="Eric W. Brittain" w:date="2007-01-13T21:00:00Z">
        <w:r>
          <w:rPr/>
          <w:t>, Init +</w:t>
        </w:r>
      </w:ins>
      <w:ins w:id="1789" w:author="Eric W. Brittain" w:date="2007-01-13T21:02:00Z">
        <w:r>
          <w:rPr/>
          <w:t>6</w:t>
        </w:r>
      </w:ins>
      <w:ins w:id="1790" w:author="Eric W. Brittain" w:date="2007-01-13T21:00:00Z">
        <w:r>
          <w:rPr/>
          <w:t>, Spd 20 ft, burrow 10 ft.; AC 2</w:t>
        </w:r>
      </w:ins>
      <w:ins w:id="1791" w:author="Eric W. Brittain" w:date="2007-01-14T17:04:00Z">
        <w:r>
          <w:rPr/>
          <w:t>3</w:t>
        </w:r>
      </w:ins>
      <w:ins w:id="1792" w:author="Eric W. Brittain" w:date="2007-01-13T21:00:00Z">
        <w:r>
          <w:rPr/>
          <w:t xml:space="preserve"> (+12 natural, +</w:t>
        </w:r>
      </w:ins>
      <w:ins w:id="1793" w:author="Eric W. Brittain" w:date="2007-01-14T17:04:00Z">
        <w:r>
          <w:rPr/>
          <w:t>1</w:t>
        </w:r>
      </w:ins>
      <w:ins w:id="1794" w:author="Eric W. Brittain" w:date="2007-01-13T21:00:00Z">
        <w:r>
          <w:rPr/>
          <w:t xml:space="preserve"> Dex), touch 11, flat-footed 22, BAB/Grp: +</w:t>
        </w:r>
      </w:ins>
      <w:ins w:id="1795" w:author="Eric W. Brittain" w:date="2007-01-13T21:02:00Z">
        <w:r>
          <w:rPr/>
          <w:t>8</w:t>
        </w:r>
      </w:ins>
      <w:ins w:id="1796" w:author="Eric W. Brittain" w:date="2007-01-13T21:00:00Z">
        <w:r>
          <w:rPr/>
          <w:t>/+11; Atk Slam +1</w:t>
        </w:r>
      </w:ins>
      <w:ins w:id="1797" w:author="Eric W. Brittain" w:date="2007-01-14T17:05:00Z">
        <w:r>
          <w:rPr/>
          <w:t>7</w:t>
        </w:r>
      </w:ins>
      <w:ins w:id="1798" w:author="Eric W. Brittain" w:date="2007-01-13T21:00:00Z">
        <w:r>
          <w:rPr/>
          <w:t xml:space="preserve"> melee (1d</w:t>
        </w:r>
      </w:ins>
      <w:ins w:id="1799" w:author="Eric W. Brittain" w:date="2007-01-13T21:03:00Z">
        <w:r>
          <w:rPr/>
          <w:t>4</w:t>
        </w:r>
      </w:ins>
      <w:ins w:id="1800" w:author="Eric W. Brittain" w:date="2007-01-14T17:05:00Z">
        <w:r>
          <w:rPr/>
          <w:t>6</w:t>
        </w:r>
      </w:ins>
      <w:ins w:id="1801" w:author="Eric W. Brittain" w:date="2007-01-13T21:00:00Z">
        <w:r>
          <w:rPr/>
          <w:t>+1</w:t>
        </w:r>
      </w:ins>
      <w:ins w:id="1802" w:author="Eric W. Brittain" w:date="2007-01-14T17:05:00Z">
        <w:r>
          <w:rPr/>
          <w:t>2</w:t>
        </w:r>
      </w:ins>
      <w:ins w:id="1803" w:author="Eric W. Brittain" w:date="2007-01-13T21:00:00Z">
        <w:r>
          <w:rPr/>
          <w:t xml:space="preserve"> plus entomb); Full Atk Slam +1</w:t>
        </w:r>
      </w:ins>
      <w:ins w:id="1804" w:author="Eric W. Brittain" w:date="2007-01-14T17:05:00Z">
        <w:r>
          <w:rPr/>
          <w:t>7</w:t>
        </w:r>
      </w:ins>
      <w:ins w:id="1805" w:author="Eric W. Brittain" w:date="2007-01-13T21:00:00Z">
        <w:r>
          <w:rPr/>
          <w:t xml:space="preserve"> melee (1d</w:t>
        </w:r>
      </w:ins>
      <w:ins w:id="1806" w:author="Eric W. Brittain" w:date="2007-01-13T21:03:00Z">
        <w:r>
          <w:rPr/>
          <w:t>4</w:t>
        </w:r>
      </w:ins>
      <w:ins w:id="1807" w:author="Eric W. Brittain" w:date="2007-01-13T21:00:00Z">
        <w:r>
          <w:rPr/>
          <w:t>+1</w:t>
        </w:r>
      </w:ins>
      <w:ins w:id="1808" w:author="Eric W. Brittain" w:date="2007-01-14T17:05:00Z">
        <w:r>
          <w:rPr/>
          <w:t>2</w:t>
        </w:r>
      </w:ins>
      <w:ins w:id="1809" w:author="Eric W. Brittain" w:date="2007-01-13T21:00:00Z">
        <w:r>
          <w:rPr/>
          <w:t xml:space="preserve"> plus entomb); Space/Reach 5ft/5 ft; SA Entomb, Exhume; SQ Damage Reduction 5/Silver, Darkvision 60ft.; undead traits, Quickened spell-like ability (haste), fast healing 3, AL LE; SV Fort +</w:t>
        </w:r>
      </w:ins>
      <w:ins w:id="1810" w:author="Eric W. Brittain" w:date="2007-01-13T21:06:00Z">
        <w:r>
          <w:rPr/>
          <w:t>7</w:t>
        </w:r>
      </w:ins>
      <w:ins w:id="1811" w:author="Eric W. Brittain" w:date="2007-01-13T21:00:00Z">
        <w:r>
          <w:rPr/>
          <w:t>, Ref +9, Will +1</w:t>
        </w:r>
      </w:ins>
      <w:ins w:id="1812" w:author="Eric W. Brittain" w:date="2007-01-13T21:06:00Z">
        <w:r>
          <w:rPr/>
          <w:t>2</w:t>
        </w:r>
      </w:ins>
      <w:ins w:id="1813" w:author="Eric W. Brittain" w:date="2007-01-13T21:00:00Z">
        <w:r>
          <w:rPr/>
          <w:t>, Str 2</w:t>
        </w:r>
      </w:ins>
      <w:ins w:id="1814" w:author="Eric W. Brittain" w:date="2007-01-14T17:04:00Z">
        <w:r>
          <w:rPr/>
          <w:t>7</w:t>
        </w:r>
      </w:ins>
      <w:ins w:id="1815" w:author="Eric W. Brittain" w:date="2007-01-13T21:00:00Z">
        <w:r>
          <w:rPr/>
          <w:t>, Dex 1</w:t>
        </w:r>
      </w:ins>
      <w:ins w:id="1816" w:author="Eric W. Brittain" w:date="2007-01-14T17:04:00Z">
        <w:r>
          <w:rPr/>
          <w:t>2</w:t>
        </w:r>
      </w:ins>
      <w:ins w:id="1817" w:author="Eric W. Brittain" w:date="2007-01-13T21:00:00Z">
        <w:r>
          <w:rPr/>
          <w:t>, Con ---, Int 06, Wis 14, Cha 17.</w:t>
        </w:r>
      </w:ins>
    </w:p>
    <w:p>
      <w:pPr>
        <w:pStyle w:val="Normal"/>
        <w:rPr>
          <w:ins w:id="1830" w:author="Eric W. Brittain" w:date="2007-01-13T21:00:00Z"/>
        </w:rPr>
      </w:pPr>
      <w:ins w:id="1819" w:author="Eric W. Brittain" w:date="2007-01-14T15:42:00Z">
        <w:r>
          <w:rPr>
            <w:i/>
          </w:rPr>
          <w:tab/>
        </w:r>
      </w:ins>
      <w:ins w:id="1820" w:author="Eric W. Brittain" w:date="2007-01-13T21:00:00Z">
        <w:r>
          <w:rPr>
            <w:i/>
          </w:rPr>
          <w:t>Skills and Feats:</w:t>
        </w:r>
      </w:ins>
      <w:ins w:id="1821" w:author="Eric W. Brittain" w:date="2007-01-13T21:00:00Z">
        <w:r>
          <w:rPr/>
          <w:t xml:space="preserve"> Hide +1</w:t>
        </w:r>
      </w:ins>
      <w:ins w:id="1822" w:author="Eric W. Brittain" w:date="2007-01-13T21:07:00Z">
        <w:r>
          <w:rPr/>
          <w:t>3</w:t>
        </w:r>
      </w:ins>
      <w:ins w:id="1823" w:author="Eric W. Brittain" w:date="2007-01-13T21:00:00Z">
        <w:r>
          <w:rPr/>
          <w:t>, Listen +12, Move Silently +</w:t>
        </w:r>
      </w:ins>
      <w:ins w:id="1824" w:author="Eric W. Brittain" w:date="2007-01-13T21:07:00Z">
        <w:r>
          <w:rPr/>
          <w:t>9</w:t>
        </w:r>
      </w:ins>
      <w:ins w:id="1825" w:author="Eric W. Brittain" w:date="2007-01-13T21:00:00Z">
        <w:r>
          <w:rPr/>
          <w:t>, Spot +1</w:t>
        </w:r>
      </w:ins>
      <w:ins w:id="1826" w:author="Eric W. Brittain" w:date="2007-01-13T21:07:00Z">
        <w:r>
          <w:rPr/>
          <w:t>2</w:t>
        </w:r>
      </w:ins>
      <w:ins w:id="1827" w:author="Eric W. Brittain" w:date="2007-01-13T21:00:00Z">
        <w:r>
          <w:rPr/>
          <w:t>; Alertness, Great Fortitude, Lightning Reflexes, Weapon Focus (Slam), Improved Initiative, Improved Toughness</w:t>
        </w:r>
      </w:ins>
      <w:ins w:id="1828" w:author="Eric W. Brittain" w:date="2007-01-13T21:04:00Z">
        <w:r>
          <w:rPr/>
          <w:t>, Power Attack</w:t>
        </w:r>
      </w:ins>
      <w:ins w:id="1829" w:author="Eric W. Brittain" w:date="2007-01-13T21:00:00Z">
        <w:r>
          <w:rPr/>
          <w:t>.</w:t>
        </w:r>
      </w:ins>
    </w:p>
    <w:p>
      <w:pPr>
        <w:pStyle w:val="Normal"/>
        <w:rPr>
          <w:ins w:id="1834" w:author="Eric W. Brittain" w:date="2007-01-13T21:00:00Z"/>
        </w:rPr>
      </w:pPr>
      <w:ins w:id="1831" w:author="Eric W. Brittain" w:date="2007-01-13T21:00:00Z">
        <w:r>
          <w:rPr/>
          <w:tab/>
        </w:r>
      </w:ins>
      <w:ins w:id="1832" w:author="Eric W. Brittain" w:date="2007-01-13T21:00:00Z">
        <w:r>
          <w:rPr>
            <w:i/>
          </w:rPr>
          <w:t xml:space="preserve">Languages: </w:t>
        </w:r>
      </w:ins>
      <w:ins w:id="1833" w:author="Eric W. Brittain" w:date="2007-01-13T21:00:00Z">
        <w:r>
          <w:rPr/>
          <w:t>Common</w:t>
        </w:r>
      </w:ins>
    </w:p>
    <w:p>
      <w:pPr>
        <w:pStyle w:val="Normal"/>
        <w:rPr>
          <w:ins w:id="1839" w:author="Eric W. Brittain" w:date="2007-01-13T21:00:00Z"/>
        </w:rPr>
      </w:pPr>
      <w:ins w:id="1835" w:author="Eric W. Brittain" w:date="2007-01-13T21:00:00Z">
        <w:r>
          <w:rPr>
            <w:b/>
          </w:rPr>
          <w:t>Entomb (Su):</w:t>
        </w:r>
      </w:ins>
      <w:ins w:id="1836" w:author="Eric W. Brittain" w:date="2007-01-13T21:00:00Z">
        <w:r>
          <w:rPr/>
          <w:t xml:space="preserve"> Whenever </w:t>
        </w:r>
      </w:ins>
      <w:ins w:id="1837" w:author="Eric W. Brittain" w:date="2007-01-14T17:05:00Z">
        <w:r>
          <w:rPr/>
          <w:t xml:space="preserve">this young boy </w:t>
        </w:r>
      </w:ins>
      <w:ins w:id="1838" w:author="Eric W. Brittain" w:date="2007-01-13T21:00:00Z">
        <w:r>
          <w:rPr/>
          <w:t>succeeds on a slam attack, it can attempt to entomb its foe. The foe must make a DC 19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d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ins>
    </w:p>
    <w:p>
      <w:pPr>
        <w:pStyle w:val="Normal"/>
        <w:rPr>
          <w:ins w:id="1844" w:author="Eric W. Brittain" w:date="2007-01-13T21:00:00Z"/>
        </w:rPr>
      </w:pPr>
      <w:ins w:id="1840" w:author="Eric W. Brittain" w:date="2007-01-13T21:00:00Z">
        <w:r>
          <w:rPr>
            <w:b/>
          </w:rPr>
          <w:t>Exhume (Su):</w:t>
        </w:r>
      </w:ins>
      <w:ins w:id="1841" w:author="Eric W. Brittain" w:date="2007-01-13T21:00:00Z">
        <w:r>
          <w:rPr/>
          <w:t xml:space="preserve"> When </w:t>
        </w:r>
      </w:ins>
      <w:ins w:id="1842" w:author="Eric W. Brittain" w:date="2007-01-14T17:05:00Z">
        <w:r>
          <w:rPr/>
          <w:t xml:space="preserve">this young boy </w:t>
        </w:r>
      </w:ins>
      <w:ins w:id="1843" w:author="Eric W. Brittain" w:date="2007-01-13T21:00:00Z">
        <w:r>
          <w:rPr/>
          <w:t>spends a standard action and touches the top of a grave or space where a creature is buried no deeper than 10 feet, the body immediately rises to the surface, leaving no hole or tunnel. A body is not harmed, when brought to the surface in this manner.</w:t>
        </w:r>
      </w:ins>
    </w:p>
    <w:p>
      <w:pPr>
        <w:pStyle w:val="Normal"/>
        <w:rPr>
          <w:ins w:id="1849" w:author="Eric W. Brittain" w:date="2007-01-13T21:00:00Z"/>
        </w:rPr>
      </w:pPr>
      <w:ins w:id="1845" w:author="Eric W. Brittain" w:date="2007-01-13T21:00:00Z">
        <w:r>
          <w:rPr>
            <w:b/>
          </w:rPr>
          <w:t>Fast Healing (Ex):</w:t>
        </w:r>
      </w:ins>
      <w:ins w:id="1846" w:author="Eric W. Brittain" w:date="2007-01-13T21:00:00Z">
        <w:r>
          <w:rPr/>
          <w:t xml:space="preserve"> </w:t>
        </w:r>
      </w:ins>
      <w:ins w:id="1847" w:author="Eric W. Brittain" w:date="2007-01-14T17:05:00Z">
        <w:r>
          <w:rPr/>
          <w:t xml:space="preserve">This young boy </w:t>
        </w:r>
      </w:ins>
      <w:ins w:id="1848" w:author="Eric W. Brittain" w:date="2007-01-13T21:00:00Z">
        <w:r>
          <w:rPr/>
          <w:t>heals 3 points of damage a round so long as it has at least 1 Hit Point</w:t>
        </w:r>
      </w:ins>
    </w:p>
    <w:p>
      <w:pPr>
        <w:pStyle w:val="Normal"/>
        <w:rPr>
          <w:ins w:id="1854" w:author="Eric W. Brittain" w:date="2007-01-13T21:00:00Z"/>
        </w:rPr>
      </w:pPr>
      <w:ins w:id="1850" w:author="Eric W. Brittain" w:date="2007-01-13T21:00:00Z">
        <w:r>
          <w:rPr>
            <w:b/>
          </w:rPr>
          <w:t>Spell-Like Ability: 1/day</w:t>
        </w:r>
      </w:ins>
      <w:ins w:id="1851" w:author="Eric W. Brittain" w:date="2007-01-13T21:00:00Z">
        <w:r>
          <w:rPr/>
          <w:t xml:space="preserve"> - haste (self only). Caster level 1</w:t>
        </w:r>
      </w:ins>
      <w:ins w:id="1852" w:author="Eric W. Brittain" w:date="2007-01-13T21:08:00Z">
        <w:r>
          <w:rPr/>
          <w:t>6</w:t>
        </w:r>
      </w:ins>
      <w:ins w:id="1853" w:author="Eric W. Brittain" w:date="2007-01-13T21:00:00Z">
        <w:r>
          <w:rPr/>
          <w:t>th.</w:t>
        </w:r>
      </w:ins>
    </w:p>
    <w:p>
      <w:pPr>
        <w:pStyle w:val="Normal"/>
        <w:rPr>
          <w:del w:id="1857" w:author="Eric W. Brittain" w:date="2007-01-13T21:00:00Z"/>
        </w:rPr>
      </w:pPr>
      <w:del w:id="1855" w:author="Eric W. Brittain" w:date="2007-01-13T21:00:00Z">
        <w:r>
          <w:rPr>
            <w:b/>
          </w:rPr>
          <w:delText>Young Boy (Visit 3):</w:delText>
        </w:r>
      </w:del>
      <w:del w:id="1856" w:author="Eric W. Brittain" w:date="2007-01-13T21:00:00Z">
        <w:r>
          <w:rPr/>
          <w:delText xml:space="preserve"> Male Advanced Evolved Corpsecrafted Entomber; CR 8, Small Undead; HD 24d12+72, hp 240, Init +5, Spd 20 ft , burrow 10 ft, AC 24 (+12 natural, +1 dex, +1 size), touch 12, flat footed 23, BAB/Grp: +12 /,  Atk: Slam +24 melee (1d6+13 plus entomb); Full Atk: Slam +24 melee (1d6+13 plus entomb); Space/Reach 5ft/5 ft; SA Entomb, Exhume; SQ Damage Reduction 5/Silver, Darkvision 60ft, undead traits, Quickened spell-like ability (haste), fast healing 3, AL LE; SV Fort +8, Ref +9, Will +16, Str 29, Dex 12, Con ---, Int 06, Wis 14, Cha 17.</w:delText>
        </w:r>
      </w:del>
    </w:p>
    <w:p>
      <w:pPr>
        <w:pStyle w:val="Normal"/>
        <w:rPr>
          <w:del w:id="1860" w:author="Eric W. Brittain" w:date="2007-01-13T21:00:00Z"/>
        </w:rPr>
      </w:pPr>
      <w:del w:id="1858" w:author="Eric W. Brittain" w:date="2007-01-13T21:00:00Z">
        <w:r>
          <w:rPr>
            <w:i/>
          </w:rPr>
          <w:delText>Skills and Feats:</w:delText>
        </w:r>
      </w:del>
      <w:del w:id="1859" w:author="Eric W. Brittain" w:date="2007-01-13T21:00:00Z">
        <w:r>
          <w:rPr/>
          <w:delText xml:space="preserve"> Hide +27, Listen +23, Move Silently +23, Spot +24; Ability Focus (Entomb), Alertness, Great Fortitude, Lightning Reflexes, Weapon Focus (Slam), Power Attack, Quickened Spell Like ability (Haste), Improved Initiative, Improved Toughness; Languages: Common</w:delText>
        </w:r>
      </w:del>
    </w:p>
    <w:p>
      <w:pPr>
        <w:pStyle w:val="Normal"/>
        <w:rPr>
          <w:del w:id="1863" w:author="Eric W. Brittain" w:date="2007-01-13T21:00:00Z"/>
        </w:rPr>
      </w:pPr>
      <w:del w:id="1861" w:author="Eric W. Brittain" w:date="2007-01-13T21:00:00Z">
        <w:r>
          <w:rPr>
            <w:b/>
          </w:rPr>
          <w:delText>Entomb (Su):</w:delText>
        </w:r>
      </w:del>
      <w:del w:id="1862" w:author="Eric W. Brittain" w:date="2007-01-13T21:00:00Z">
        <w:r>
          <w:rPr/>
          <w:delText xml:space="preserve"> Whenever an entomber succeeds on a slam attack, it can attempt to entomb its foe. The foe must make a DC 18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delText>
        </w:r>
      </w:del>
    </w:p>
    <w:p>
      <w:pPr>
        <w:pStyle w:val="Normal"/>
        <w:rPr>
          <w:del w:id="1866" w:author="Eric W. Brittain" w:date="2007-01-13T21:00:00Z"/>
        </w:rPr>
      </w:pPr>
      <w:del w:id="1864" w:author="Eric W. Brittain" w:date="2007-01-13T21:00:00Z">
        <w:r>
          <w:rPr>
            <w:b/>
          </w:rPr>
          <w:delText>Exhume (Su):</w:delText>
        </w:r>
      </w:del>
      <w:del w:id="1865" w:author="Eric W. Brittain" w:date="2007-01-13T21:00:00Z">
        <w:r>
          <w:rPr/>
          <w:delTex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delText>
        </w:r>
      </w:del>
    </w:p>
    <w:p>
      <w:pPr>
        <w:pStyle w:val="Normal"/>
        <w:rPr>
          <w:del w:id="1869" w:author="Eric W. Brittain" w:date="2007-01-13T21:00:00Z"/>
        </w:rPr>
      </w:pPr>
      <w:del w:id="1867" w:author="Eric W. Brittain" w:date="2007-01-13T21:00:00Z">
        <w:r>
          <w:rPr>
            <w:b/>
          </w:rPr>
          <w:delText>Fast Healing (Ex):</w:delText>
        </w:r>
      </w:del>
      <w:del w:id="1868" w:author="Eric W. Brittain" w:date="2007-01-13T21:00:00Z">
        <w:r>
          <w:rPr/>
          <w:delText xml:space="preserve"> An evolved entomber heals 3 points of damage a round so long as it has at least 1 Hit Point</w:delText>
        </w:r>
      </w:del>
    </w:p>
    <w:p>
      <w:pPr>
        <w:pStyle w:val="Normal"/>
        <w:rPr>
          <w:del w:id="1872" w:author="Eric W. Brittain" w:date="2007-01-13T21:00:00Z"/>
        </w:rPr>
      </w:pPr>
      <w:del w:id="1870" w:author="Eric W. Brittain" w:date="2007-01-13T21:00:00Z">
        <w:r>
          <w:rPr>
            <w:b/>
          </w:rPr>
          <w:delText>Spell-Like Ability: 1/day</w:delText>
        </w:r>
      </w:del>
      <w:del w:id="1871" w:author="Eric W. Brittain" w:date="2007-01-13T21:00:00Z">
        <w:r>
          <w:rPr/>
          <w:delText xml:space="preserve"> - Quickened haste (self only). Caster level 24th.</w:delText>
        </w:r>
      </w:del>
    </w:p>
    <w:p>
      <w:pPr>
        <w:pStyle w:val="Normal"/>
        <w:ind w:firstLine="720"/>
        <w:rPr/>
      </w:pPr>
      <w:r>
        <w:rPr>
          <w:i/>
        </w:rPr>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ChangeMe"/>
        <w:rPr>
          <w:color w:val="000000"/>
        </w:rPr>
      </w:pPr>
      <w:r>
        <w:rPr>
          <w:color w:val="000000"/>
        </w:rPr>
      </w:r>
    </w:p>
    <w:p>
      <w:pPr>
        <w:pStyle w:val="ChangeMe"/>
        <w:rPr>
          <w:color w:val="000000"/>
          <w:del w:id="1874" w:author="Eric W. Brittain" w:date="2007-01-14T17:40:00Z"/>
        </w:rPr>
      </w:pPr>
      <w:del w:id="1873" w:author="Eric W. Brittain" w:date="2007-01-14T17:40:00Z">
        <w:r>
          <w:rPr>
            <w:color w:val="000000"/>
          </w:rPr>
        </w:r>
      </w:del>
    </w:p>
    <w:p>
      <w:pPr>
        <w:pStyle w:val="ChangeMe"/>
        <w:rPr>
          <w:color w:val="000000"/>
          <w:del w:id="1876" w:author="Eric W. Brittain" w:date="2007-01-14T17:40:00Z"/>
        </w:rPr>
      </w:pPr>
      <w:del w:id="1875" w:author="Eric W. Brittain" w:date="2007-01-14T17:40:00Z">
        <w:r>
          <w:rPr>
            <w:color w:val="000000"/>
          </w:rPr>
        </w:r>
      </w:del>
    </w:p>
    <w:p>
      <w:pPr>
        <w:pStyle w:val="ChangeMe"/>
        <w:rPr>
          <w:color w:val="000000"/>
          <w:del w:id="1878" w:author="Eric W. Brittain" w:date="2007-01-14T17:40:00Z"/>
        </w:rPr>
      </w:pPr>
      <w:del w:id="1877" w:author="Eric W. Brittain" w:date="2007-01-14T17:40:00Z">
        <w:r>
          <w:rPr>
            <w:color w:val="000000"/>
          </w:rPr>
        </w:r>
      </w:del>
    </w:p>
    <w:p>
      <w:pPr>
        <w:pStyle w:val="ChangeMe"/>
        <w:rPr>
          <w:b/>
          <w:b/>
          <w:color w:val="000000"/>
          <w:ins w:id="1880" w:author="Eric W. Brittain" w:date="2007-01-14T17:40:00Z"/>
        </w:rPr>
      </w:pPr>
      <w:ins w:id="1879" w:author="Eric W. Brittain" w:date="2007-01-14T17:40:00Z">
        <w:r>
          <w:rPr>
            <w:b/>
            <w:color w:val="000000"/>
          </w:rPr>
        </w:r>
      </w:ins>
    </w:p>
    <w:p>
      <w:pPr>
        <w:pStyle w:val="Normal"/>
        <w:rPr>
          <w:b/>
          <w:b/>
          <w:ins w:id="1882" w:author="Eric W. Brittain" w:date="2007-01-14T17:40:00Z"/>
        </w:rPr>
      </w:pPr>
      <w:ins w:id="1881" w:author="Eric W. Brittain" w:date="2007-01-14T17:40:00Z">
        <w:r>
          <w:rPr>
            <w:b/>
          </w:rPr>
        </w:r>
      </w:ins>
    </w:p>
    <w:p>
      <w:pPr>
        <w:pStyle w:val="Normal"/>
        <w:rPr>
          <w:b/>
          <w:b/>
          <w:ins w:id="1884" w:author="Eric W. Brittain" w:date="2007-01-14T17:40:00Z"/>
        </w:rPr>
      </w:pPr>
      <w:ins w:id="1883" w:author="Eric W. Brittain" w:date="2007-01-14T17:40:00Z">
        <w:r>
          <w:rPr>
            <w:b/>
          </w:rPr>
        </w:r>
      </w:ins>
    </w:p>
    <w:p>
      <w:pPr>
        <w:pStyle w:val="Normal"/>
        <w:rPr>
          <w:b/>
          <w:b/>
          <w:ins w:id="1886" w:author="Eric W. Brittain" w:date="2007-01-14T17:40:00Z"/>
        </w:rPr>
      </w:pPr>
      <w:ins w:id="1885" w:author="Eric W. Brittain" w:date="2007-01-14T17:40:00Z">
        <w:r>
          <w:rPr>
            <w:b/>
          </w:rPr>
        </w:r>
      </w:ins>
    </w:p>
    <w:p>
      <w:pPr>
        <w:pStyle w:val="Normal"/>
        <w:rPr>
          <w:b/>
          <w:b/>
          <w:ins w:id="1888" w:author="Eric W. Brittain" w:date="2007-01-14T17:40:00Z"/>
        </w:rPr>
      </w:pPr>
      <w:ins w:id="1887" w:author="Eric W. Brittain" w:date="2007-01-14T17:40:00Z">
        <w:r>
          <w:rPr>
            <w:b/>
          </w:rPr>
        </w:r>
      </w:ins>
    </w:p>
    <w:p>
      <w:pPr>
        <w:pStyle w:val="Normal"/>
        <w:rPr>
          <w:b/>
          <w:b/>
          <w:ins w:id="1890" w:author="Eric W. Brittain" w:date="2007-01-14T17:40:00Z"/>
        </w:rPr>
      </w:pPr>
      <w:ins w:id="1889" w:author="Eric W. Brittain" w:date="2007-01-14T17:40:00Z">
        <w:r>
          <w:rPr>
            <w:b/>
          </w:rPr>
        </w:r>
      </w:ins>
    </w:p>
    <w:p>
      <w:pPr>
        <w:pStyle w:val="Normal"/>
        <w:rPr>
          <w:b/>
          <w:b/>
          <w:ins w:id="1892" w:author="Eric W. Brittain" w:date="2007-01-14T17:40:00Z"/>
        </w:rPr>
      </w:pPr>
      <w:ins w:id="1891" w:author="Eric W. Brittain" w:date="2007-01-14T17:40:00Z">
        <w:r>
          <w:rPr>
            <w:b/>
          </w:rPr>
        </w:r>
      </w:ins>
    </w:p>
    <w:p>
      <w:pPr>
        <w:pStyle w:val="Normal"/>
        <w:rPr>
          <w:ins w:id="1903" w:author="Eric W. Brittain" w:date="2007-01-13T21:10:00Z"/>
        </w:rPr>
      </w:pPr>
      <w:ins w:id="1893" w:author="Eric W. Brittain" w:date="2007-01-13T21:10:00Z">
        <w:commentRangeStart w:id="16"/>
        <w:r>
          <w:rPr>
            <w:b/>
          </w:rPr>
          <w:t>Young Girl (Visit 2)</w:t>
        </w:r>
      </w:ins>
      <w:ins w:id="1894" w:author="Eric W. Brittain" w:date="2007-01-13T21:10:00Z">
        <w:r>
          <w:rPr/>
          <w:t xml:space="preserve">: </w:t>
        </w:r>
      </w:ins>
      <w:ins w:id="1895" w:author="Eric W. Brittain" w:date="2007-01-13T21:13:00Z">
        <w:r>
          <w:rPr>
            <w:rStyle w:val="CommentReference"/>
            <w:vanish w:val="false"/>
          </w:rPr>
        </w:r>
      </w:ins>
      <w:ins w:id="1896" w:author="Eric W. Brittain" w:date="2007-01-13T21:10:00Z">
        <w:commentRangeEnd w:id="16"/>
        <w:r>
          <w:commentReference w:id="16"/>
        </w:r>
        <w:r>
          <w:rPr/>
          <w:t>Female (Looks Flan) based on an Advanced Destrachan</w:t>
        </w:r>
      </w:ins>
      <w:ins w:id="1897" w:author="Eric W. Brittain" w:date="2007-01-13T23:15:00Z">
        <w:r>
          <w:rPr/>
          <w:t xml:space="preserve">; CR </w:t>
        </w:r>
      </w:ins>
      <w:ins w:id="1898" w:author="Eric W. Brittain" w:date="2007-01-13T21:10:00Z">
        <w:r>
          <w:rPr/>
          <w:t xml:space="preserve">8, Small </w:t>
        </w:r>
      </w:ins>
      <w:ins w:id="1899" w:author="Eric W. Brittain" w:date="2007-01-14T16:25:00Z">
        <w:r>
          <w:rPr/>
          <w:t>Aberration</w:t>
        </w:r>
      </w:ins>
      <w:ins w:id="1900" w:author="Eric W. Brittain" w:date="2007-01-13T21:10:00Z">
        <w:r>
          <w:rPr/>
          <w:t>; HD 15d8+60, hp 1</w:t>
        </w:r>
      </w:ins>
      <w:ins w:id="1901" w:author="Eric W. Brittain" w:date="2007-01-14T13:43:00Z">
        <w:r>
          <w:rPr/>
          <w:t>35</w:t>
        </w:r>
      </w:ins>
      <w:ins w:id="1902" w:author="Eric W. Brittain" w:date="2007-01-13T21:10:00Z">
        <w:r>
          <w:rPr/>
          <w:t>, Init +7, Spd 30 ft., AC 22 (+1 size, +3 Dex, +8 natural), touch 14, flat footed 19, BAB/Grp: +11/+5,  Atk: Claw +10 melee (1d3-2); Full Atk: 2 claws +10 melee (1d3-2); Space/Reach 5ft/5ft; SA Destructive harmonics; SQ Blindsight 100ft, immunities, protection from sonics, AL NE; SV Fort +8, Ref +10, Will +13, Str 7, Dex 16, Con 16, Int 12, Wis 18, Cha 12.</w:t>
        </w:r>
      </w:ins>
    </w:p>
    <w:p>
      <w:pPr>
        <w:pStyle w:val="Normal"/>
        <w:rPr>
          <w:ins w:id="1907" w:author="Eric W. Brittain" w:date="2007-01-13T21:10:00Z"/>
        </w:rPr>
      </w:pPr>
      <w:ins w:id="1904" w:author="Eric W. Brittain" w:date="2007-01-14T15:42:00Z">
        <w:r>
          <w:rPr>
            <w:i/>
          </w:rPr>
          <w:tab/>
        </w:r>
      </w:ins>
      <w:ins w:id="1905" w:author="Eric W. Brittain" w:date="2007-01-13T21:10:00Z">
        <w:r>
          <w:rPr>
            <w:i/>
          </w:rPr>
          <w:t>Skills and Feats</w:t>
        </w:r>
      </w:ins>
      <w:ins w:id="1906" w:author="Eric W. Brittain" w:date="2007-01-13T21:10:00Z">
        <w:r>
          <w:rPr/>
          <w:t>: Hide +25, Listen +32, Move Silently +24, Survival +9; Dodge, Elusive Target, Improved Initiative, improved toughness, Lightning Reflexes, Mobility</w:t>
        </w:r>
      </w:ins>
    </w:p>
    <w:p>
      <w:pPr>
        <w:pStyle w:val="Normal"/>
        <w:rPr>
          <w:ins w:id="1911" w:author="Eric W. Brittain" w:date="2007-01-13T21:10:00Z"/>
        </w:rPr>
      </w:pPr>
      <w:ins w:id="1908" w:author="Eric W. Brittain" w:date="2007-01-14T15:42:00Z">
        <w:r>
          <w:rPr>
            <w:i/>
          </w:rPr>
          <w:tab/>
        </w:r>
      </w:ins>
      <w:ins w:id="1909" w:author="Eric W. Brittain" w:date="2007-01-13T21:10:00Z">
        <w:r>
          <w:rPr>
            <w:i/>
          </w:rPr>
          <w:t>Languages:</w:t>
        </w:r>
      </w:ins>
      <w:ins w:id="1910" w:author="Eric W. Brittain" w:date="2007-01-13T21:10:00Z">
        <w:r>
          <w:rPr/>
          <w:t xml:space="preserve"> None</w:t>
        </w:r>
      </w:ins>
    </w:p>
    <w:p>
      <w:pPr>
        <w:pStyle w:val="Normal"/>
        <w:rPr>
          <w:ins w:id="1914" w:author="Eric W. Brittain" w:date="2007-01-13T21:10:00Z"/>
        </w:rPr>
      </w:pPr>
      <w:ins w:id="1912" w:author="Eric W. Brittain" w:date="2007-01-13T21:10:00Z">
        <w:r>
          <w:rPr>
            <w:b/>
          </w:rPr>
          <w:t>Destructive Harmonics (Su):</w:t>
        </w:r>
      </w:ins>
      <w:ins w:id="1913" w:author="Eric W. Brittain" w:date="2007-01-13T21:10:00Z">
        <w:r>
          <w:rPr/>
          <w:t xml:space="preserve"> This young girl can generate a blast of sonic energy in a cone up to 80 feet long. She can also use this attack to affect any creatures or objects within a 30-ft radius. She can tune the harmonics of this destructive power to affect different types of targets. All save DCs are Charisma-based.</w:t>
        </w:r>
      </w:ins>
    </w:p>
    <w:p>
      <w:pPr>
        <w:pStyle w:val="Normal"/>
        <w:numPr>
          <w:ilvl w:val="0"/>
          <w:numId w:val="7"/>
        </w:numPr>
        <w:rPr>
          <w:ins w:id="1916" w:author="Eric W. Brittain" w:date="2007-01-13T21:10:00Z"/>
        </w:rPr>
      </w:pPr>
      <w:ins w:id="1915" w:author="Eric W. Brittain" w:date="2007-01-13T21:10:00Z">
        <w:r>
          <w:rPr/>
          <w:t>Flesh: Disrupting tissue and rending bone, this attack deals 4d6 points of damage to all within the area (Reflex DC 15 half).</w:t>
        </w:r>
      </w:ins>
    </w:p>
    <w:p>
      <w:pPr>
        <w:pStyle w:val="Normal"/>
        <w:numPr>
          <w:ilvl w:val="0"/>
          <w:numId w:val="7"/>
        </w:numPr>
        <w:rPr>
          <w:ins w:id="1920" w:author="Eric W. Brittain" w:date="2007-01-13T21:11:00Z"/>
        </w:rPr>
      </w:pPr>
      <w:ins w:id="1917" w:author="Eric W. Brittain" w:date="2007-01-13T21:10:00Z">
        <w:r>
          <w:rPr/>
          <w:t xml:space="preserve">Nerves: She focus her harmonics to knock out foes rather than slay them. This attack </w:t>
        </w:r>
      </w:ins>
      <w:ins w:id="1918" w:author="Eric W. Brittain" w:date="2007-01-14T16:26:00Z">
        <w:r>
          <w:rPr/>
          <w:t>deals</w:t>
        </w:r>
      </w:ins>
      <w:ins w:id="1919" w:author="Eric W. Brittain" w:date="2007-01-13T21:11:00Z">
        <w:r>
          <w:rPr/>
          <w:t xml:space="preserve"> 6d6 points of nonlethal damage to all with in the area (Reflex DC 15 half)</w:t>
        </w:r>
      </w:ins>
    </w:p>
    <w:p>
      <w:pPr>
        <w:pStyle w:val="Normal"/>
        <w:numPr>
          <w:ilvl w:val="0"/>
          <w:numId w:val="7"/>
        </w:numPr>
        <w:rPr>
          <w:ins w:id="1922" w:author="Eric W. Brittain" w:date="2007-01-13T21:11:00Z"/>
        </w:rPr>
      </w:pPr>
      <w:ins w:id="1921" w:author="Eric W. Brittain" w:date="2007-01-13T21:11:00Z">
        <w:r>
          <w:rPr/>
          <w:t>Material: When using this form of harmonics, she chooses wood, stone, metal or glass. All objects made of that material within the area must succeed on a DC 17 Fortitude save or shatter. Objects (or portions of objects) that have up to 30 hit points are potentially affected by this attack.</w:t>
        </w:r>
      </w:ins>
    </w:p>
    <w:p>
      <w:pPr>
        <w:pStyle w:val="Normal"/>
        <w:rPr>
          <w:ins w:id="1925" w:author="Eric W. Brittain" w:date="2007-01-13T21:11:00Z"/>
        </w:rPr>
      </w:pPr>
      <w:ins w:id="1923" w:author="Eric W. Brittain" w:date="2007-01-13T21:11:00Z">
        <w:r>
          <w:rPr>
            <w:b/>
          </w:rPr>
          <w:t>Blindsight (Ex):</w:t>
        </w:r>
      </w:ins>
      <w:ins w:id="1924" w:author="Eric W. Brittain" w:date="2007-01-13T21:11:00Z">
        <w:r>
          <w:rPr/>
          <w:t xml:space="preserve"> This young girl can use hearing to ascertain all foes within 100 feet as a sighted creature would.</w:t>
        </w:r>
      </w:ins>
    </w:p>
    <w:p>
      <w:pPr>
        <w:pStyle w:val="Normal"/>
        <w:rPr>
          <w:ins w:id="1928" w:author="Eric W. Brittain" w:date="2007-01-13T21:11:00Z"/>
        </w:rPr>
      </w:pPr>
      <w:ins w:id="1926" w:author="Eric W. Brittain" w:date="2007-01-13T21:11:00Z">
        <w:r>
          <w:rPr>
            <w:b/>
          </w:rPr>
          <w:t>Immunities:</w:t>
        </w:r>
      </w:ins>
      <w:ins w:id="1927" w:author="Eric W. Brittain" w:date="2007-01-13T21:11:00Z">
        <w:r>
          <w:rPr/>
          <w:t xml:space="preserve"> This young girl has immunity to gaze attacks, visual effects, illusions, and other attack forms that rely on sight.</w:t>
        </w:r>
      </w:ins>
    </w:p>
    <w:p>
      <w:pPr>
        <w:pStyle w:val="Normal"/>
        <w:rPr>
          <w:ins w:id="1933" w:author="Eric W. Brittain" w:date="2007-01-14T13:15:00Z"/>
        </w:rPr>
      </w:pPr>
      <w:ins w:id="1929" w:author="Eric W. Brittain" w:date="2007-01-14T13:15:00Z">
        <w:r>
          <w:rPr>
            <w:b/>
          </w:rPr>
          <w:t>Protection from Sonic (Ex):</w:t>
        </w:r>
      </w:ins>
      <w:ins w:id="1930" w:author="Eric W. Brittain" w:date="2007-01-14T13:15:00Z">
        <w:r>
          <w:rPr/>
          <w:t xml:space="preserve"> While she can be affected by loud noises and sonic spells (such as ghost sound or silence), this young girl is less vulnerable to sonic attacks (+4 circumstance bonus on all saves) because they can protect their ears. If her sense of hearing is impaired she is effectively blinded, and all targets are treated as having total </w:t>
        </w:r>
      </w:ins>
      <w:ins w:id="1931" w:author="Eric W. Brittain" w:date="2007-01-14T16:25:00Z">
        <w:r>
          <w:rPr/>
          <w:t>concealment</w:t>
        </w:r>
      </w:ins>
      <w:ins w:id="1932" w:author="Eric W. Brittain" w:date="2007-01-14T13:15:00Z">
        <w:r>
          <w:rPr/>
          <w:t>.</w:t>
        </w:r>
      </w:ins>
    </w:p>
    <w:p>
      <w:pPr>
        <w:pStyle w:val="Normal"/>
        <w:rPr>
          <w:del w:id="1936" w:author="Eric W. Brittain" w:date="2007-01-13T21:10:00Z"/>
        </w:rPr>
      </w:pPr>
      <w:del w:id="1934" w:author="Eric W. Brittain" w:date="2007-01-13T21:10:00Z">
        <w:r>
          <w:rPr>
            <w:b/>
          </w:rPr>
          <w:delText>Young Girl (Visit 2):</w:delText>
        </w:r>
      </w:del>
      <w:del w:id="1935" w:author="Eric W. Brittain" w:date="2007-01-13T21:10:00Z">
        <w:r>
          <w:rPr/>
          <w:delText xml:space="preserve"> Female Advanced Gloom Golem; CR 8, Small Construct (Evil, Extraplanar); HD 24d10+10, hp 178, Init +4, Spd 20 ft, AC 24 (+1 size, +4 dex, +9 natural), touch 15, flat footed 20, BAB/Grp: +19/+14,  Atk: Claw +19 melee (1d4 plus 1d6 Cha) or spiked chain +19 melee (1d8 plus 1d6 Cha); Full Atk: 2 Claws +19 melee (1d4 plus 1d6 Cha) or spiked chain +19/+14/+9/+4 melee (1d8 plus 1d6 Cha); Space/Reach 5 ft/5 ft (spiked chain up to 10 ft); SA Crushing Despair, Touch of Woe; SQ Construct traits, damage reduction 10/good, darkvision 60 ft, immunity to magic, low-light vision, AL NE; SV Fort +8, Ref +12, Will +8, Str 10, Dex 19, Con ---, Int ---, Wis 11, Cha 15.</w:delText>
        </w:r>
      </w:del>
    </w:p>
    <w:p>
      <w:pPr>
        <w:pStyle w:val="Normal"/>
        <w:rPr>
          <w:del w:id="1939" w:author="Eric W. Brittain" w:date="2007-01-13T21:10:00Z"/>
        </w:rPr>
      </w:pPr>
      <w:del w:id="1937" w:author="Eric W. Brittain" w:date="2007-01-13T21:10:00Z">
        <w:r>
          <w:rPr>
            <w:i/>
          </w:rPr>
          <w:delText>Skills and Feats:</w:delText>
        </w:r>
      </w:del>
      <w:del w:id="1938" w:author="Eric W. Brittain" w:date="2007-01-13T21:10:00Z">
        <w:r>
          <w:rPr/>
          <w:delText xml:space="preserve"> Move Silently -6; Languages: None</w:delText>
        </w:r>
      </w:del>
    </w:p>
    <w:p>
      <w:pPr>
        <w:pStyle w:val="Normal"/>
        <w:rPr>
          <w:del w:id="1942" w:author="Eric W. Brittain" w:date="2007-01-13T21:10:00Z"/>
        </w:rPr>
      </w:pPr>
      <w:del w:id="1940" w:author="Eric W. Brittain" w:date="2007-01-13T21:10:00Z">
        <w:r>
          <w:rPr>
            <w:b/>
          </w:rPr>
          <w:delText>Crushing Despair (Su):</w:delText>
        </w:r>
      </w:del>
      <w:del w:id="1941" w:author="Eric W. Brittain" w:date="2007-01-13T21:10:00Z">
        <w:r>
          <w:rPr/>
          <w:delText xml:space="preserve"> Creatures within 30 feat of a gloom golem who hears its incessant howl must succeed on a DC 16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delText>
        </w:r>
      </w:del>
    </w:p>
    <w:p>
      <w:pPr>
        <w:pStyle w:val="Normal"/>
        <w:rPr>
          <w:del w:id="1945" w:author="Eric W. Brittain" w:date="2007-01-13T21:10:00Z"/>
        </w:rPr>
      </w:pPr>
      <w:del w:id="1943" w:author="Eric W. Brittain" w:date="2007-01-13T21:10:00Z">
        <w:r>
          <w:rPr>
            <w:b/>
          </w:rPr>
          <w:delText>Touch of Woe (Ex):</w:delText>
        </w:r>
      </w:del>
      <w:del w:id="1944" w:author="Eric W. Brittain" w:date="2007-01-13T21:10:00Z">
        <w:r>
          <w:rPr/>
          <w:delText xml:space="preserve"> A creature wounded by a gloom golem must succeed on a DC 16 Will save or take 1d6 points of Charisma drain. As the creature loses Charisma, it becomes more miserable and withdrawn until. At 0 Charisma it collapses into a nightmare filled coma. The save DC is Charisma based.</w:delText>
        </w:r>
      </w:del>
    </w:p>
    <w:p>
      <w:pPr>
        <w:pStyle w:val="Normal"/>
        <w:rPr>
          <w:del w:id="1948" w:author="Eric W. Brittain" w:date="2007-01-13T21:10:00Z"/>
        </w:rPr>
      </w:pPr>
      <w:del w:id="1946" w:author="Eric W. Brittain" w:date="2007-01-13T21:10:00Z">
        <w:r>
          <w:rPr>
            <w:b/>
          </w:rPr>
          <w:delText>Skills:</w:delText>
        </w:r>
      </w:del>
      <w:del w:id="1947" w:author="Eric W. Brittain" w:date="2007-01-13T21:10:00Z">
        <w:r>
          <w:rPr/>
          <w:delText xml:space="preserve"> Due to its incessant howling, a gloom golem takes a -10 penalty on Move Silently checks.</w:delText>
        </w:r>
      </w:del>
    </w:p>
    <w:p>
      <w:pPr>
        <w:pStyle w:val="Normal"/>
        <w:rPr/>
      </w:pPr>
      <w:r>
        <w:rPr>
          <w:i/>
        </w:rPr>
        <w:tab/>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The ribbon that once held her red balloon has grown longer and become wickedly barbed. She stands about 3' 6" and weighs 45 pounds.</w:t>
      </w:r>
    </w:p>
    <w:p>
      <w:pPr>
        <w:pStyle w:val="ChangeMe"/>
        <w:rPr>
          <w:color w:val="000000"/>
        </w:rPr>
      </w:pPr>
      <w:r>
        <w:rPr>
          <w:color w:val="000000"/>
        </w:rPr>
      </w:r>
    </w:p>
    <w:p>
      <w:pPr>
        <w:pStyle w:val="Normal"/>
        <w:rPr/>
      </w:pPr>
      <w:commentRangeStart w:id="17"/>
      <w:r>
        <w:rPr>
          <w:b/>
        </w:rPr>
        <w:t>Young Kids</w:t>
      </w:r>
      <w:r>
        <w:rPr>
          <w:rStyle w:val="CommentReference"/>
          <w:vanish w:val="false"/>
        </w:rPr>
      </w:r>
      <w:commentRangeEnd w:id="17"/>
      <w:r>
        <w:commentReference w:id="17"/>
      </w:r>
      <w:r>
        <w:rPr>
          <w:b/>
        </w:rPr>
        <w:t>:</w:t>
      </w:r>
      <w:r>
        <w:rPr/>
        <w:t xml:space="preserve"> </w:t>
      </w:r>
      <w:ins w:id="1949" w:author="Eric W. Brittain" w:date="2007-01-14T17:06:00Z">
        <w:r>
          <w:rPr/>
          <w:t xml:space="preserve">(looks Flan) based on an </w:t>
        </w:r>
      </w:ins>
      <w:r>
        <w:rPr/>
        <w:t>Advanced Evolved Corpsecrafted Plague Walker; CR 7, Small Undead; HD 18d12+39, hp 165, Init -1, Spd 15 ft, AC 16 (-1 Dex, + 5 natural, + 1 size), touch 10, flat footed 16, BAB/Grp: +9/+11,  Atk: Claw +17 melee (1d4+6 plus diseased touch); Full Atk: 2 Claws +17 melee (1d4+6 plus diseased touch); Space/Reach 5 ft/5 ft; SA Diseased Touch ; SQ Undead, Putrid Burst, Bloated Target, Spell-Like Ability (haste), Fast Healing 3, AL CE; SV Fort +3, Ref +2, Will +9, Str 22, Dex 08, Con ---, Int 04, Wis 14, Cha 05.</w:t>
      </w:r>
    </w:p>
    <w:p>
      <w:pPr>
        <w:pStyle w:val="Normal"/>
        <w:rPr>
          <w:ins w:id="1951" w:author="Eric W. Brittain" w:date="2007-01-14T15:42:00Z"/>
        </w:rPr>
      </w:pPr>
      <w:ins w:id="1950" w:author="Eric W. Brittain" w:date="2007-01-14T15:42:00Z">
        <w:r>
          <w:rPr>
            <w:i/>
          </w:rPr>
          <w:tab/>
        </w:r>
      </w:ins>
      <w:r>
        <w:rPr>
          <w:i/>
        </w:rPr>
        <w:t>Skills and Feats:</w:t>
      </w:r>
      <w:r>
        <w:rPr/>
        <w:t xml:space="preserve"> Climb +19, Listen +22, Spot +13; Ability Focus (Diseased Touch), Skill Focus (Listen), Toughness, Weapon Focus (Claws), Quickened Spell Like Ability (Haste), Power Attack, Improved Bull Rush; </w:t>
      </w:r>
    </w:p>
    <w:p>
      <w:pPr>
        <w:pStyle w:val="Normal"/>
        <w:rPr/>
      </w:pPr>
      <w:ins w:id="1952" w:author="Eric W. Brittain" w:date="2007-01-14T15:42:00Z">
        <w:r>
          <w:rPr/>
          <w:tab/>
        </w:r>
      </w:ins>
      <w:r>
        <w:rPr>
          <w:i/>
        </w:rPr>
        <w:t>Languages</w:t>
      </w:r>
      <w:r>
        <w:rPr/>
        <w:t>: None</w:t>
      </w:r>
    </w:p>
    <w:p>
      <w:pPr>
        <w:pStyle w:val="Normal"/>
        <w:rPr/>
      </w:pPr>
      <w:r>
        <w:rPr>
          <w:b/>
        </w:rPr>
        <w:t>Diseased Touch (Su):</w:t>
      </w:r>
      <w:r>
        <w:rPr/>
        <w:t xml:space="preserve"> Any living creature struck by </w:t>
      </w:r>
      <w:del w:id="1953" w:author="Eric W. Brittain" w:date="2007-01-14T17:06:00Z">
        <w:r>
          <w:rPr/>
          <w:delText>a plague walker's</w:delText>
        </w:r>
      </w:del>
      <w:ins w:id="1954" w:author="Eric W. Brittain" w:date="2007-01-14T17:06:00Z">
        <w:r>
          <w:rPr/>
          <w:t>these young kid’s</w:t>
        </w:r>
      </w:ins>
      <w:r>
        <w:rPr/>
        <w:t xml:space="preserve"> claws must succeed on a DC 1</w:t>
      </w:r>
      <w:del w:id="1955" w:author="Eric W. Brittain" w:date="2007-01-13T21:13:00Z">
        <w:r>
          <w:rPr/>
          <w:delText>5</w:delText>
        </w:r>
      </w:del>
      <w:ins w:id="1956" w:author="Eric W. Brittain" w:date="2007-01-13T21:13:00Z">
        <w:r>
          <w:rPr/>
          <w:t>7</w:t>
        </w:r>
      </w:ins>
      <w:r>
        <w:rPr/>
        <w:t xml:space="preserve">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 When reduced to one-quarter of its starting hit points or fewer, </w:t>
      </w:r>
      <w:del w:id="1957" w:author="Eric W. Brittain" w:date="2007-01-14T17:06:00Z">
        <w:r>
          <w:rPr/>
          <w:delText xml:space="preserve">a plague walker </w:delText>
        </w:r>
      </w:del>
      <w:ins w:id="1958" w:author="Eric W. Brittain" w:date="2007-01-14T17:06:00Z">
        <w:r>
          <w:rPr/>
          <w:t xml:space="preserve">these young kids </w:t>
        </w:r>
      </w:ins>
      <w:r>
        <w:rPr/>
        <w:t>can use a swift action to explode. This burst has a 30-foot radius and deals 3d6 points of damage to everything in the area. All living creatures are nauseated for 1 round; a DC 1</w:t>
      </w:r>
      <w:ins w:id="1959" w:author="Eric W. Brittain" w:date="2007-01-13T21:13:00Z">
        <w:r>
          <w:rPr/>
          <w:t>7</w:t>
        </w:r>
      </w:ins>
      <w:del w:id="1960" w:author="Eric W. Brittain" w:date="2007-01-13T21:13:00Z">
        <w:r>
          <w:rPr/>
          <w:delText>5</w:delText>
        </w:r>
      </w:del>
      <w:r>
        <w:rPr/>
        <w:t xml:space="preserve"> Reflex save halves the damage and negates the nauseated effect. The save DC is Constitution-based and includes a +2 racial bonus.</w:t>
      </w:r>
    </w:p>
    <w:p>
      <w:pPr>
        <w:pStyle w:val="Normal"/>
        <w:rPr/>
      </w:pPr>
      <w:r>
        <w:rPr>
          <w:rFonts w:eastAsia="Arial"/>
        </w:rPr>
        <w:t xml:space="preserve">  </w:t>
      </w:r>
      <w:r>
        <w:rPr/>
        <w:t xml:space="preserve">If reduced to 0 hit points before </w:t>
      </w:r>
      <w:ins w:id="1961" w:author="Eric W. Brittain" w:date="2007-01-14T17:07:00Z">
        <w:r>
          <w:rPr/>
          <w:t xml:space="preserve">they </w:t>
        </w:r>
      </w:ins>
      <w:del w:id="1962" w:author="Eric W. Brittain" w:date="2007-01-14T17:07:00Z">
        <w:r>
          <w:rPr/>
          <w:delText xml:space="preserve">it </w:delText>
        </w:r>
      </w:del>
      <w:r>
        <w:rPr/>
        <w:t xml:space="preserve">can activate its putrid burst, </w:t>
      </w:r>
      <w:ins w:id="1963" w:author="Eric W. Brittain" w:date="2007-01-14T17:07:00Z">
        <w:r>
          <w:rPr/>
          <w:t xml:space="preserve">these young kids </w:t>
        </w:r>
      </w:ins>
      <w:del w:id="1964" w:author="Eric W. Brittain" w:date="2007-01-14T17:07:00Z">
        <w:r>
          <w:rPr/>
          <w:delText xml:space="preserve">a plague walker </w:delText>
        </w:r>
      </w:del>
      <w:r>
        <w:rPr/>
        <w:t>simply dissolve</w:t>
      </w:r>
      <w:ins w:id="1965" w:author="Eric W. Brittain" w:date="2007-01-14T17:07:00Z">
        <w:r>
          <w:rPr/>
          <w:t xml:space="preserve"> </w:t>
        </w:r>
      </w:ins>
      <w:del w:id="1966" w:author="Eric W. Brittain" w:date="2007-01-14T17:07:00Z">
        <w:r>
          <w:rPr/>
          <w:delText xml:space="preserve">s </w:delText>
        </w:r>
      </w:del>
      <w:r>
        <w:rPr/>
        <w:t>into a pile of rotting flesh.</w:t>
      </w:r>
    </w:p>
    <w:p>
      <w:pPr>
        <w:pStyle w:val="Normal"/>
        <w:rPr/>
      </w:pPr>
      <w:r>
        <w:rPr>
          <w:b/>
        </w:rPr>
        <w:t>Bloated Target (Ex):</w:t>
      </w:r>
      <w:r>
        <w:rPr/>
        <w:t xml:space="preserve"> The -4 penalty for firing into melee does not apply to ranged attacks made against </w:t>
      </w:r>
      <w:ins w:id="1967" w:author="Eric W. Brittain" w:date="2007-01-14T17:07:00Z">
        <w:r>
          <w:rPr/>
          <w:t>these young kids</w:t>
        </w:r>
      </w:ins>
      <w:del w:id="1968" w:author="Eric W. Brittain" w:date="2007-01-14T17:07:00Z">
        <w:r>
          <w:rPr/>
          <w:delText>a plague walker</w:delText>
        </w:r>
      </w:del>
      <w:r>
        <w:rPr/>
        <w:t>. This penalty does apply, to other creatures in melee with it.</w:t>
      </w:r>
    </w:p>
    <w:p>
      <w:pPr>
        <w:pStyle w:val="Normal"/>
        <w:rPr/>
      </w:pPr>
      <w:r>
        <w:rPr>
          <w:b/>
        </w:rPr>
        <w:t>Fast Healing (Ex):</w:t>
      </w:r>
      <w:r>
        <w:rPr/>
        <w:t xml:space="preserve"> </w:t>
      </w:r>
      <w:ins w:id="1969" w:author="Eric W. Brittain" w:date="2007-01-14T17:07:00Z">
        <w:r>
          <w:rPr/>
          <w:t xml:space="preserve">These young kids </w:t>
        </w:r>
      </w:ins>
      <w:del w:id="1970" w:author="Eric W. Brittain" w:date="2007-01-14T17:07:00Z">
        <w:r>
          <w:rPr/>
          <w:delText xml:space="preserve">An evolved plague walker </w:delText>
        </w:r>
      </w:del>
      <w:r>
        <w:rPr/>
        <w:t>heal</w:t>
      </w:r>
      <w:del w:id="1971" w:author="Eric W. Brittain" w:date="2007-01-14T17:07:00Z">
        <w:r>
          <w:rPr/>
          <w:delText>s</w:delText>
        </w:r>
      </w:del>
      <w:r>
        <w:rPr/>
        <w:t xml:space="preserve"> 3 points of damage a round so long as it has at least 1 Hit Point</w:t>
      </w:r>
    </w:p>
    <w:p>
      <w:pPr>
        <w:pStyle w:val="Normal"/>
        <w:rPr/>
      </w:pPr>
      <w:r>
        <w:rPr>
          <w:b/>
        </w:rPr>
        <w:t>Quickened Spell-Like Ability:</w:t>
      </w:r>
      <w:r>
        <w:rPr/>
        <w:t xml:space="preserve"> 1/day - quickened haste (self only). Caster level 18th.</w:t>
      </w:r>
    </w:p>
    <w:p>
      <w:pPr>
        <w:pStyle w:val="Normal"/>
        <w:ind w:firstLine="720"/>
        <w:rPr/>
      </w:pPr>
      <w:r>
        <w:rPr>
          <w:i/>
        </w:rPr>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2"/>
        <w:rPr>
          <w:rFonts w:cs="Arial"/>
        </w:rPr>
      </w:pPr>
      <w:r>
        <w:rPr>
          <w:rFonts w:cs="Arial"/>
        </w:rPr>
        <w:t>Encounter 9</w:t>
        <w:tab/>
        <w:tab/>
        <w:tab/>
        <w:tab/>
        <w:tab/>
      </w:r>
    </w:p>
    <w:p>
      <w:pPr>
        <w:pStyle w:val="Normal"/>
        <w:rPr/>
      </w:pPr>
      <w:r>
        <w:rPr>
          <w:b/>
        </w:rPr>
        <w:t>The Child Bride</w:t>
      </w:r>
      <w:r>
        <w:rPr/>
        <w:t xml:space="preserve">: Female </w:t>
      </w:r>
      <w:ins w:id="1972" w:author="Eric W. Brittain" w:date="2007-01-13T21:23:00Z">
        <w:r>
          <w:rPr/>
          <w:t xml:space="preserve">based on an </w:t>
        </w:r>
      </w:ins>
      <w:r>
        <w:rPr/>
        <w:t xml:space="preserve">Advanced Evolved Corpsecrafted Boneclaw Ftr </w:t>
      </w:r>
      <w:ins w:id="1973" w:author="Eric W. Brittain" w:date="2007-01-13T21:13:00Z">
        <w:r>
          <w:rPr/>
          <w:t>2</w:t>
        </w:r>
      </w:ins>
      <w:del w:id="1974" w:author="Eric W. Brittain" w:date="2007-01-13T21:13:00Z">
        <w:r>
          <w:rPr/>
          <w:delText>3</w:delText>
        </w:r>
      </w:del>
      <w:r>
        <w:rPr/>
        <w:t>; CR 11, Small Undead; HD 22d12+</w:t>
      </w:r>
      <w:ins w:id="1975" w:author="Eric W. Brittain" w:date="2007-01-13T21:17:00Z">
        <w:r>
          <w:rPr/>
          <w:t>2</w:t>
        </w:r>
      </w:ins>
      <w:del w:id="1976" w:author="Eric W. Brittain" w:date="2007-01-13T21:16:00Z">
        <w:r>
          <w:rPr/>
          <w:delText>3</w:delText>
        </w:r>
      </w:del>
      <w:r>
        <w:rPr/>
        <w:t>d10+</w:t>
      </w:r>
      <w:ins w:id="1977" w:author="Eric W. Brittain" w:date="2007-01-14T13:45:00Z">
        <w:r>
          <w:rPr/>
          <w:t>216</w:t>
        </w:r>
      </w:ins>
      <w:del w:id="1978" w:author="Eric W. Brittain" w:date="2007-01-13T21:17:00Z">
        <w:r>
          <w:rPr/>
          <w:delText>229</w:delText>
        </w:r>
      </w:del>
      <w:r>
        <w:rPr/>
        <w:t xml:space="preserve">, hp </w:t>
      </w:r>
      <w:ins w:id="1979" w:author="Eric W. Brittain" w:date="2007-01-13T21:16:00Z">
        <w:r>
          <w:rPr/>
          <w:t>38</w:t>
        </w:r>
      </w:ins>
      <w:ins w:id="1980" w:author="Eric W. Brittain" w:date="2007-01-14T13:45:00Z">
        <w:r>
          <w:rPr/>
          <w:t>2</w:t>
        </w:r>
      </w:ins>
      <w:del w:id="1981" w:author="Eric W. Brittain" w:date="2007-01-13T21:16:00Z">
        <w:r>
          <w:rPr/>
          <w:delText>405</w:delText>
        </w:r>
      </w:del>
      <w:r>
        <w:rPr/>
        <w:t xml:space="preserve">, Init +10, Spd 30ft, AC 19 </w:t>
      </w:r>
      <w:r>
        <w:rPr>
          <w:rFonts w:cs="Arial"/>
        </w:rPr>
        <w:t>(+1 size, +6 dex, +2 Natural)</w:t>
      </w:r>
      <w:r>
        <w:rPr/>
        <w:t>, touch 17, flat footed 13, BAB/Grp: +14/+1</w:t>
      </w:r>
      <w:ins w:id="1982" w:author="Eric W. Brittain" w:date="2007-01-13T21:18:00Z">
        <w:r>
          <w:rPr/>
          <w:t>3</w:t>
        </w:r>
      </w:ins>
      <w:del w:id="1983" w:author="Eric W. Brittain" w:date="2007-01-13T21:18:00Z">
        <w:r>
          <w:rPr/>
          <w:delText>2</w:delText>
        </w:r>
      </w:del>
      <w:r>
        <w:rPr/>
        <w:t xml:space="preserve">,  Atk: Piercing Claw +22 Melee (1d6+3); Full Atk: 2 Piercing Claws +22 Melee (1d6+3) or </w:t>
      </w:r>
      <w:del w:id="1984" w:author="Eric W. Brittain" w:date="2007-01-13T21:18:00Z">
        <w:r>
          <w:rPr/>
          <w:delText>Piercing</w:delText>
        </w:r>
      </w:del>
      <w:r>
        <w:rPr/>
        <w:t xml:space="preserve"> Unarmed Strike +2</w:t>
      </w:r>
      <w:ins w:id="1985" w:author="Eric W. Brittain" w:date="2007-01-13T21:18:00Z">
        <w:r>
          <w:rPr/>
          <w:t>1</w:t>
        </w:r>
      </w:ins>
      <w:del w:id="1986" w:author="Eric W. Brittain" w:date="2007-01-13T21:18:00Z">
        <w:r>
          <w:rPr/>
          <w:delText>2</w:delText>
        </w:r>
      </w:del>
      <w:r>
        <w:rPr/>
        <w:t>/+1</w:t>
      </w:r>
      <w:ins w:id="1987" w:author="Eric W. Brittain" w:date="2007-01-13T21:18:00Z">
        <w:r>
          <w:rPr/>
          <w:t>6</w:t>
        </w:r>
      </w:ins>
      <w:del w:id="1988" w:author="Eric W. Brittain" w:date="2007-01-13T21:18:00Z">
        <w:r>
          <w:rPr/>
          <w:delText>7</w:delText>
        </w:r>
      </w:del>
      <w:r>
        <w:rPr/>
        <w:t>/+1</w:t>
      </w:r>
      <w:ins w:id="1989" w:author="Eric W. Brittain" w:date="2007-01-13T21:18:00Z">
        <w:r>
          <w:rPr/>
          <w:t>1</w:t>
        </w:r>
      </w:ins>
      <w:del w:id="1990" w:author="Eric W. Brittain" w:date="2007-01-13T21:18:00Z">
        <w:r>
          <w:rPr/>
          <w:delText>2</w:delText>
        </w:r>
      </w:del>
      <w:r>
        <w:rPr/>
        <w:t xml:space="preserve"> (1d</w:t>
      </w:r>
      <w:ins w:id="1991" w:author="Eric W. Brittain" w:date="2007-01-13T21:18:00Z">
        <w:r>
          <w:rPr/>
          <w:t>4</w:t>
        </w:r>
      </w:ins>
      <w:del w:id="1992" w:author="Eric W. Brittain" w:date="2007-01-13T21:18:00Z">
        <w:r>
          <w:rPr/>
          <w:delText>6</w:delText>
        </w:r>
      </w:del>
      <w:r>
        <w:rPr/>
        <w:t xml:space="preserve">+3) or </w:t>
      </w:r>
      <w:del w:id="1993" w:author="Eric W. Brittain" w:date="2007-01-13T21:19:00Z">
        <w:r>
          <w:rPr/>
          <w:delText xml:space="preserve">Piercing </w:delText>
        </w:r>
      </w:del>
      <w:r>
        <w:rPr/>
        <w:t>Unarmed Strike (</w:t>
      </w:r>
      <w:ins w:id="1994" w:author="Eric W. Brittain" w:date="2007-01-13T21:22:00Z">
        <w:r>
          <w:rPr/>
          <w:t xml:space="preserve">greater </w:t>
        </w:r>
      </w:ins>
      <w:r>
        <w:rPr/>
        <w:t>two weapon fighting) +</w:t>
      </w:r>
      <w:ins w:id="1995" w:author="Eric W. Brittain" w:date="2007-01-13T21:21:00Z">
        <w:r>
          <w:rPr/>
          <w:t>19</w:t>
        </w:r>
      </w:ins>
      <w:del w:id="1996" w:author="Eric W. Brittain" w:date="2007-01-13T21:21:00Z">
        <w:r>
          <w:rPr/>
          <w:delText>20/+20</w:delText>
        </w:r>
      </w:del>
      <w:r>
        <w:rPr/>
        <w:t>/+1</w:t>
      </w:r>
      <w:ins w:id="1997" w:author="Eric W. Brittain" w:date="2007-01-13T21:21:00Z">
        <w:r>
          <w:rPr/>
          <w:t>4</w:t>
        </w:r>
      </w:ins>
      <w:del w:id="1998" w:author="Eric W. Brittain" w:date="2007-01-13T21:22:00Z">
        <w:r>
          <w:rPr/>
          <w:delText>5/+15/</w:delText>
        </w:r>
      </w:del>
      <w:ins w:id="1999" w:author="Eric W. Brittain" w:date="2007-01-13T22:53:00Z">
        <w:r>
          <w:rPr/>
          <w:t>/</w:t>
        </w:r>
      </w:ins>
      <w:r>
        <w:rPr/>
        <w:t>+</w:t>
      </w:r>
      <w:ins w:id="2000" w:author="Eric W. Brittain" w:date="2007-01-13T21:22:00Z">
        <w:r>
          <w:rPr/>
          <w:t>9</w:t>
        </w:r>
      </w:ins>
      <w:del w:id="2001" w:author="Eric W. Brittain" w:date="2007-01-13T21:22:00Z">
        <w:r>
          <w:rPr/>
          <w:delText>10/+10</w:delText>
        </w:r>
      </w:del>
      <w:ins w:id="2002" w:author="Eric W. Brittain" w:date="2007-01-13T21:22:00Z">
        <w:r>
          <w:rPr/>
          <w:t xml:space="preserve"> (1d4+3) and Piercing Claw (greater two weapon fighting) +20/+15/+10 (1d6+1)</w:t>
        </w:r>
      </w:ins>
      <w:r>
        <w:rPr/>
        <w:t>; Space/Reach 5/15</w:t>
      </w:r>
      <w:ins w:id="2003" w:author="Eric W. Brittain" w:date="2007-01-13T21:23:00Z">
        <w:r>
          <w:rPr/>
          <w:t xml:space="preserve"> (with piercing claw only)</w:t>
        </w:r>
      </w:ins>
      <w:r>
        <w:rPr/>
        <w:t>; SA Reaching Claws, Haste (1/day); SQ +2 turn resistance, DR 5/bludgeoning, Darkvision 60 ft, immunity to cold, undead traits,  unholy toughness, Fast Heal 3, AL CE; SV Fort +10, Ref +1</w:t>
      </w:r>
      <w:ins w:id="2004" w:author="Eric W. Brittain" w:date="2007-01-13T21:24:00Z">
        <w:r>
          <w:rPr/>
          <w:t>3</w:t>
        </w:r>
      </w:ins>
      <w:del w:id="2005" w:author="Eric W. Brittain" w:date="2007-01-13T21:24:00Z">
        <w:r>
          <w:rPr/>
          <w:delText>4</w:delText>
        </w:r>
      </w:del>
      <w:r>
        <w:rPr/>
        <w:t>, Will +1</w:t>
      </w:r>
      <w:ins w:id="2006" w:author="Eric W. Brittain" w:date="2007-01-13T21:24:00Z">
        <w:r>
          <w:rPr/>
          <w:t>5</w:t>
        </w:r>
      </w:ins>
      <w:del w:id="2007" w:author="Eric W. Brittain" w:date="2007-01-13T21:24:00Z">
        <w:r>
          <w:rPr/>
          <w:delText>6</w:delText>
        </w:r>
      </w:del>
      <w:r>
        <w:rPr/>
        <w:t>, Str 16, Dex 22, Con ---, Int 14, Wis 14, Cha 25.</w:t>
      </w:r>
    </w:p>
    <w:p>
      <w:pPr>
        <w:pStyle w:val="Normal"/>
        <w:rPr>
          <w:ins w:id="2009" w:author="Eric W. Brittain" w:date="2007-01-14T15:42:00Z"/>
        </w:rPr>
      </w:pPr>
      <w:ins w:id="2008" w:author="Eric W. Brittain" w:date="2007-01-14T15:42:00Z">
        <w:r>
          <w:rPr>
            <w:i/>
          </w:rPr>
          <w:tab/>
        </w:r>
      </w:ins>
      <w:r>
        <w:rPr>
          <w:i/>
        </w:rPr>
        <w:t>Skills and Feats</w:t>
      </w:r>
      <w:r>
        <w:rPr/>
        <w:t>: Hide +31, Intimidate +30, Listen +27, Move Silently +30, Search +28, Spot +28; Combat Reflexes, Improved Initiative, Improved Natural Attack (claw), Power Attack, Weapon Finesse, Extended Reach (SS), Weapon Focus (Claw), Improved Unarmed Strike, Two Weapon Fighting, Improved Two Weapon Fighting, Greater Two Weapon Fighting</w:t>
      </w:r>
    </w:p>
    <w:p>
      <w:pPr>
        <w:pStyle w:val="Normal"/>
        <w:rPr/>
      </w:pPr>
      <w:ins w:id="2010" w:author="Eric W. Brittain" w:date="2007-01-14T15:42:00Z">
        <w:r>
          <w:rPr/>
          <w:tab/>
        </w:r>
      </w:ins>
      <w:ins w:id="2011" w:author="Eric W. Brittain" w:date="2007-01-14T15:42:00Z">
        <w:r>
          <w:rPr>
            <w:i/>
          </w:rPr>
          <w:t>Languages</w:t>
        </w:r>
      </w:ins>
      <w:ins w:id="2012" w:author="Eric W. Brittain" w:date="2007-01-14T15:42:00Z">
        <w:r>
          <w:rPr/>
          <w:t>: None</w:t>
        </w:r>
      </w:ins>
    </w:p>
    <w:p>
      <w:pPr>
        <w:pStyle w:val="Normal"/>
        <w:rPr/>
      </w:pPr>
      <w:r>
        <w:rPr>
          <w:b/>
        </w:rPr>
        <w:t>Reaching Claws (Ex)</w:t>
      </w:r>
      <w:r>
        <w:rPr/>
        <w:t xml:space="preserve">: </w:t>
      </w:r>
      <w:del w:id="2013" w:author="Eric W. Brittain" w:date="2007-01-13T21:24:00Z">
        <w:r>
          <w:rPr/>
          <w:delText>A Boneclaw</w:delText>
        </w:r>
      </w:del>
      <w:ins w:id="2014" w:author="Eric W. Brittain" w:date="2007-01-13T21:24:00Z">
        <w:r>
          <w:rPr/>
          <w:t>This doll</w:t>
        </w:r>
      </w:ins>
      <w:r>
        <w:rPr/>
        <w:t xml:space="preserve"> can make melee attacks with its bone claws, instantly extending them as part of an attack to a distance of up to 10 feet (thereby allowing the </w:t>
      </w:r>
      <w:del w:id="2015" w:author="Eric W. Brittain" w:date="2007-01-13T21:24:00Z">
        <w:r>
          <w:rPr/>
          <w:delText xml:space="preserve">boneclaw </w:delText>
        </w:r>
      </w:del>
      <w:ins w:id="2016" w:author="Eric W. Brittain" w:date="2007-01-13T21:24:00Z">
        <w:r>
          <w:rPr/>
          <w:t xml:space="preserve">doll </w:t>
        </w:r>
      </w:ins>
      <w:r>
        <w:rPr/>
        <w:t>to threaten more squares than its Small size would indicate)</w:t>
      </w:r>
    </w:p>
    <w:p>
      <w:pPr>
        <w:pStyle w:val="Normal"/>
        <w:rPr/>
      </w:pPr>
      <w:r>
        <w:rPr>
          <w:b/>
        </w:rPr>
        <w:t>Unholy Toughness (Ex)</w:t>
      </w:r>
      <w:r>
        <w:rPr/>
        <w:t xml:space="preserve">: </w:t>
      </w:r>
      <w:del w:id="2017" w:author="Eric W. Brittain" w:date="2007-01-13T21:24:00Z">
        <w:r>
          <w:rPr/>
          <w:delText>A boneclaw</w:delText>
        </w:r>
      </w:del>
      <w:ins w:id="2018" w:author="Eric W. Brittain" w:date="2007-01-13T21:24:00Z">
        <w:r>
          <w:rPr/>
          <w:t>This doll</w:t>
        </w:r>
      </w:ins>
      <w:r>
        <w:rPr/>
        <w:t xml:space="preserve"> gains a bonus to its hit points equal to its Charisma modifier x its Hit Dice</w:t>
      </w:r>
    </w:p>
    <w:p>
      <w:pPr>
        <w:pStyle w:val="Normal"/>
        <w:rPr/>
      </w:pPr>
      <w:r>
        <w:rPr>
          <w:b/>
        </w:rPr>
        <w:t>Fast Healing (Ex)</w:t>
      </w:r>
      <w:r>
        <w:rPr/>
        <w:t xml:space="preserve">: </w:t>
      </w:r>
      <w:del w:id="2019" w:author="Eric W. Brittain" w:date="2007-01-13T21:24:00Z">
        <w:r>
          <w:rPr/>
          <w:delText>An evolved boneclaw</w:delText>
        </w:r>
      </w:del>
      <w:ins w:id="2020" w:author="Eric W. Brittain" w:date="2007-01-13T21:24:00Z">
        <w:r>
          <w:rPr/>
          <w:t>This doll</w:t>
        </w:r>
      </w:ins>
      <w:r>
        <w:rPr/>
        <w:t xml:space="preserve"> heals 3 points of damage a round so long as it has at least 1 hit point</w:t>
      </w:r>
    </w:p>
    <w:p>
      <w:pPr>
        <w:pStyle w:val="Normal"/>
        <w:rPr/>
      </w:pPr>
      <w:r>
        <w:rPr>
          <w:b/>
        </w:rPr>
        <w:t>Spell-Like Ability</w:t>
      </w:r>
      <w:r>
        <w:rPr/>
        <w:t>: 1/day - haste (self only). Caster level 2</w:t>
      </w:r>
      <w:ins w:id="2021" w:author="Eric W. Brittain" w:date="2007-01-13T21:24:00Z">
        <w:r>
          <w:rPr/>
          <w:t>4</w:t>
        </w:r>
      </w:ins>
      <w:del w:id="2022" w:author="Eric W. Brittain" w:date="2007-01-13T21:24:00Z">
        <w:r>
          <w:rPr/>
          <w:delText>5</w:delText>
        </w:r>
      </w:del>
      <w:r>
        <w:rPr/>
        <w:t>th.</w:t>
      </w:r>
    </w:p>
    <w:p>
      <w:pPr>
        <w:pStyle w:val="Normal"/>
        <w:ind w:firstLine="720"/>
        <w:rPr/>
      </w:pPr>
      <w:r>
        <w:rPr>
          <w:i/>
        </w:rPr>
        <w:t xml:space="preserve">Physical Description: </w:t>
      </w:r>
      <w:r>
        <w:rPr/>
        <w:t>A small girl doll dressed in a bridal gown. Her brightly painted red fingernails seems very long and sharp.</w:t>
      </w:r>
    </w:p>
    <w:p>
      <w:pPr>
        <w:pStyle w:val="Normal"/>
        <w:rPr>
          <w:b/>
          <w:b/>
        </w:rPr>
      </w:pPr>
      <w:r>
        <w:rPr>
          <w:b/>
        </w:rPr>
      </w:r>
    </w:p>
    <w:p>
      <w:pPr>
        <w:pStyle w:val="Normal"/>
        <w:rPr/>
      </w:pPr>
      <w:commentRangeStart w:id="18"/>
      <w:r>
        <w:rPr>
          <w:b/>
        </w:rPr>
        <w:t>Metal Knight:</w:t>
      </w:r>
      <w:r>
        <w:rPr/>
        <w:t xml:space="preserve"> </w:t>
      </w:r>
      <w:r>
        <w:rPr>
          <w:rStyle w:val="CommentReference"/>
          <w:vanish w:val="false"/>
        </w:rPr>
      </w:r>
      <w:ins w:id="2023" w:author="Eric W. Brittain" w:date="2007-01-14T17:07:00Z">
        <w:commentRangeEnd w:id="18"/>
        <w:r>
          <w:commentReference w:id="18"/>
        </w:r>
        <w:r>
          <w:rPr/>
          <w:t xml:space="preserve">based on an </w:t>
        </w:r>
      </w:ins>
      <w:r>
        <w:rPr/>
        <w:t xml:space="preserve">Advanced Shadesteel Golem; CR 11, Small Construct (Extraplanar); HD </w:t>
      </w:r>
      <w:ins w:id="2024" w:author="Eric W. Brittain" w:date="2007-01-13T21:27:00Z">
        <w:r>
          <w:rPr/>
          <w:t>18</w:t>
        </w:r>
      </w:ins>
      <w:del w:id="2025" w:author="Eric W. Brittain" w:date="2007-01-13T21:27:00Z">
        <w:r>
          <w:rPr/>
          <w:delText>22</w:delText>
        </w:r>
      </w:del>
      <w:r>
        <w:rPr/>
        <w:t>d10+10, hp 1</w:t>
      </w:r>
      <w:ins w:id="2026" w:author="Eric W. Brittain" w:date="2007-01-14T13:46:00Z">
        <w:r>
          <w:rPr/>
          <w:t>18</w:t>
        </w:r>
      </w:ins>
      <w:del w:id="2027" w:author="Eric W. Brittain" w:date="2007-01-13T21:27:00Z">
        <w:r>
          <w:rPr/>
          <w:delText>64</w:delText>
        </w:r>
      </w:del>
      <w:r>
        <w:rPr/>
        <w:t xml:space="preserve">, Init , Spd 20 ft, fly 20ft (perfect), AC </w:t>
      </w:r>
      <w:ins w:id="2028" w:author="Eric W. Brittain" w:date="2007-01-13T21:25:00Z">
        <w:r>
          <w:rPr/>
          <w:t>35 (+4 Dex, +20 natural, +1 size)</w:t>
        </w:r>
      </w:ins>
      <w:r>
        <w:rPr/>
        <w:t xml:space="preserve">, touch </w:t>
      </w:r>
      <w:ins w:id="2029" w:author="Eric W. Brittain" w:date="2007-01-13T21:26:00Z">
        <w:r>
          <w:rPr/>
          <w:t>15</w:t>
        </w:r>
      </w:ins>
      <w:r>
        <w:rPr/>
        <w:t xml:space="preserve">, flat footed </w:t>
      </w:r>
      <w:ins w:id="2030" w:author="Eric W. Brittain" w:date="2007-01-13T21:26:00Z">
        <w:r>
          <w:rPr/>
          <w:t>31</w:t>
        </w:r>
      </w:ins>
      <w:r>
        <w:rPr/>
        <w:t>, BAB/Grp: +1</w:t>
      </w:r>
      <w:ins w:id="2031" w:author="Eric W. Brittain" w:date="2007-01-13T21:28:00Z">
        <w:r>
          <w:rPr/>
          <w:t>4</w:t>
        </w:r>
      </w:ins>
      <w:del w:id="2032" w:author="Eric W. Brittain" w:date="2007-01-13T21:28:00Z">
        <w:r>
          <w:rPr/>
          <w:delText>6</w:delText>
        </w:r>
      </w:del>
      <w:r>
        <w:rPr/>
        <w:t>/+1</w:t>
      </w:r>
      <w:ins w:id="2033" w:author="Eric W. Brittain" w:date="2007-01-13T21:28:00Z">
        <w:r>
          <w:rPr/>
          <w:t>2</w:t>
        </w:r>
      </w:ins>
      <w:del w:id="2034" w:author="Eric W. Brittain" w:date="2007-01-13T21:28:00Z">
        <w:r>
          <w:rPr/>
          <w:delText>8</w:delText>
        </w:r>
      </w:del>
      <w:r>
        <w:rPr/>
        <w:t>,  Atk: Slam +2</w:t>
      </w:r>
      <w:ins w:id="2035" w:author="Eric W. Brittain" w:date="2007-01-13T21:28:00Z">
        <w:r>
          <w:rPr/>
          <w:t>0</w:t>
        </w:r>
      </w:ins>
      <w:del w:id="2036" w:author="Eric W. Brittain" w:date="2007-01-13T21:28:00Z">
        <w:r>
          <w:rPr/>
          <w:delText>2</w:delText>
        </w:r>
      </w:del>
      <w:r>
        <w:rPr/>
        <w:t xml:space="preserve"> melee (1d8+5); Full Atk: 2 Slams +2</w:t>
      </w:r>
      <w:ins w:id="2037" w:author="Eric W. Brittain" w:date="2007-01-13T21:28:00Z">
        <w:r>
          <w:rPr/>
          <w:t>0</w:t>
        </w:r>
      </w:ins>
      <w:del w:id="2038" w:author="Eric W. Brittain" w:date="2007-01-13T21:28:00Z">
        <w:r>
          <w:rPr/>
          <w:delText>2</w:delText>
        </w:r>
      </w:del>
      <w:r>
        <w:rPr/>
        <w:t xml:space="preserve"> melee (1d8+5); Space/Reach 5 ft/ 5 ft; SA Negative Pulse Wave; SQ Construct traits, damage reduction 10/adamantine and magic, darkvision 60 ft, immunity to magic, low-light vision, AL N; SV Fort +</w:t>
      </w:r>
      <w:ins w:id="2039" w:author="Eric W. Brittain" w:date="2007-01-13T21:29:00Z">
        <w:r>
          <w:rPr/>
          <w:t>6</w:t>
        </w:r>
      </w:ins>
      <w:del w:id="2040" w:author="Eric W. Brittain" w:date="2007-01-13T21:29:00Z">
        <w:r>
          <w:rPr/>
          <w:delText>7</w:delText>
        </w:r>
      </w:del>
      <w:r>
        <w:rPr/>
        <w:t>, Ref +1</w:t>
      </w:r>
      <w:ins w:id="2041" w:author="Eric W. Brittain" w:date="2007-01-13T21:29:00Z">
        <w:r>
          <w:rPr/>
          <w:t>0</w:t>
        </w:r>
      </w:ins>
      <w:del w:id="2042" w:author="Eric W. Brittain" w:date="2007-01-13T21:29:00Z">
        <w:r>
          <w:rPr/>
          <w:delText>1</w:delText>
        </w:r>
      </w:del>
      <w:r>
        <w:rPr/>
        <w:t>, Will +</w:t>
      </w:r>
      <w:ins w:id="2043" w:author="Eric W. Brittain" w:date="2007-01-13T21:29:00Z">
        <w:r>
          <w:rPr/>
          <w:t>6</w:t>
        </w:r>
      </w:ins>
      <w:del w:id="2044" w:author="Eric W. Brittain" w:date="2007-01-13T21:29:00Z">
        <w:r>
          <w:rPr/>
          <w:delText>7</w:delText>
        </w:r>
      </w:del>
      <w:r>
        <w:rPr/>
        <w:t>, Str 2</w:t>
      </w:r>
      <w:ins w:id="2045" w:author="Eric W. Brittain" w:date="2007-01-13T21:28:00Z">
        <w:r>
          <w:rPr/>
          <w:t>0</w:t>
        </w:r>
      </w:ins>
      <w:del w:id="2046" w:author="Eric W. Brittain" w:date="2007-01-13T21:28:00Z">
        <w:r>
          <w:rPr/>
          <w:delText>1</w:delText>
        </w:r>
      </w:del>
      <w:r>
        <w:rPr/>
        <w:t>, Dex 18, Con ---, Int ---, Wis 11, Cha 07.</w:t>
      </w:r>
    </w:p>
    <w:p>
      <w:pPr>
        <w:pStyle w:val="Normal"/>
        <w:rPr>
          <w:ins w:id="2052" w:author="Eric W. Brittain" w:date="2007-01-13T21:29:00Z"/>
        </w:rPr>
      </w:pPr>
      <w:ins w:id="2047" w:author="Eric W. Brittain" w:date="2007-01-14T15:42:00Z">
        <w:r>
          <w:rPr>
            <w:i/>
          </w:rPr>
          <w:tab/>
        </w:r>
      </w:ins>
      <w:r>
        <w:rPr>
          <w:i/>
        </w:rPr>
        <w:t>Skills and Feats:</w:t>
      </w:r>
      <w:r>
        <w:rPr/>
        <w:t xml:space="preserve"> Hide +</w:t>
      </w:r>
      <w:ins w:id="2048" w:author="Eric W. Brittain" w:date="2007-01-13T21:28:00Z">
        <w:r>
          <w:rPr/>
          <w:t>16</w:t>
        </w:r>
      </w:ins>
      <w:del w:id="2049" w:author="Eric W. Brittain" w:date="2007-01-13T21:28:00Z">
        <w:r>
          <w:rPr/>
          <w:delText>20</w:delText>
        </w:r>
      </w:del>
      <w:r>
        <w:rPr/>
        <w:t>, Move Silently +</w:t>
      </w:r>
      <w:ins w:id="2050" w:author="Eric W. Brittain" w:date="2007-01-13T21:28:00Z">
        <w:r>
          <w:rPr/>
          <w:t>16</w:t>
        </w:r>
      </w:ins>
      <w:del w:id="2051" w:author="Eric W. Brittain" w:date="2007-01-13T21:28:00Z">
        <w:r>
          <w:rPr/>
          <w:delText>20</w:delText>
        </w:r>
      </w:del>
      <w:r>
        <w:rPr/>
        <w:t xml:space="preserve">; </w:t>
      </w:r>
    </w:p>
    <w:p>
      <w:pPr>
        <w:pStyle w:val="Normal"/>
        <w:rPr/>
      </w:pPr>
      <w:ins w:id="2053" w:author="Eric W. Brittain" w:date="2007-01-14T15:42:00Z">
        <w:r>
          <w:rPr>
            <w:i/>
          </w:rPr>
          <w:tab/>
        </w:r>
      </w:ins>
      <w:r>
        <w:rPr>
          <w:i/>
        </w:rPr>
        <w:t>Languages</w:t>
      </w:r>
      <w:r>
        <w:rPr/>
        <w:t>: None</w:t>
      </w:r>
    </w:p>
    <w:p>
      <w:pPr>
        <w:pStyle w:val="Normal"/>
        <w:rPr/>
      </w:pPr>
      <w:r>
        <w:rPr>
          <w:b/>
        </w:rPr>
        <w:t>Negative Pulse Wave (Su):</w:t>
      </w:r>
      <w:r>
        <w:rPr/>
        <w:t xml:space="preserve"> </w:t>
      </w:r>
      <w:del w:id="2054" w:author="Eric W. Brittain" w:date="2007-01-14T17:07:00Z">
        <w:r>
          <w:rPr/>
          <w:delText xml:space="preserve">The shadesteel golem </w:delText>
        </w:r>
      </w:del>
      <w:ins w:id="2055" w:author="Eric W. Brittain" w:date="2007-01-14T17:07:00Z">
        <w:r>
          <w:rPr/>
          <w:t xml:space="preserve">The metal knight </w:t>
        </w:r>
      </w:ins>
      <w:r>
        <w:rPr/>
        <w:t>can radiate a burst of inky black negative energy as a free action every 1d4+1 rounds. The pulse wave drains life from all living creatures within 40 feet of the golem, dealing 12d6 points of negative energy damage. A DC 19 Fortitude save halves the damage; the save DC is constitution based. Undead creatures within the area are healed of 12d6 points of damage instead, and any turning effect they are under is broken. A death ward spell or similar effect protects a creature from a shadesteel golem's negative pulse wave</w:t>
      </w:r>
    </w:p>
    <w:p>
      <w:pPr>
        <w:pStyle w:val="Normal"/>
        <w:rPr/>
      </w:pPr>
      <w:r>
        <w:rPr>
          <w:b/>
        </w:rPr>
        <w:t>Immunity to Magic (Ex):</w:t>
      </w:r>
      <w:r>
        <w:rPr/>
        <w:t xml:space="preserve"> </w:t>
      </w:r>
      <w:del w:id="2056" w:author="Eric W. Brittain" w:date="2007-01-14T17:08:00Z">
        <w:r>
          <w:rPr/>
          <w:delText xml:space="preserve">A shadesteel golem </w:delText>
        </w:r>
      </w:del>
      <w:ins w:id="2057" w:author="Eric W. Brittain" w:date="2007-01-14T17:08:00Z">
        <w:r>
          <w:rPr/>
          <w:t xml:space="preserve">The metal knight </w:t>
        </w:r>
      </w:ins>
      <w:r>
        <w:rPr/>
        <w:t xml:space="preserve">is immune to any spell, supernatural ability, or spell-like ability that allows spell resistance. In addition certain spells and effects function differently against the creature as noted below.    A magical effect that has the light descriptor (such as continual flame) causes the </w:t>
      </w:r>
      <w:del w:id="2058" w:author="Eric W. Brittain" w:date="2007-01-14T17:08:00Z">
        <w:r>
          <w:rPr/>
          <w:delText xml:space="preserve">golem </w:delText>
        </w:r>
      </w:del>
      <w:ins w:id="2059" w:author="Eric W. Brittain" w:date="2007-01-14T17:08:00Z">
        <w:r>
          <w:rPr/>
          <w:t xml:space="preserve">metal knight </w:t>
        </w:r>
      </w:ins>
      <w:r>
        <w:rPr/>
        <w:t xml:space="preserve">to speed up as if effected by the spell haste for 2d4 rounds. The </w:t>
      </w:r>
      <w:ins w:id="2060" w:author="Eric W. Brittain" w:date="2007-01-14T17:08:00Z">
        <w:r>
          <w:rPr/>
          <w:t xml:space="preserve">metal knight </w:t>
        </w:r>
      </w:ins>
      <w:del w:id="2061" w:author="Eric W. Brittain" w:date="2007-01-14T17:08:00Z">
        <w:r>
          <w:rPr/>
          <w:delText xml:space="preserve">golem </w:delText>
        </w:r>
      </w:del>
      <w:r>
        <w:rPr/>
        <w:t xml:space="preserve">is also hasted whenever it is subjected to a positive energy effect, such as the turning attempt of a cleric. This might happen if the cleric has mistakenly identified the creature as a nightwalker or other undead, or if the golem is standing near undead. </w:t>
      </w:r>
    </w:p>
    <w:p>
      <w:pPr>
        <w:pStyle w:val="Normal"/>
        <w:rPr/>
      </w:pPr>
      <w:r>
        <w:rPr>
          <w:rFonts w:eastAsia="Arial"/>
        </w:rPr>
        <w:t xml:space="preserve">   </w:t>
      </w:r>
      <w:r>
        <w:rPr/>
        <w:t xml:space="preserve">If </w:t>
      </w:r>
      <w:del w:id="2062" w:author="Eric W. Brittain" w:date="2007-01-14T17:08:00Z">
        <w:r>
          <w:rPr/>
          <w:delText xml:space="preserve">a shadesteel golem </w:delText>
        </w:r>
      </w:del>
      <w:ins w:id="2063" w:author="Eric W. Brittain" w:date="2007-01-14T17:08:00Z">
        <w:r>
          <w:rPr/>
          <w:t xml:space="preserve">the metal knight </w:t>
        </w:r>
      </w:ins>
      <w:r>
        <w:rPr/>
        <w:t>is targeted by or within the area of a spell with the darkness or shadow descriptor, the golem is healed of 1 point of damage per level of the spell.</w:t>
      </w:r>
    </w:p>
    <w:p>
      <w:pPr>
        <w:pStyle w:val="Normal"/>
        <w:rPr/>
      </w:pPr>
      <w:r>
        <w:rPr>
          <w:b/>
        </w:rPr>
        <w:t>Shadow Blend (Su)</w:t>
      </w:r>
      <w:r>
        <w:rPr/>
        <w:t xml:space="preserve">: In any condition of illumination other than full daylight, </w:t>
      </w:r>
      <w:del w:id="2064" w:author="Eric W. Brittain" w:date="2007-01-14T17:08:00Z">
        <w:r>
          <w:rPr/>
          <w:delText xml:space="preserve">a shadesteel golem </w:delText>
        </w:r>
      </w:del>
      <w:ins w:id="2065" w:author="Eric W. Brittain" w:date="2007-01-14T17:08:00Z">
        <w:r>
          <w:rPr/>
          <w:t xml:space="preserve">the metal knight </w:t>
        </w:r>
      </w:ins>
      <w:r>
        <w:rPr/>
        <w:t xml:space="preserve">can disappear into the shadows giving it concealment. Artificial illumination, even light or a continual flame spell, does not negate this ability, though a daylight spell does. </w:t>
      </w:r>
    </w:p>
    <w:p>
      <w:pPr>
        <w:pStyle w:val="Normal"/>
        <w:rPr>
          <w:ins w:id="2067" w:author="Eric W. Brittain" w:date="2007-01-13T20:38:00Z"/>
        </w:rPr>
      </w:pPr>
      <w:ins w:id="2066" w:author="Eric W. Brittain" w:date="2007-01-13T20:38:00Z">
        <w:r>
          <w:rPr/>
          <w:t>Note – this ability does not work in this pocket dimension.</w:t>
        </w:r>
      </w:ins>
    </w:p>
    <w:p>
      <w:pPr>
        <w:pStyle w:val="Normal"/>
        <w:rPr/>
      </w:pPr>
      <w:r>
        <w:rPr>
          <w:b/>
        </w:rPr>
        <w:t>Skills:</w:t>
      </w:r>
      <w:r>
        <w:rPr/>
        <w:t xml:space="preserve"> </w:t>
      </w:r>
      <w:ins w:id="2068" w:author="Eric W. Brittain" w:date="2007-01-14T17:08:00Z">
        <w:r>
          <w:rPr/>
          <w:t xml:space="preserve">The metal knight </w:t>
        </w:r>
      </w:ins>
      <w:del w:id="2069" w:author="Eric W. Brittain" w:date="2007-01-14T17:08:00Z">
        <w:r>
          <w:rPr/>
          <w:delText xml:space="preserve">A shadesteel golem </w:delText>
        </w:r>
      </w:del>
      <w:r>
        <w:rPr/>
        <w:t>has a +16 racial bonus on Move Silently checks and a +12 racial bonus on Hide checks.</w:t>
      </w:r>
    </w:p>
    <w:p>
      <w:pPr>
        <w:pStyle w:val="Normal"/>
        <w:ind w:firstLine="720"/>
        <w:rPr/>
      </w:pPr>
      <w:r>
        <w:rPr>
          <w:i/>
        </w:rPr>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Normal"/>
        <w:rPr>
          <w:b/>
          <w:b/>
        </w:rPr>
      </w:pPr>
      <w:r>
        <w:rPr>
          <w:b/>
        </w:rPr>
      </w:r>
    </w:p>
    <w:p>
      <w:pPr>
        <w:pStyle w:val="Normal"/>
        <w:rPr>
          <w:ins w:id="2082" w:author="Eric W. Brittain" w:date="2007-01-14T11:42:00Z"/>
        </w:rPr>
      </w:pPr>
      <w:ins w:id="2070" w:author="Eric W. Brittain" w:date="2007-01-14T11:42:00Z">
        <w:commentRangeStart w:id="19"/>
        <w:r>
          <w:rPr>
            <w:b/>
          </w:rPr>
          <w:t>Stuffed Dog</w:t>
        </w:r>
      </w:ins>
      <w:ins w:id="2071" w:author="Eric W. Brittain" w:date="2007-01-14T11:44:00Z">
        <w:r>
          <w:rPr>
            <w:rStyle w:val="CommentReference"/>
            <w:vanish w:val="false"/>
          </w:rPr>
        </w:r>
      </w:ins>
      <w:ins w:id="2072" w:author="Eric W. Brittain" w:date="2007-01-14T11:42:00Z">
        <w:commentRangeEnd w:id="19"/>
        <w:r>
          <w:commentReference w:id="19"/>
        </w:r>
        <w:r>
          <w:rPr>
            <w:b/>
          </w:rPr>
          <w:t>:</w:t>
        </w:r>
      </w:ins>
      <w:ins w:id="2073" w:author="Eric W. Brittain" w:date="2007-01-14T11:42:00Z">
        <w:r>
          <w:rPr/>
          <w:t xml:space="preserve"> </w:t>
        </w:r>
      </w:ins>
      <w:ins w:id="2074" w:author="Eric W. Brittain" w:date="2007-01-14T17:08:00Z">
        <w:r>
          <w:rPr/>
          <w:t xml:space="preserve">based on an Advanced Spellwarperd </w:t>
        </w:r>
      </w:ins>
      <w:ins w:id="2075" w:author="Eric W. Brittain" w:date="2007-01-14T11:42:00Z">
        <w:r>
          <w:rPr/>
          <w:t>Feral Yowler</w:t>
        </w:r>
      </w:ins>
      <w:ins w:id="2076" w:author="Eric W. Brittain" w:date="2007-01-14T17:09:00Z">
        <w:r>
          <w:rPr/>
          <w:t xml:space="preserve"> of legend</w:t>
        </w:r>
      </w:ins>
      <w:ins w:id="2077" w:author="Eric W. Brittain" w:date="2007-01-14T11:42:00Z">
        <w:r>
          <w:rPr/>
          <w:t>; CR 10, Small Augmented Magical Beast; HD 13d10+182, hp 2</w:t>
        </w:r>
      </w:ins>
      <w:ins w:id="2078" w:author="Eric W. Brittain" w:date="2007-01-14T13:47:00Z">
        <w:r>
          <w:rPr/>
          <w:t>60</w:t>
        </w:r>
      </w:ins>
      <w:ins w:id="2079" w:author="Eric W. Brittain" w:date="2007-01-14T11:42:00Z">
        <w:r>
          <w:rPr/>
          <w:t xml:space="preserve">, Init +13, Spd 65 ft, AC 31 (+9 dex, +10 natural, +1 size, +1 haste), touch 18, flat footed 19, BAB/Grp: +13/+18,  Atk: Bite +24 melee (1d6+9); Full Atk: 2 Bites (haste) +24 melee (1d6+9) and 2 claws +18 melee (1d4+4); Space/Reach 5ft/5ft; SA Trip, Yowl of Fear, Poison; SQ Darkvision 60ft., fast healing 8, immunities, low-light vision, minor displacement, scent, haste, spell resistance, spell </w:t>
        </w:r>
      </w:ins>
      <w:ins w:id="2080" w:author="Eric W. Brittain" w:date="2007-01-14T16:26:00Z">
        <w:r>
          <w:rPr/>
          <w:t>absorption</w:t>
        </w:r>
      </w:ins>
      <w:ins w:id="2081" w:author="Eric W. Brittain" w:date="2007-01-14T11:42:00Z">
        <w:r>
          <w:rPr/>
          <w:t>; SR 24, AL CE; SV Fort +26, Ref +25, Will +12, Str 28, Dex 28, Con 38, Int 13, Wis 16, Cha 20.</w:t>
        </w:r>
      </w:ins>
    </w:p>
    <w:p>
      <w:pPr>
        <w:pStyle w:val="Normal"/>
        <w:rPr>
          <w:ins w:id="2088" w:author="Eric W. Brittain" w:date="2007-01-14T11:44:00Z"/>
        </w:rPr>
      </w:pPr>
      <w:ins w:id="2083" w:author="Eric W. Brittain" w:date="2007-01-14T11:44:00Z">
        <w:r>
          <w:rPr>
            <w:i/>
          </w:rPr>
          <w:tab/>
        </w:r>
      </w:ins>
      <w:ins w:id="2084" w:author="Eric W. Brittain" w:date="2007-01-14T11:42:00Z">
        <w:r>
          <w:rPr>
            <w:i/>
          </w:rPr>
          <w:t>Skills and Feats</w:t>
        </w:r>
      </w:ins>
      <w:ins w:id="2085" w:author="Eric W. Brittain" w:date="2007-01-14T11:42:00Z">
        <w:r>
          <w:rPr/>
          <w:t xml:space="preserve">: Balance +15, Hide +21, Listen +5, Move Silently +18, Spot +5, Tumble +15; Improved </w:t>
        </w:r>
      </w:ins>
      <w:ins w:id="2086" w:author="Eric W. Brittain" w:date="2007-01-14T16:26:00Z">
        <w:r>
          <w:rPr/>
          <w:t>Initiative</w:t>
        </w:r>
      </w:ins>
      <w:ins w:id="2087" w:author="Eric W. Brittain" w:date="2007-01-14T11:42:00Z">
        <w:r>
          <w:rPr/>
          <w:t>, Power Attack, Stealthy, Tomb Tainted Soul, Ability Focus (Trip)</w:t>
        </w:r>
      </w:ins>
    </w:p>
    <w:p>
      <w:pPr>
        <w:pStyle w:val="Normal"/>
        <w:rPr>
          <w:ins w:id="2092" w:author="Eric W. Brittain" w:date="2007-01-14T11:42:00Z"/>
        </w:rPr>
      </w:pPr>
      <w:ins w:id="2089" w:author="Eric W. Brittain" w:date="2007-01-14T11:44:00Z">
        <w:r>
          <w:rPr/>
          <w:tab/>
        </w:r>
      </w:ins>
      <w:ins w:id="2090" w:author="Eric W. Brittain" w:date="2007-01-14T11:44:00Z">
        <w:r>
          <w:rPr>
            <w:i/>
          </w:rPr>
          <w:t>Languages:</w:t>
        </w:r>
      </w:ins>
      <w:ins w:id="2091" w:author="Eric W. Brittain" w:date="2007-01-14T11:44:00Z">
        <w:r>
          <w:rPr/>
          <w:t xml:space="preserve"> None</w:t>
        </w:r>
      </w:ins>
    </w:p>
    <w:p>
      <w:pPr>
        <w:pStyle w:val="Normal"/>
        <w:rPr>
          <w:ins w:id="2101" w:author="Eric W. Brittain" w:date="2007-01-14T11:42:00Z"/>
        </w:rPr>
      </w:pPr>
      <w:ins w:id="2093" w:author="Eric W. Brittain" w:date="2007-01-14T11:42:00Z">
        <w:r>
          <w:rPr>
            <w:b/>
          </w:rPr>
          <w:t>Trip (Ex)</w:t>
        </w:r>
      </w:ins>
      <w:ins w:id="2094" w:author="Eric W. Brittain" w:date="2007-01-14T11:42:00Z">
        <w:r>
          <w:rPr/>
          <w:t xml:space="preserve">: </w:t>
        </w:r>
      </w:ins>
      <w:ins w:id="2095" w:author="Eric W. Brittain" w:date="2007-01-14T17:09:00Z">
        <w:r>
          <w:rPr/>
          <w:t xml:space="preserve">When the stuffed dog </w:t>
        </w:r>
      </w:ins>
      <w:ins w:id="2096" w:author="Eric W. Brittain" w:date="2007-01-14T11:42:00Z">
        <w:r>
          <w:rPr/>
          <w:t xml:space="preserve">hits with a bite attack </w:t>
        </w:r>
      </w:ins>
      <w:ins w:id="2097" w:author="Eric W. Brittain" w:date="2007-01-14T17:09:00Z">
        <w:r>
          <w:rPr/>
          <w:t xml:space="preserve">it </w:t>
        </w:r>
      </w:ins>
      <w:ins w:id="2098" w:author="Eric W. Brittain" w:date="2007-01-14T11:42:00Z">
        <w:r>
          <w:rPr/>
          <w:t xml:space="preserve">can attempt to trip its opponent (+7 check modifier) as a free action without making a touch attack or provoking attacks of opportunity. If the attempt fails, the opponent cannot </w:t>
        </w:r>
      </w:ins>
      <w:ins w:id="2099" w:author="Eric W. Brittain" w:date="2007-01-14T16:26:00Z">
        <w:r>
          <w:rPr/>
          <w:t>react</w:t>
        </w:r>
      </w:ins>
      <w:ins w:id="2100" w:author="Eric W. Brittain" w:date="2007-01-14T11:42:00Z">
        <w:r>
          <w:rPr/>
          <w:t xml:space="preserve"> to trip the stuffed dog.</w:t>
        </w:r>
      </w:ins>
    </w:p>
    <w:p>
      <w:pPr>
        <w:pStyle w:val="Normal"/>
        <w:rPr>
          <w:ins w:id="2106" w:author="Eric W. Brittain" w:date="2007-01-14T11:42:00Z"/>
        </w:rPr>
      </w:pPr>
      <w:ins w:id="2102" w:author="Eric W. Brittain" w:date="2007-01-14T11:42:00Z">
        <w:r>
          <w:rPr>
            <w:b/>
          </w:rPr>
          <w:t>Yowl of Fear (Su):</w:t>
        </w:r>
      </w:ins>
      <w:ins w:id="2103" w:author="Eric W. Brittain" w:date="2007-01-14T11:42:00Z">
        <w:r>
          <w:rPr/>
          <w:t xml:space="preserve"> Every 1d4 rounds, </w:t>
        </w:r>
      </w:ins>
      <w:ins w:id="2104" w:author="Eric W. Brittain" w:date="2007-01-14T17:10:00Z">
        <w:r>
          <w:rPr/>
          <w:t>the stuffed dog</w:t>
        </w:r>
      </w:ins>
      <w:ins w:id="2105" w:author="Eric W. Brittain" w:date="2007-01-14T11:42:00Z">
        <w:r>
          <w:rPr/>
          <w:t xml:space="preserve"> can let loose a wailing yowl that strikes fear into the hearts of any who hear it. All creatures within 60 ft of a feral yowler that can hear its yowl are affected. Each creature within the area must make a DC 18 Will save of be shaken for as long as it remains in the area and for 2d4 rounds after. A creature that succeeds on the saving throw is immune for 24 hours. The save DC is Charisma-based.</w:t>
        </w:r>
      </w:ins>
    </w:p>
    <w:p>
      <w:pPr>
        <w:pStyle w:val="Normal"/>
        <w:rPr>
          <w:ins w:id="2111" w:author="Eric W. Brittain" w:date="2007-01-14T11:42:00Z"/>
        </w:rPr>
      </w:pPr>
      <w:ins w:id="2107" w:author="Eric W. Brittain" w:date="2007-01-14T11:42:00Z">
        <w:r>
          <w:rPr>
            <w:b/>
          </w:rPr>
          <w:t>Immunities (Ex):</w:t>
        </w:r>
      </w:ins>
      <w:ins w:id="2108" w:author="Eric W. Brittain" w:date="2007-01-14T11:42:00Z">
        <w:r>
          <w:rPr/>
          <w:t xml:space="preserve"> </w:t>
        </w:r>
      </w:ins>
      <w:ins w:id="2109" w:author="Eric W. Brittain" w:date="2007-01-14T17:10:00Z">
        <w:r>
          <w:rPr/>
          <w:t xml:space="preserve">The stuffed dog is </w:t>
        </w:r>
      </w:ins>
      <w:ins w:id="2110" w:author="Eric W. Brittain" w:date="2007-01-14T11:42:00Z">
        <w:r>
          <w:rPr/>
          <w:t>immune to fear, negative energy damage, and energy drain effects.</w:t>
        </w:r>
      </w:ins>
    </w:p>
    <w:p>
      <w:pPr>
        <w:pStyle w:val="Normal"/>
        <w:rPr>
          <w:ins w:id="2118" w:author="Eric W. Brittain" w:date="2007-01-14T11:42:00Z"/>
        </w:rPr>
      </w:pPr>
      <w:ins w:id="2112" w:author="Eric W. Brittain" w:date="2007-01-14T11:42:00Z">
        <w:r>
          <w:rPr>
            <w:b/>
          </w:rPr>
          <w:t>Minor Displacement (Su):</w:t>
        </w:r>
      </w:ins>
      <w:ins w:id="2113" w:author="Eric W. Brittain" w:date="2007-01-14T11:42:00Z">
        <w:r>
          <w:rPr/>
          <w:t xml:space="preserve"> A light-bending </w:t>
        </w:r>
      </w:ins>
      <w:ins w:id="2114" w:author="Eric W. Brittain" w:date="2007-01-14T16:26:00Z">
        <w:r>
          <w:rPr/>
          <w:t>glamour</w:t>
        </w:r>
      </w:ins>
      <w:ins w:id="2115" w:author="Eric W. Brittain" w:date="2007-01-14T11:42:00Z">
        <w:r>
          <w:rPr/>
          <w:t xml:space="preserve"> continually surrounds </w:t>
        </w:r>
      </w:ins>
      <w:ins w:id="2116" w:author="Eric W. Brittain" w:date="2007-01-14T17:10:00Z">
        <w:r>
          <w:rPr/>
          <w:t>the stuffed dog</w:t>
        </w:r>
      </w:ins>
      <w:ins w:id="2117" w:author="Eric W. Brittain" w:date="2007-01-14T11:42:00Z">
        <w:r>
          <w:rPr/>
          <w:t>, making it hard to surmise the creature's true location. Any melee or ranged attack directed at it has a 20% miss chance unless the attacker can locate the beast by some means other than sight. A true seeing effect allows the user to see the beast's position, but see invisibility has no effect.</w:t>
        </w:r>
      </w:ins>
    </w:p>
    <w:p>
      <w:pPr>
        <w:pStyle w:val="Normal"/>
        <w:rPr>
          <w:ins w:id="2120" w:author="Eric W. Brittain" w:date="2007-01-14T11:42:00Z"/>
        </w:rPr>
      </w:pPr>
      <w:ins w:id="2119" w:author="Eric W. Brittain" w:date="2007-01-14T11:42:00Z">
        <w:r>
          <w:rPr/>
          <w:t>Note: This ability does not work in this demi-plane.</w:t>
        </w:r>
      </w:ins>
    </w:p>
    <w:p>
      <w:pPr>
        <w:pStyle w:val="Normal"/>
        <w:rPr>
          <w:ins w:id="2125" w:author="Eric W. Brittain" w:date="2007-01-14T11:42:00Z"/>
        </w:rPr>
      </w:pPr>
      <w:ins w:id="2121" w:author="Eric W. Brittain" w:date="2007-01-14T11:42:00Z">
        <w:r>
          <w:rPr>
            <w:b/>
          </w:rPr>
          <w:t>Skills:</w:t>
        </w:r>
      </w:ins>
      <w:ins w:id="2122" w:author="Eric W. Brittain" w:date="2007-01-14T11:42:00Z">
        <w:r>
          <w:rPr/>
          <w:t xml:space="preserve"> </w:t>
        </w:r>
      </w:ins>
      <w:ins w:id="2123" w:author="Eric W. Brittain" w:date="2007-01-14T17:10:00Z">
        <w:r>
          <w:rPr/>
          <w:t>The stuffed dog</w:t>
        </w:r>
      </w:ins>
      <w:ins w:id="2124" w:author="Eric W. Brittain" w:date="2007-01-14T11:42:00Z">
        <w:r>
          <w:rPr/>
          <w:t xml:space="preserve"> has a +6 racial bonus on Hide checks and Move Silently checks.</w:t>
        </w:r>
      </w:ins>
    </w:p>
    <w:p>
      <w:pPr>
        <w:pStyle w:val="Normal"/>
        <w:rPr>
          <w:ins w:id="2128" w:author="Eric W. Brittain" w:date="2007-01-14T11:42:00Z"/>
        </w:rPr>
      </w:pPr>
      <w:ins w:id="2126" w:author="Eric W. Brittain" w:date="2007-01-14T11:42:00Z">
        <w:r>
          <w:rPr>
            <w:b/>
          </w:rPr>
          <w:t>Poison (Ex):</w:t>
        </w:r>
      </w:ins>
      <w:ins w:id="2127" w:author="Eric W. Brittain" w:date="2007-01-14T11:42:00Z">
        <w:r>
          <w:rPr/>
          <w:t xml:space="preserve"> A monster of legend delivers its poison with each successful bite attack. A target that succeeds are a Fortitude save DC 30  does not take poison damage from that particular attack. The initial and secondary damage is the same, 1d6 points of Strength damage.</w:t>
        </w:r>
      </w:ins>
    </w:p>
    <w:p>
      <w:pPr>
        <w:pStyle w:val="Normal"/>
        <w:rPr>
          <w:ins w:id="2131" w:author="Eric W. Brittain" w:date="2007-01-14T11:42:00Z"/>
        </w:rPr>
      </w:pPr>
      <w:ins w:id="2129" w:author="Eric W. Brittain" w:date="2007-01-14T11:42:00Z">
        <w:r>
          <w:rPr>
            <w:b/>
          </w:rPr>
          <w:t>Fast Healing (Ex):</w:t>
        </w:r>
      </w:ins>
      <w:ins w:id="2130" w:author="Eric W. Brittain" w:date="2007-01-14T11:42:00Z">
        <w:r>
          <w:rPr/>
          <w:t xml:space="preserve"> A monster of legend regains lost hit points at the rate of 8 per round. Fast healing does not restore hit points lost from starvation, thirst, or suffocation, and it does not allow the monster of legend to regrow or reattach lost body parts</w:t>
        </w:r>
      </w:ins>
    </w:p>
    <w:p>
      <w:pPr>
        <w:pStyle w:val="Normal"/>
        <w:rPr>
          <w:del w:id="2135" w:author="Eric W. Brittain" w:date="2007-01-14T11:43:00Z"/>
        </w:rPr>
      </w:pPr>
      <w:del w:id="2132" w:author="Eric W. Brittain" w:date="2007-01-14T11:43:00Z">
        <w:r>
          <w:rPr/>
          <w:delText>Stuffed Animal</w:delText>
        </w:r>
      </w:del>
      <w:del w:id="2133" w:author="Eric W. Brittain" w:date="2007-01-14T11:43:00Z">
        <w:r>
          <w:rPr>
            <w:b/>
          </w:rPr>
          <w:delText>:</w:delText>
        </w:r>
      </w:del>
      <w:del w:id="2134" w:author="Eric W. Brittain" w:date="2007-01-14T11:43:00Z">
        <w:r>
          <w:rPr/>
          <w:delText xml:space="preserve"> Advanced Spellwarped Worg of Legend; CR 10, Small Outsider (Augmented Magical Beast); HD 22d10+220, hp 385, Init +12, Spd 65 ft, AC 29 (+8 Dex, +1 Size, +9 natural, +1 haste), touch 20, flat footed 20, BAB/Grp: +22/+28,  Atk: Bite +35 melee (1d4+13 and trip); Full Atk: 2 Bites(haste) +35 melee (1d4+13 and trip); Space/Reach 5 ft/ 5 ft; SA Trip, Poison; SQ Darkvision 60 ft, low-light vision, scent, fast healing 5, Haste, Spell Absorption; SR 33, AL NE; SV Fort +25, Ref +25, Will +13, Str 29, Dex 26, Con 28, Int 12, Wis 16, Cha 14.</w:delText>
        </w:r>
      </w:del>
    </w:p>
    <w:p>
      <w:pPr>
        <w:pStyle w:val="Normal"/>
        <w:rPr>
          <w:del w:id="2138" w:author="Eric W. Brittain" w:date="2007-01-14T11:43:00Z"/>
        </w:rPr>
      </w:pPr>
      <w:del w:id="2136" w:author="Eric W. Brittain" w:date="2007-01-14T11:43:00Z">
        <w:r>
          <w:rPr>
            <w:i/>
          </w:rPr>
          <w:delText>Skills and Feats:</w:delText>
        </w:r>
      </w:del>
      <w:del w:id="2137" w:author="Eric W. Brittain" w:date="2007-01-14T11:43:00Z">
        <w:r>
          <w:rPr/>
          <w:delText xml:space="preserve"> Hide +26, Listen +25, Move Silently +32, Spot +27, Survival +24, Tumble +28, Spellcraft +22, Balance +28; Alertness, Track, Improved Initiative, Multiattack, Tomb tainted soul, Power Attack, Weapon Focus (Bite), Ability Focus (Trip), Improved Toughness, Ability Focus (Poison); Languages: None</w:delText>
        </w:r>
      </w:del>
    </w:p>
    <w:p>
      <w:pPr>
        <w:pStyle w:val="Normal"/>
        <w:rPr>
          <w:del w:id="2141" w:author="Eric W. Brittain" w:date="2007-01-14T11:43:00Z"/>
        </w:rPr>
      </w:pPr>
      <w:del w:id="2139" w:author="Eric W. Brittain" w:date="2007-01-14T11:43:00Z">
        <w:r>
          <w:rPr>
            <w:b/>
          </w:rPr>
          <w:delText>Trip (Ex):</w:delText>
        </w:r>
      </w:del>
      <w:del w:id="2140" w:author="Eric W. Brittain" w:date="2007-01-14T11:43:00Z">
        <w:r>
          <w:rPr/>
          <w:delText xml:space="preserve"> A worg that hits with a bite attack can attempt to trip the opponent (+6 check modifier) as a free action without making a touch attack or provoking an attack of opportunity. If the attempt fails, the opponent cannot react to trip the Worg.</w:delText>
        </w:r>
      </w:del>
    </w:p>
    <w:p>
      <w:pPr>
        <w:pStyle w:val="Normal"/>
        <w:rPr>
          <w:del w:id="2144" w:author="Eric W. Brittain" w:date="2007-01-14T11:43:00Z"/>
        </w:rPr>
      </w:pPr>
      <w:del w:id="2142" w:author="Eric W. Brittain" w:date="2007-01-14T11:43:00Z">
        <w:r>
          <w:rPr>
            <w:b/>
          </w:rPr>
          <w:delText xml:space="preserve">Skills: </w:delText>
        </w:r>
      </w:del>
      <w:del w:id="2143" w:author="Eric W. Brittain" w:date="2007-01-14T11:43:00Z">
        <w:r>
          <w:rPr/>
          <w:delText>A worg has a +1 racial bonus on Listen, Move Silently and Spot checks, and a +2 racial bonus on Hide checks.</w:delText>
        </w:r>
      </w:del>
    </w:p>
    <w:p>
      <w:pPr>
        <w:pStyle w:val="Normal"/>
        <w:rPr>
          <w:del w:id="2147" w:author="Eric W. Brittain" w:date="2007-01-14T11:43:00Z"/>
        </w:rPr>
      </w:pPr>
      <w:del w:id="2145" w:author="Eric W. Brittain" w:date="2007-01-14T11:43:00Z">
        <w:r>
          <w:rPr>
            <w:b/>
          </w:rPr>
          <w:delText>Poison (Ex):</w:delText>
        </w:r>
      </w:del>
      <w:del w:id="2146" w:author="Eric W. Brittain" w:date="2007-01-14T11:43:00Z">
        <w:r>
          <w:rPr/>
          <w:delText xml:space="preserve"> A monster of legend delivers its poison with each successful bite attack. A target that succeeds are a Fortitude save 32 (DC 10 + 1/2 the monster of legend's Hit Dice + the  monster of legend's Constitution modifier) does not take poison damage from that particular attack. The initial and secondary damage is the same, 1d6 points of Strength damage.</w:delText>
        </w:r>
      </w:del>
    </w:p>
    <w:p>
      <w:pPr>
        <w:pStyle w:val="Normal"/>
        <w:rPr>
          <w:del w:id="2150" w:author="Eric W. Brittain" w:date="2007-01-14T11:43:00Z"/>
        </w:rPr>
      </w:pPr>
      <w:del w:id="2148" w:author="Eric W. Brittain" w:date="2007-01-14T11:43:00Z">
        <w:r>
          <w:rPr>
            <w:b/>
          </w:rPr>
          <w:delText>Fast Healing (Ex):</w:delText>
        </w:r>
      </w:del>
      <w:del w:id="2149" w:author="Eric W. Brittain" w:date="2007-01-14T11:43:00Z">
        <w:r>
          <w:rPr/>
          <w:delText xml:space="preserve"> A monster of legend regains lost hit points at the rate of 5 per round. Fast healing does not restore hit points lost from starvation, thirst, or suffocation, and it does not allow the monster of legend to regrow or reattach lost body parts</w:delText>
        </w:r>
      </w:del>
    </w:p>
    <w:p>
      <w:pPr>
        <w:pStyle w:val="Normal"/>
        <w:rPr/>
      </w:pPr>
      <w:r>
        <w:rPr>
          <w:b/>
        </w:rPr>
        <w:t xml:space="preserve">Haste (Su): </w:t>
      </w:r>
      <w:r>
        <w:rPr/>
        <w:t xml:space="preserve">The creature is supernaturally quick. It acts as if effected by a haste spell </w:t>
      </w:r>
    </w:p>
    <w:p>
      <w:pPr>
        <w:pStyle w:val="Normal"/>
        <w:rPr/>
      </w:pPr>
      <w:r>
        <w:rPr>
          <w:b/>
        </w:rPr>
        <w:t>Spell Absorption (Su):</w:t>
      </w:r>
      <w:r>
        <w:rPr/>
        <w:t xml:space="preserve"> Whenever a spell fails to penetrate a spellwarped creature's SR, the creature gains one of the following benefits chosen at the time the spell resolves.</w:t>
      </w:r>
    </w:p>
    <w:p>
      <w:pPr>
        <w:pStyle w:val="Normal"/>
        <w:numPr>
          <w:ilvl w:val="0"/>
          <w:numId w:val="5"/>
        </w:numPr>
        <w:spacing w:before="0" w:after="0"/>
        <w:ind w:left="360" w:hanging="180"/>
        <w:jc w:val="left"/>
        <w:rPr/>
      </w:pPr>
      <w:r>
        <w:rPr/>
        <w:t>Might: +4 enhancement to STR for 1 minute</w:t>
      </w:r>
    </w:p>
    <w:p>
      <w:pPr>
        <w:pStyle w:val="Normal"/>
        <w:numPr>
          <w:ilvl w:val="0"/>
          <w:numId w:val="5"/>
        </w:numPr>
        <w:spacing w:before="0" w:after="0"/>
        <w:ind w:left="360" w:hanging="180"/>
        <w:jc w:val="left"/>
        <w:rPr/>
      </w:pPr>
      <w:r>
        <w:rPr/>
        <w:t>Agility: +4 enhancement for DEX for 1 minute</w:t>
      </w:r>
    </w:p>
    <w:p>
      <w:pPr>
        <w:pStyle w:val="Normal"/>
        <w:numPr>
          <w:ilvl w:val="0"/>
          <w:numId w:val="5"/>
        </w:numPr>
        <w:spacing w:before="0" w:after="0"/>
        <w:ind w:left="360" w:hanging="180"/>
        <w:jc w:val="left"/>
        <w:rPr/>
      </w:pPr>
      <w:r>
        <w:rPr/>
        <w:t>Endurance: +4 enhancement to CON for 1 minute</w:t>
      </w:r>
    </w:p>
    <w:p>
      <w:pPr>
        <w:pStyle w:val="Normal"/>
        <w:numPr>
          <w:ilvl w:val="0"/>
          <w:numId w:val="5"/>
        </w:numPr>
        <w:spacing w:before="0" w:after="0"/>
        <w:ind w:left="360" w:hanging="180"/>
        <w:jc w:val="left"/>
        <w:rPr/>
      </w:pPr>
      <w:r>
        <w:rPr/>
        <w:t>Life: Gain temp hit points equal to 5xspell level</w:t>
      </w:r>
    </w:p>
    <w:p>
      <w:pPr>
        <w:pStyle w:val="Normal"/>
        <w:numPr>
          <w:ilvl w:val="0"/>
          <w:numId w:val="5"/>
        </w:numPr>
        <w:spacing w:before="0" w:after="0"/>
        <w:ind w:left="360" w:hanging="180"/>
        <w:jc w:val="left"/>
        <w:rPr/>
      </w:pPr>
      <w:r>
        <w:rPr/>
        <w:t>Speed: speed increases by 5xlevel of failed spell</w:t>
      </w:r>
    </w:p>
    <w:p>
      <w:pPr>
        <w:pStyle w:val="Normal"/>
        <w:numPr>
          <w:ilvl w:val="0"/>
          <w:numId w:val="5"/>
        </w:numPr>
        <w:ind w:left="374" w:hanging="187"/>
        <w:jc w:val="left"/>
        <w:rPr/>
      </w:pPr>
      <w:r>
        <w:rPr/>
        <w:t>Resistance gains resistance 10 to one energy type (acid, cold, electricity, fire or sonic)</w:t>
      </w:r>
    </w:p>
    <w:p>
      <w:pPr>
        <w:pStyle w:val="Normal"/>
        <w:ind w:firstLine="720"/>
        <w:rPr/>
      </w:pPr>
      <w:r>
        <w:rPr>
          <w:i/>
        </w:rPr>
        <w:t>Physical Description:</w:t>
      </w:r>
      <w:r>
        <w:rPr/>
        <w:t xml:space="preserve"> A rather beat up small stuffed dog. One of its button eyes is missing.</w:t>
      </w:r>
    </w:p>
    <w:p>
      <w:pPr>
        <w:pStyle w:val="Normal"/>
        <w:rPr>
          <w:b/>
          <w:b/>
        </w:rPr>
      </w:pPr>
      <w:r>
        <w:rPr>
          <w:b/>
        </w:rPr>
      </w:r>
    </w:p>
    <w:p>
      <w:pPr>
        <w:pStyle w:val="Normal"/>
        <w:rPr>
          <w:ins w:id="2158" w:author="Eric W. Brittain" w:date="2007-01-13T18:47:00Z"/>
        </w:rPr>
      </w:pPr>
      <w:ins w:id="2151" w:author="Eric W. Brittain" w:date="2007-01-13T18:47:00Z">
        <w:commentRangeStart w:id="20"/>
        <w:r>
          <w:rPr>
            <w:b/>
          </w:rPr>
          <w:t>Black Ball</w:t>
        </w:r>
      </w:ins>
      <w:ins w:id="2152" w:author="Eric W. Brittain" w:date="2007-01-13T18:47:00Z">
        <w:r>
          <w:rPr>
            <w:rStyle w:val="CommentReference"/>
            <w:vanish w:val="false"/>
          </w:rPr>
        </w:r>
      </w:ins>
      <w:ins w:id="2153" w:author="Eric W. Brittain" w:date="2007-01-13T18:47:00Z">
        <w:commentRangeEnd w:id="20"/>
        <w:r>
          <w:commentReference w:id="20"/>
        </w:r>
        <w:r>
          <w:rPr/>
          <w:t xml:space="preserve">: </w:t>
        </w:r>
      </w:ins>
      <w:ins w:id="2154" w:author="Eric W. Brittain" w:date="2007-01-14T13:22:00Z">
        <w:r>
          <w:rPr/>
          <w:t xml:space="preserve">Corpsecrafted Advanced </w:t>
        </w:r>
      </w:ins>
      <w:ins w:id="2155" w:author="Eric W. Brittain" w:date="2007-01-13T18:47:00Z">
        <w:r>
          <w:rPr/>
          <w:t xml:space="preserve">Vasuthant; CR 4, Tiny Undead; </w:t>
        </w:r>
      </w:ins>
      <w:ins w:id="2156" w:author="Eric W. Brittain" w:date="2007-01-14T13:22:00Z">
        <w:r>
          <w:rPr/>
          <w:t>HD 6d12+18, hp 60</w:t>
        </w:r>
      </w:ins>
      <w:ins w:id="2157" w:author="Eric W. Brittain" w:date="2007-01-13T18:47:00Z">
        <w:r>
          <w:rPr/>
          <w:t>, Init +5, Spd Fly 30 ft. (perfect), AC 18 (+2 size, +5 Dex, +1 natural), touch flat-footed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4, Wis 12, Cha 15.</w:t>
        </w:r>
      </w:ins>
    </w:p>
    <w:p>
      <w:pPr>
        <w:pStyle w:val="Normal"/>
        <w:rPr>
          <w:ins w:id="2161" w:author="Eric W. Brittain" w:date="2007-01-13T18:47:00Z"/>
        </w:rPr>
      </w:pPr>
      <w:ins w:id="2159" w:author="Eric W. Brittain" w:date="2007-01-13T18:47:00Z">
        <w:r>
          <w:rPr>
            <w:i/>
          </w:rPr>
          <w:tab/>
          <w:t>Skills and Feats:</w:t>
        </w:r>
      </w:ins>
      <w:ins w:id="2160" w:author="Eric W. Brittain" w:date="2007-01-13T18:47:00Z">
        <w:r>
          <w:rPr/>
          <w:t xml:space="preserve"> Hide +19, Listen +4, Spot +5; Flyby Attack, Improved Grapple, Weapon Finesse, Improved Toughness.</w:t>
        </w:r>
      </w:ins>
    </w:p>
    <w:p>
      <w:pPr>
        <w:pStyle w:val="Normal"/>
        <w:rPr>
          <w:ins w:id="2165" w:author="Eric W. Brittain" w:date="2007-01-13T18:47:00Z"/>
        </w:rPr>
      </w:pPr>
      <w:ins w:id="2162" w:author="Eric W. Brittain" w:date="2007-01-13T18:47:00Z">
        <w:r>
          <w:rPr/>
          <w:tab/>
        </w:r>
      </w:ins>
      <w:ins w:id="2163" w:author="Eric W. Brittain" w:date="2007-01-13T18:47:00Z">
        <w:r>
          <w:rPr>
            <w:i/>
          </w:rPr>
          <w:t>Languages:</w:t>
        </w:r>
      </w:ins>
      <w:ins w:id="2164" w:author="Eric W. Brittain" w:date="2007-01-13T18:47:00Z">
        <w:r>
          <w:rPr/>
          <w:t xml:space="preserve"> Common</w:t>
        </w:r>
      </w:ins>
    </w:p>
    <w:p>
      <w:pPr>
        <w:pStyle w:val="Normal"/>
        <w:rPr>
          <w:ins w:id="2168" w:author="Eric W. Brittain" w:date="2007-01-13T18:47:00Z"/>
        </w:rPr>
      </w:pPr>
      <w:ins w:id="2166" w:author="Eric W. Brittain" w:date="2007-01-13T18:47:00Z">
        <w:r>
          <w:rPr>
            <w:b/>
          </w:rPr>
          <w:t>Enervating Crush (Su):</w:t>
        </w:r>
      </w:ins>
      <w:ins w:id="2167" w:author="Eric W. Brittain" w:date="2007-01-13T18:47:00Z">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ins>
    </w:p>
    <w:p>
      <w:pPr>
        <w:pStyle w:val="Normal"/>
        <w:rPr>
          <w:ins w:id="2170" w:author="Eric W. Brittain" w:date="2007-01-13T18:47:00Z"/>
        </w:rPr>
      </w:pPr>
      <w:ins w:id="2169" w:author="Eric W. Brittain" w:date="2007-01-13T18:47:00Z">
        <w:r>
          <w:rPr/>
          <w:tab/>
          <w:t>Every point of Strength damage dealt by a vasuthant heals the creature of 1 point of damage, or gives it 1 temporary hit point if the creature is at full normal hit points. These temporary hit points last for 10 minutes.</w:t>
        </w:r>
      </w:ins>
    </w:p>
    <w:p>
      <w:pPr>
        <w:pStyle w:val="Normal"/>
        <w:rPr>
          <w:ins w:id="2172" w:author="Eric W. Brittain" w:date="2007-01-13T18:47:00Z"/>
        </w:rPr>
      </w:pPr>
      <w:ins w:id="2171" w:author="Eric W. Brittain" w:date="2007-01-13T18:47:00Z">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ins>
    </w:p>
    <w:p>
      <w:pPr>
        <w:pStyle w:val="Normal"/>
        <w:rPr>
          <w:ins w:id="2174" w:author="Eric W. Brittain" w:date="2007-01-13T18:47:00Z"/>
        </w:rPr>
      </w:pPr>
      <w:ins w:id="2173" w:author="Eric W. Brittain" w:date="2007-01-13T18:47:00Z">
        <w:r>
          <w:rPr/>
          <w:tab/>
          <w:t>The use of its enervating crush ability does not prevent a vasuthant from making slam attacks or using its spell like abilities.</w:t>
        </w:r>
      </w:ins>
    </w:p>
    <w:p>
      <w:pPr>
        <w:pStyle w:val="Normal"/>
        <w:rPr>
          <w:ins w:id="2177" w:author="Eric W. Brittain" w:date="2007-01-13T18:47:00Z"/>
        </w:rPr>
      </w:pPr>
      <w:ins w:id="2175" w:author="Eric W. Brittain" w:date="2007-01-13T18:47:00Z">
        <w:r>
          <w:rPr>
            <w:b/>
          </w:rPr>
          <w:t>Improved Grab (Ex):</w:t>
        </w:r>
      </w:ins>
      <w:ins w:id="2176" w:author="Eric W. Brittain" w:date="2007-01-13T18:47:00Z">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ins>
    </w:p>
    <w:p>
      <w:pPr>
        <w:pStyle w:val="Normal"/>
        <w:rPr>
          <w:ins w:id="2180" w:author="Eric W. Brittain" w:date="2007-01-13T18:47:00Z"/>
        </w:rPr>
      </w:pPr>
      <w:ins w:id="2178" w:author="Eric W. Brittain" w:date="2007-01-13T18:47:00Z">
        <w:r>
          <w:rPr>
            <w:b/>
          </w:rPr>
          <w:t>Reality Distortion (Ex):</w:t>
        </w:r>
      </w:ins>
      <w:ins w:id="2179" w:author="Eric W. Brittain" w:date="2007-01-13T18:47:00Z">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ins>
    </w:p>
    <w:p>
      <w:pPr>
        <w:pStyle w:val="Normal"/>
        <w:rPr>
          <w:ins w:id="2183" w:author="Eric W. Brittain" w:date="2007-01-13T18:47:00Z"/>
        </w:rPr>
      </w:pPr>
      <w:ins w:id="2181" w:author="Eric W. Brittain" w:date="2007-01-13T18:47:00Z">
        <w:r>
          <w:rPr>
            <w:b/>
          </w:rPr>
          <w:t>Immunity to Light (Ex)</w:t>
        </w:r>
      </w:ins>
      <w:ins w:id="2182" w:author="Eric W. Brittain" w:date="2007-01-13T18:47:00Z">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ins>
    </w:p>
    <w:p>
      <w:pPr>
        <w:pStyle w:val="Normal"/>
        <w:rPr>
          <w:ins w:id="2186" w:author="Eric W. Brittain" w:date="2007-01-13T18:47:00Z"/>
        </w:rPr>
      </w:pPr>
      <w:ins w:id="2184" w:author="Eric W. Brittain" w:date="2007-01-13T18:47:00Z">
        <w:r>
          <w:rPr>
            <w:b/>
          </w:rPr>
          <w:t>Trap Light (Ex):</w:t>
        </w:r>
      </w:ins>
      <w:ins w:id="2185" w:author="Eric W. Brittain" w:date="2007-01-13T18:47:00Z">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ins>
    </w:p>
    <w:p>
      <w:pPr>
        <w:pStyle w:val="Normal"/>
        <w:rPr>
          <w:ins w:id="2188" w:author="Eric W. Brittain" w:date="2007-01-13T20:39:00Z"/>
        </w:rPr>
      </w:pPr>
      <w:ins w:id="2187" w:author="Eric W. Brittain" w:date="2007-01-13T20:39:00Z">
        <w:r>
          <w:rPr/>
          <w:t>Note – this ability does not work in this pocket dimension.</w:t>
        </w:r>
      </w:ins>
    </w:p>
    <w:p>
      <w:pPr>
        <w:pStyle w:val="Normal"/>
        <w:rPr>
          <w:ins w:id="2191" w:author="Eric W. Brittain" w:date="2007-01-13T18:47:00Z"/>
        </w:rPr>
      </w:pPr>
      <w:ins w:id="2189" w:author="Eric W. Brittain" w:date="2007-01-13T18:47:00Z">
        <w:r>
          <w:rPr>
            <w:b/>
          </w:rPr>
          <w:t>Unholy Toughness (Ex):</w:t>
        </w:r>
      </w:ins>
      <w:ins w:id="2190" w:author="Eric W. Brittain" w:date="2007-01-13T18:47:00Z">
        <w:r>
          <w:rPr/>
          <w:t xml:space="preserve"> A vasuthant gains a bonus to its hit points equal to its Charisma modifier X its Hit Dice.</w:t>
        </w:r>
      </w:ins>
    </w:p>
    <w:p>
      <w:pPr>
        <w:pStyle w:val="Normal"/>
        <w:rPr>
          <w:ins w:id="2194" w:author="Eric W. Brittain" w:date="2007-01-13T18:47:00Z"/>
        </w:rPr>
      </w:pPr>
      <w:ins w:id="2192" w:author="Eric W. Brittain" w:date="2007-01-13T18:47:00Z">
        <w:r>
          <w:rPr>
            <w:b/>
          </w:rPr>
          <w:t>Skills:</w:t>
        </w:r>
      </w:ins>
      <w:ins w:id="2193" w:author="Eric W. Brittain" w:date="2007-01-13T18:47:00Z">
        <w:r>
          <w:rPr/>
          <w:t xml:space="preserve"> Vasuthants have a +2 racial bonus on Listen checks and Spot checks. A vasuthant gains a +4 racial bonus on hide checks in areas of shadowy illumination, In areas of bright illumination, it takes a -4 penalty on Hide checks.</w:t>
        </w:r>
      </w:ins>
    </w:p>
    <w:p>
      <w:pPr>
        <w:pStyle w:val="Normal"/>
        <w:rPr>
          <w:del w:id="2197" w:author="Eric W. Brittain" w:date="2007-01-13T18:47:00Z"/>
        </w:rPr>
      </w:pPr>
      <w:del w:id="2195" w:author="Eric W. Brittain" w:date="2007-01-13T18:47:00Z">
        <w:r>
          <w:rPr>
            <w:b/>
          </w:rPr>
          <w:delText>Black Ball</w:delText>
        </w:r>
      </w:del>
      <w:del w:id="2196" w:author="Eric W. Brittain" w:date="2007-01-13T18:47:00Z">
        <w:r>
          <w:rPr/>
          <w:delText>: Vasuthant; CR 4, Tiny Undead; HD 10d12+40, hp 110, Init +4, Spd Fly 30 ft. (perfect), AC 19 (+2 size, +4 dex, +3 natural), touch 15, flat footed 16, BAB/Grp: +5/-3,  Atk: Slam + 5 melee (1d3); Full Atk: 2 Slams + 5 melee (1d3) and up to 4 enervating crushes (1d3 plus 1d4 Str); Space/Reach 1 ft/0 ft; SA Enervating crush, improved grab, reality distortion; SQ +2 turn resistance, blindsight, darkvision 60ft, immunity to acid and cold, immunity to light, resistance to fire 5 and electricity 5, trap light, undead traits, unholy toughness, AL CE; SV Fort +3, Ref +9, Will +8, Str 10, Dex 18, Con ---, Int 04, Wis 12, Cha 16.</w:delText>
        </w:r>
      </w:del>
    </w:p>
    <w:p>
      <w:pPr>
        <w:pStyle w:val="Normal"/>
        <w:rPr>
          <w:del w:id="2200" w:author="Eric W. Brittain" w:date="2007-01-13T18:47:00Z"/>
        </w:rPr>
      </w:pPr>
      <w:del w:id="2198" w:author="Eric W. Brittain" w:date="2007-01-13T18:47:00Z">
        <w:r>
          <w:rPr>
            <w:i/>
          </w:rPr>
          <w:delText>Skills and Feats:</w:delText>
        </w:r>
      </w:del>
      <w:del w:id="2199" w:author="Eric W. Brittain" w:date="2007-01-13T18:47:00Z">
        <w:r>
          <w:rPr/>
          <w:delText xml:space="preserve"> Hide +21, Listen +12, Spot +13; Flyby Attack, Weapon Finesse, Improved Toughness, Skill Focus (Hide), Lightning Reflexes; Languages: Common</w:delText>
        </w:r>
      </w:del>
    </w:p>
    <w:p>
      <w:pPr>
        <w:pStyle w:val="Normal"/>
        <w:rPr>
          <w:del w:id="2203" w:author="Eric W. Brittain" w:date="2007-01-13T18:47:00Z"/>
        </w:rPr>
      </w:pPr>
      <w:del w:id="2201" w:author="Eric W. Brittain" w:date="2007-01-13T18:47:00Z">
        <w:r>
          <w:rPr>
            <w:b/>
          </w:rPr>
          <w:delText>Enervating Crush (Su):</w:delText>
        </w:r>
      </w:del>
      <w:del w:id="2202" w:author="Eric W. Brittain" w:date="2007-01-13T18:47:00Z">
        <w:r>
          <w:rPr/>
          <w:delTex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delText>
        </w:r>
      </w:del>
    </w:p>
    <w:p>
      <w:pPr>
        <w:pStyle w:val="Normal"/>
        <w:rPr>
          <w:del w:id="2206" w:author="Eric W. Brittain" w:date="2007-01-13T18:47:00Z"/>
        </w:rPr>
      </w:pPr>
      <w:del w:id="2204" w:author="Eric W. Brittain" w:date="2007-01-13T18:47:00Z">
        <w:r>
          <w:rPr>
            <w:rFonts w:eastAsia="Arial"/>
          </w:rPr>
          <w:delText xml:space="preserve">   </w:delText>
        </w:r>
      </w:del>
      <w:del w:id="2205" w:author="Eric W. Brittain" w:date="2007-01-13T18:47:00Z">
        <w:r>
          <w:rPr/>
          <w:delText>Every point of Strength damage dealt by a vasuthant heals the creature of 1 point of damage, or gives it 1 temporary hit point if the creature is at full normal hit points. These temporary hit points last for 10 minutes.</w:delText>
        </w:r>
      </w:del>
    </w:p>
    <w:p>
      <w:pPr>
        <w:pStyle w:val="Normal"/>
        <w:rPr>
          <w:del w:id="2209" w:author="Eric W. Brittain" w:date="2007-01-13T18:47:00Z"/>
        </w:rPr>
      </w:pPr>
      <w:del w:id="2207" w:author="Eric W. Brittain" w:date="2007-01-13T18:47:00Z">
        <w:r>
          <w:rPr>
            <w:rFonts w:eastAsia="Arial"/>
          </w:rPr>
          <w:delText xml:space="preserve">   </w:delText>
        </w:r>
      </w:del>
      <w:del w:id="2208" w:author="Eric W. Brittain" w:date="2007-01-13T18:47:00Z">
        <w:r>
          <w:rPr/>
          <w:delTex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delText>
        </w:r>
      </w:del>
    </w:p>
    <w:p>
      <w:pPr>
        <w:pStyle w:val="Normal"/>
        <w:rPr>
          <w:del w:id="2212" w:author="Eric W. Brittain" w:date="2007-01-13T18:47:00Z"/>
        </w:rPr>
      </w:pPr>
      <w:del w:id="2210" w:author="Eric W. Brittain" w:date="2007-01-13T18:47:00Z">
        <w:r>
          <w:rPr>
            <w:rFonts w:eastAsia="Arial"/>
          </w:rPr>
          <w:delText xml:space="preserve">   </w:delText>
        </w:r>
      </w:del>
      <w:del w:id="2211" w:author="Eric W. Brittain" w:date="2007-01-13T18:47:00Z">
        <w:r>
          <w:rPr/>
          <w:delText>The use of its enervating crush ability does not prevent a vasuthant from making slam attacks or using its spell like abilities.</w:delText>
        </w:r>
      </w:del>
    </w:p>
    <w:p>
      <w:pPr>
        <w:pStyle w:val="Normal"/>
        <w:rPr>
          <w:del w:id="2215" w:author="Eric W. Brittain" w:date="2007-01-13T18:47:00Z"/>
        </w:rPr>
      </w:pPr>
      <w:del w:id="2213" w:author="Eric W. Brittain" w:date="2007-01-13T18:47:00Z">
        <w:r>
          <w:rPr>
            <w:b/>
          </w:rPr>
          <w:delText>Improved Grab (Ex):</w:delText>
        </w:r>
      </w:del>
      <w:del w:id="2214" w:author="Eric W. Brittain" w:date="2007-01-13T18:47:00Z">
        <w:r>
          <w:rPr/>
          <w:delText xml:space="preserve"> To use this ability a vasuthant must first hit with its slam attack. It can then attempt to start a grapple as a free action without provoking attacks of opportunity. If it wins a grapple check, a vasuthant immediately employs its enervating crush attack.</w:delText>
        </w:r>
      </w:del>
    </w:p>
    <w:p>
      <w:pPr>
        <w:pStyle w:val="Normal"/>
        <w:rPr>
          <w:del w:id="2218" w:author="Eric W. Brittain" w:date="2007-01-13T18:47:00Z"/>
        </w:rPr>
      </w:pPr>
      <w:del w:id="2216" w:author="Eric W. Brittain" w:date="2007-01-13T18:47:00Z">
        <w:r>
          <w:rPr>
            <w:b/>
          </w:rPr>
          <w:delText>Reality Distortion (Ex):</w:delText>
        </w:r>
      </w:del>
      <w:del w:id="2217" w:author="Eric W. Brittain" w:date="2007-01-13T18:47:00Z">
        <w:r>
          <w:rPr/>
          <w:delTex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delText>
        </w:r>
      </w:del>
    </w:p>
    <w:p>
      <w:pPr>
        <w:pStyle w:val="Normal"/>
        <w:rPr>
          <w:del w:id="2221" w:author="Eric W. Brittain" w:date="2007-01-13T18:47:00Z"/>
        </w:rPr>
      </w:pPr>
      <w:del w:id="2219" w:author="Eric W. Brittain" w:date="2007-01-13T18:47:00Z">
        <w:r>
          <w:rPr>
            <w:b/>
          </w:rPr>
          <w:delText>Immunity to Light (Ex):</w:delText>
        </w:r>
      </w:del>
      <w:del w:id="2220" w:author="Eric W. Brittain" w:date="2007-01-13T18:47:00Z">
        <w:r>
          <w:rPr/>
          <w:delText xml:space="preserve"> Unlike many other undead creatures, a vasuthant is immune to any harmful effects of light, either natural or magical. All clerical spells of the Sun domain as well as other spells with the light descriptor (such as daylight) produce no adverse effects on the vasuthant.</w:delText>
        </w:r>
      </w:del>
    </w:p>
    <w:p>
      <w:pPr>
        <w:pStyle w:val="Normal"/>
        <w:rPr>
          <w:del w:id="2224" w:author="Eric W. Brittain" w:date="2007-01-13T18:47:00Z"/>
        </w:rPr>
      </w:pPr>
      <w:del w:id="2222" w:author="Eric W. Brittain" w:date="2007-01-13T18:47:00Z">
        <w:r>
          <w:rPr>
            <w:b/>
          </w:rPr>
          <w:delText>Trap Light (Ex):</w:delText>
        </w:r>
      </w:del>
      <w:del w:id="2223" w:author="Eric W. Brittain" w:date="2007-01-13T18:47:00Z">
        <w:r>
          <w:rPr/>
          <w:delText xml:space="preserve"> A vasuthant effectively absorbs nearby magical and non-magical light, creating a 60-foot emanation of shadow. All creatures within the area, including the vasuthant gain concealment. Creatures with low-light or dark 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delText>
        </w:r>
      </w:del>
    </w:p>
    <w:p>
      <w:pPr>
        <w:pStyle w:val="Normal"/>
        <w:rPr>
          <w:del w:id="2227" w:author="Eric W. Brittain" w:date="2007-01-13T18:47:00Z"/>
        </w:rPr>
      </w:pPr>
      <w:del w:id="2225" w:author="Eric W. Brittain" w:date="2007-01-13T18:47:00Z">
        <w:r>
          <w:rPr>
            <w:b/>
          </w:rPr>
          <w:delText>Unholy Toughness (Ex):</w:delText>
        </w:r>
      </w:del>
      <w:del w:id="2226" w:author="Eric W. Brittain" w:date="2007-01-13T18:47:00Z">
        <w:r>
          <w:rPr/>
          <w:delText xml:space="preserve"> A vasuthant gains a bonus to its hit points equal to its Charisma modifier X its Hit Dice.</w:delText>
        </w:r>
      </w:del>
    </w:p>
    <w:p>
      <w:pPr>
        <w:pStyle w:val="Normal"/>
        <w:rPr>
          <w:del w:id="2230" w:author="Eric W. Brittain" w:date="2007-01-13T18:47:00Z"/>
        </w:rPr>
      </w:pPr>
      <w:del w:id="2228" w:author="Eric W. Brittain" w:date="2007-01-13T18:47:00Z">
        <w:r>
          <w:rPr>
            <w:b/>
          </w:rPr>
          <w:delText>Skills:</w:delText>
        </w:r>
      </w:del>
      <w:del w:id="2229" w:author="Eric W. Brittain" w:date="2007-01-13T18:47:00Z">
        <w:r>
          <w:rPr/>
          <w:delText xml:space="preserve"> Vasuthants have a +2 racial bonus on Listen checks and Spot checks. *A vasuthant gains a +4 racial bonus on hide checks in areas of shadowy illumination, In areas of bright illumination, it takes a -4 penalty on Hide checks.</w:delText>
        </w:r>
      </w:del>
    </w:p>
    <w:p>
      <w:pPr>
        <w:pStyle w:val="Normal"/>
        <w:ind w:firstLine="720"/>
        <w:rPr/>
      </w:pPr>
      <w:r>
        <w:rPr>
          <w:i/>
        </w:rPr>
        <w:t>Physical Description:</w:t>
      </w:r>
      <w:r>
        <w:rPr/>
        <w:t xml:space="preserve"> A small black ball lies forgotten on the ground.</w:t>
      </w:r>
    </w:p>
    <w:p>
      <w:pPr>
        <w:pStyle w:val="Heading2"/>
        <w:rPr>
          <w:rFonts w:cs="Arial"/>
        </w:rPr>
      </w:pPr>
      <w:r>
        <w:rPr>
          <w:rFonts w:cs="Arial"/>
        </w:rPr>
        <w:t>Encounter 10</w:t>
        <w:tab/>
        <w:tab/>
        <w:tab/>
        <w:tab/>
      </w:r>
    </w:p>
    <w:p>
      <w:pPr>
        <w:pStyle w:val="Normal"/>
        <w:rPr>
          <w:ins w:id="2238" w:author="Eric W. Brittain" w:date="2007-01-13T21:32:00Z"/>
        </w:rPr>
      </w:pPr>
      <w:ins w:id="2231" w:author="Eric W. Brittain" w:date="2007-01-13T21:32:00Z">
        <w:commentRangeStart w:id="21"/>
        <w:r>
          <w:rPr>
            <w:b/>
          </w:rPr>
          <w:t>Ringmaster:</w:t>
        </w:r>
      </w:ins>
      <w:ins w:id="2232" w:author="Eric W. Brittain" w:date="2007-01-13T21:32:00Z">
        <w:r>
          <w:rPr/>
          <w:t xml:space="preserve"> </w:t>
        </w:r>
      </w:ins>
      <w:ins w:id="2233" w:author="Eric W. Brittain" w:date="2007-01-13T21:32:00Z">
        <w:r>
          <w:rPr>
            <w:rStyle w:val="CommentReference"/>
            <w:vanish w:val="false"/>
          </w:rPr>
        </w:r>
      </w:ins>
      <w:ins w:id="2234" w:author="Eric W. Brittain" w:date="2007-01-14T17:11:00Z">
        <w:commentRangeEnd w:id="21"/>
        <w:r>
          <w:commentReference w:id="21"/>
        </w:r>
        <w:r>
          <w:rPr/>
          <w:t xml:space="preserve">Male (looks Flan) based on a </w:t>
        </w:r>
      </w:ins>
      <w:ins w:id="2235" w:author="Eric W. Brittain" w:date="2007-01-13T21:32:00Z">
        <w:r>
          <w:rPr/>
          <w:t>Bone Naga (Looks Flan) Sor 4; CR 16; Medium Undead; HD 15d12+4d4, hp 1</w:t>
        </w:r>
      </w:ins>
      <w:ins w:id="2236" w:author="Eric W. Brittain" w:date="2007-01-13T21:34:00Z">
        <w:r>
          <w:rPr/>
          <w:t>47</w:t>
        </w:r>
      </w:ins>
      <w:ins w:id="2237" w:author="Eric W. Brittain" w:date="2007-01-13T21:32:00Z">
        <w:r>
          <w:rPr/>
          <w:t>, Init +7, Spd 40 ft.; AC 19 (+3 Dex, +6 natural), touch 13, flat-footed 16, BAB/Grp: +9/+8; Atk Cane +10 melee (2d4-1 plus poison); Full Atk Cane +10/+5 melee (2d4-1 plus poison); Space/Reach 5 ft/5 ft; SA Poison, Spells; SQ DR 5/Bludgeoning or Slashing, Detect Thoughts, Guarded Thoughts, Immunities, Telepathy, Undead Traits; SR 23, AL NE; SV Fort +7, Ref +10, Will +18, Str 08, Dex 16, Con ---, Int 16, Wis 16, Cha 24.</w:t>
        </w:r>
      </w:ins>
    </w:p>
    <w:p>
      <w:pPr>
        <w:pStyle w:val="Normal"/>
        <w:rPr>
          <w:ins w:id="2264" w:author="Eric W. Brittain" w:date="2007-01-13T21:32:00Z"/>
        </w:rPr>
      </w:pPr>
      <w:ins w:id="2239" w:author="Eric W. Brittain" w:date="2007-01-13T21:32:00Z">
        <w:r>
          <w:rPr>
            <w:i/>
          </w:rPr>
          <w:tab/>
          <w:t>Skills and Feats:</w:t>
        </w:r>
      </w:ins>
      <w:ins w:id="2240" w:author="Eric W. Brittain" w:date="2007-01-13T21:32:00Z">
        <w:r>
          <w:rPr/>
          <w:t xml:space="preserve"> Bluff +2</w:t>
        </w:r>
      </w:ins>
      <w:ins w:id="2241" w:author="Eric W. Brittain" w:date="2007-01-13T21:35:00Z">
        <w:r>
          <w:rPr/>
          <w:t>5</w:t>
        </w:r>
      </w:ins>
      <w:ins w:id="2242" w:author="Eric W. Brittain" w:date="2007-01-13T21:32:00Z">
        <w:r>
          <w:rPr/>
          <w:t>, Concentration +2</w:t>
        </w:r>
      </w:ins>
      <w:ins w:id="2243" w:author="Eric W. Brittain" w:date="2007-01-13T21:35:00Z">
        <w:r>
          <w:rPr/>
          <w:t>3</w:t>
        </w:r>
      </w:ins>
      <w:ins w:id="2244" w:author="Eric W. Brittain" w:date="2007-01-13T21:32:00Z">
        <w:r>
          <w:rPr/>
          <w:t>, Diplomacy +1</w:t>
        </w:r>
      </w:ins>
      <w:ins w:id="2245" w:author="Eric W. Brittain" w:date="2007-01-13T21:35:00Z">
        <w:r>
          <w:rPr/>
          <w:t>8</w:t>
        </w:r>
      </w:ins>
      <w:ins w:id="2246" w:author="Eric W. Brittain" w:date="2007-01-13T21:32:00Z">
        <w:r>
          <w:rPr/>
          <w:t>, Hide +1</w:t>
        </w:r>
      </w:ins>
      <w:ins w:id="2247" w:author="Eric W. Brittain" w:date="2007-01-13T21:38:00Z">
        <w:r>
          <w:rPr/>
          <w:t>5</w:t>
        </w:r>
      </w:ins>
      <w:ins w:id="2248" w:author="Eric W. Brittain" w:date="2007-01-13T21:32:00Z">
        <w:r>
          <w:rPr/>
          <w:t>, Intimidate +1</w:t>
        </w:r>
      </w:ins>
      <w:ins w:id="2249" w:author="Eric W. Brittain" w:date="2007-01-13T21:38:00Z">
        <w:r>
          <w:rPr/>
          <w:t>1</w:t>
        </w:r>
      </w:ins>
      <w:ins w:id="2250" w:author="Eric W. Brittain" w:date="2007-01-13T21:32:00Z">
        <w:r>
          <w:rPr/>
          <w:t>, Listen +1</w:t>
        </w:r>
      </w:ins>
      <w:ins w:id="2251" w:author="Eric W. Brittain" w:date="2007-01-13T21:38:00Z">
        <w:r>
          <w:rPr/>
          <w:t>5</w:t>
        </w:r>
      </w:ins>
      <w:ins w:id="2252" w:author="Eric W. Brittain" w:date="2007-01-13T21:32:00Z">
        <w:r>
          <w:rPr/>
          <w:t>, Sense Motive +1</w:t>
        </w:r>
      </w:ins>
      <w:ins w:id="2253" w:author="Eric W. Brittain" w:date="2007-01-13T21:38:00Z">
        <w:r>
          <w:rPr/>
          <w:t>3,</w:t>
        </w:r>
      </w:ins>
      <w:ins w:id="2254" w:author="Eric W. Brittain" w:date="2007-01-13T21:32:00Z">
        <w:r>
          <w:rPr/>
          <w:t xml:space="preserve"> </w:t>
        </w:r>
      </w:ins>
      <w:ins w:id="2255" w:author="Eric W. Brittain" w:date="2007-01-13T21:38:00Z">
        <w:r>
          <w:rPr/>
          <w:t xml:space="preserve">Spellcraft +7; </w:t>
        </w:r>
      </w:ins>
      <w:ins w:id="2256" w:author="Eric W. Brittain" w:date="2007-01-13T21:32:00Z">
        <w:r>
          <w:rPr/>
          <w:t xml:space="preserve">Alertness, </w:t>
        </w:r>
      </w:ins>
      <w:ins w:id="2257" w:author="Eric W. Brittain" w:date="2007-01-13T21:36:00Z">
        <w:r>
          <w:rPr/>
          <w:t>Draconic Heritage (Blue)</w:t>
        </w:r>
      </w:ins>
      <w:ins w:id="2258" w:author="Eric W. Brittain" w:date="2007-01-13T21:32:00Z">
        <w:r>
          <w:rPr/>
          <w:t xml:space="preserve">, Improved Initiative, Lightning Reflexes, Empower Spell, </w:t>
        </w:r>
      </w:ins>
      <w:ins w:id="2259" w:author="Eric W. Brittain" w:date="2007-01-13T21:37:00Z">
        <w:r>
          <w:rPr/>
          <w:t>Versatile Caster</w:t>
        </w:r>
      </w:ins>
      <w:ins w:id="2260" w:author="Eric W. Brittain" w:date="2007-01-13T21:32:00Z">
        <w:r>
          <w:rPr/>
          <w:t xml:space="preserve">, </w:t>
        </w:r>
      </w:ins>
      <w:ins w:id="2261" w:author="Eric W. Brittain" w:date="2007-01-13T21:37:00Z">
        <w:r>
          <w:rPr/>
          <w:t>Accelerate</w:t>
        </w:r>
      </w:ins>
      <w:ins w:id="2262" w:author="Eric W. Brittain" w:date="2007-01-13T21:39:00Z">
        <w:r>
          <w:rPr/>
          <w:t xml:space="preserve"> Metamagic (Empower), </w:t>
        </w:r>
      </w:ins>
      <w:ins w:id="2263" w:author="Eric W. Brittain" w:date="2007-01-13T21:32:00Z">
        <w:r>
          <w:rPr/>
          <w:t>Corpsecrafter, Danger Sense.</w:t>
        </w:r>
      </w:ins>
    </w:p>
    <w:p>
      <w:pPr>
        <w:pStyle w:val="Normal"/>
        <w:rPr>
          <w:ins w:id="2268" w:author="Eric W. Brittain" w:date="2007-01-13T21:32:00Z"/>
        </w:rPr>
      </w:pPr>
      <w:ins w:id="2265" w:author="Eric W. Brittain" w:date="2007-01-13T21:32:00Z">
        <w:r>
          <w:rPr/>
          <w:tab/>
        </w:r>
      </w:ins>
      <w:ins w:id="2266" w:author="Eric W. Brittain" w:date="2007-01-13T21:32:00Z">
        <w:r>
          <w:rPr>
            <w:i/>
          </w:rPr>
          <w:t xml:space="preserve">Languages: </w:t>
        </w:r>
      </w:ins>
      <w:ins w:id="2267" w:author="Eric W. Brittain" w:date="2007-01-13T21:32:00Z">
        <w:r>
          <w:rPr/>
          <w:t>Common, Flan, Abyssal, Infernal</w:t>
        </w:r>
      </w:ins>
    </w:p>
    <w:p>
      <w:pPr>
        <w:pStyle w:val="Normal"/>
        <w:rPr>
          <w:ins w:id="2271" w:author="Eric W. Brittain" w:date="2007-01-13T21:32:00Z"/>
        </w:rPr>
      </w:pPr>
      <w:ins w:id="2269" w:author="Eric W. Brittain" w:date="2007-01-13T21:32:00Z">
        <w:r>
          <w:rPr>
            <w:b/>
          </w:rPr>
          <w:t>Poison (Ex):</w:t>
        </w:r>
      </w:ins>
      <w:ins w:id="2270" w:author="Eric W. Brittain" w:date="2007-01-13T21:32:00Z">
        <w:r>
          <w:rPr/>
          <w:t xml:space="preserve"> The ringmaster delivers his poison via a successful cane attack. The poison from its cane (Fortitude save DC 17) has initial damage of 1d4 points of Constitution drain, and the secondary is 1d4 points of Constitution damage.</w:t>
        </w:r>
      </w:ins>
    </w:p>
    <w:p>
      <w:pPr>
        <w:pStyle w:val="Normal"/>
        <w:rPr>
          <w:ins w:id="2290" w:author="Eric W. Brittain" w:date="2007-01-13T21:32:00Z"/>
        </w:rPr>
      </w:pPr>
      <w:ins w:id="2272" w:author="Eric W. Brittain" w:date="2007-01-13T21:32:00Z">
        <w:r>
          <w:rPr>
            <w:b/>
          </w:rPr>
          <w:t xml:space="preserve">Spells: </w:t>
        </w:r>
      </w:ins>
      <w:ins w:id="2273" w:author="Eric W. Brittain" w:date="2007-01-13T21:32:00Z">
        <w:r>
          <w:rPr/>
          <w:t xml:space="preserve">(6/8/8/8/6/6/6/5/3 DC=17+spell level) 0 - </w:t>
        </w:r>
      </w:ins>
      <w:ins w:id="2274" w:author="Eric W. Brittain" w:date="2007-01-13T21:32:00Z">
        <w:r>
          <w:rPr>
            <w:i/>
          </w:rPr>
          <w:t xml:space="preserve">acid splash, dancing lights, detect magic, ghost sound, light, mage hand, mending, read magic, </w:t>
        </w:r>
      </w:ins>
      <w:ins w:id="2275" w:author="Eric W. Brittain" w:date="2007-01-13T21:32:00Z">
        <w:r>
          <w:rPr/>
          <w:t>1 -</w:t>
        </w:r>
      </w:ins>
      <w:ins w:id="2276" w:author="Eric W. Brittain" w:date="2007-01-13T21:32:00Z">
        <w:r>
          <w:rPr>
            <w:i/>
          </w:rPr>
          <w:t xml:space="preserve"> backbiter, mage armor, magic missile, shield, true strike, </w:t>
        </w:r>
      </w:ins>
      <w:ins w:id="2277" w:author="Eric W. Brittain" w:date="2007-01-13T21:32:00Z">
        <w:r>
          <w:rPr/>
          <w:t>2 -</w:t>
        </w:r>
      </w:ins>
      <w:ins w:id="2278" w:author="Eric W. Brittain" w:date="2007-01-13T21:32:00Z">
        <w:r>
          <w:rPr>
            <w:i/>
          </w:rPr>
          <w:t xml:space="preserve"> bone fiddle, false life, fireburst, glitterdust, scorching ray, </w:t>
        </w:r>
      </w:ins>
      <w:ins w:id="2279" w:author="Eric W. Brittain" w:date="2007-01-13T21:32:00Z">
        <w:r>
          <w:rPr/>
          <w:t>3 -</w:t>
        </w:r>
      </w:ins>
      <w:ins w:id="2280" w:author="Eric W. Brittain" w:date="2007-01-13T21:32:00Z">
        <w:r>
          <w:rPr>
            <w:i/>
          </w:rPr>
          <w:t xml:space="preserve"> blacklight, dispel magic, fly, sonorous hum, </w:t>
        </w:r>
      </w:ins>
      <w:ins w:id="2281" w:author="Eric W. Brittain" w:date="2007-01-13T21:32:00Z">
        <w:r>
          <w:rPr/>
          <w:t>4 -</w:t>
        </w:r>
      </w:ins>
      <w:ins w:id="2282" w:author="Eric W. Brittain" w:date="2007-01-13T21:32:00Z">
        <w:r>
          <w:rPr>
            <w:i/>
          </w:rPr>
          <w:t xml:space="preserve"> dimension door, greater invisibility, shadow well, stoneskin, </w:t>
        </w:r>
      </w:ins>
      <w:ins w:id="2283" w:author="Eric W. Brittain" w:date="2007-01-13T21:32:00Z">
        <w:r>
          <w:rPr/>
          <w:t>5 -</w:t>
        </w:r>
      </w:ins>
      <w:ins w:id="2284" w:author="Eric W. Brittain" w:date="2007-01-13T21:32:00Z">
        <w:r>
          <w:rPr>
            <w:i/>
          </w:rPr>
          <w:t xml:space="preserve"> arc of lightning, ball lightning, wall of force, contingent energy resistance, </w:t>
        </w:r>
      </w:ins>
      <w:ins w:id="2285" w:author="Eric W. Brittain" w:date="2007-01-13T21:32:00Z">
        <w:r>
          <w:rPr/>
          <w:t>6 –</w:t>
        </w:r>
      </w:ins>
      <w:ins w:id="2286" w:author="Eric W. Brittain" w:date="2007-01-13T21:32:00Z">
        <w:r>
          <w:rPr>
            <w:i/>
          </w:rPr>
          <w:t xml:space="preserve"> disintegrate, fleshshiver, globe of invulnerability, 7 – power word blind, spell turning, 8 – mind blank</w:t>
        </w:r>
      </w:ins>
      <w:ins w:id="2287" w:author="Eric W. Brittain" w:date="2007-01-13T21:32:00Z">
        <w:r>
          <w:rPr/>
          <w:t xml:space="preserve">. </w:t>
        </w:r>
      </w:ins>
      <w:ins w:id="2288" w:author="Eric W. Brittain" w:date="2007-01-14T17:11:00Z">
        <w:r>
          <w:rPr/>
          <w:t xml:space="preserve">The ringmaster </w:t>
        </w:r>
      </w:ins>
      <w:ins w:id="2289" w:author="Eric W. Brittain" w:date="2007-01-13T21:32:00Z">
        <w:r>
          <w:rPr/>
          <w:t xml:space="preserve">casts spells as a 16th-level sorcerer because the demi-plane hinders some of its natural spellcasting abilities. </w:t>
        </w:r>
      </w:ins>
    </w:p>
    <w:p>
      <w:pPr>
        <w:pStyle w:val="Normal"/>
        <w:rPr>
          <w:ins w:id="2297" w:author="Eric W. Brittain" w:date="2007-01-13T21:32:00Z"/>
        </w:rPr>
      </w:pPr>
      <w:ins w:id="2291" w:author="Eric W. Brittain" w:date="2007-01-13T21:32:00Z">
        <w:r>
          <w:rPr>
            <w:b/>
          </w:rPr>
          <w:t>Detect Thoughts (Su):</w:t>
        </w:r>
      </w:ins>
      <w:ins w:id="2292" w:author="Eric W. Brittain" w:date="2007-01-13T21:32:00Z">
        <w:r>
          <w:rPr/>
          <w:t xml:space="preserve"> </w:t>
        </w:r>
      </w:ins>
      <w:ins w:id="2293" w:author="Eric W. Brittain" w:date="2007-01-14T17:11:00Z">
        <w:r>
          <w:rPr/>
          <w:t xml:space="preserve">The ringmaster </w:t>
        </w:r>
      </w:ins>
      <w:ins w:id="2294" w:author="Eric W. Brittain" w:date="2007-01-13T21:32:00Z">
        <w:r>
          <w:rPr/>
          <w:t xml:space="preserve">can continuously detect the thoughts of those around </w:t>
        </w:r>
      </w:ins>
      <w:ins w:id="2295" w:author="Eric W. Brittain" w:date="2007-01-14T17:11:00Z">
        <w:r>
          <w:rPr/>
          <w:t>him</w:t>
        </w:r>
      </w:ins>
      <w:ins w:id="2296" w:author="Eric W. Brittain" w:date="2007-01-13T21:32:00Z">
        <w:r>
          <w:rPr/>
          <w:t>. This ability functions like a detect thoughts spell (caster level 9th; Will save DC 19) and it is always active</w:t>
        </w:r>
      </w:ins>
    </w:p>
    <w:p>
      <w:pPr>
        <w:pStyle w:val="Normal"/>
        <w:rPr>
          <w:ins w:id="2306" w:author="Eric W. Brittain" w:date="2007-01-13T21:32:00Z"/>
        </w:rPr>
      </w:pPr>
      <w:ins w:id="2298" w:author="Eric W. Brittain" w:date="2007-01-13T21:32:00Z">
        <w:r>
          <w:rPr>
            <w:b/>
          </w:rPr>
          <w:t>Guarded thoughts (Ex):</w:t>
        </w:r>
      </w:ins>
      <w:ins w:id="2299" w:author="Eric W. Brittain" w:date="2007-01-13T21:32:00Z">
        <w:r>
          <w:rPr/>
          <w:t xml:space="preserve"> Because of </w:t>
        </w:r>
      </w:ins>
      <w:ins w:id="2300" w:author="Eric W. Brittain" w:date="2007-01-14T17:11:00Z">
        <w:r>
          <w:rPr/>
          <w:t xml:space="preserve">his </w:t>
        </w:r>
      </w:ins>
      <w:ins w:id="2301" w:author="Eric W. Brittain" w:date="2007-01-13T21:32:00Z">
        <w:r>
          <w:rPr/>
          <w:t xml:space="preserve">ability to shield </w:t>
        </w:r>
      </w:ins>
      <w:ins w:id="2302" w:author="Eric W. Brittain" w:date="2007-01-14T17:11:00Z">
        <w:r>
          <w:rPr/>
          <w:t xml:space="preserve">his </w:t>
        </w:r>
      </w:ins>
      <w:ins w:id="2303" w:author="Eric W. Brittain" w:date="2007-01-13T21:32:00Z">
        <w:r>
          <w:rPr/>
          <w:t xml:space="preserve">thoughts, </w:t>
        </w:r>
      </w:ins>
      <w:ins w:id="2304" w:author="Eric W. Brittain" w:date="2007-01-14T17:11:00Z">
        <w:r>
          <w:rPr/>
          <w:t xml:space="preserve">the ringmaster is </w:t>
        </w:r>
      </w:ins>
      <w:ins w:id="2305" w:author="Eric W. Brittain" w:date="2007-01-13T21:32:00Z">
        <w:r>
          <w:rPr/>
          <w:t>immune to any form of mind reading.</w:t>
        </w:r>
      </w:ins>
    </w:p>
    <w:p>
      <w:pPr>
        <w:pStyle w:val="Normal"/>
        <w:rPr>
          <w:ins w:id="2311" w:author="Eric W. Brittain" w:date="2007-01-13T21:32:00Z"/>
        </w:rPr>
      </w:pPr>
      <w:ins w:id="2307" w:author="Eric W. Brittain" w:date="2007-01-13T21:32:00Z">
        <w:r>
          <w:rPr>
            <w:b/>
          </w:rPr>
          <w:t>Immunities (Ex):</w:t>
        </w:r>
      </w:ins>
      <w:ins w:id="2308" w:author="Eric W. Brittain" w:date="2007-01-13T21:32:00Z">
        <w:r>
          <w:rPr/>
          <w:t xml:space="preserve"> </w:t>
        </w:r>
      </w:ins>
      <w:ins w:id="2309" w:author="Eric W. Brittain" w:date="2007-01-14T17:11:00Z">
        <w:r>
          <w:rPr/>
          <w:t xml:space="preserve">The ringmaster is </w:t>
        </w:r>
      </w:ins>
      <w:ins w:id="2310" w:author="Eric W. Brittain" w:date="2007-01-13T21:32:00Z">
        <w:r>
          <w:rPr/>
          <w:t>immune to cold.</w:t>
        </w:r>
      </w:ins>
    </w:p>
    <w:p>
      <w:pPr>
        <w:pStyle w:val="Normal"/>
        <w:rPr>
          <w:ins w:id="2316" w:author="Eric W. Brittain" w:date="2007-01-13T21:32:00Z"/>
        </w:rPr>
      </w:pPr>
      <w:ins w:id="2312" w:author="Eric W. Brittain" w:date="2007-01-13T21:32:00Z">
        <w:r>
          <w:rPr>
            <w:b/>
          </w:rPr>
          <w:t>Telepathy (Ex):</w:t>
        </w:r>
      </w:ins>
      <w:ins w:id="2313" w:author="Eric W. Brittain" w:date="2007-01-13T21:32:00Z">
        <w:r>
          <w:rPr/>
          <w:t xml:space="preserve"> </w:t>
        </w:r>
      </w:ins>
      <w:ins w:id="2314" w:author="Eric W. Brittain" w:date="2007-01-14T17:12:00Z">
        <w:r>
          <w:rPr/>
          <w:t xml:space="preserve">The ringmaster </w:t>
        </w:r>
      </w:ins>
      <w:ins w:id="2315" w:author="Eric W. Brittain" w:date="2007-01-13T21:32:00Z">
        <w:r>
          <w:rPr/>
          <w:t>can communicate telepathically with any creature within 250 feet that has a language.</w:t>
        </w:r>
      </w:ins>
    </w:p>
    <w:p>
      <w:pPr>
        <w:pStyle w:val="Normal"/>
        <w:rPr>
          <w:ins w:id="2325" w:author="Eric W. Brittain" w:date="2007-01-13T21:32:00Z"/>
        </w:rPr>
      </w:pPr>
      <w:ins w:id="2317" w:author="Eric W. Brittain" w:date="2007-01-13T21:32:00Z">
        <w:r>
          <w:rPr>
            <w:b/>
          </w:rPr>
          <w:t>Undead Traits:</w:t>
        </w:r>
      </w:ins>
      <w:ins w:id="2318" w:author="Eric W. Brittain" w:date="2007-01-13T21:32:00Z">
        <w:r>
          <w:rPr/>
          <w:t xml:space="preserve"> </w:t>
        </w:r>
      </w:ins>
      <w:ins w:id="2319" w:author="Eric W. Brittain" w:date="2007-01-14T17:12:00Z">
        <w:r>
          <w:rPr/>
          <w:t xml:space="preserve">The ringmaster </w:t>
        </w:r>
      </w:ins>
      <w:ins w:id="2320" w:author="Eric W. Brittain" w:date="2007-01-13T21:32:00Z">
        <w:r>
          <w:rPr/>
          <w:t xml:space="preserve">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2321" w:author="Eric W. Brittain" w:date="2007-01-14T17:12:00Z">
        <w:r>
          <w:rPr/>
          <w:t xml:space="preserve">He </w:t>
        </w:r>
      </w:ins>
      <w:ins w:id="2322" w:author="Eric W. Brittain" w:date="2007-01-13T21:32:00Z">
        <w:r>
          <w:rPr/>
          <w:t xml:space="preserve">can not be raised, and resurrection works only if it is willing. </w:t>
        </w:r>
      </w:ins>
      <w:ins w:id="2323" w:author="Eric W. Brittain" w:date="2007-01-14T17:12:00Z">
        <w:r>
          <w:rPr/>
          <w:t xml:space="preserve">He </w:t>
        </w:r>
      </w:ins>
      <w:ins w:id="2324" w:author="Eric W. Brittain" w:date="2007-01-13T21:32:00Z">
        <w:r>
          <w:rPr/>
          <w:t>has darkvision 60 ft.</w:t>
        </w:r>
      </w:ins>
    </w:p>
    <w:p>
      <w:pPr>
        <w:pStyle w:val="Normal"/>
        <w:rPr>
          <w:del w:id="2328" w:author="Eric W. Brittain" w:date="2007-01-13T21:32:00Z"/>
        </w:rPr>
      </w:pPr>
      <w:del w:id="2326" w:author="Eric W. Brittain" w:date="2007-01-13T21:32:00Z">
        <w:r>
          <w:rPr>
            <w:b/>
          </w:rPr>
          <w:delText>Ringmaster:</w:delText>
        </w:r>
      </w:del>
      <w:del w:id="2327" w:author="Eric W. Brittain" w:date="2007-01-13T21:32:00Z">
        <w:r>
          <w:rPr/>
          <w:delText xml:space="preserve"> Advanced Bone Naga Sor 3; CR 13, Medium Undead; HD 27d12+3d4, hp 198, Init +7, Spd 40 ft, AC 16 (+3 dex, +4 natural), touch 12, flat footed 14, BAB/Grp: +14/+13,  Atk: Cane +13 melee (2d4-1 plus poison); Full Atk: Cane +13/+8/+3 melee (2d4-1 plus poison); Space/Reach 5 ft/5 ft; SA Poison, Spells; SQ Detect Thoughts, Guarded Thoughts, Immunities, Telepathy, Undead Traits; SR 23, AL NE; SV Fort +10, Ref +13, Will +21, Str 08, Dex 16, Con ---, Int 16, Wis 16, Cha 26.</w:delText>
        </w:r>
      </w:del>
    </w:p>
    <w:p>
      <w:pPr>
        <w:pStyle w:val="Normal"/>
        <w:rPr>
          <w:del w:id="2331" w:author="Eric W. Brittain" w:date="2007-01-13T21:32:00Z"/>
        </w:rPr>
      </w:pPr>
      <w:del w:id="2329" w:author="Eric W. Brittain" w:date="2007-01-13T21:32:00Z">
        <w:r>
          <w:rPr>
            <w:i/>
          </w:rPr>
          <w:delText>Skills and Feats:</w:delText>
        </w:r>
      </w:del>
      <w:del w:id="2330" w:author="Eric W. Brittain" w:date="2007-01-13T21:32:00Z">
        <w:r>
          <w:rPr/>
          <w:delText xml:space="preserve"> Bluff +35, Concentration +29, Diplomacy +30, Hide +24, Intimidate +25, Listen +24, Sense Motive +20; Alertness, , Improved Initiative, Lightning Reflexes, Maximize Spell, Spell Focus (Necromancy), Corpsecrafter, Versatile Caster, Danger Sense, Repeat Spell Accelerate metamagic (Repeat Spell); Languages: Common, Flan, Abyssal, Infernal</w:delText>
        </w:r>
      </w:del>
    </w:p>
    <w:p>
      <w:pPr>
        <w:pStyle w:val="Normal"/>
        <w:rPr>
          <w:del w:id="2334" w:author="Eric W. Brittain" w:date="2007-01-13T21:32:00Z"/>
        </w:rPr>
      </w:pPr>
      <w:del w:id="2332" w:author="Eric W. Brittain" w:date="2007-01-13T21:32:00Z">
        <w:r>
          <w:rPr>
            <w:b/>
          </w:rPr>
          <w:delText>Poison (Ex):</w:delText>
        </w:r>
      </w:del>
      <w:del w:id="2333" w:author="Eric W. Brittain" w:date="2007-01-13T21:32:00Z">
        <w:r>
          <w:rPr/>
          <w:delText xml:space="preserve"> The ringmaster delivers his poison via a successful cane attacks.  The poison from its cane (Fortitude save DC 17) has initial damage of 1d4 points of Constitution drain, and the secondary is 1d4 points of Constitution damage</w:delText>
        </w:r>
      </w:del>
    </w:p>
    <w:p>
      <w:pPr>
        <w:pStyle w:val="Normal"/>
        <w:rPr>
          <w:del w:id="2355" w:author="Eric W. Brittain" w:date="2007-01-13T21:32:00Z"/>
        </w:rPr>
      </w:pPr>
      <w:del w:id="2335" w:author="Eric W. Brittain" w:date="2007-01-13T21:32:00Z">
        <w:r>
          <w:rPr>
            <w:b/>
          </w:rPr>
          <w:delText>Spells:</w:delText>
        </w:r>
      </w:del>
      <w:del w:id="2336" w:author="Eric W. Brittain" w:date="2007-01-13T21:32:00Z">
        <w:r>
          <w:rPr/>
          <w:delText xml:space="preserve"> (6/8/8/8/8/7/7/7/5 DC=18+spell level) 0 - </w:delText>
        </w:r>
      </w:del>
      <w:del w:id="2337" w:author="Eric W. Brittain" w:date="2007-01-13T21:32:00Z">
        <w:r>
          <w:rPr>
            <w:i/>
          </w:rPr>
          <w:delText xml:space="preserve">acid splash, dancing lights, detect magic, ghost sound, light, mage hand, mending, read magic, </w:delText>
        </w:r>
      </w:del>
      <w:del w:id="2338" w:author="Eric W. Brittain" w:date="2007-01-13T21:32:00Z">
        <w:r>
          <w:rPr/>
          <w:delText>1 -</w:delText>
        </w:r>
      </w:del>
      <w:del w:id="2339" w:author="Eric W. Brittain" w:date="2007-01-13T21:32:00Z">
        <w:r>
          <w:rPr>
            <w:i/>
          </w:rPr>
          <w:delText xml:space="preserve"> backbiter, mage armor, magic missile, shield, true strike, </w:delText>
        </w:r>
      </w:del>
      <w:del w:id="2340" w:author="Eric W. Brittain" w:date="2007-01-13T21:32:00Z">
        <w:r>
          <w:rPr/>
          <w:delText>2 -</w:delText>
        </w:r>
      </w:del>
      <w:del w:id="2341" w:author="Eric W. Brittain" w:date="2007-01-13T21:32:00Z">
        <w:r>
          <w:rPr>
            <w:i/>
          </w:rPr>
          <w:delText xml:space="preserve"> bone fiddle, false life, fireburst, glitterdust, scorching ray, </w:delText>
        </w:r>
      </w:del>
      <w:del w:id="2342" w:author="Eric W. Brittain" w:date="2007-01-13T21:32:00Z">
        <w:r>
          <w:rPr/>
          <w:delText>3 -</w:delText>
        </w:r>
      </w:del>
      <w:del w:id="2343" w:author="Eric W. Brittain" w:date="2007-01-13T21:32:00Z">
        <w:r>
          <w:rPr>
            <w:i/>
          </w:rPr>
          <w:delText xml:space="preserve"> blacklight, dispel magic, fly, sonorous hum, </w:delText>
        </w:r>
      </w:del>
      <w:del w:id="2344" w:author="Eric W. Brittain" w:date="2007-01-13T21:32:00Z">
        <w:r>
          <w:rPr/>
          <w:delText>4 -</w:delText>
        </w:r>
      </w:del>
      <w:del w:id="2345" w:author="Eric W. Brittain" w:date="2007-01-13T21:32:00Z">
        <w:r>
          <w:rPr>
            <w:i/>
          </w:rPr>
          <w:delText xml:space="preserve"> dimension door, greater invisibility, shadow well, stoneskin, </w:delText>
        </w:r>
      </w:del>
      <w:del w:id="2346" w:author="Eric W. Brittain" w:date="2007-01-13T21:32:00Z">
        <w:r>
          <w:rPr/>
          <w:delText>5 -</w:delText>
        </w:r>
      </w:del>
      <w:del w:id="2347" w:author="Eric W. Brittain" w:date="2007-01-13T21:32:00Z">
        <w:r>
          <w:rPr>
            <w:i/>
          </w:rPr>
          <w:delText xml:space="preserve"> arc of lightning, ball lightning, wall of force, contingent energy resistance, </w:delText>
        </w:r>
      </w:del>
      <w:del w:id="2348" w:author="Eric W. Brittain" w:date="2007-01-13T21:32:00Z">
        <w:r>
          <w:rPr/>
          <w:delText>6 -</w:delText>
        </w:r>
      </w:del>
      <w:del w:id="2349" w:author="Eric W. Brittain" w:date="2007-01-13T21:32:00Z">
        <w:r>
          <w:rPr>
            <w:i/>
          </w:rPr>
          <w:delText xml:space="preserve"> disintegrate, fleshshiver, globe of invulnerability, </w:delText>
        </w:r>
      </w:del>
      <w:del w:id="2350" w:author="Eric W. Brittain" w:date="2007-01-13T21:32:00Z">
        <w:r>
          <w:rPr/>
          <w:delText>7 -</w:delText>
        </w:r>
      </w:del>
      <w:del w:id="2351" w:author="Eric W. Brittain" w:date="2007-01-13T21:32:00Z">
        <w:r>
          <w:rPr>
            <w:i/>
          </w:rPr>
          <w:delText xml:space="preserve"> power word blind, wave of exhaustion, spell turning </w:delText>
        </w:r>
      </w:del>
      <w:del w:id="2352" w:author="Eric W. Brittain" w:date="2007-01-13T21:32:00Z">
        <w:r>
          <w:rPr/>
          <w:delText>8 -</w:delText>
        </w:r>
      </w:del>
      <w:del w:id="2353" w:author="Eric W. Brittain" w:date="2007-01-13T21:32:00Z">
        <w:r>
          <w:rPr>
            <w:i/>
          </w:rPr>
          <w:delText xml:space="preserve"> flensing, mind blank </w:delText>
        </w:r>
      </w:del>
      <w:del w:id="2354" w:author="Eric W. Brittain" w:date="2007-01-13T21:32:00Z">
        <w:r>
          <w:rPr/>
          <w:delText xml:space="preserve">A bone naga casts spells as a 17th level sorcerer </w:delText>
        </w:r>
      </w:del>
    </w:p>
    <w:p>
      <w:pPr>
        <w:pStyle w:val="Normal"/>
        <w:rPr>
          <w:del w:id="2358" w:author="Eric W. Brittain" w:date="2007-01-13T21:32:00Z"/>
        </w:rPr>
      </w:pPr>
      <w:del w:id="2356" w:author="Eric W. Brittain" w:date="2007-01-13T21:32:00Z">
        <w:r>
          <w:rPr>
            <w:b/>
          </w:rPr>
          <w:delText>Detect Thoughts (Su):</w:delText>
        </w:r>
      </w:del>
      <w:del w:id="2357" w:author="Eric W. Brittain" w:date="2007-01-13T21:32:00Z">
        <w:r>
          <w:rPr/>
          <w:delText xml:space="preserve"> A bone naga can continuously detect the thoughts of those around it. This ability functions like a detect thoughts spell (caster level 9th; Will save DC 15) and it is always active</w:delText>
        </w:r>
      </w:del>
    </w:p>
    <w:p>
      <w:pPr>
        <w:pStyle w:val="Normal"/>
        <w:rPr>
          <w:del w:id="2361" w:author="Eric W. Brittain" w:date="2007-01-13T21:32:00Z"/>
        </w:rPr>
      </w:pPr>
      <w:del w:id="2359" w:author="Eric W. Brittain" w:date="2007-01-13T21:32:00Z">
        <w:r>
          <w:rPr>
            <w:b/>
          </w:rPr>
          <w:delText>Guarded thoughts (Ex):</w:delText>
        </w:r>
      </w:del>
      <w:del w:id="2360" w:author="Eric W. Brittain" w:date="2007-01-13T21:32:00Z">
        <w:r>
          <w:rPr/>
          <w:delText xml:space="preserve"> Because of their ability to shield their thoughts, bone nagas are immune to any form of mind reading.</w:delText>
        </w:r>
      </w:del>
    </w:p>
    <w:p>
      <w:pPr>
        <w:pStyle w:val="Normal"/>
        <w:rPr>
          <w:del w:id="2364" w:author="Eric W. Brittain" w:date="2007-01-13T21:32:00Z"/>
        </w:rPr>
      </w:pPr>
      <w:del w:id="2362" w:author="Eric W. Brittain" w:date="2007-01-13T21:32:00Z">
        <w:r>
          <w:rPr>
            <w:b/>
          </w:rPr>
          <w:delText>Immunities (Ex):</w:delText>
        </w:r>
      </w:del>
      <w:del w:id="2363" w:author="Eric W. Brittain" w:date="2007-01-13T21:32:00Z">
        <w:r>
          <w:rPr/>
          <w:delText xml:space="preserve"> Bone nagas are immune to cold. Also since they lack flesh or internal organs, they take only half damage from piercing weapons. </w:delText>
        </w:r>
      </w:del>
    </w:p>
    <w:p>
      <w:pPr>
        <w:pStyle w:val="Normal"/>
        <w:rPr>
          <w:del w:id="2367" w:author="Eric W. Brittain" w:date="2007-01-13T21:32:00Z"/>
        </w:rPr>
      </w:pPr>
      <w:del w:id="2365" w:author="Eric W. Brittain" w:date="2007-01-13T21:32:00Z">
        <w:r>
          <w:rPr>
            <w:b/>
          </w:rPr>
          <w:delText>Telepathy (Ex):</w:delText>
        </w:r>
      </w:del>
      <w:del w:id="2366" w:author="Eric W. Brittain" w:date="2007-01-13T21:32:00Z">
        <w:r>
          <w:rPr/>
          <w:delText xml:space="preserve"> Bone nagas can communicate telepathically with any creature within 250 feet that has a language.</w:delText>
        </w:r>
      </w:del>
    </w:p>
    <w:p>
      <w:pPr>
        <w:pStyle w:val="Normal"/>
        <w:rPr>
          <w:del w:id="2370" w:author="Eric W. Brittain" w:date="2007-01-13T21:32:00Z"/>
        </w:rPr>
      </w:pPr>
      <w:del w:id="2368" w:author="Eric W. Brittain" w:date="2007-01-13T21:32:00Z">
        <w:r>
          <w:rPr>
            <w:b/>
          </w:rPr>
          <w:delText>Undead Traits:</w:delText>
        </w:r>
      </w:del>
      <w:del w:id="2369" w:author="Eric W. Brittain" w:date="2007-01-13T21:32:00Z">
        <w:r>
          <w:rPr/>
          <w:delTex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bone naga can not be raised, and resurrection works only if it is willing. A bone naga has dark vision 60 ft.</w:delText>
        </w:r>
      </w:del>
    </w:p>
    <w:p>
      <w:pPr>
        <w:sectPr>
          <w:footerReference w:type="default" r:id="rId10"/>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ind w:firstLine="720"/>
        <w:rPr>
          <w:i/>
          <w:i/>
        </w:rPr>
      </w:pPr>
      <w:r>
        <w:rPr>
          <w:i/>
        </w:rPr>
        <w:t>Possessions: Cloak of Charisma +6, Circlet of Persuasion, Rod of Extend- lesser</w:t>
      </w:r>
    </w:p>
    <w:p>
      <w:pPr>
        <w:pStyle w:val="Heading1"/>
        <w:rPr>
          <w:rFonts w:cs="Arial"/>
          <w:lang w:val="en-GB"/>
        </w:rPr>
      </w:pPr>
      <w:r>
        <w:rPr>
          <w:rFonts w:cs="Arial"/>
          <w:lang w:val="en-GB"/>
        </w:rPr>
        <w:t>Combat Appendix – APL 14</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Encounter 4.1</w:t>
        <w:tab/>
        <w:tab/>
        <w:tab/>
        <w:tab/>
      </w:r>
    </w:p>
    <w:p>
      <w:pPr>
        <w:pStyle w:val="Normal"/>
        <w:rPr>
          <w:ins w:id="2395" w:author="Eric W. Brittain" w:date="2007-01-14T09:10:00Z"/>
        </w:rPr>
      </w:pPr>
      <w:ins w:id="2373" w:author="Eric W. Brittain" w:date="2007-01-14T09:10:00Z">
        <w:commentRangeStart w:id="22"/>
        <w:r>
          <w:rPr>
            <w:b/>
          </w:rPr>
          <w:t>Young Boy (1st visit):</w:t>
        </w:r>
      </w:ins>
      <w:ins w:id="2374" w:author="Eric W. Brittain" w:date="2007-01-14T09:10:00Z">
        <w:r>
          <w:rPr/>
          <w:t xml:space="preserve"> </w:t>
        </w:r>
      </w:ins>
      <w:ins w:id="2375" w:author="Eric W. Brittain" w:date="2007-01-14T09:13:00Z">
        <w:r>
          <w:rPr>
            <w:rStyle w:val="CommentReference"/>
            <w:vanish w:val="false"/>
          </w:rPr>
        </w:r>
      </w:ins>
      <w:ins w:id="2376" w:author="Eric W. Brittain" w:date="2007-01-14T09:10:00Z">
        <w:commentRangeEnd w:id="22"/>
        <w:r>
          <w:commentReference w:id="22"/>
        </w:r>
        <w:r>
          <w:rPr/>
          <w:t xml:space="preserve">Male </w:t>
        </w:r>
      </w:ins>
      <w:ins w:id="2377" w:author="Eric W. Brittain" w:date="2007-01-14T17:12:00Z">
        <w:r>
          <w:rPr/>
          <w:t xml:space="preserve">(looks Flan) based on an </w:t>
        </w:r>
      </w:ins>
      <w:ins w:id="2378" w:author="Eric W. Brittain" w:date="2007-01-14T09:10:00Z">
        <w:r>
          <w:rPr/>
          <w:t xml:space="preserve">Advanced Evolved Wheep Monk 2; CR 18, Medium Undead; HD 24d12+2d8+26, hp </w:t>
        </w:r>
      </w:ins>
      <w:ins w:id="2379" w:author="Eric W. Brittain" w:date="2007-01-14T09:17:00Z">
        <w:r>
          <w:rPr/>
          <w:t>2</w:t>
        </w:r>
      </w:ins>
      <w:ins w:id="2380" w:author="Eric W. Brittain" w:date="2007-01-14T13:50:00Z">
        <w:r>
          <w:rPr/>
          <w:t>0</w:t>
        </w:r>
      </w:ins>
      <w:ins w:id="2381" w:author="Eric W. Brittain" w:date="2007-01-14T09:17:00Z">
        <w:r>
          <w:rPr/>
          <w:t>4</w:t>
        </w:r>
      </w:ins>
      <w:ins w:id="2382" w:author="Eric W. Brittain" w:date="2007-01-14T09:10:00Z">
        <w:r>
          <w:rPr/>
          <w:t>, Init +3, Spd 30 ft.; AC 35 (+3 Dex, +13 natural, +7 deflection, +2 Wis), touch 22, flat-footed 32, BAB/Grp: +14/+27; Atk Claw +28 melee (1d8+13 plus poison tears) or unarmed strike +27 (1d6+13 plus poison tears); Full Atk 2 Claws + 28 melee (1d8+13 plus poison tears) and Bite +25 melee (1d6+</w:t>
        </w:r>
      </w:ins>
      <w:ins w:id="2383" w:author="Eric W. Brittain" w:date="2007-01-14T09:35:00Z">
        <w:r>
          <w:rPr/>
          <w:t>6</w:t>
        </w:r>
      </w:ins>
      <w:ins w:id="2384" w:author="Eric W. Brittain" w:date="2007-01-14T09:10:00Z">
        <w:r>
          <w:rPr/>
          <w:t xml:space="preserve"> plus poison tears) or Unarmed Strike +2</w:t>
        </w:r>
      </w:ins>
      <w:ins w:id="2385" w:author="Eric W. Brittain" w:date="2007-01-14T09:12:00Z">
        <w:r>
          <w:rPr/>
          <w:t>7/+22/+17</w:t>
        </w:r>
      </w:ins>
      <w:ins w:id="2386" w:author="Eric W. Brittain" w:date="2007-01-14T09:10:00Z">
        <w:r>
          <w:rPr/>
          <w:t xml:space="preserve"> (1d6+13 plus poison tears) and Bite +2</w:t>
        </w:r>
      </w:ins>
      <w:ins w:id="2387" w:author="Eric W. Brittain" w:date="2007-01-14T09:13:00Z">
        <w:r>
          <w:rPr/>
          <w:t>5</w:t>
        </w:r>
      </w:ins>
      <w:ins w:id="2388" w:author="Eric W. Brittain" w:date="2007-01-14T09:10:00Z">
        <w:r>
          <w:rPr/>
          <w:t xml:space="preserve"> (1d6+</w:t>
        </w:r>
      </w:ins>
      <w:ins w:id="2389" w:author="Eric W. Brittain" w:date="2007-01-14T09:35:00Z">
        <w:r>
          <w:rPr/>
          <w:t>6</w:t>
        </w:r>
      </w:ins>
      <w:ins w:id="2390" w:author="Eric W. Brittain" w:date="2007-01-14T09:10:00Z">
        <w:r>
          <w:rPr/>
          <w:t xml:space="preserve"> plus poison tears)</w:t>
        </w:r>
      </w:ins>
      <w:ins w:id="2391" w:author="Eric W. Brittain" w:date="2007-01-14T09:12:00Z">
        <w:r>
          <w:rPr/>
          <w:t xml:space="preserve"> or Unarmed Flurry (2/day) +25/+25/+20/+15 +25 (1d6+</w:t>
        </w:r>
      </w:ins>
      <w:ins w:id="2392" w:author="Eric W. Brittain" w:date="2007-01-14T09:35:00Z">
        <w:r>
          <w:rPr/>
          <w:t>6</w:t>
        </w:r>
      </w:ins>
      <w:ins w:id="2393" w:author="Eric W. Brittain" w:date="2007-01-14T09:13:00Z">
        <w:r>
          <w:rPr/>
          <w:t xml:space="preserve"> plus poison tears)</w:t>
        </w:r>
      </w:ins>
      <w:ins w:id="2394" w:author="Eric W. Brittain" w:date="2007-01-14T09:10:00Z">
        <w:r>
          <w:rPr/>
          <w:t>; Space/Reach 5 ft/5 ft; SA Weeping Dirge, Poison Tears, Spell-like ability(Haste), Stunning Fist, flurry of blows; SQ Blindsight 60 ft., evasion, damage reduction 5/magic and piercing, blindsight 60 ft., fast healing 10, undead traits, unholy grace, +4 turn resistance, AL LE; SV Fort +16, Ref +19, Will +26, Str 36, Dex 16, Con ---, Int 06, Wis 14, Cha 24.</w:t>
        </w:r>
      </w:ins>
    </w:p>
    <w:p>
      <w:pPr>
        <w:pStyle w:val="Normal"/>
        <w:rPr>
          <w:ins w:id="2400" w:author="Eric W. Brittain" w:date="2007-01-14T09:10:00Z"/>
        </w:rPr>
      </w:pPr>
      <w:ins w:id="2396" w:author="Eric W. Brittain" w:date="2007-01-14T09:10:00Z">
        <w:r>
          <w:rPr>
            <w:i/>
          </w:rPr>
          <w:tab/>
          <w:t>Skills and Feats:</w:t>
        </w:r>
      </w:ins>
      <w:ins w:id="2397" w:author="Eric W. Brittain" w:date="2007-01-14T09:10:00Z">
        <w:r>
          <w:rPr/>
          <w:t xml:space="preserve"> Hide +22, Listen +17, Move Silently +21, Spot +17; Dodge, Mobility, Multiattack, Weapon Focus (Claws), Quickened Spell Like Ability (Haste), Elusive Target, Positive Energy Resistance, Improved Toughness, Improved Unarmed Strike, Stunning Fist (DC 25, </w:t>
        </w:r>
      </w:ins>
      <w:ins w:id="2398" w:author="Eric W. Brittain" w:date="2007-01-14T09:37:00Z">
        <w:r>
          <w:rPr/>
          <w:t>8</w:t>
        </w:r>
      </w:ins>
      <w:ins w:id="2399" w:author="Eric W. Brittain" w:date="2007-01-14T09:10:00Z">
        <w:r>
          <w:rPr/>
          <w:t>/day), Combat Reflexes.</w:t>
        </w:r>
      </w:ins>
    </w:p>
    <w:p>
      <w:pPr>
        <w:pStyle w:val="Normal"/>
        <w:rPr>
          <w:ins w:id="2404" w:author="Eric W. Brittain" w:date="2007-01-14T09:10:00Z"/>
        </w:rPr>
      </w:pPr>
      <w:ins w:id="2401" w:author="Eric W. Brittain" w:date="2007-01-14T09:10:00Z">
        <w:r>
          <w:rPr/>
          <w:tab/>
        </w:r>
      </w:ins>
      <w:ins w:id="2402" w:author="Eric W. Brittain" w:date="2007-01-14T09:10:00Z">
        <w:r>
          <w:rPr>
            <w:i/>
          </w:rPr>
          <w:t xml:space="preserve">Languages: </w:t>
        </w:r>
      </w:ins>
      <w:ins w:id="2403" w:author="Eric W. Brittain" w:date="2007-01-14T09:10:00Z">
        <w:r>
          <w:rPr/>
          <w:t>Common</w:t>
        </w:r>
      </w:ins>
    </w:p>
    <w:p>
      <w:pPr>
        <w:pStyle w:val="Normal"/>
        <w:rPr>
          <w:ins w:id="2411" w:author="Eric W. Brittain" w:date="2007-01-14T09:10:00Z"/>
        </w:rPr>
      </w:pPr>
      <w:ins w:id="2405" w:author="Eric W. Brittain" w:date="2007-01-14T09:10:00Z">
        <w:r>
          <w:rPr>
            <w:b/>
          </w:rPr>
          <w:t>Poison Tears (Ex):</w:t>
        </w:r>
      </w:ins>
      <w:ins w:id="2406" w:author="Eric W. Brittain" w:date="2007-01-14T09:10:00Z">
        <w:r>
          <w:rPr/>
          <w:t xml:space="preserve"> The poison tears that continually pour from </w:t>
        </w:r>
      </w:ins>
      <w:ins w:id="2407" w:author="Eric W. Brittain" w:date="2007-01-14T17:12:00Z">
        <w:r>
          <w:rPr/>
          <w:t xml:space="preserve">this young boy’s </w:t>
        </w:r>
      </w:ins>
      <w:ins w:id="2408" w:author="Eric W. Brittain" w:date="2007-01-14T09:10:00Z">
        <w:r>
          <w:rPr/>
          <w:t xml:space="preserve">empty eyes are actually an injury poison that coats the creature’s claws and fills its mouth. Whenever </w:t>
        </w:r>
      </w:ins>
      <w:ins w:id="2409" w:author="Eric W. Brittain" w:date="2007-01-14T17:12:00Z">
        <w:r>
          <w:rPr/>
          <w:t xml:space="preserve">this young boy </w:t>
        </w:r>
      </w:ins>
      <w:ins w:id="2410" w:author="Eric W. Brittain" w:date="2007-01-14T09:10:00Z">
        <w:r>
          <w:rPr/>
          <w:t>succeeds on a claw or bite attack, its foes are subject to the poison -- injury, Fortitude DC29, initial and secondary damage 1d6 Con. The save DC is Charisma based. After an hour, the poisonous bile decomposes and evaporates losing all efficacy.</w:t>
        </w:r>
      </w:ins>
    </w:p>
    <w:p>
      <w:pPr>
        <w:pStyle w:val="Normal"/>
        <w:rPr>
          <w:ins w:id="2416" w:author="Eric W. Brittain" w:date="2007-01-14T09:10:00Z"/>
        </w:rPr>
      </w:pPr>
      <w:ins w:id="2412" w:author="Eric W. Brittain" w:date="2007-01-14T09:10:00Z">
        <w:r>
          <w:rPr>
            <w:b/>
          </w:rPr>
          <w:t>Unholy Grace (Su):</w:t>
        </w:r>
      </w:ins>
      <w:ins w:id="2413" w:author="Eric W. Brittain" w:date="2007-01-14T09:10:00Z">
        <w:r>
          <w:rPr/>
          <w:t xml:space="preserve"> </w:t>
        </w:r>
      </w:ins>
      <w:ins w:id="2414" w:author="Eric W. Brittain" w:date="2007-01-14T17:12:00Z">
        <w:r>
          <w:rPr/>
          <w:t xml:space="preserve">This young boy </w:t>
        </w:r>
      </w:ins>
      <w:ins w:id="2415" w:author="Eric W. Brittain" w:date="2007-01-14T09:10:00Z">
        <w:r>
          <w:rPr/>
          <w:t>adds its Charisma as a bonus on all saving throws and as a deflection bonus to its Armor Class (already figured into the statistics above).</w:t>
        </w:r>
      </w:ins>
    </w:p>
    <w:p>
      <w:pPr>
        <w:pStyle w:val="Normal"/>
        <w:rPr>
          <w:ins w:id="2427" w:author="Eric W. Brittain" w:date="2007-01-14T09:10:00Z"/>
        </w:rPr>
      </w:pPr>
      <w:ins w:id="2417" w:author="Eric W. Brittain" w:date="2007-01-14T09:10:00Z">
        <w:r>
          <w:rPr>
            <w:b/>
          </w:rPr>
          <w:t>Weeping Dirge (Su):</w:t>
        </w:r>
      </w:ins>
      <w:ins w:id="2418" w:author="Eric W. Brittain" w:date="2007-01-14T09:10:00Z">
        <w:r>
          <w:rPr/>
          <w:t xml:space="preserve"> When </w:t>
        </w:r>
      </w:ins>
      <w:ins w:id="2419" w:author="Eric W. Brittain" w:date="2007-01-14T17:12:00Z">
        <w:r>
          <w:rPr/>
          <w:t xml:space="preserve">he </w:t>
        </w:r>
      </w:ins>
      <w:ins w:id="2420" w:author="Eric W. Brittain" w:date="2007-01-14T09:10:00Z">
        <w:r>
          <w:rPr/>
          <w:t xml:space="preserve">chooses (which is almost always, unless moving silently), </w:t>
        </w:r>
      </w:ins>
      <w:ins w:id="2421" w:author="Eric W. Brittain" w:date="2007-01-14T17:13:00Z">
        <w:r>
          <w:rPr/>
          <w:t xml:space="preserve">this young boy </w:t>
        </w:r>
      </w:ins>
      <w:ins w:id="2422" w:author="Eric W. Brittain" w:date="2007-01-14T09:10:00Z">
        <w:r>
          <w:rPr/>
          <w:t xml:space="preserve">can spend a free action each round crying and blubbering. All who hear the </w:t>
        </w:r>
      </w:ins>
      <w:ins w:id="2423" w:author="Eric W. Brittain" w:date="2007-01-14T17:13:00Z">
        <w:r>
          <w:rPr/>
          <w:t xml:space="preserve">this young boy’s </w:t>
        </w:r>
      </w:ins>
      <w:ins w:id="2424" w:author="Eric W. Brittain" w:date="2007-01-14T09:10:00Z">
        <w:r>
          <w:rPr/>
          <w:t xml:space="preserve">awful, grave-born sorrow must make a DC29 will save or be shaken for the duration of the encounter. Once a particular creature saves against </w:t>
        </w:r>
      </w:ins>
      <w:ins w:id="2425" w:author="Eric W. Brittain" w:date="2007-01-14T17:13:00Z">
        <w:r>
          <w:rPr/>
          <w:t xml:space="preserve">this young boy’s </w:t>
        </w:r>
      </w:ins>
      <w:ins w:id="2426" w:author="Eric W. Brittain" w:date="2007-01-14T09:10:00Z">
        <w:r>
          <w:rPr/>
          <w:t>dirge, that creature can not be affected again for 24 hours. This is a sonic effect. The save DC is Charisma-based.</w:t>
        </w:r>
      </w:ins>
    </w:p>
    <w:p>
      <w:pPr>
        <w:pStyle w:val="Normal"/>
        <w:rPr>
          <w:ins w:id="2432" w:author="Eric W. Brittain" w:date="2007-01-14T09:10:00Z"/>
        </w:rPr>
      </w:pPr>
      <w:ins w:id="2428" w:author="Eric W. Brittain" w:date="2007-01-14T09:10:00Z">
        <w:r>
          <w:rPr>
            <w:b/>
          </w:rPr>
          <w:t>Fast Healing (Ex):</w:t>
        </w:r>
      </w:ins>
      <w:ins w:id="2429" w:author="Eric W. Brittain" w:date="2007-01-14T09:10:00Z">
        <w:r>
          <w:rPr/>
          <w:t xml:space="preserve"> </w:t>
        </w:r>
      </w:ins>
      <w:ins w:id="2430" w:author="Eric W. Brittain" w:date="2007-01-14T17:13:00Z">
        <w:r>
          <w:rPr/>
          <w:t xml:space="preserve">This young boy </w:t>
        </w:r>
      </w:ins>
      <w:ins w:id="2431" w:author="Eric W. Brittain" w:date="2007-01-14T09:10:00Z">
        <w:r>
          <w:rPr/>
          <w:t>heals 10 points of damage a round so long as it has at least 1 hit point.</w:t>
        </w:r>
      </w:ins>
    </w:p>
    <w:p>
      <w:pPr>
        <w:pStyle w:val="Normal"/>
        <w:rPr>
          <w:ins w:id="2435" w:author="Eric W. Brittain" w:date="2007-01-14T09:10:00Z"/>
        </w:rPr>
      </w:pPr>
      <w:ins w:id="2433" w:author="Eric W. Brittain" w:date="2007-01-14T09:10:00Z">
        <w:r>
          <w:rPr>
            <w:b/>
          </w:rPr>
          <w:t>Spell-Like Ability:</w:t>
        </w:r>
      </w:ins>
      <w:ins w:id="2434" w:author="Eric W. Brittain" w:date="2007-01-14T09:10:00Z">
        <w:r>
          <w:rPr/>
          <w:t xml:space="preserve"> 1/day - quickened haste (self only). Caster level 26th.</w:t>
        </w:r>
      </w:ins>
    </w:p>
    <w:p>
      <w:pPr>
        <w:pStyle w:val="Normal"/>
        <w:rPr>
          <w:del w:id="2438" w:author="Eric W. Brittain" w:date="2007-01-14T09:10:00Z"/>
        </w:rPr>
      </w:pPr>
      <w:del w:id="2436" w:author="Eric W. Brittain" w:date="2007-01-14T09:10:00Z">
        <w:r>
          <w:rPr>
            <w:b/>
            <w:highlight w:val="green"/>
          </w:rPr>
          <w:delText>Young Boy (Visit 1):</w:delText>
        </w:r>
      </w:del>
      <w:del w:id="2437" w:author="Eric W. Brittain" w:date="2007-01-14T09:10:00Z">
        <w:r>
          <w:rPr>
            <w:highlight w:val="green"/>
          </w:rPr>
          <w:delText xml:space="preserve"> Male Advanced Evolved Wheep; CR 18, Medium Undead; HD 33d12+33, hp 264, Init +7, Spd 30 ft, AC 34 (+3 Dex, +13 natural, +8 deflection), touch 21, flat footed 30, BAB/Grp: +16/+29,  Atk: Claw + 30 melee (1d8+13 plus poison tears); Full Atk: 2 Claws + 30 melee (1d8+13 plus poison tears) and Bite +27 melee (1d6+7 plus poison tears); Space/Reach 5 ft/5 ft; SA Weeping Dirge, Poison Tears, Spell-like ability(Haste); SQ Blindsight 60 ft., damage reduction 7/magic and piercing, blindsight 60 ft., fast healing 13, undead traits, unholy grace, + 4 turn resistance, AL LE; SV Fort +19, Ref +22, Will +34, Str 36, Dex 16, Con ---, Int 06, Wis 14, Cha 26.</w:delText>
        </w:r>
      </w:del>
    </w:p>
    <w:p>
      <w:pPr>
        <w:pStyle w:val="Normal"/>
        <w:rPr>
          <w:del w:id="2441" w:author="Eric W. Brittain" w:date="2007-01-14T09:10:00Z"/>
        </w:rPr>
      </w:pPr>
      <w:del w:id="2439" w:author="Eric W. Brittain" w:date="2007-01-14T09:10:00Z">
        <w:r>
          <w:rPr>
            <w:i/>
            <w:highlight w:val="green"/>
          </w:rPr>
          <w:delText>Skills and Feats:</w:delText>
        </w:r>
      </w:del>
      <w:del w:id="2440" w:author="Eric W. Brittain" w:date="2007-01-14T09:10:00Z">
        <w:r>
          <w:rPr>
            <w:highlight w:val="green"/>
          </w:rPr>
          <w:delText xml:space="preserve"> Hide +33, Listen +32, Move Silently +33, Spot +22; Dodge, Mobility, Multiattack, Weapon Focus (Claws), Quickened Spell Like Ability (Haste), Elusive Target, Positive Energy Resistance, Force of Personality, Improved Toughness, Improved Initiative, Thick Skinned; Languages: Common</w:delText>
        </w:r>
      </w:del>
    </w:p>
    <w:p>
      <w:pPr>
        <w:pStyle w:val="Normal"/>
        <w:rPr>
          <w:del w:id="2444" w:author="Eric W. Brittain" w:date="2007-01-14T09:10:00Z"/>
        </w:rPr>
      </w:pPr>
      <w:del w:id="2442" w:author="Eric W. Brittain" w:date="2007-01-14T09:10:00Z">
        <w:r>
          <w:rPr>
            <w:b/>
            <w:highlight w:val="green"/>
          </w:rPr>
          <w:delText>Poison Tears (Ex):</w:delText>
        </w:r>
      </w:del>
      <w:del w:id="2443" w:author="Eric W. Brittain" w:date="2007-01-14T09:10:00Z">
        <w:r>
          <w:rPr>
            <w:highlight w:val="green"/>
          </w:rPr>
          <w:delText xml:space="preserve"> The poison tears that continually pour from a wheep's empty eyes are actually an injury poison that coats the creatures claws and fills its mouth. Whenever a wheep succeeds on a claw or bite attack, its foes are subject to the poison -- injury, Fortitude DC22, initial and secondary damage 1d6 Con. The save DC is Charisma based. After an hour, the poisonous bile decomposes and evaporates losing all efficacy.</w:delText>
        </w:r>
      </w:del>
    </w:p>
    <w:p>
      <w:pPr>
        <w:pStyle w:val="Normal"/>
        <w:rPr>
          <w:del w:id="2447" w:author="Eric W. Brittain" w:date="2007-01-14T09:10:00Z"/>
        </w:rPr>
      </w:pPr>
      <w:del w:id="2445" w:author="Eric W. Brittain" w:date="2007-01-14T09:10:00Z">
        <w:r>
          <w:rPr>
            <w:b/>
            <w:highlight w:val="green"/>
          </w:rPr>
          <w:delText>Unholy Grace (Su):</w:delText>
        </w:r>
      </w:del>
      <w:del w:id="2446" w:author="Eric W. Brittain" w:date="2007-01-14T09:10:00Z">
        <w:r>
          <w:rPr>
            <w:highlight w:val="green"/>
          </w:rPr>
          <w:delText xml:space="preserve"> A wheep adds its Charisma as a bonus on all saving throws and as a deflection bonus to its Armor Class (already figured into the statistics above).</w:delText>
        </w:r>
      </w:del>
    </w:p>
    <w:p>
      <w:pPr>
        <w:pStyle w:val="Normal"/>
        <w:rPr>
          <w:del w:id="2450" w:author="Eric W. Brittain" w:date="2007-01-14T09:10:00Z"/>
        </w:rPr>
      </w:pPr>
      <w:del w:id="2448" w:author="Eric W. Brittain" w:date="2007-01-14T09:10:00Z">
        <w:r>
          <w:rPr>
            <w:b/>
            <w:highlight w:val="green"/>
          </w:rPr>
          <w:delText>Weeping Dirge (Su):</w:delText>
        </w:r>
      </w:del>
      <w:del w:id="2449" w:author="Eric W. Brittain" w:date="2007-01-14T09:10:00Z">
        <w:r>
          <w:rPr>
            <w:highlight w:val="green"/>
          </w:rPr>
          <w:delText xml:space="preserve"> When it chooses (which is almost always, unless moving silently), a wheep can spend a free action each round crying and blubbering. All who hear the wheep's awful, grave-born sorrow must make a DC22 will save or be shaken for the duration of the encounter. Once a particular creature saves against the wheep's dirge, that creature can not be affected again by the same wheep for 24 hours. This is a sonic effect. The save DC is Charisma-based.</w:delText>
        </w:r>
      </w:del>
    </w:p>
    <w:p>
      <w:pPr>
        <w:pStyle w:val="Normal"/>
        <w:rPr>
          <w:del w:id="2453" w:author="Eric W. Brittain" w:date="2007-01-14T09:10:00Z"/>
        </w:rPr>
      </w:pPr>
      <w:del w:id="2451" w:author="Eric W. Brittain" w:date="2007-01-14T09:10:00Z">
        <w:r>
          <w:rPr>
            <w:b/>
            <w:highlight w:val="green"/>
          </w:rPr>
          <w:delText>Fast Healing (Ex):</w:delText>
        </w:r>
      </w:del>
      <w:del w:id="2452" w:author="Eric W. Brittain" w:date="2007-01-14T09:10:00Z">
        <w:r>
          <w:rPr>
            <w:highlight w:val="green"/>
          </w:rPr>
          <w:delText xml:space="preserve"> An evolved wheep heals 13 points of damage a round so long as it has at least 1 Hit Point</w:delText>
        </w:r>
      </w:del>
    </w:p>
    <w:p>
      <w:pPr>
        <w:pStyle w:val="Normal"/>
        <w:rPr>
          <w:del w:id="2456" w:author="Eric W. Brittain" w:date="2007-01-14T09:10:00Z"/>
        </w:rPr>
      </w:pPr>
      <w:del w:id="2454" w:author="Eric W. Brittain" w:date="2007-01-14T09:10:00Z">
        <w:r>
          <w:rPr>
            <w:b/>
            <w:highlight w:val="green"/>
          </w:rPr>
          <w:delText>Spell-Like Ability:</w:delText>
        </w:r>
      </w:del>
      <w:del w:id="2455" w:author="Eric W. Brittain" w:date="2007-01-14T09:10:00Z">
        <w:r>
          <w:rPr>
            <w:highlight w:val="green"/>
          </w:rPr>
          <w:delText xml:space="preserve"> 1/day - quickened haste (self only). Caster level 17th.8</w:delText>
        </w:r>
      </w:del>
    </w:p>
    <w:p>
      <w:pPr>
        <w:pStyle w:val="Normal"/>
        <w:ind w:firstLine="720"/>
        <w:rPr/>
      </w:pPr>
      <w:r>
        <w:rPr>
          <w:i/>
        </w:rPr>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Heading2"/>
        <w:rPr>
          <w:rFonts w:cs="Arial"/>
        </w:rPr>
      </w:pPr>
      <w:r>
        <w:rPr>
          <w:rFonts w:cs="Arial"/>
        </w:rPr>
        <w:t>Encounter 4.2</w:t>
        <w:tab/>
        <w:tab/>
        <w:tab/>
        <w:tab/>
      </w:r>
    </w:p>
    <w:p>
      <w:pPr>
        <w:pStyle w:val="Normal"/>
        <w:rPr>
          <w:ins w:id="2471" w:author="Eric W. Brittain" w:date="2007-01-14T10:01:00Z"/>
        </w:rPr>
      </w:pPr>
      <w:ins w:id="2457" w:author="Eric W. Brittain" w:date="2007-01-14T10:01:00Z">
        <w:commentRangeStart w:id="23"/>
        <w:r>
          <w:rPr>
            <w:b/>
          </w:rPr>
          <w:t>Young Boy (2nd visit)</w:t>
        </w:r>
      </w:ins>
      <w:ins w:id="2458" w:author="Eric W. Brittain" w:date="2007-01-14T10:01:00Z">
        <w:r>
          <w:rPr>
            <w:rStyle w:val="CommentReference"/>
            <w:vanish w:val="false"/>
          </w:rPr>
        </w:r>
      </w:ins>
      <w:ins w:id="2459" w:author="Eric W. Brittain" w:date="2007-01-14T10:01:00Z">
        <w:commentRangeEnd w:id="23"/>
        <w:r>
          <w:commentReference w:id="23"/>
        </w:r>
        <w:r>
          <w:rPr>
            <w:b/>
          </w:rPr>
          <w:t>:</w:t>
        </w:r>
      </w:ins>
      <w:ins w:id="2460" w:author="Eric W. Brittain" w:date="2007-01-14T10:04:00Z">
        <w:r>
          <w:rPr/>
          <w:t xml:space="preserve"> </w:t>
        </w:r>
      </w:ins>
      <w:ins w:id="2461" w:author="Eric W. Brittain" w:date="2007-01-14T17:13:00Z">
        <w:r>
          <w:rPr/>
          <w:t xml:space="preserve">Male (looks Flan) based on a </w:t>
        </w:r>
      </w:ins>
      <w:ins w:id="2462" w:author="Eric W. Brittain" w:date="2007-01-14T10:01:00Z">
        <w:r>
          <w:rPr/>
          <w:t>Corpse</w:t>
        </w:r>
      </w:ins>
      <w:ins w:id="2463" w:author="Eric W. Brittain" w:date="2007-01-14T10:12:00Z">
        <w:r>
          <w:rPr/>
          <w:t>c</w:t>
        </w:r>
      </w:ins>
      <w:ins w:id="2464" w:author="Eric W. Brittain" w:date="2007-01-14T10:01:00Z">
        <w:r>
          <w:rPr/>
          <w:t>rafted Evolved Quth-Maren rogue 5; CR 14, Medium Undead; HD 10d12+5d6+30, hp 1</w:t>
        </w:r>
      </w:ins>
      <w:ins w:id="2465" w:author="Eric W. Brittain" w:date="2007-01-14T17:46:00Z">
        <w:r>
          <w:rPr/>
          <w:t>36</w:t>
        </w:r>
      </w:ins>
      <w:ins w:id="2466" w:author="Eric W. Brittain" w:date="2007-01-14T10:01:00Z">
        <w:r>
          <w:rPr/>
          <w:t>, Init +6, Spd 30 ft.; AC 16 (+2 Dex, +4 natural), touch 12, flat-footed 163, BAB/Grp: +8/+14; Atk Slam +15 melee (1d6+6 plus 1d6 acid); Full Atk 2 Slams +15 melee (1d6+6 plus 1d6 acid); Space/Reach 5 ft/5 ft; SA Caustic blood, command undead, horrifying gaze, spit blood, +3d6 sneak attack; SQ Acid immunity, electricity resistance 15, fast healing 7, fire resistance 15, turn resistance +2, undead traits, evasion, trapfinding, uncanny dodge, spell-like ability (haste), AL CE; SV Fort +4, Ref +12, Will +13, Str 22, Dex 1</w:t>
        </w:r>
      </w:ins>
      <w:ins w:id="2467" w:author="Eric W. Brittain" w:date="2007-01-14T10:13:00Z">
        <w:r>
          <w:rPr/>
          <w:t>5</w:t>
        </w:r>
      </w:ins>
      <w:ins w:id="2468" w:author="Eric W. Brittain" w:date="2007-01-14T10:01:00Z">
        <w:r>
          <w:rPr/>
          <w:t>, Con ---, Int 1</w:t>
        </w:r>
      </w:ins>
      <w:ins w:id="2469" w:author="Eric W. Brittain" w:date="2007-01-14T10:13:00Z">
        <w:r>
          <w:rPr/>
          <w:t>3</w:t>
        </w:r>
      </w:ins>
      <w:ins w:id="2470" w:author="Eric W. Brittain" w:date="2007-01-14T10:01:00Z">
        <w:r>
          <w:rPr/>
          <w:t>, Wis 14, Cha 17.</w:t>
        </w:r>
      </w:ins>
    </w:p>
    <w:p>
      <w:pPr>
        <w:pStyle w:val="Normal"/>
        <w:rPr>
          <w:ins w:id="2476" w:author="Eric W. Brittain" w:date="2007-01-14T10:01:00Z"/>
        </w:rPr>
      </w:pPr>
      <w:ins w:id="2472" w:author="Eric W. Brittain" w:date="2007-01-14T10:01:00Z">
        <w:r>
          <w:rPr>
            <w:i/>
          </w:rPr>
          <w:tab/>
          <w:t>Skills and Feats:</w:t>
        </w:r>
      </w:ins>
      <w:ins w:id="2473" w:author="Eric W. Brittain" w:date="2007-01-14T10:01:00Z">
        <w:r>
          <w:rPr/>
          <w:t xml:space="preserve"> Climb +20, Hide +17, Listen +4, Move Silently +21, Search +11, Spot +17; Alertness, Blind-fighting, Lightning Reflexes, Power Attack, Weapon focus (slam), Improved </w:t>
        </w:r>
      </w:ins>
      <w:ins w:id="2474" w:author="Eric W. Brittain" w:date="2007-01-14T16:26:00Z">
        <w:r>
          <w:rPr/>
          <w:t>Initiative</w:t>
        </w:r>
      </w:ins>
      <w:ins w:id="2475" w:author="Eric W. Brittain" w:date="2007-01-14T10:01:00Z">
        <w:r>
          <w:rPr/>
          <w:t>, Quickened Spell-Like Ability (Haste).</w:t>
        </w:r>
      </w:ins>
    </w:p>
    <w:p>
      <w:pPr>
        <w:pStyle w:val="Normal"/>
        <w:rPr>
          <w:ins w:id="2480" w:author="Eric W. Brittain" w:date="2007-01-14T10:01:00Z"/>
        </w:rPr>
      </w:pPr>
      <w:ins w:id="2477" w:author="Eric W. Brittain" w:date="2007-01-14T10:01:00Z">
        <w:r>
          <w:rPr/>
          <w:tab/>
        </w:r>
      </w:ins>
      <w:ins w:id="2478" w:author="Eric W. Brittain" w:date="2007-01-14T10:01:00Z">
        <w:r>
          <w:rPr>
            <w:i/>
          </w:rPr>
          <w:t xml:space="preserve">Languages: </w:t>
        </w:r>
      </w:ins>
      <w:ins w:id="2479" w:author="Eric W. Brittain" w:date="2007-01-14T10:01:00Z">
        <w:r>
          <w:rPr/>
          <w:t>Common</w:t>
        </w:r>
      </w:ins>
    </w:p>
    <w:p>
      <w:pPr>
        <w:pStyle w:val="Normal"/>
        <w:rPr>
          <w:ins w:id="2487" w:author="Eric W. Brittain" w:date="2007-01-14T10:01:00Z"/>
        </w:rPr>
      </w:pPr>
      <w:ins w:id="2481" w:author="Eric W. Brittain" w:date="2007-01-14T10:01:00Z">
        <w:r>
          <w:rPr>
            <w:b/>
          </w:rPr>
          <w:t>Caustic Blood (Ex):</w:t>
        </w:r>
      </w:ins>
      <w:ins w:id="2482" w:author="Eric W. Brittain" w:date="2007-01-14T10:01:00Z">
        <w:r>
          <w:rPr/>
          <w:t xml:space="preserve"> Any target hit by </w:t>
        </w:r>
      </w:ins>
      <w:ins w:id="2483" w:author="Eric W. Brittain" w:date="2007-01-14T17:13:00Z">
        <w:r>
          <w:rPr/>
          <w:t xml:space="preserve">this young boy’s </w:t>
        </w:r>
      </w:ins>
      <w:ins w:id="2484" w:author="Eric W. Brittain" w:date="2007-01-14T10:01:00Z">
        <w:r>
          <w:rPr/>
          <w:t xml:space="preserve">slam takes 1d6 points of additional acid damage from the creature’s caustic blood. Creatures that hit </w:t>
        </w:r>
      </w:ins>
      <w:ins w:id="2485" w:author="Eric W. Brittain" w:date="2007-01-14T17:13:00Z">
        <w:r>
          <w:rPr/>
          <w:t xml:space="preserve">this young boy </w:t>
        </w:r>
      </w:ins>
      <w:ins w:id="2486" w:author="Eric W. Brittain" w:date="2007-01-14T10:01:00Z">
        <w:r>
          <w:rPr/>
          <w:t>with natural weapons or unarmed attacks also take 1d6 points of acid damage.</w:t>
        </w:r>
      </w:ins>
    </w:p>
    <w:p>
      <w:pPr>
        <w:pStyle w:val="Normal"/>
        <w:rPr>
          <w:ins w:id="2492" w:author="Eric W. Brittain" w:date="2007-01-14T10:01:00Z"/>
        </w:rPr>
      </w:pPr>
      <w:ins w:id="2488" w:author="Eric W. Brittain" w:date="2007-01-14T10:01:00Z">
        <w:r>
          <w:rPr>
            <w:b/>
          </w:rPr>
          <w:t>Command Undead (Su):</w:t>
        </w:r>
      </w:ins>
      <w:ins w:id="2489" w:author="Eric W. Brittain" w:date="2007-01-14T10:01:00Z">
        <w:r>
          <w:rPr/>
          <w:t xml:space="preserve"> </w:t>
        </w:r>
      </w:ins>
      <w:ins w:id="2490" w:author="Eric W. Brittain" w:date="2007-01-14T17:13:00Z">
        <w:r>
          <w:rPr/>
          <w:t xml:space="preserve">This young boy </w:t>
        </w:r>
      </w:ins>
      <w:ins w:id="2491" w:author="Eric W. Brittain" w:date="2007-01-14T10:01:00Z">
        <w:r>
          <w:rPr/>
          <w:t>commands undead as a 5th level evil cleric. It cannot rebuke undead but it can dispel turning or bolster other undead.</w:t>
        </w:r>
      </w:ins>
    </w:p>
    <w:p>
      <w:pPr>
        <w:pStyle w:val="Normal"/>
        <w:rPr>
          <w:ins w:id="2497" w:author="Eric W. Brittain" w:date="2007-01-14T10:01:00Z"/>
        </w:rPr>
      </w:pPr>
      <w:ins w:id="2493" w:author="Eric W. Brittain" w:date="2007-01-14T10:01:00Z">
        <w:r>
          <w:rPr>
            <w:b/>
          </w:rPr>
          <w:t>Horrifying Gaze (Su):</w:t>
        </w:r>
      </w:ins>
      <w:ins w:id="2494" w:author="Eric W. Brittain" w:date="2007-01-14T10:01:00Z">
        <w:r>
          <w:rPr/>
          <w:t xml:space="preserve"> Any living creature within 40 that meets </w:t>
        </w:r>
      </w:ins>
      <w:ins w:id="2495" w:author="Eric W. Brittain" w:date="2007-01-14T17:14:00Z">
        <w:r>
          <w:rPr/>
          <w:t xml:space="preserve">this young boy’s </w:t>
        </w:r>
      </w:ins>
      <w:ins w:id="2496" w:author="Eric W. Brittain" w:date="2007-01-14T10:01:00Z">
        <w:r>
          <w:rPr/>
          <w:t>deathless gaze must succeed on a Will save DC 18 or cower in fear. Cowering creatures lose their Dexterity bonus to Armor Class (if any) and can take no actions for 1 round. Foes gain a +2 bonus on attack rolls to hit cowering creatures.</w:t>
        </w:r>
      </w:ins>
    </w:p>
    <w:p>
      <w:pPr>
        <w:pStyle w:val="Normal"/>
        <w:rPr>
          <w:ins w:id="2504" w:author="Eric W. Brittain" w:date="2007-01-14T10:01:00Z"/>
        </w:rPr>
      </w:pPr>
      <w:ins w:id="2498" w:author="Eric W. Brittain" w:date="2007-01-14T10:01:00Z">
        <w:r>
          <w:rPr>
            <w:b/>
          </w:rPr>
          <w:t>Spit Blood (Ex):</w:t>
        </w:r>
      </w:ins>
      <w:ins w:id="2499" w:author="Eric W. Brittain" w:date="2007-01-14T10:01:00Z">
        <w:r>
          <w:rPr/>
          <w:t xml:space="preserve"> Once every 1d4 rounds, as a standard action, </w:t>
        </w:r>
      </w:ins>
      <w:ins w:id="2500" w:author="Eric W. Brittain" w:date="2007-01-14T17:14:00Z">
        <w:r>
          <w:rPr/>
          <w:t xml:space="preserve">this young boy </w:t>
        </w:r>
      </w:ins>
      <w:ins w:id="2501" w:author="Eric W. Brittain" w:date="2007-01-14T10:01:00Z">
        <w:r>
          <w:rPr/>
          <w:t xml:space="preserve">can spit a glob of its acidic blood as a grenade like weapon. </w:t>
        </w:r>
      </w:ins>
      <w:ins w:id="2502" w:author="Eric W. Brittain" w:date="2007-01-14T17:14:00Z">
        <w:r>
          <w:rPr/>
          <w:t xml:space="preserve">He </w:t>
        </w:r>
      </w:ins>
      <w:ins w:id="2503" w:author="Eric W. Brittain" w:date="2007-01-14T10:01:00Z">
        <w:r>
          <w:rPr/>
          <w:t>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ins>
    </w:p>
    <w:p>
      <w:pPr>
        <w:pStyle w:val="Normal"/>
        <w:rPr>
          <w:ins w:id="2509" w:author="Eric W. Brittain" w:date="2007-01-14T10:01:00Z"/>
        </w:rPr>
      </w:pPr>
      <w:ins w:id="2505" w:author="Eric W. Brittain" w:date="2007-01-14T10:01:00Z">
        <w:r>
          <w:rPr>
            <w:b/>
          </w:rPr>
          <w:t>Fast Healing (Ex):</w:t>
        </w:r>
      </w:ins>
      <w:ins w:id="2506" w:author="Eric W. Brittain" w:date="2007-01-14T10:01:00Z">
        <w:r>
          <w:rPr/>
          <w:t xml:space="preserve"> </w:t>
        </w:r>
      </w:ins>
      <w:ins w:id="2507" w:author="Eric W. Brittain" w:date="2007-01-14T17:14:00Z">
        <w:r>
          <w:rPr/>
          <w:t xml:space="preserve">This young boy </w:t>
        </w:r>
      </w:ins>
      <w:ins w:id="2508" w:author="Eric W. Brittain" w:date="2007-01-14T10:01:00Z">
        <w:r>
          <w:rPr/>
          <w:t>regains lost hit points at a rate of 7 per round as long as it has at least 1 hit point. Fast healing does not restore hit points lost from starvation, thirst, or suffocation, and it does not allow a quth-maren to regrow or reattach lost body parts.</w:t>
        </w:r>
      </w:ins>
    </w:p>
    <w:p>
      <w:pPr>
        <w:pStyle w:val="Normal"/>
        <w:rPr>
          <w:ins w:id="2514" w:author="Eric W. Brittain" w:date="2007-01-14T10:01:00Z"/>
        </w:rPr>
      </w:pPr>
      <w:ins w:id="2510" w:author="Eric W. Brittain" w:date="2007-01-14T10:01:00Z">
        <w:r>
          <w:rPr>
            <w:b/>
          </w:rPr>
          <w:t>Turn Resistance (Ex)</w:t>
        </w:r>
      </w:ins>
      <w:ins w:id="2511" w:author="Eric W. Brittain" w:date="2007-01-14T17:14:00Z">
        <w:r>
          <w:rPr>
            <w:b/>
          </w:rPr>
          <w:t>:</w:t>
        </w:r>
      </w:ins>
      <w:ins w:id="2512" w:author="Eric W. Brittain" w:date="2007-01-14T17:14:00Z">
        <w:r>
          <w:rPr/>
          <w:t xml:space="preserve"> This young boy </w:t>
        </w:r>
      </w:ins>
      <w:ins w:id="2513" w:author="Eric W. Brittain" w:date="2007-01-14T10:01:00Z">
        <w:r>
          <w:rPr/>
          <w:t>is treated as an undead with 2 more Hit Dice than it actually has for the purposes of turn, rebuke, command or bolster attempts</w:t>
        </w:r>
      </w:ins>
    </w:p>
    <w:p>
      <w:pPr>
        <w:pStyle w:val="Normal"/>
        <w:rPr>
          <w:ins w:id="2523" w:author="Eric W. Brittain" w:date="2007-01-14T10:01:00Z"/>
        </w:rPr>
      </w:pPr>
      <w:ins w:id="2515" w:author="Eric W. Brittain" w:date="2007-01-14T10:01:00Z">
        <w:r>
          <w:rPr>
            <w:b/>
          </w:rPr>
          <w:t>Undead Traits:</w:t>
        </w:r>
      </w:ins>
      <w:ins w:id="2516" w:author="Eric W. Brittain" w:date="2007-01-14T10:01:00Z">
        <w:r>
          <w:rPr/>
          <w:t xml:space="preserve"> </w:t>
        </w:r>
      </w:ins>
      <w:ins w:id="2517" w:author="Eric W. Brittain" w:date="2007-01-14T17:14:00Z">
        <w:r>
          <w:rPr/>
          <w:t xml:space="preserve">This young boy </w:t>
        </w:r>
      </w:ins>
      <w:ins w:id="2518" w:author="Eric W. Brittain" w:date="2007-01-14T10:01:00Z">
        <w:r>
          <w:rPr/>
          <w:t xml:space="preserve">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2519" w:author="Eric W. Brittain" w:date="2007-01-14T17:14:00Z">
        <w:r>
          <w:rPr/>
          <w:t xml:space="preserve">He </w:t>
        </w:r>
      </w:ins>
      <w:ins w:id="2520" w:author="Eric W. Brittain" w:date="2007-01-14T10:01:00Z">
        <w:r>
          <w:rPr/>
          <w:t xml:space="preserve">can not be raised, and resurrection works only if it is willing. </w:t>
        </w:r>
      </w:ins>
      <w:ins w:id="2521" w:author="Eric W. Brittain" w:date="2007-01-14T17:14:00Z">
        <w:r>
          <w:rPr/>
          <w:t xml:space="preserve">He </w:t>
        </w:r>
      </w:ins>
      <w:ins w:id="2522" w:author="Eric W. Brittain" w:date="2007-01-14T10:01:00Z">
        <w:r>
          <w:rPr/>
          <w:t>has darkvision 60 ft.</w:t>
        </w:r>
      </w:ins>
    </w:p>
    <w:p>
      <w:pPr>
        <w:pStyle w:val="Normal"/>
        <w:rPr>
          <w:ins w:id="2526" w:author="Eric W. Brittain" w:date="2007-01-14T10:01:00Z"/>
        </w:rPr>
      </w:pPr>
      <w:ins w:id="2524" w:author="Eric W. Brittain" w:date="2007-01-14T10:01:00Z">
        <w:r>
          <w:rPr>
            <w:b/>
          </w:rPr>
          <w:t>Spell-Like Ability:</w:t>
        </w:r>
      </w:ins>
      <w:ins w:id="2525" w:author="Eric W. Brittain" w:date="2007-01-14T10:01:00Z">
        <w:r>
          <w:rPr/>
          <w:t xml:space="preserve"> 1/day - haste (self only). Caster level 15th.</w:t>
        </w:r>
      </w:ins>
    </w:p>
    <w:p>
      <w:pPr>
        <w:pStyle w:val="Normal"/>
        <w:rPr>
          <w:ins w:id="2531" w:author="Eric W. Brittain" w:date="2007-01-14T10:01:00Z"/>
        </w:rPr>
      </w:pPr>
      <w:ins w:id="2527" w:author="Eric W. Brittain" w:date="2007-01-14T10:01:00Z">
        <w:r>
          <w:rPr>
            <w:b/>
          </w:rPr>
          <w:t>Skills:</w:t>
        </w:r>
      </w:ins>
      <w:ins w:id="2528" w:author="Eric W. Brittain" w:date="2007-01-14T10:01:00Z">
        <w:r>
          <w:rPr/>
          <w:t xml:space="preserve"> </w:t>
        </w:r>
      </w:ins>
      <w:ins w:id="2529" w:author="Eric W. Brittain" w:date="2007-01-14T17:14:00Z">
        <w:r>
          <w:rPr/>
          <w:t xml:space="preserve">This young boy </w:t>
        </w:r>
      </w:ins>
      <w:ins w:id="2530" w:author="Eric W. Brittain" w:date="2007-01-14T10:01:00Z">
        <w:r>
          <w:rPr/>
          <w:t>has a +4 racial bonus on Move Silently and Spot checks.</w:t>
        </w:r>
      </w:ins>
    </w:p>
    <w:p>
      <w:pPr>
        <w:pStyle w:val="Normal"/>
        <w:rPr>
          <w:del w:id="2534" w:author="Eric W. Brittain" w:date="2007-01-14T10:05:00Z"/>
        </w:rPr>
      </w:pPr>
      <w:del w:id="2532" w:author="Eric W. Brittain" w:date="2007-01-14T10:05:00Z">
        <w:r>
          <w:rPr>
            <w:b/>
            <w:highlight w:val="green"/>
          </w:rPr>
          <w:delText>Young Boy (Visit 2):</w:delText>
        </w:r>
      </w:del>
      <w:del w:id="2533" w:author="Eric W. Brittain" w:date="2007-01-14T10:05:00Z">
        <w:r>
          <w:rPr>
            <w:highlight w:val="green"/>
          </w:rPr>
          <w:delText xml:space="preserve"> Male Advanced Corpsecrafted Evolved Quth-Maren; CR 14, Medium Undead; HD 30d12+90, hp 300, Init +6, Spd 30 ft, AC 15 (+2 dex, +3 natural), touch 12, flat footed 13, BAB/Grp: +15/+23,  Atk: Slam +24 melee (1d6+8 plus 1d6 acid); Full Atk: 2 Slams +24 melee (1d6+8 plus 1d6 acid); Space/Reach 5 ft/5 ft; SA Caustic blood, command undead, horrifying gaze, spit blood; SQ Acid immunity, electricity resistance 15, fast healing 7, fire resistance 15, turn resistance +2, undead traits, quickened spell-like ability (haste), Combat Expertise, Improved Combat Expertise, Power Critical (Slam), AL CE; SV Fort +10, Ref +14, Will +21, Str 26, Dex 14, Con ---, Int 13, Wis 14, Cha 17.</w:delText>
        </w:r>
      </w:del>
    </w:p>
    <w:p>
      <w:pPr>
        <w:pStyle w:val="Normal"/>
        <w:rPr>
          <w:del w:id="2537" w:author="Eric W. Brittain" w:date="2007-01-14T10:05:00Z"/>
        </w:rPr>
      </w:pPr>
      <w:del w:id="2535" w:author="Eric W. Brittain" w:date="2007-01-14T10:05:00Z">
        <w:r>
          <w:rPr>
            <w:i/>
            <w:highlight w:val="green"/>
          </w:rPr>
          <w:delText>Skills and Feats:</w:delText>
        </w:r>
      </w:del>
      <w:del w:id="2536" w:author="Eric W. Brittain" w:date="2007-01-14T10:05:00Z">
        <w:r>
          <w:rPr>
            <w:highlight w:val="green"/>
          </w:rPr>
          <w:delText xml:space="preserve"> Climb +36, Hide +34, Listen +21, Move Silently +38, Search +28, Spot +34; Alertness, Blind-fighting, Power Attack, Weapon focus (slam), Quickened Spell Like Ability (Haste), Ability Focus (horrifying gaze), Improved Initiative, Lightning Reflexes, Iron Will, Positive Energy Resistance,  Improved Toughness; Languages: Common</w:delText>
        </w:r>
      </w:del>
    </w:p>
    <w:p>
      <w:pPr>
        <w:pStyle w:val="Normal"/>
        <w:rPr>
          <w:del w:id="2540" w:author="Eric W. Brittain" w:date="2007-01-14T10:05:00Z"/>
        </w:rPr>
      </w:pPr>
      <w:del w:id="2538" w:author="Eric W. Brittain" w:date="2007-01-14T10:05:00Z">
        <w:r>
          <w:rPr>
            <w:b/>
            <w:highlight w:val="green"/>
          </w:rPr>
          <w:delText>Caustic Blood (Ex):</w:delText>
        </w:r>
      </w:del>
      <w:del w:id="2539" w:author="Eric W. Brittain" w:date="2007-01-14T10:05:00Z">
        <w:r>
          <w:rPr>
            <w:highlight w:val="green"/>
          </w:rPr>
          <w:delText xml:space="preserve"> Any target hit by a quth-maren's slam takes 1d6 points of additional acid damage from the creature’s caustic blood. Creatures that hit a quth-maren with natural weapons or unarmed attacks also take 1d6 points of acid damage.</w:delText>
        </w:r>
      </w:del>
    </w:p>
    <w:p>
      <w:pPr>
        <w:pStyle w:val="Normal"/>
        <w:rPr>
          <w:del w:id="2543" w:author="Eric W. Brittain" w:date="2007-01-14T10:05:00Z"/>
        </w:rPr>
      </w:pPr>
      <w:del w:id="2541" w:author="Eric W. Brittain" w:date="2007-01-14T10:05:00Z">
        <w:r>
          <w:rPr>
            <w:b/>
            <w:highlight w:val="green"/>
          </w:rPr>
          <w:delText>Command Undead (Su):</w:delText>
        </w:r>
      </w:del>
      <w:del w:id="2542" w:author="Eric W. Brittain" w:date="2007-01-14T10:05:00Z">
        <w:r>
          <w:rPr>
            <w:highlight w:val="green"/>
          </w:rPr>
          <w:delText xml:space="preserve"> A quth-maren commands undead as a 5th level evil cleric. It cannot rebuke undead but it can dispel turning or bolster other undead.</w:delText>
        </w:r>
      </w:del>
    </w:p>
    <w:p>
      <w:pPr>
        <w:pStyle w:val="Normal"/>
        <w:rPr>
          <w:del w:id="2546" w:author="Eric W. Brittain" w:date="2007-01-14T10:05:00Z"/>
        </w:rPr>
      </w:pPr>
      <w:del w:id="2544" w:author="Eric W. Brittain" w:date="2007-01-14T10:05:00Z">
        <w:r>
          <w:rPr>
            <w:b/>
            <w:highlight w:val="green"/>
          </w:rPr>
          <w:delText>Horrifying Gaze (Su):</w:delText>
        </w:r>
      </w:del>
      <w:del w:id="2545" w:author="Eric W. Brittain" w:date="2007-01-14T10:05:00Z">
        <w:r>
          <w:rPr>
            <w:highlight w:val="green"/>
          </w:rPr>
          <w:delText xml:space="preserve"> Any living creature within 40 that meets a quth-maren's deathless gaze must succeed on a Will save DC19 or cower in fear. Cowering creatures lose their dexterity bonus to Armor Class (if any) and can take no actions for 1 round. Foes gain a +2 bonus on attack rolls to hit cowering creatures.</w:delText>
        </w:r>
      </w:del>
    </w:p>
    <w:p>
      <w:pPr>
        <w:pStyle w:val="Normal"/>
        <w:rPr>
          <w:del w:id="2549" w:author="Eric W. Brittain" w:date="2007-01-14T10:05:00Z"/>
        </w:rPr>
      </w:pPr>
      <w:del w:id="2547" w:author="Eric W. Brittain" w:date="2007-01-14T10:05:00Z">
        <w:r>
          <w:rPr>
            <w:b/>
            <w:highlight w:val="green"/>
          </w:rPr>
          <w:delText>Spit Blood (Ex):</w:delText>
        </w:r>
      </w:del>
      <w:del w:id="2548" w:author="Eric W. Brittain" w:date="2007-01-14T10:05:00Z">
        <w:r>
          <w:rPr>
            <w:highlight w:val="green"/>
          </w:rPr>
          <w:delTex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delText>
        </w:r>
      </w:del>
    </w:p>
    <w:p>
      <w:pPr>
        <w:pStyle w:val="Normal"/>
        <w:rPr>
          <w:del w:id="2552" w:author="Eric W. Brittain" w:date="2007-01-14T10:05:00Z"/>
        </w:rPr>
      </w:pPr>
      <w:del w:id="2550" w:author="Eric W. Brittain" w:date="2007-01-14T10:05:00Z">
        <w:r>
          <w:rPr>
            <w:b/>
            <w:highlight w:val="green"/>
          </w:rPr>
          <w:delText>Fast Healing (Ex):</w:delText>
        </w:r>
      </w:del>
      <w:del w:id="2551" w:author="Eric W. Brittain" w:date="2007-01-14T10:05:00Z">
        <w:r>
          <w:rPr>
            <w:highlight w:val="green"/>
          </w:rPr>
          <w:delText xml:space="preserve"> A quth-maren regains lost hit points at a rate of 4 per round as long as it has at least 1 hit point. Fast healing does not restore hit points lost from starvation, thirst, or suffocation, and it does not allow a quth-maren to regrow or reattach lost body parts.</w:delText>
        </w:r>
      </w:del>
    </w:p>
    <w:p>
      <w:pPr>
        <w:pStyle w:val="Normal"/>
        <w:rPr>
          <w:del w:id="2555" w:author="Eric W. Brittain" w:date="2007-01-14T10:05:00Z"/>
        </w:rPr>
      </w:pPr>
      <w:del w:id="2553" w:author="Eric W. Brittain" w:date="2007-01-14T10:05:00Z">
        <w:r>
          <w:rPr>
            <w:b/>
            <w:highlight w:val="green"/>
          </w:rPr>
          <w:delText>Turn Resistance (Ex);</w:delText>
        </w:r>
      </w:del>
      <w:del w:id="2554" w:author="Eric W. Brittain" w:date="2007-01-14T10:05:00Z">
        <w:r>
          <w:rPr>
            <w:highlight w:val="green"/>
          </w:rPr>
          <w:delText xml:space="preserve"> A quth-maren is treated as an undead with 2 more Hit Dice than it actually has for the purposes of turn, rebuke, command or bolster attempts</w:delText>
        </w:r>
      </w:del>
    </w:p>
    <w:p>
      <w:pPr>
        <w:pStyle w:val="Normal"/>
        <w:rPr>
          <w:highlight w:val="green"/>
          <w:del w:id="2557" w:author="Eric W. Brittain" w:date="2007-01-14T10:05:00Z"/>
        </w:rPr>
      </w:pPr>
      <w:del w:id="2556" w:author="Eric W. Brittain" w:date="2007-01-14T10:05:00Z">
        <w:r>
          <w:rPr>
            <w:highlight w:val="green"/>
          </w:rPr>
          <w:delText>Undead Traits: A quth-maren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quth-maren can not be raised, and resurrection works only if it is willing. A quth-maren has dark vision 60 ft.</w:delText>
        </w:r>
      </w:del>
    </w:p>
    <w:p>
      <w:pPr>
        <w:pStyle w:val="Normal"/>
        <w:rPr>
          <w:del w:id="2560" w:author="Eric W. Brittain" w:date="2007-01-14T10:05:00Z"/>
        </w:rPr>
      </w:pPr>
      <w:del w:id="2558" w:author="Eric W. Brittain" w:date="2007-01-14T10:05:00Z">
        <w:r>
          <w:rPr>
            <w:b/>
            <w:highlight w:val="green"/>
          </w:rPr>
          <w:delText>Skills:</w:delText>
        </w:r>
      </w:del>
      <w:del w:id="2559" w:author="Eric W. Brittain" w:date="2007-01-14T10:05:00Z">
        <w:r>
          <w:rPr>
            <w:highlight w:val="green"/>
          </w:rPr>
          <w:delText xml:space="preserve"> quth-maren has a +4 racial bonus on Move Silently and Spot checks.</w:delText>
        </w:r>
      </w:del>
    </w:p>
    <w:p>
      <w:pPr>
        <w:pStyle w:val="Normal"/>
        <w:rPr>
          <w:del w:id="2563" w:author="Eric W. Brittain" w:date="2007-01-14T10:05:00Z"/>
        </w:rPr>
      </w:pPr>
      <w:del w:id="2561" w:author="Eric W. Brittain" w:date="2007-01-14T10:05:00Z">
        <w:r>
          <w:rPr>
            <w:b/>
            <w:highlight w:val="green"/>
          </w:rPr>
          <w:delText>Fast Healing (Ex):</w:delText>
        </w:r>
      </w:del>
      <w:del w:id="2562" w:author="Eric W. Brittain" w:date="2007-01-14T10:05:00Z">
        <w:r>
          <w:rPr>
            <w:highlight w:val="green"/>
          </w:rPr>
          <w:delText xml:space="preserve"> An evolved quth-maren heals 7 points of damage a round so long as it has at least 1 Hit Point</w:delText>
        </w:r>
      </w:del>
    </w:p>
    <w:p>
      <w:pPr>
        <w:pStyle w:val="Normal"/>
        <w:rPr>
          <w:del w:id="2566" w:author="Eric W. Brittain" w:date="2007-01-14T10:05:00Z"/>
        </w:rPr>
      </w:pPr>
      <w:del w:id="2564" w:author="Eric W. Brittain" w:date="2007-01-14T10:05:00Z">
        <w:r>
          <w:rPr>
            <w:b/>
            <w:highlight w:val="green"/>
          </w:rPr>
          <w:delText>Spell-Like Ability:</w:delText>
        </w:r>
      </w:del>
      <w:del w:id="2565" w:author="Eric W. Brittain" w:date="2007-01-14T10:05:00Z">
        <w:r>
          <w:rPr>
            <w:highlight w:val="green"/>
          </w:rPr>
          <w:delText xml:space="preserve"> 1/day – quickened haste (self only). Caster level 30th.</w:delText>
        </w:r>
      </w:del>
    </w:p>
    <w:p>
      <w:pPr>
        <w:pStyle w:val="Normal"/>
        <w:rPr/>
      </w:pPr>
      <w:ins w:id="2567" w:author="Eric W. Brittain" w:date="2007-01-14T10:05:00Z">
        <w:r>
          <w:rPr>
            <w:i/>
          </w:rPr>
          <w:tab/>
        </w:r>
      </w:ins>
      <w:r>
        <w:rPr>
          <w:i/>
        </w:rPr>
        <w:t>Physical Description:</w:t>
      </w:r>
      <w:r>
        <w:rPr/>
        <w:t xml:space="preserve"> This young boy has no skin or exposed fat, just muscles stretched over a skeleton, He constantly oozes blood. He stands 4' tall and weighs about 56 pounds.</w:t>
      </w:r>
    </w:p>
    <w:p>
      <w:pPr>
        <w:pStyle w:val="ChangeMe"/>
        <w:rPr>
          <w:color w:val="000000"/>
        </w:rPr>
      </w:pPr>
      <w:r>
        <w:rPr>
          <w:color w:val="000000"/>
        </w:rPr>
      </w:r>
    </w:p>
    <w:p>
      <w:pPr>
        <w:pStyle w:val="Normal"/>
        <w:rPr/>
      </w:pPr>
      <w:r>
        <w:rPr>
          <w:b/>
        </w:rPr>
        <w:t xml:space="preserve">Young Girl (Visit 1): </w:t>
      </w:r>
      <w:r>
        <w:rPr/>
        <w:t xml:space="preserve">Female </w:t>
      </w:r>
      <w:ins w:id="2568" w:author="Eric W. Brittain" w:date="2007-01-14T17:15:00Z">
        <w:r>
          <w:rPr/>
          <w:t xml:space="preserve">(looks Flan) based on an </w:t>
        </w:r>
      </w:ins>
      <w:r>
        <w:rPr/>
        <w:t xml:space="preserve">Advanced Corporeal Deathshrieker; CR 14, Small Undead; HD 22d12+22, hp 176, Init +13, Spd 30 ft, AC 32 (+9 Dex, +5 natural, +7 profane, +1 size), touch 27, flat footed 23, BAB/Grp: +11/+10,  Atk: Touch +21 melee (1d8 Cha); Full Atk: </w:t>
      </w:r>
      <w:del w:id="2569" w:author="Eric W. Brittain" w:date="2007-01-14T17:15:00Z">
        <w:r>
          <w:rPr/>
          <w:delText xml:space="preserve">Incorporeal </w:delText>
        </w:r>
      </w:del>
      <w:r>
        <w:rPr/>
        <w:t>Touch +21/+16 melee (1d8 Cha); Space/Reach 5 ft / 5 ft; SA Death rattle, despair, scream of the dying; SQ +4 turn resistance, darkvision 60ft. Death's grace, DR 5/bludgeoning, silence vulnerability, undead traits, AL CE; SV Fort +9, Ref +16, Will +17, Str 16, Dex 28, Con ---, Int 08, Wis 14, Cha 20.</w:t>
      </w:r>
    </w:p>
    <w:p>
      <w:pPr>
        <w:pStyle w:val="Normal"/>
        <w:rPr>
          <w:ins w:id="2571" w:author="Eric W. Brittain" w:date="2007-01-14T15:43:00Z"/>
        </w:rPr>
      </w:pPr>
      <w:ins w:id="2570" w:author="Eric W. Brittain" w:date="2007-01-14T15:43:00Z">
        <w:r>
          <w:rPr>
            <w:i/>
          </w:rPr>
          <w:tab/>
        </w:r>
      </w:ins>
      <w:r>
        <w:rPr>
          <w:i/>
        </w:rPr>
        <w:t>Skills and Feats:</w:t>
      </w:r>
      <w:r>
        <w:rPr/>
        <w:t xml:space="preserve"> Hide +27, Intimidate +23, Listen +21, Search +16, Spot +21; Languages: None; Alertness, Combat Reflexes, Great Fortitude, Improved Initiative, Improved Toughness, Iron Will, Weapon Finesse, Hold the Line; </w:t>
      </w:r>
    </w:p>
    <w:p>
      <w:pPr>
        <w:pStyle w:val="Normal"/>
        <w:rPr/>
      </w:pPr>
      <w:ins w:id="2572" w:author="Eric W. Brittain" w:date="2007-01-14T15:43:00Z">
        <w:r>
          <w:rPr/>
          <w:tab/>
        </w:r>
      </w:ins>
      <w:r>
        <w:rPr>
          <w:i/>
        </w:rPr>
        <w:t>Languages</w:t>
      </w:r>
      <w:r>
        <w:rPr/>
        <w:t>: None</w:t>
      </w:r>
    </w:p>
    <w:p>
      <w:pPr>
        <w:pStyle w:val="Normal"/>
        <w:rPr/>
      </w:pPr>
      <w:r>
        <w:rPr>
          <w:b/>
        </w:rPr>
        <w:t>Charisma Drain (Su):</w:t>
      </w:r>
      <w:r>
        <w:rPr/>
        <w:t xml:space="preserve"> An individual struck by </w:t>
      </w:r>
      <w:del w:id="2573" w:author="Eric W. Brittain" w:date="2007-01-14T17:15:00Z">
        <w:r>
          <w:rPr/>
          <w:delText xml:space="preserve">a deathshrieker </w:delText>
        </w:r>
      </w:del>
      <w:ins w:id="2574" w:author="Eric W. Brittain" w:date="2007-01-14T17:15:00Z">
        <w:r>
          <w:rPr/>
          <w:t xml:space="preserve">this young girl </w:t>
        </w:r>
      </w:ins>
      <w:r>
        <w:rPr/>
        <w:t xml:space="preserve">must make a DC 24 Fortitude save or permanently lose 1d4 points of Charisma (2d4 points on a critical hit). </w:t>
      </w:r>
      <w:ins w:id="2575" w:author="Eric W. Brittain" w:date="2007-01-14T17:15:00Z">
        <w:r>
          <w:rPr/>
          <w:t xml:space="preserve">This young girl </w:t>
        </w:r>
      </w:ins>
      <w:del w:id="2576" w:author="Eric W. Brittain" w:date="2007-01-14T17:15:00Z">
        <w:r>
          <w:rPr/>
          <w:delText xml:space="preserve">The deathshrieker </w:delText>
        </w:r>
      </w:del>
      <w:r>
        <w:rPr/>
        <w:t>heals 5 points of damage (10 on a critical hit) whenever it drains Charisma, gaining any excess as temporary hit points. The save DC is Charisma-based.</w:t>
      </w:r>
    </w:p>
    <w:p>
      <w:pPr>
        <w:pStyle w:val="Normal"/>
        <w:rPr/>
      </w:pPr>
      <w:r>
        <w:rPr>
          <w:b/>
        </w:rPr>
        <w:t>Death Rattle (Su):</w:t>
      </w:r>
      <w:r>
        <w:rPr/>
        <w:t xml:space="preserve"> When </w:t>
      </w:r>
      <w:ins w:id="2577" w:author="Eric W. Brittain" w:date="2007-01-14T17:15:00Z">
        <w:r>
          <w:rPr/>
          <w:t xml:space="preserve">this young girl </w:t>
        </w:r>
      </w:ins>
      <w:del w:id="2578" w:author="Eric W. Brittain" w:date="2007-01-14T17:15:00Z">
        <w:r>
          <w:rPr/>
          <w:delText xml:space="preserve">a deathshrieker </w:delText>
        </w:r>
      </w:del>
      <w:r>
        <w:rPr/>
        <w:t>is reduced to 0 hit points, it releases a final devastating shriek. All living creatures within a 300-foot spread must succeed on a DC24 Will save or gain 1d4 negative levels. Creatures that cannot hear or are under the effect of a silence spell gain a +4 bonus on the save to resist this effect. The save DC is Charisma-based</w:t>
      </w:r>
    </w:p>
    <w:p>
      <w:pPr>
        <w:pStyle w:val="Normal"/>
        <w:rPr/>
      </w:pPr>
      <w:r>
        <w:rPr>
          <w:b/>
        </w:rPr>
        <w:t>Despair (Su):</w:t>
      </w:r>
      <w:r>
        <w:rPr/>
        <w:t xml:space="preserve"> At the mere sight of </w:t>
      </w:r>
      <w:ins w:id="2579" w:author="Eric W. Brittain" w:date="2007-01-14T17:16:00Z">
        <w:r>
          <w:rPr/>
          <w:t>this young girl</w:t>
        </w:r>
      </w:ins>
      <w:del w:id="2580" w:author="Eric W. Brittain" w:date="2007-01-14T17:16:00Z">
        <w:r>
          <w:rPr/>
          <w:delText>a deathshrieker</w:delText>
        </w:r>
      </w:del>
      <w:r>
        <w:rPr/>
        <w:t xml:space="preserve">, the viewer must succeed on a DC 27 Will save or be paralyzed with fear for 1d4 rounds. Whether or not the save is successful, the creature cannot be affected again </w:t>
      </w:r>
      <w:del w:id="2581" w:author="Eric W. Brittain" w:date="2007-01-14T17:16:00Z">
        <w:r>
          <w:rPr/>
          <w:delText xml:space="preserve">by the same deathshrieker's despair ability </w:delText>
        </w:r>
      </w:del>
      <w:r>
        <w:rPr/>
        <w:t>for 24 hours. The save DC is Charisma-based</w:t>
      </w:r>
    </w:p>
    <w:p>
      <w:pPr>
        <w:pStyle w:val="Normal"/>
        <w:rPr/>
      </w:pPr>
      <w:r>
        <w:rPr>
          <w:b/>
        </w:rPr>
        <w:t>Scream of the Dying (Su):</w:t>
      </w:r>
      <w:r>
        <w:rPr/>
        <w:t xml:space="preserve"> Once per day, as a full-round action, </w:t>
      </w:r>
      <w:ins w:id="2582" w:author="Eric W. Brittain" w:date="2007-01-14T17:16:00Z">
        <w:r>
          <w:rPr/>
          <w:t xml:space="preserve">this young girl </w:t>
        </w:r>
      </w:ins>
      <w:del w:id="2583" w:author="Eric W. Brittain" w:date="2007-01-14T17:16:00Z">
        <w:r>
          <w:rPr/>
          <w:delText xml:space="preserve">a deathshrieker </w:delText>
        </w:r>
      </w:del>
      <w:r>
        <w:rPr/>
        <w:t xml:space="preserve">can release a soul-numbing scream that lasts for up to 3 rounds. After this first round, </w:t>
      </w:r>
      <w:ins w:id="2584" w:author="Eric W. Brittain" w:date="2007-01-14T17:16:00Z">
        <w:r>
          <w:rPr/>
          <w:t xml:space="preserve">this young girl </w:t>
        </w:r>
      </w:ins>
      <w:del w:id="2585" w:author="Eric W. Brittain" w:date="2007-01-14T17:16:00Z">
        <w:r>
          <w:rPr/>
          <w:delText xml:space="preserve">a deathshrieker </w:delText>
        </w:r>
      </w:del>
      <w:r>
        <w:rPr/>
        <w:t xml:space="preserve">can use a standard action to sustain the scream. This attack affects all living creatures within a 30-foot spread centered on the deathshrieker, or within a 60-foot cone extending from </w:t>
      </w:r>
      <w:ins w:id="2586" w:author="Eric W. Brittain" w:date="2007-01-14T17:16:00Z">
        <w:r>
          <w:rPr/>
          <w:t>this young girl</w:t>
        </w:r>
      </w:ins>
      <w:del w:id="2587" w:author="Eric W. Brittain" w:date="2007-01-14T17:16:00Z">
        <w:r>
          <w:rPr/>
          <w:delText>the deathshrieker</w:delText>
        </w:r>
      </w:del>
      <w:r>
        <w:rPr/>
        <w:t xml:space="preserve">, at </w:t>
      </w:r>
      <w:del w:id="2588" w:author="Eric W. Brittain" w:date="2007-01-14T17:16:00Z">
        <w:r>
          <w:rPr/>
          <w:delText xml:space="preserve">the creature's </w:delText>
        </w:r>
      </w:del>
      <w:ins w:id="2589" w:author="Eric W. Brittain" w:date="2007-01-14T17:16:00Z">
        <w:r>
          <w:rPr/>
          <w:t xml:space="preserve">her </w:t>
        </w:r>
      </w:ins>
      <w:r>
        <w:rPr/>
        <w:t xml:space="preserve">option. Once </w:t>
      </w:r>
      <w:del w:id="2590" w:author="Eric W. Brittain" w:date="2007-01-14T17:16:00Z">
        <w:r>
          <w:rPr/>
          <w:delText xml:space="preserve">the deathshrieker </w:delText>
        </w:r>
      </w:del>
      <w:ins w:id="2591" w:author="Eric W. Brittain" w:date="2007-01-14T17:16:00Z">
        <w:r>
          <w:rPr/>
          <w:t xml:space="preserve">she </w:t>
        </w:r>
      </w:ins>
      <w:r>
        <w:rPr/>
        <w:t>chooses the shape of this effect, it must maintain that effect for all three rounds. In the case of a come, it can aim in a single direction during its turn. Creatures caught in the area must make a DC 27 Will save or suffer the effects described below. The save DC is Charisma-based. Creatures that cannot hear or are under the effect of a silence spell gain a +4 bonus on their Will saves. The effects are cumula</w:t>
      </w:r>
      <w:del w:id="2592" w:author="Eric W. Brittain" w:date="2007-01-14T17:17:00Z">
        <w:r>
          <w:rPr/>
          <w:delText>t</w:delText>
        </w:r>
      </w:del>
      <w:r>
        <w:rPr/>
        <w:t>ive and concurrent:</w:t>
      </w:r>
    </w:p>
    <w:p>
      <w:pPr>
        <w:pStyle w:val="Normal"/>
        <w:numPr>
          <w:ilvl w:val="0"/>
          <w:numId w:val="11"/>
        </w:numPr>
        <w:spacing w:before="0" w:after="0"/>
        <w:ind w:left="360" w:hanging="180"/>
        <w:jc w:val="left"/>
        <w:rPr/>
      </w:pPr>
      <w:r>
        <w:rPr/>
        <w:t>Round 1: The creature is deafened for 1d4 rounds</w:t>
      </w:r>
    </w:p>
    <w:p>
      <w:pPr>
        <w:pStyle w:val="Normal"/>
        <w:numPr>
          <w:ilvl w:val="0"/>
          <w:numId w:val="11"/>
        </w:numPr>
        <w:spacing w:before="0" w:after="0"/>
        <w:ind w:left="360" w:hanging="180"/>
        <w:jc w:val="left"/>
        <w:rPr/>
      </w:pPr>
      <w:r>
        <w:rPr/>
        <w:t>Round 2: The creature is stunned for 1d3 rounds</w:t>
      </w:r>
    </w:p>
    <w:p>
      <w:pPr>
        <w:pStyle w:val="Normal"/>
        <w:numPr>
          <w:ilvl w:val="0"/>
          <w:numId w:val="11"/>
        </w:numPr>
        <w:ind w:left="374" w:hanging="187"/>
        <w:jc w:val="left"/>
        <w:rPr/>
      </w:pPr>
      <w:r>
        <w:rPr/>
        <w:t>Round 3: The creature suffers the effects of insanity, as the spell cast by an 18th level sorcerer.</w:t>
      </w:r>
    </w:p>
    <w:p>
      <w:pPr>
        <w:pStyle w:val="Normal"/>
        <w:rPr/>
      </w:pPr>
      <w:r>
        <w:rPr/>
        <w:t>This effect is so loud that normal conversation is impossible. Spellcasters who attempt to cast spells with a verbal component must make a DC 26 Concentration check or the spell is negated.</w:t>
      </w:r>
    </w:p>
    <w:p>
      <w:pPr>
        <w:pStyle w:val="Normal"/>
        <w:rPr/>
      </w:pPr>
      <w:r>
        <w:rPr>
          <w:b/>
        </w:rPr>
        <w:t>Death's Grace (Ex):</w:t>
      </w:r>
      <w:r>
        <w:rPr/>
        <w:t xml:space="preserve"> </w:t>
      </w:r>
      <w:ins w:id="2593" w:author="Eric W. Brittain" w:date="2007-01-14T17:16:00Z">
        <w:r>
          <w:rPr/>
          <w:t xml:space="preserve">This young girl </w:t>
        </w:r>
      </w:ins>
      <w:del w:id="2594" w:author="Eric W. Brittain" w:date="2007-01-14T17:16:00Z">
        <w:r>
          <w:rPr/>
          <w:delText xml:space="preserve">A deathshrieker </w:delText>
        </w:r>
      </w:del>
      <w:r>
        <w:rPr/>
        <w:t>gains a +1 profane bonus to AC for every 3 Hit Dice it possesses</w:t>
      </w:r>
    </w:p>
    <w:p>
      <w:pPr>
        <w:pStyle w:val="Normal"/>
        <w:rPr/>
      </w:pPr>
      <w:r>
        <w:rPr>
          <w:b/>
        </w:rPr>
        <w:t>Silence Vulnerability (Ex):</w:t>
      </w:r>
      <w:r>
        <w:rPr/>
        <w:t xml:space="preserve"> </w:t>
      </w:r>
      <w:ins w:id="2595" w:author="Eric W. Brittain" w:date="2007-01-14T17:16:00Z">
        <w:r>
          <w:rPr/>
          <w:t xml:space="preserve">This young girl </w:t>
        </w:r>
      </w:ins>
      <w:del w:id="2596" w:author="Eric W. Brittain" w:date="2007-01-14T17:16:00Z">
        <w:r>
          <w:rPr/>
          <w:delText xml:space="preserve">Deathshriekers </w:delText>
        </w:r>
      </w:del>
      <w:r>
        <w:rPr/>
        <w:t xml:space="preserve">cannot abide silence and are harmed by it. To even enter into the radius of a silence spell, </w:t>
      </w:r>
      <w:del w:id="2597" w:author="Eric W. Brittain" w:date="2007-01-14T17:16:00Z">
        <w:r>
          <w:rPr/>
          <w:delText xml:space="preserve">a deathshrieker </w:delText>
        </w:r>
      </w:del>
      <w:ins w:id="2598" w:author="Eric W. Brittain" w:date="2007-01-14T17:16:00Z">
        <w:r>
          <w:rPr/>
          <w:t xml:space="preserve">she </w:t>
        </w:r>
      </w:ins>
      <w:r>
        <w:rPr/>
        <w:t xml:space="preserve">must make a Will save (DC 12 + caster level). Each round that a </w:t>
      </w:r>
      <w:del w:id="2599" w:author="Eric W. Brittain" w:date="2007-01-14T17:16:00Z">
        <w:r>
          <w:rPr/>
          <w:delText xml:space="preserve">deathshrieker </w:delText>
        </w:r>
      </w:del>
      <w:ins w:id="2600" w:author="Eric W. Brittain" w:date="2007-01-14T17:16:00Z">
        <w:r>
          <w:rPr/>
          <w:t xml:space="preserve">she </w:t>
        </w:r>
      </w:ins>
      <w:r>
        <w:rPr/>
        <w:t>remains within the area of a silence spell, it takes 1d10 points of damage (Will save DC 12 + caster level) for half.</w:t>
      </w:r>
    </w:p>
    <w:p>
      <w:pPr>
        <w:pStyle w:val="Normal"/>
        <w:ind w:firstLine="720"/>
        <w:rPr/>
      </w:pPr>
      <w:r>
        <w:rPr>
          <w:i/>
        </w:rPr>
        <w:t>Physical Description:</w:t>
      </w:r>
      <w:r>
        <w:rPr/>
        <w:t xml:space="preserve"> This extremely pale, young girl is very gaunt. Her   flesh has a  claylike texture. Her skeletal face is twisted in horrible pain while she screams in a terrifying cacophony that sounds like the last shrieks of the dying. The ribbon that once held her red balloon lays forgotten at her feet. She stands about 3' 6" and weighs 45 pounds.</w:t>
      </w:r>
    </w:p>
    <w:p>
      <w:pPr>
        <w:pStyle w:val="Heading2"/>
        <w:rPr>
          <w:rFonts w:cs="Arial"/>
        </w:rPr>
      </w:pPr>
      <w:r>
        <w:rPr>
          <w:rFonts w:cs="Arial"/>
        </w:rPr>
        <w:t>Encounter 4.3</w:t>
        <w:tab/>
        <w:tab/>
        <w:tab/>
        <w:tab/>
      </w:r>
    </w:p>
    <w:p>
      <w:pPr>
        <w:pStyle w:val="Normal"/>
        <w:rPr>
          <w:ins w:id="2635" w:author="Eric W. Brittain" w:date="2007-01-13T21:44:00Z"/>
        </w:rPr>
      </w:pPr>
      <w:ins w:id="2601" w:author="Eric W. Brittain" w:date="2007-01-13T21:44:00Z">
        <w:commentRangeStart w:id="24"/>
        <w:r>
          <w:rPr>
            <w:b/>
          </w:rPr>
          <w:t>Young Boy (Visit 3):</w:t>
        </w:r>
      </w:ins>
      <w:ins w:id="2602" w:author="Eric W. Brittain" w:date="2007-01-13T21:44:00Z">
        <w:r>
          <w:rPr/>
          <w:t xml:space="preserve"> </w:t>
        </w:r>
      </w:ins>
      <w:ins w:id="2603" w:author="Eric W. Brittain" w:date="2007-01-13T21:44:00Z">
        <w:r>
          <w:rPr>
            <w:rStyle w:val="CommentReference"/>
            <w:vanish w:val="false"/>
          </w:rPr>
        </w:r>
      </w:ins>
      <w:ins w:id="2604" w:author="Eric W. Brittain" w:date="2007-01-13T21:44:00Z">
        <w:commentRangeEnd w:id="24"/>
        <w:r>
          <w:commentReference w:id="24"/>
        </w:r>
        <w:r>
          <w:rPr/>
          <w:t xml:space="preserve">Male (Looks Flan) based on an Advanced Evolved Corpsecrafter Entomber; CR 10, </w:t>
        </w:r>
      </w:ins>
      <w:ins w:id="2605" w:author="Eric W. Brittain" w:date="2007-01-14T17:17:00Z">
        <w:r>
          <w:rPr/>
          <w:t>Medium</w:t>
        </w:r>
      </w:ins>
      <w:ins w:id="2606" w:author="Eric W. Brittain" w:date="2007-01-13T21:44:00Z">
        <w:r>
          <w:rPr/>
          <w:t xml:space="preserve"> Undead; HD 20d12+</w:t>
        </w:r>
      </w:ins>
      <w:ins w:id="2607" w:author="Eric W. Brittain" w:date="2007-01-14T13:53:00Z">
        <w:r>
          <w:rPr/>
          <w:t>6</w:t>
        </w:r>
      </w:ins>
      <w:ins w:id="2608" w:author="Eric W. Brittain" w:date="2007-01-13T21:44:00Z">
        <w:r>
          <w:rPr/>
          <w:t>0, hp 200, Init +</w:t>
        </w:r>
      </w:ins>
      <w:ins w:id="2609" w:author="Eric W. Brittain" w:date="2007-01-14T17:20:00Z">
        <w:r>
          <w:rPr/>
          <w:t>1</w:t>
        </w:r>
      </w:ins>
      <w:ins w:id="2610" w:author="Eric W. Brittain" w:date="2007-01-13T21:44:00Z">
        <w:r>
          <w:rPr/>
          <w:t>, Spd 20 ft., burrow 10 ft.; AC 2</w:t>
        </w:r>
      </w:ins>
      <w:ins w:id="2611" w:author="Eric W. Brittain" w:date="2007-01-14T17:17:00Z">
        <w:r>
          <w:rPr/>
          <w:t>3</w:t>
        </w:r>
      </w:ins>
      <w:ins w:id="2612" w:author="Eric W. Brittain" w:date="2007-01-13T21:44:00Z">
        <w:r>
          <w:rPr/>
          <w:t xml:space="preserve"> (+12 natural, +</w:t>
        </w:r>
      </w:ins>
      <w:ins w:id="2613" w:author="Eric W. Brittain" w:date="2007-01-14T17:17:00Z">
        <w:r>
          <w:rPr/>
          <w:t>1</w:t>
        </w:r>
      </w:ins>
      <w:ins w:id="2614" w:author="Eric W. Brittain" w:date="2007-01-13T21:44:00Z">
        <w:r>
          <w:rPr/>
          <w:t xml:space="preserve"> Dex), touch 11, flat-footed 22, BAB/Grp: +10/+1</w:t>
        </w:r>
      </w:ins>
      <w:ins w:id="2615" w:author="Eric W. Brittain" w:date="2007-01-13T21:47:00Z">
        <w:r>
          <w:rPr/>
          <w:t>3</w:t>
        </w:r>
      </w:ins>
      <w:ins w:id="2616" w:author="Eric W. Brittain" w:date="2007-01-13T21:44:00Z">
        <w:r>
          <w:rPr/>
          <w:t>; Atk Slam +</w:t>
        </w:r>
      </w:ins>
      <w:ins w:id="2617" w:author="Eric W. Brittain" w:date="2007-01-14T17:20:00Z">
        <w:r>
          <w:rPr/>
          <w:t>19</w:t>
        </w:r>
      </w:ins>
      <w:ins w:id="2618" w:author="Eric W. Brittain" w:date="2007-01-13T21:44:00Z">
        <w:r>
          <w:rPr/>
          <w:t xml:space="preserve"> melee (1d</w:t>
        </w:r>
      </w:ins>
      <w:ins w:id="2619" w:author="Eric W. Brittain" w:date="2007-01-14T17:19:00Z">
        <w:r>
          <w:rPr/>
          <w:t>6</w:t>
        </w:r>
      </w:ins>
      <w:ins w:id="2620" w:author="Eric W. Brittain" w:date="2007-01-13T21:44:00Z">
        <w:r>
          <w:rPr/>
          <w:t>+1</w:t>
        </w:r>
      </w:ins>
      <w:ins w:id="2621" w:author="Eric W. Brittain" w:date="2007-01-14T17:19:00Z">
        <w:r>
          <w:rPr/>
          <w:t>2</w:t>
        </w:r>
      </w:ins>
      <w:ins w:id="2622" w:author="Eric W. Brittain" w:date="2007-01-13T21:44:00Z">
        <w:r>
          <w:rPr/>
          <w:t xml:space="preserve"> plus entomb); Full Atk Slam +</w:t>
        </w:r>
      </w:ins>
      <w:ins w:id="2623" w:author="Eric W. Brittain" w:date="2007-01-14T17:20:00Z">
        <w:r>
          <w:rPr/>
          <w:t>19</w:t>
        </w:r>
      </w:ins>
      <w:ins w:id="2624" w:author="Eric W. Brittain" w:date="2007-01-13T21:44:00Z">
        <w:r>
          <w:rPr/>
          <w:t xml:space="preserve"> melee (1d</w:t>
        </w:r>
      </w:ins>
      <w:ins w:id="2625" w:author="Eric W. Brittain" w:date="2007-01-14T17:19:00Z">
        <w:r>
          <w:rPr/>
          <w:t>8</w:t>
        </w:r>
      </w:ins>
      <w:ins w:id="2626" w:author="Eric W. Brittain" w:date="2007-01-13T21:44:00Z">
        <w:r>
          <w:rPr/>
          <w:t>+1</w:t>
        </w:r>
      </w:ins>
      <w:ins w:id="2627" w:author="Eric W. Brittain" w:date="2007-01-14T17:19:00Z">
        <w:r>
          <w:rPr/>
          <w:t>2</w:t>
        </w:r>
      </w:ins>
      <w:ins w:id="2628" w:author="Eric W. Brittain" w:date="2007-01-13T21:44:00Z">
        <w:r>
          <w:rPr/>
          <w:t xml:space="preserve"> plus entomb); Space/Reach 5ft/5 ft; SA Entomb, Exhume; SQ Damage Reduction 5/Silver, Darkvision 60ft.; undead traits, spell-like ability (haste), fast healing 3, AL LE; SV Fort +8, Ref +</w:t>
        </w:r>
      </w:ins>
      <w:ins w:id="2629" w:author="Eric W. Brittain" w:date="2007-01-14T17:20:00Z">
        <w:r>
          <w:rPr/>
          <w:t>9</w:t>
        </w:r>
      </w:ins>
      <w:ins w:id="2630" w:author="Eric W. Brittain" w:date="2007-01-13T21:44:00Z">
        <w:r>
          <w:rPr/>
          <w:t>, Will +14, Str 2</w:t>
        </w:r>
      </w:ins>
      <w:ins w:id="2631" w:author="Eric W. Brittain" w:date="2007-01-14T17:17:00Z">
        <w:r>
          <w:rPr/>
          <w:t>7</w:t>
        </w:r>
      </w:ins>
      <w:ins w:id="2632" w:author="Eric W. Brittain" w:date="2007-01-13T21:44:00Z">
        <w:r>
          <w:rPr/>
          <w:t>, Dex 1</w:t>
        </w:r>
      </w:ins>
      <w:ins w:id="2633" w:author="Eric W. Brittain" w:date="2007-01-14T17:19:00Z">
        <w:r>
          <w:rPr/>
          <w:t>2</w:t>
        </w:r>
      </w:ins>
      <w:ins w:id="2634" w:author="Eric W. Brittain" w:date="2007-01-13T21:44:00Z">
        <w:r>
          <w:rPr/>
          <w:t>, Con ---, Int 06, Wis 14, Cha 17.</w:t>
        </w:r>
      </w:ins>
    </w:p>
    <w:p>
      <w:pPr>
        <w:pStyle w:val="Normal"/>
        <w:rPr>
          <w:ins w:id="2642" w:author="Eric W. Brittain" w:date="2007-01-13T21:44:00Z"/>
        </w:rPr>
      </w:pPr>
      <w:ins w:id="2636" w:author="Eric W. Brittain" w:date="2007-01-13T21:44:00Z">
        <w:r>
          <w:rPr>
            <w:i/>
          </w:rPr>
          <w:tab/>
          <w:t>Skills and Feats:</w:t>
        </w:r>
      </w:ins>
      <w:ins w:id="2637" w:author="Eric W. Brittain" w:date="2007-01-13T21:44:00Z">
        <w:r>
          <w:rPr/>
          <w:t xml:space="preserve"> Hide +1</w:t>
        </w:r>
      </w:ins>
      <w:ins w:id="2638" w:author="Eric W. Brittain" w:date="2007-01-14T17:19:00Z">
        <w:r>
          <w:rPr/>
          <w:t>3</w:t>
        </w:r>
      </w:ins>
      <w:ins w:id="2639" w:author="Eric W. Brittain" w:date="2007-01-13T21:44:00Z">
        <w:r>
          <w:rPr/>
          <w:t>, Listen +12, Move Silently +</w:t>
        </w:r>
      </w:ins>
      <w:ins w:id="2640" w:author="Eric W. Brittain" w:date="2007-01-13T21:48:00Z">
        <w:r>
          <w:rPr/>
          <w:t>10</w:t>
        </w:r>
      </w:ins>
      <w:ins w:id="2641" w:author="Eric W. Brittain" w:date="2007-01-13T21:44:00Z">
        <w:r>
          <w:rPr/>
          <w:t>, Spot +12; Ability Focus (entomb), Alertness, Great Fortitude, Lightning Reflexes, Weapon Focus (Slam), Improved Initiative, Power Attack, Improved Toughness.</w:t>
        </w:r>
      </w:ins>
    </w:p>
    <w:p>
      <w:pPr>
        <w:pStyle w:val="Normal"/>
        <w:rPr>
          <w:ins w:id="2646" w:author="Eric W. Brittain" w:date="2007-01-13T21:44:00Z"/>
        </w:rPr>
      </w:pPr>
      <w:ins w:id="2643" w:author="Eric W. Brittain" w:date="2007-01-13T21:44:00Z">
        <w:r>
          <w:rPr/>
          <w:tab/>
        </w:r>
      </w:ins>
      <w:ins w:id="2644" w:author="Eric W. Brittain" w:date="2007-01-13T21:44:00Z">
        <w:r>
          <w:rPr>
            <w:i/>
          </w:rPr>
          <w:t xml:space="preserve">Languages: </w:t>
        </w:r>
      </w:ins>
      <w:ins w:id="2645" w:author="Eric W. Brittain" w:date="2007-01-13T21:44:00Z">
        <w:r>
          <w:rPr/>
          <w:t>Common</w:t>
        </w:r>
      </w:ins>
    </w:p>
    <w:p>
      <w:pPr>
        <w:pStyle w:val="Normal"/>
        <w:rPr>
          <w:ins w:id="2651" w:author="Eric W. Brittain" w:date="2007-01-13T21:44:00Z"/>
        </w:rPr>
      </w:pPr>
      <w:ins w:id="2647" w:author="Eric W. Brittain" w:date="2007-01-13T21:44:00Z">
        <w:r>
          <w:rPr>
            <w:b/>
          </w:rPr>
          <w:t xml:space="preserve">Entomb (Su): </w:t>
        </w:r>
      </w:ins>
      <w:ins w:id="2648" w:author="Eric W. Brittain" w:date="2007-01-13T21:44:00Z">
        <w:r>
          <w:rPr/>
          <w:t xml:space="preserve">Whenever </w:t>
        </w:r>
      </w:ins>
      <w:ins w:id="2649" w:author="Eric W. Brittain" w:date="2007-01-13T21:46:00Z">
        <w:r>
          <w:rPr/>
          <w:t>this young boy</w:t>
        </w:r>
      </w:ins>
      <w:ins w:id="2650" w:author="Eric W. Brittain" w:date="2007-01-13T21:44:00Z">
        <w:r>
          <w:rPr/>
          <w:t xml:space="preserve"> succeeds on a slam attack, it can attempt to entomb its foe. The foe must make a DC 25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ins>
    </w:p>
    <w:p>
      <w:pPr>
        <w:pStyle w:val="Normal"/>
        <w:rPr>
          <w:ins w:id="2656" w:author="Eric W. Brittain" w:date="2007-01-13T21:44:00Z"/>
        </w:rPr>
      </w:pPr>
      <w:ins w:id="2652" w:author="Eric W. Brittain" w:date="2007-01-13T21:44:00Z">
        <w:r>
          <w:rPr>
            <w:b/>
          </w:rPr>
          <w:t>Exhume (Su):</w:t>
        </w:r>
      </w:ins>
      <w:ins w:id="2653" w:author="Eric W. Brittain" w:date="2007-01-13T21:44:00Z">
        <w:r>
          <w:rPr/>
          <w:t xml:space="preserve"> When </w:t>
        </w:r>
      </w:ins>
      <w:ins w:id="2654" w:author="Eric W. Brittain" w:date="2007-01-13T21:46:00Z">
        <w:r>
          <w:rPr/>
          <w:t>this young boy</w:t>
        </w:r>
      </w:ins>
      <w:ins w:id="2655" w:author="Eric W. Brittain" w:date="2007-01-13T21:44:00Z">
        <w:r>
          <w:rPr/>
          <w:t xml:space="preserve"> spends a standard action and touches the top of a grave or space where a creature is buried no deeper than 10 feet, the body immediately rises to the surface, leaving no hole or tunnel. A body is not harmed, when brought to the surface in this manner.</w:t>
        </w:r>
      </w:ins>
    </w:p>
    <w:p>
      <w:pPr>
        <w:pStyle w:val="Normal"/>
        <w:rPr>
          <w:ins w:id="2661" w:author="Eric W. Brittain" w:date="2007-01-13T21:44:00Z"/>
        </w:rPr>
      </w:pPr>
      <w:ins w:id="2657" w:author="Eric W. Brittain" w:date="2007-01-13T21:44:00Z">
        <w:r>
          <w:rPr>
            <w:b/>
          </w:rPr>
          <w:t>Fast Healing (Ex):</w:t>
        </w:r>
      </w:ins>
      <w:ins w:id="2658" w:author="Eric W. Brittain" w:date="2007-01-13T21:44:00Z">
        <w:r>
          <w:rPr/>
          <w:t xml:space="preserve"> </w:t>
        </w:r>
      </w:ins>
      <w:ins w:id="2659" w:author="Eric W. Brittain" w:date="2007-01-13T21:46:00Z">
        <w:r>
          <w:rPr/>
          <w:t>This young boy</w:t>
        </w:r>
      </w:ins>
      <w:ins w:id="2660" w:author="Eric W. Brittain" w:date="2007-01-13T21:44:00Z">
        <w:r>
          <w:rPr/>
          <w:t xml:space="preserve"> heals 3 points of damage a round so long as it has at least 1 Hit Point</w:t>
        </w:r>
      </w:ins>
    </w:p>
    <w:p>
      <w:pPr>
        <w:pStyle w:val="Normal"/>
        <w:rPr>
          <w:ins w:id="2664" w:author="Eric W. Brittain" w:date="2007-01-13T21:44:00Z"/>
        </w:rPr>
      </w:pPr>
      <w:ins w:id="2662" w:author="Eric W. Brittain" w:date="2007-01-13T21:44:00Z">
        <w:r>
          <w:rPr>
            <w:b/>
          </w:rPr>
          <w:t>Spell-Like Ability:</w:t>
        </w:r>
      </w:ins>
      <w:ins w:id="2663" w:author="Eric W. Brittain" w:date="2007-01-13T21:44:00Z">
        <w:r>
          <w:rPr/>
          <w:t xml:space="preserve"> 1/day - haste (self only). Caster level 20th.</w:t>
        </w:r>
      </w:ins>
    </w:p>
    <w:p>
      <w:pPr>
        <w:pStyle w:val="Normal"/>
        <w:rPr>
          <w:del w:id="2667" w:author="Eric W. Brittain" w:date="2007-01-13T21:44:00Z"/>
        </w:rPr>
      </w:pPr>
      <w:del w:id="2665" w:author="Eric W. Brittain" w:date="2007-01-13T21:44:00Z">
        <w:r>
          <w:rPr>
            <w:b/>
          </w:rPr>
          <w:delText>Young Boy (Visit 3):</w:delText>
        </w:r>
      </w:del>
      <w:del w:id="2666" w:author="Eric W. Brittain" w:date="2007-01-13T21:44:00Z">
        <w:r>
          <w:rPr/>
          <w:delText xml:space="preserve"> Male Advanced Evolved Corpsecrafter Entomber; CR 10, Small Undead; HD 24d12+48, hp 219, Init +2, Spd 20 ft , burrow 10 ft, AC 24 (+12 natural, +1 dex, +1 size), touch 12, flat footed 23, BAB/Grp: +12 /,  Atk: Slam +24 melee (1d6+13 plus entomb); Full Atk: Slam +24 melee (1d6+13 plus entomb); Space/Reach 5ft/5 ft; SA Entomb, Exhume; SQ Damage Reduction 5/Silver, Darkvision 60ft, undead traits, spell-like ability (haste), fast healing 3, AL LE; SV Fort +8, Ref +9, Will +18, Str 29, Dex 12, Con ---, Int 06, Wis 14, Cha 17.</w:delText>
        </w:r>
      </w:del>
    </w:p>
    <w:p>
      <w:pPr>
        <w:pStyle w:val="Normal"/>
        <w:rPr>
          <w:del w:id="2670" w:author="Eric W. Brittain" w:date="2007-01-13T21:44:00Z"/>
        </w:rPr>
      </w:pPr>
      <w:del w:id="2668" w:author="Eric W. Brittain" w:date="2007-01-13T21:44:00Z">
        <w:r>
          <w:rPr>
            <w:i/>
          </w:rPr>
          <w:delText>Skills and Feats:</w:delText>
        </w:r>
      </w:del>
      <w:del w:id="2669" w:author="Eric W. Brittain" w:date="2007-01-13T21:44:00Z">
        <w:r>
          <w:rPr/>
          <w:delText xml:space="preserve"> Hide +27, Listen +23, Move Silently +23, Spot +24; Ability Focus (Entomb), Alertness, Great Fortitude, Lightning Reflexes, Weapon Focus (Slam), Power Attack, Improved Initiative, Iron Will, Toughness; Languages: Common</w:delText>
        </w:r>
      </w:del>
    </w:p>
    <w:p>
      <w:pPr>
        <w:pStyle w:val="Normal"/>
        <w:rPr>
          <w:del w:id="2673" w:author="Eric W. Brittain" w:date="2007-01-13T21:44:00Z"/>
        </w:rPr>
      </w:pPr>
      <w:del w:id="2671" w:author="Eric W. Brittain" w:date="2007-01-13T21:44:00Z">
        <w:r>
          <w:rPr>
            <w:b/>
          </w:rPr>
          <w:delText xml:space="preserve">Entomb (Su): </w:delText>
        </w:r>
      </w:del>
      <w:del w:id="2672" w:author="Eric W. Brittain" w:date="2007-01-13T21:44:00Z">
        <w:r>
          <w:rPr/>
          <w:delText>Whenever an entomber succeeds on a slam attack, it can attempt to entomb its foe. The foe must make a DC 18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delText>
        </w:r>
      </w:del>
    </w:p>
    <w:p>
      <w:pPr>
        <w:pStyle w:val="Normal"/>
        <w:rPr>
          <w:del w:id="2676" w:author="Eric W. Brittain" w:date="2007-01-13T21:44:00Z"/>
        </w:rPr>
      </w:pPr>
      <w:del w:id="2674" w:author="Eric W. Brittain" w:date="2007-01-13T21:44:00Z">
        <w:r>
          <w:rPr>
            <w:b/>
          </w:rPr>
          <w:delText>Exhume (Su):</w:delText>
        </w:r>
      </w:del>
      <w:del w:id="2675" w:author="Eric W. Brittain" w:date="2007-01-13T21:44:00Z">
        <w:r>
          <w:rPr/>
          <w:delTex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delText>
        </w:r>
      </w:del>
    </w:p>
    <w:p>
      <w:pPr>
        <w:pStyle w:val="Normal"/>
        <w:rPr>
          <w:del w:id="2679" w:author="Eric W. Brittain" w:date="2007-01-13T21:44:00Z"/>
        </w:rPr>
      </w:pPr>
      <w:del w:id="2677" w:author="Eric W. Brittain" w:date="2007-01-13T21:44:00Z">
        <w:r>
          <w:rPr>
            <w:b/>
          </w:rPr>
          <w:delText>Fast Healing (Ex):</w:delText>
        </w:r>
      </w:del>
      <w:del w:id="2678" w:author="Eric W. Brittain" w:date="2007-01-13T21:44:00Z">
        <w:r>
          <w:rPr/>
          <w:delText xml:space="preserve"> An evolved entomber heals 3 points of damage a round so long as it has at least 1 Hit Point</w:delText>
        </w:r>
      </w:del>
    </w:p>
    <w:p>
      <w:pPr>
        <w:pStyle w:val="Normal"/>
        <w:rPr>
          <w:del w:id="2682" w:author="Eric W. Brittain" w:date="2007-01-13T21:44:00Z"/>
        </w:rPr>
      </w:pPr>
      <w:del w:id="2680" w:author="Eric W. Brittain" w:date="2007-01-13T21:44:00Z">
        <w:r>
          <w:rPr>
            <w:b/>
          </w:rPr>
          <w:delText>Spell-Like Ability:</w:delText>
        </w:r>
      </w:del>
      <w:del w:id="2681" w:author="Eric W. Brittain" w:date="2007-01-13T21:44:00Z">
        <w:r>
          <w:rPr/>
          <w:delText xml:space="preserve"> 1/day - haste (self only). Caster level 24th.</w:delText>
        </w:r>
      </w:del>
    </w:p>
    <w:p>
      <w:pPr>
        <w:pStyle w:val="Normal"/>
        <w:ind w:firstLine="720"/>
        <w:rPr/>
      </w:pPr>
      <w:r>
        <w:rPr>
          <w:i/>
        </w:rPr>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ChangeMe"/>
        <w:rPr>
          <w:color w:val="000000"/>
        </w:rPr>
      </w:pPr>
      <w:r>
        <w:rPr>
          <w:color w:val="000000"/>
        </w:rPr>
      </w:r>
    </w:p>
    <w:p>
      <w:pPr>
        <w:pStyle w:val="Normal"/>
        <w:rPr>
          <w:ins w:id="2695" w:author="Eric W. Brittain" w:date="2007-01-13T21:50:00Z"/>
        </w:rPr>
      </w:pPr>
      <w:ins w:id="2683" w:author="Eric W. Brittain" w:date="2007-01-13T21:50:00Z">
        <w:commentRangeStart w:id="25"/>
        <w:r>
          <w:rPr>
            <w:b/>
          </w:rPr>
          <w:t>Young Girl (Visit 2)</w:t>
        </w:r>
      </w:ins>
      <w:ins w:id="2684" w:author="Eric W. Brittain" w:date="2007-01-13T21:50:00Z">
        <w:r>
          <w:rPr/>
          <w:t>:</w:t>
        </w:r>
      </w:ins>
      <w:ins w:id="2685" w:author="Eric W. Brittain" w:date="2007-01-13T21:50:00Z">
        <w:r>
          <w:rPr>
            <w:rStyle w:val="CommentReference"/>
            <w:vanish w:val="false"/>
          </w:rPr>
        </w:r>
      </w:ins>
      <w:ins w:id="2686" w:author="Eric W. Brittain" w:date="2007-01-13T21:50:00Z">
        <w:commentRangeEnd w:id="25"/>
        <w:r>
          <w:commentReference w:id="25"/>
        </w:r>
        <w:r>
          <w:rPr/>
          <w:t xml:space="preserve"> Female (looks Flan) based on an Advanced Destrachan</w:t>
        </w:r>
      </w:ins>
      <w:ins w:id="2687" w:author="Eric W. Brittain" w:date="2007-01-13T23:15:00Z">
        <w:r>
          <w:rPr/>
          <w:t xml:space="preserve">; CR </w:t>
        </w:r>
      </w:ins>
      <w:ins w:id="2688" w:author="Eric W. Brittain" w:date="2007-01-13T21:50:00Z">
        <w:r>
          <w:rPr/>
          <w:t xml:space="preserve">10, Small </w:t>
        </w:r>
      </w:ins>
      <w:ins w:id="2689" w:author="Eric W. Brittain" w:date="2007-01-14T16:25:00Z">
        <w:r>
          <w:rPr/>
          <w:t>Aberration</w:t>
        </w:r>
      </w:ins>
      <w:ins w:id="2690" w:author="Eric W. Brittain" w:date="2007-01-13T21:50:00Z">
        <w:r>
          <w:rPr/>
          <w:t>; HD 23d8+</w:t>
        </w:r>
      </w:ins>
      <w:ins w:id="2691" w:author="Eric W. Brittain" w:date="2007-01-14T13:54:00Z">
        <w:r>
          <w:rPr/>
          <w:t>92</w:t>
        </w:r>
      </w:ins>
      <w:ins w:id="2692" w:author="Eric W. Brittain" w:date="2007-01-13T21:50:00Z">
        <w:r>
          <w:rPr/>
          <w:t>, hp 2</w:t>
        </w:r>
      </w:ins>
      <w:ins w:id="2693" w:author="Eric W. Brittain" w:date="2007-01-14T13:54:00Z">
        <w:r>
          <w:rPr/>
          <w:t>0</w:t>
        </w:r>
      </w:ins>
      <w:ins w:id="2694" w:author="Eric W. Brittain" w:date="2007-01-13T21:50:00Z">
        <w:r>
          <w:rPr/>
          <w:t>7, Init +7, Spd 30 ft., AC 22 (+1 size, +3 Dex, +8 natural), touch 14, flat footed 19, BAB/Grp: +17/+12, Atk: Claw +17 melee (1d3-1); Full Atk: 2 claws +17 melee (1d3-1); Space/Reach 5ft/5ft; SA Destructive harmonics; SQ Blindsight 100ft, immunities, protection from sonics, AL NE; SV Fort +10, Ref +12, Will +17, Str 9, Dex 16, Con 16, Int 12, Wis 18, Cha 12.</w:t>
        </w:r>
      </w:ins>
    </w:p>
    <w:p>
      <w:pPr>
        <w:pStyle w:val="Normal"/>
        <w:rPr>
          <w:ins w:id="2700" w:author="Eric W. Brittain" w:date="2007-01-13T21:50:00Z"/>
        </w:rPr>
      </w:pPr>
      <w:ins w:id="2696" w:author="Eric W. Brittain" w:date="2007-01-14T15:43:00Z">
        <w:r>
          <w:rPr>
            <w:i/>
          </w:rPr>
          <w:tab/>
        </w:r>
      </w:ins>
      <w:ins w:id="2697" w:author="Eric W. Brittain" w:date="2007-01-13T21:50:00Z">
        <w:r>
          <w:rPr>
            <w:i/>
          </w:rPr>
          <w:t>Skills and Feats:</w:t>
        </w:r>
      </w:ins>
      <w:ins w:id="2698" w:author="Eric W. Brittain" w:date="2007-01-13T21:50:00Z">
        <w:r>
          <w:rPr/>
          <w:t xml:space="preserve"> Hide +33, Listen +40, Move Silently +32, Survival +9; Dodge, Elusive Target, Improved Initiative, improved toughness, Lightning Reflexes, Mobility, Ability focus (destructive harmonics), combat </w:t>
        </w:r>
      </w:ins>
      <w:ins w:id="2699" w:author="Eric W. Brittain" w:date="2007-01-14T16:26:00Z">
        <w:r>
          <w:rPr/>
          <w:t>expertise</w:t>
        </w:r>
      </w:ins>
    </w:p>
    <w:p>
      <w:pPr>
        <w:pStyle w:val="Normal"/>
        <w:rPr>
          <w:ins w:id="2704" w:author="Eric W. Brittain" w:date="2007-01-13T21:50:00Z"/>
        </w:rPr>
      </w:pPr>
      <w:ins w:id="2701" w:author="Eric W. Brittain" w:date="2007-01-14T15:43:00Z">
        <w:r>
          <w:rPr>
            <w:i/>
          </w:rPr>
          <w:tab/>
        </w:r>
      </w:ins>
      <w:ins w:id="2702" w:author="Eric W. Brittain" w:date="2007-01-13T21:50:00Z">
        <w:r>
          <w:rPr>
            <w:i/>
          </w:rPr>
          <w:t>Languages:</w:t>
        </w:r>
      </w:ins>
      <w:ins w:id="2703" w:author="Eric W. Brittain" w:date="2007-01-13T21:50:00Z">
        <w:r>
          <w:rPr/>
          <w:t xml:space="preserve"> None</w:t>
        </w:r>
      </w:ins>
    </w:p>
    <w:p>
      <w:pPr>
        <w:pStyle w:val="Normal"/>
        <w:rPr>
          <w:ins w:id="2707" w:author="Eric W. Brittain" w:date="2007-01-13T21:50:00Z"/>
        </w:rPr>
      </w:pPr>
      <w:ins w:id="2705" w:author="Eric W. Brittain" w:date="2007-01-13T21:50:00Z">
        <w:r>
          <w:rPr>
            <w:b/>
          </w:rPr>
          <w:t>Destructive Harmonics (Su):</w:t>
        </w:r>
      </w:ins>
      <w:ins w:id="2706" w:author="Eric W. Brittain" w:date="2007-01-13T21:50:00Z">
        <w:r>
          <w:rPr/>
          <w:t xml:space="preserve"> This young girl can generate a blast of sonic energy in a cone up to 80 feet long. She can also use this attack to affect any creatures or objects within a 30-ft radius. She can tune the harmonics of this destructive power to affect different types of targets. All save DCs are Charisma-based.</w:t>
        </w:r>
      </w:ins>
    </w:p>
    <w:p>
      <w:pPr>
        <w:pStyle w:val="Normal"/>
        <w:numPr>
          <w:ilvl w:val="0"/>
          <w:numId w:val="7"/>
        </w:numPr>
        <w:rPr>
          <w:ins w:id="2709" w:author="Eric W. Brittain" w:date="2007-01-13T21:50:00Z"/>
        </w:rPr>
      </w:pPr>
      <w:ins w:id="2708" w:author="Eric W. Brittain" w:date="2007-01-13T21:50:00Z">
        <w:r>
          <w:rPr/>
          <w:t>Flesh: Disrupting tissue and rending bone, this attack deals 4d6 points of damage to all within the area (Reflex DC 17 half).</w:t>
        </w:r>
      </w:ins>
    </w:p>
    <w:p>
      <w:pPr>
        <w:pStyle w:val="Normal"/>
        <w:numPr>
          <w:ilvl w:val="0"/>
          <w:numId w:val="7"/>
        </w:numPr>
        <w:rPr>
          <w:ins w:id="2713" w:author="Eric W. Brittain" w:date="2007-01-13T21:50:00Z"/>
        </w:rPr>
      </w:pPr>
      <w:ins w:id="2710" w:author="Eric W. Brittain" w:date="2007-01-13T21:50:00Z">
        <w:r>
          <w:rPr/>
          <w:t xml:space="preserve">Nerves: She focus her harmonics to knock out foes rather than slay them. This attack </w:t>
        </w:r>
      </w:ins>
      <w:ins w:id="2711" w:author="Eric W. Brittain" w:date="2007-01-14T16:26:00Z">
        <w:r>
          <w:rPr/>
          <w:t>deals</w:t>
        </w:r>
      </w:ins>
      <w:ins w:id="2712" w:author="Eric W. Brittain" w:date="2007-01-13T21:50:00Z">
        <w:r>
          <w:rPr/>
          <w:t xml:space="preserve"> 6d6 points of nonlethal damage to all with in the area (Reflex DC 17 half)</w:t>
        </w:r>
      </w:ins>
    </w:p>
    <w:p>
      <w:pPr>
        <w:pStyle w:val="Normal"/>
        <w:numPr>
          <w:ilvl w:val="0"/>
          <w:numId w:val="7"/>
        </w:numPr>
        <w:rPr>
          <w:ins w:id="2715" w:author="Eric W. Brittain" w:date="2007-01-13T21:50:00Z"/>
        </w:rPr>
      </w:pPr>
      <w:ins w:id="2714" w:author="Eric W. Brittain" w:date="2007-01-13T21:50:00Z">
        <w:r>
          <w:rPr/>
          <w:t>Material: When using this form of harmonics, she chooses wood, stone, metal or glass. All objects made of that material within the area must succeed on a DC 17 Fortitude save or shatter. Objects (or portions of objects) that have up to 30 hit points are potentially affected by this attack.</w:t>
        </w:r>
      </w:ins>
    </w:p>
    <w:p>
      <w:pPr>
        <w:pStyle w:val="Normal"/>
        <w:rPr>
          <w:ins w:id="2718" w:author="Eric W. Brittain" w:date="2007-01-13T21:50:00Z"/>
        </w:rPr>
      </w:pPr>
      <w:ins w:id="2716" w:author="Eric W. Brittain" w:date="2007-01-13T21:50:00Z">
        <w:r>
          <w:rPr>
            <w:b/>
          </w:rPr>
          <w:t>Blindsight (Ex):</w:t>
        </w:r>
      </w:ins>
      <w:ins w:id="2717" w:author="Eric W. Brittain" w:date="2007-01-13T21:50:00Z">
        <w:r>
          <w:rPr/>
          <w:t xml:space="preserve"> This young girl can use hearing to ascertain all foes within 100 feet as a sighted creature would.</w:t>
        </w:r>
      </w:ins>
    </w:p>
    <w:p>
      <w:pPr>
        <w:pStyle w:val="Normal"/>
        <w:rPr>
          <w:ins w:id="2721" w:author="Eric W. Brittain" w:date="2007-01-13T21:50:00Z"/>
        </w:rPr>
      </w:pPr>
      <w:ins w:id="2719" w:author="Eric W. Brittain" w:date="2007-01-13T21:50:00Z">
        <w:r>
          <w:rPr>
            <w:b/>
          </w:rPr>
          <w:t>Immunities:</w:t>
        </w:r>
      </w:ins>
      <w:ins w:id="2720" w:author="Eric W. Brittain" w:date="2007-01-13T21:50:00Z">
        <w:r>
          <w:rPr/>
          <w:t xml:space="preserve"> This young girl has immunity to gaze attacks, visual effects, illusions, and other attack forms that rely on sight.</w:t>
        </w:r>
      </w:ins>
    </w:p>
    <w:p>
      <w:pPr>
        <w:pStyle w:val="Normal"/>
        <w:rPr>
          <w:ins w:id="2726" w:author="Eric W. Brittain" w:date="2007-01-14T13:16:00Z"/>
        </w:rPr>
      </w:pPr>
      <w:ins w:id="2722" w:author="Eric W. Brittain" w:date="2007-01-14T13:16:00Z">
        <w:r>
          <w:rPr>
            <w:b/>
          </w:rPr>
          <w:t>Protection from Sonic (Ex):</w:t>
        </w:r>
      </w:ins>
      <w:ins w:id="2723" w:author="Eric W. Brittain" w:date="2007-01-14T13:16:00Z">
        <w:r>
          <w:rPr/>
          <w:t xml:space="preserve"> While she can be affected by loud noises and sonic spells (such as ghost sound or silence), this young girl is less vulnerable to sonic attacks (+4 circumstance bonus on all saves) because they can protect their ears. If her sense of hearing is impaired she is effectively blinded, and all targets are treated as having total </w:t>
        </w:r>
      </w:ins>
      <w:ins w:id="2724" w:author="Eric W. Brittain" w:date="2007-01-14T16:25:00Z">
        <w:r>
          <w:rPr/>
          <w:t>concealment</w:t>
        </w:r>
      </w:ins>
      <w:ins w:id="2725" w:author="Eric W. Brittain" w:date="2007-01-14T13:16:00Z">
        <w:r>
          <w:rPr/>
          <w:t>.</w:t>
        </w:r>
      </w:ins>
    </w:p>
    <w:p>
      <w:pPr>
        <w:pStyle w:val="Normal"/>
        <w:rPr>
          <w:del w:id="2729" w:author="Eric W. Brittain" w:date="2007-01-13T21:50:00Z"/>
        </w:rPr>
      </w:pPr>
      <w:del w:id="2727" w:author="Eric W. Brittain" w:date="2007-01-13T21:50:00Z">
        <w:r>
          <w:rPr>
            <w:b/>
          </w:rPr>
          <w:delText>Young Girl (Visit 2):</w:delText>
        </w:r>
      </w:del>
      <w:del w:id="2728" w:author="Eric W. Brittain" w:date="2007-01-13T21:50:00Z">
        <w:r>
          <w:rPr/>
          <w:delText xml:space="preserve"> Female Advanced Gloom Golem (Looks Flan); CR 10, Small Construct (Evil, Extraplanar); HD 32d10+10, hp 234, Init +4, Spd 20 ft, AC 24 (+1 size, +4 dex, +9 natural), touch 15, flat footed 20, BAB/Grp: +24/+21,  Atk: Claw +25 melee (1d4+1 plus 1d6 Cha) or spiked chain +25 melee (1d8+1 plus 1d6 Cha); Full Atk: 2 Claws +25 melee (1d4+1 plus 1d6 Cha) or spiked chain +24/+19/+14/+9/+4 melee (1d8+1 plus 1d6 Cha); Space/Reach 5 ft/5 ft (spiked chain up to 10 ft); SA Crushing Despair, Touch of Woe; SQ Construct traits, damage reduction 10/good, darkvision 60 ft, immunity to magic, low-light vision, AL NE; SV Fort +10, Ref +14, Will +10, Str 12, Dex 19, Con ---, Int ---, Wis 11, Cha 15.</w:delText>
        </w:r>
      </w:del>
    </w:p>
    <w:p>
      <w:pPr>
        <w:pStyle w:val="Normal"/>
        <w:rPr>
          <w:del w:id="2732" w:author="Eric W. Brittain" w:date="2007-01-13T21:50:00Z"/>
        </w:rPr>
      </w:pPr>
      <w:del w:id="2730" w:author="Eric W. Brittain" w:date="2007-01-13T21:50:00Z">
        <w:r>
          <w:rPr>
            <w:i/>
          </w:rPr>
          <w:delText>Skills and Feats:</w:delText>
        </w:r>
      </w:del>
      <w:del w:id="2731" w:author="Eric W. Brittain" w:date="2007-01-13T21:50:00Z">
        <w:r>
          <w:rPr/>
          <w:delText xml:space="preserve"> Move Silently -6; Languages: None</w:delText>
        </w:r>
      </w:del>
    </w:p>
    <w:p>
      <w:pPr>
        <w:pStyle w:val="Normal"/>
        <w:rPr>
          <w:del w:id="2735" w:author="Eric W. Brittain" w:date="2007-01-13T21:50:00Z"/>
        </w:rPr>
      </w:pPr>
      <w:del w:id="2733" w:author="Eric W. Brittain" w:date="2007-01-13T21:50:00Z">
        <w:r>
          <w:rPr>
            <w:b/>
          </w:rPr>
          <w:delText>Crushing Despair (Su):</w:delText>
        </w:r>
      </w:del>
      <w:del w:id="2734" w:author="Eric W. Brittain" w:date="2007-01-13T21:50:00Z">
        <w:r>
          <w:rPr/>
          <w:delText xml:space="preserve"> Creatures within 30 feat of a gloom golem who hears its incessant howl must succeed on a DC 16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delText>
        </w:r>
      </w:del>
    </w:p>
    <w:p>
      <w:pPr>
        <w:pStyle w:val="Normal"/>
        <w:rPr>
          <w:del w:id="2738" w:author="Eric W. Brittain" w:date="2007-01-13T21:50:00Z"/>
        </w:rPr>
      </w:pPr>
      <w:del w:id="2736" w:author="Eric W. Brittain" w:date="2007-01-13T21:50:00Z">
        <w:r>
          <w:rPr>
            <w:b/>
          </w:rPr>
          <w:delText>Touch of Woe (Ex):</w:delText>
        </w:r>
      </w:del>
      <w:del w:id="2737" w:author="Eric W. Brittain" w:date="2007-01-13T21:50:00Z">
        <w:r>
          <w:rPr/>
          <w:delText xml:space="preserve"> A creature wounded by a gloom golem must succeed on a DC 16 Will save or take 1d6 points of Charisma drain. As the creature loses Charisma, it becomes more miserable and withdrawn until. At 0 Charisma it collapses into a nightmare filled coma. The save DC is Charisma based.</w:delText>
        </w:r>
      </w:del>
    </w:p>
    <w:p>
      <w:pPr>
        <w:pStyle w:val="Normal"/>
        <w:rPr>
          <w:del w:id="2741" w:author="Eric W. Brittain" w:date="2007-01-13T21:50:00Z"/>
        </w:rPr>
      </w:pPr>
      <w:del w:id="2739" w:author="Eric W. Brittain" w:date="2007-01-13T21:50:00Z">
        <w:r>
          <w:rPr>
            <w:b/>
          </w:rPr>
          <w:delText>Skills:</w:delText>
        </w:r>
      </w:del>
      <w:del w:id="2740" w:author="Eric W. Brittain" w:date="2007-01-13T21:50:00Z">
        <w:r>
          <w:rPr/>
          <w:delText xml:space="preserve"> Due to its incessant howling, a gloom golem takes a -10 penalty on Move Silently checks.</w:delText>
        </w:r>
      </w:del>
    </w:p>
    <w:p>
      <w:pPr>
        <w:pStyle w:val="Normal"/>
        <w:rPr/>
      </w:pPr>
      <w:r>
        <w:rPr>
          <w:i/>
        </w:rPr>
        <w:tab/>
        <w:t xml:space="preserve">Physical Description: </w:t>
      </w:r>
      <w:r>
        <w:rPr/>
        <w:t>This extremely pale, young girl has gaunt flesh with a claylike texture. Howls of pain issue from her gaping mouth. Tormented visages press out from beneath her membranous skin, as though other creatures trapped inside her were clamoring for release. The ribbon that once held her red balloon has grown longer and become wickedly barbed. She stands about 3' 6" and weighs 45 pounds.</w:t>
      </w:r>
    </w:p>
    <w:p>
      <w:pPr>
        <w:pStyle w:val="ChangeMe"/>
        <w:rPr>
          <w:color w:val="000000"/>
        </w:rPr>
      </w:pPr>
      <w:r>
        <w:rPr>
          <w:color w:val="000000"/>
        </w:rPr>
      </w:r>
    </w:p>
    <w:p>
      <w:pPr>
        <w:pStyle w:val="Normal"/>
        <w:rPr/>
      </w:pPr>
      <w:r>
        <w:rPr>
          <w:b/>
        </w:rPr>
        <w:t>Young Kids:</w:t>
      </w:r>
      <w:r>
        <w:rPr/>
        <w:t xml:space="preserve"> </w:t>
      </w:r>
      <w:ins w:id="2742" w:author="Eric W. Brittain" w:date="2007-01-14T17:21:00Z">
        <w:r>
          <w:rPr/>
          <w:t xml:space="preserve">(look Flan) based on an </w:t>
        </w:r>
      </w:ins>
      <w:r>
        <w:rPr/>
        <w:t>Advanced Evolved Corpsecrafted Plague Walker; CR 9, Small Undead; HD 22d12+47, hp 201, Init -1, Spd 15 ft, AC 17 (-1 Dex, + 6 natural, + 1 size), touch 10, flat footed 17, BAB/Grp: +11/+14,  Atk: Claw +20 melee (1d4+7 plus diseased touch); Full Atk: 2 Claws +20 melee (1d4+7 plus diseased touch); Space/Reach 5 ft/5 ft; SA Diseased Touch ; SQ Undead, Putrid Burst, Bloated Target, Spell-Like Ability (haste, cloudkill), Fast Healing 6, AL CE; SV Fort +7, Ref +6, Will +15, Str 24, Dex 08, Con ---, Int 04, Wis 14, Cha 08.</w:t>
      </w:r>
    </w:p>
    <w:p>
      <w:pPr>
        <w:pStyle w:val="Normal"/>
        <w:rPr>
          <w:ins w:id="2744" w:author="Eric W. Brittain" w:date="2007-01-14T15:43:00Z"/>
        </w:rPr>
      </w:pPr>
      <w:ins w:id="2743" w:author="Eric W. Brittain" w:date="2007-01-14T15:43:00Z">
        <w:r>
          <w:rPr>
            <w:i/>
          </w:rPr>
          <w:tab/>
        </w:r>
      </w:ins>
      <w:r>
        <w:rPr>
          <w:i/>
        </w:rPr>
        <w:t>Skills and Feats:</w:t>
      </w:r>
      <w:r>
        <w:rPr/>
        <w:t xml:space="preserve"> Climb +23, Listen +26, Spot +17; Ability Focus (Diseased Touch), Skill Focus (Listen), Toughness, Weapon Focus (Claws), Quickened Spell Like Ability (Cloud Kill), Quickened Spell Like Ability (Haste), Power Attack, Improved Bull Rush; </w:t>
      </w:r>
    </w:p>
    <w:p>
      <w:pPr>
        <w:pStyle w:val="Normal"/>
        <w:rPr/>
      </w:pPr>
      <w:ins w:id="2745" w:author="Eric W. Brittain" w:date="2007-01-14T15:43:00Z">
        <w:r>
          <w:rPr/>
          <w:tab/>
        </w:r>
      </w:ins>
      <w:r>
        <w:rPr>
          <w:i/>
        </w:rPr>
        <w:t>Languages</w:t>
      </w:r>
      <w:r>
        <w:rPr/>
        <w:t>: None</w:t>
      </w:r>
    </w:p>
    <w:p>
      <w:pPr>
        <w:pStyle w:val="Normal"/>
        <w:rPr/>
      </w:pPr>
      <w:r>
        <w:rPr>
          <w:b/>
        </w:rPr>
        <w:t>Diseased Touch (Su):</w:t>
      </w:r>
      <w:r>
        <w:rPr/>
        <w:t xml:space="preserve"> Any living creature struck by </w:t>
      </w:r>
      <w:del w:id="2746" w:author="Eric W. Brittain" w:date="2007-01-14T17:21:00Z">
        <w:r>
          <w:rPr/>
          <w:delText xml:space="preserve">a plague walker's </w:delText>
        </w:r>
      </w:del>
      <w:ins w:id="2747" w:author="Eric W. Brittain" w:date="2007-01-14T17:21:00Z">
        <w:r>
          <w:rPr/>
          <w:t xml:space="preserve">these young kid’s </w:t>
        </w:r>
      </w:ins>
      <w:r>
        <w:rPr/>
        <w:t>claws must succeed on a DC 1</w:t>
      </w:r>
      <w:ins w:id="2748" w:author="Eric W. Brittain" w:date="2007-01-14T15:37:00Z">
        <w:r>
          <w:rPr/>
          <w:t>9</w:t>
        </w:r>
      </w:ins>
      <w:del w:id="2749" w:author="Eric W. Brittain" w:date="2007-01-14T15:37:00Z">
        <w:r>
          <w:rPr/>
          <w:delText>5</w:delText>
        </w:r>
      </w:del>
      <w:r>
        <w:rPr/>
        <w:t xml:space="preserve">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 When reduced to one-quarter of its starting hit points or fewer, </w:t>
      </w:r>
      <w:del w:id="2750" w:author="Eric W. Brittain" w:date="2007-01-14T17:21:00Z">
        <w:r>
          <w:rPr/>
          <w:delText xml:space="preserve">a plague walker </w:delText>
        </w:r>
      </w:del>
      <w:ins w:id="2751" w:author="Eric W. Brittain" w:date="2007-01-14T17:21:00Z">
        <w:r>
          <w:rPr/>
          <w:t xml:space="preserve">these young kids </w:t>
        </w:r>
      </w:ins>
      <w:r>
        <w:rPr/>
        <w:t>can use a swift action to explode. This burst has a 30-foot radius and deals 3d6 points of damage to everything in the area. All living creatures are nauseated for 1 round; a DC 1</w:t>
      </w:r>
      <w:ins w:id="2752" w:author="Eric W. Brittain" w:date="2007-01-14T15:37:00Z">
        <w:r>
          <w:rPr/>
          <w:t>9</w:t>
        </w:r>
      </w:ins>
      <w:del w:id="2753" w:author="Eric W. Brittain" w:date="2007-01-14T15:37:00Z">
        <w:r>
          <w:rPr/>
          <w:delText>5</w:delText>
        </w:r>
      </w:del>
      <w:r>
        <w:rPr/>
        <w:t xml:space="preserve"> Reflex save halves the damage and negates the nauseated effect. The save DC is Constitution-based and includes a +2 racial bonus.</w:t>
      </w:r>
    </w:p>
    <w:p>
      <w:pPr>
        <w:pStyle w:val="Normal"/>
        <w:rPr/>
      </w:pPr>
      <w:r>
        <w:rPr>
          <w:rFonts w:eastAsia="Arial"/>
        </w:rPr>
        <w:t xml:space="preserve">  </w:t>
      </w:r>
      <w:r>
        <w:rPr/>
        <w:t xml:space="preserve">If reduced to 0 hit points before </w:t>
      </w:r>
      <w:del w:id="2754" w:author="Eric W. Brittain" w:date="2007-01-14T17:21:00Z">
        <w:r>
          <w:rPr/>
          <w:delText xml:space="preserve">it </w:delText>
        </w:r>
      </w:del>
      <w:ins w:id="2755" w:author="Eric W. Brittain" w:date="2007-01-14T17:21:00Z">
        <w:r>
          <w:rPr/>
          <w:t xml:space="preserve">they </w:t>
        </w:r>
      </w:ins>
      <w:r>
        <w:rPr/>
        <w:t xml:space="preserve">can activate its putrid burst, </w:t>
      </w:r>
      <w:ins w:id="2756" w:author="Eric W. Brittain" w:date="2007-01-14T17:21:00Z">
        <w:r>
          <w:rPr/>
          <w:t xml:space="preserve">theseyoung kids </w:t>
        </w:r>
      </w:ins>
      <w:del w:id="2757" w:author="Eric W. Brittain" w:date="2007-01-14T17:21:00Z">
        <w:r>
          <w:rPr/>
          <w:delText xml:space="preserve">a plague walker </w:delText>
        </w:r>
      </w:del>
      <w:r>
        <w:rPr/>
        <w:t>simply dissolve</w:t>
      </w:r>
      <w:del w:id="2758" w:author="Eric W. Brittain" w:date="2007-01-14T17:21:00Z">
        <w:r>
          <w:rPr/>
          <w:delText>s</w:delText>
        </w:r>
      </w:del>
      <w:r>
        <w:rPr/>
        <w:t xml:space="preserve"> into a pile of rotting flesh.</w:t>
      </w:r>
    </w:p>
    <w:p>
      <w:pPr>
        <w:pStyle w:val="Normal"/>
        <w:rPr/>
      </w:pPr>
      <w:r>
        <w:rPr>
          <w:b/>
        </w:rPr>
        <w:t>Bloated Target (Ex):</w:t>
      </w:r>
      <w:r>
        <w:rPr/>
        <w:t xml:space="preserve"> The -4 penalty for firing into melee does not apply to ranged attacks made against </w:t>
      </w:r>
      <w:ins w:id="2759" w:author="Eric W. Brittain" w:date="2007-01-14T17:21:00Z">
        <w:r>
          <w:rPr/>
          <w:t>these young kids</w:t>
        </w:r>
      </w:ins>
      <w:del w:id="2760" w:author="Eric W. Brittain" w:date="2007-01-14T17:21:00Z">
        <w:r>
          <w:rPr/>
          <w:delText>a plague walker</w:delText>
        </w:r>
      </w:del>
      <w:r>
        <w:rPr/>
        <w:t>. This penalty does apply, to other creatures in melee with it.</w:t>
      </w:r>
    </w:p>
    <w:p>
      <w:pPr>
        <w:pStyle w:val="Normal"/>
        <w:rPr/>
      </w:pPr>
      <w:r>
        <w:rPr>
          <w:b/>
        </w:rPr>
        <w:t>Fast Healing (Ex):</w:t>
      </w:r>
      <w:r>
        <w:rPr/>
        <w:t xml:space="preserve"> </w:t>
      </w:r>
      <w:del w:id="2761" w:author="Eric W. Brittain" w:date="2007-01-14T17:22:00Z">
        <w:r>
          <w:rPr/>
          <w:delText xml:space="preserve">An evolved plague walker </w:delText>
        </w:r>
      </w:del>
      <w:ins w:id="2762" w:author="Eric W. Brittain" w:date="2007-01-14T17:22:00Z">
        <w:r>
          <w:rPr/>
          <w:t xml:space="preserve">These young kids </w:t>
        </w:r>
      </w:ins>
      <w:r>
        <w:rPr/>
        <w:t>heals 3 points of damage a round so long as it has at least 1 Hit Point</w:t>
      </w:r>
    </w:p>
    <w:p>
      <w:pPr>
        <w:pStyle w:val="Normal"/>
        <w:rPr/>
      </w:pPr>
      <w:r>
        <w:rPr>
          <w:b/>
        </w:rPr>
        <w:t>Quickened Spell-Like Ability</w:t>
      </w:r>
      <w:r>
        <w:rPr/>
        <w:t>: 1/day - quickened haste (self only), Quickened Cloudkill (DC14 Fort, centered on self only). Caster level 22nd.</w:t>
      </w:r>
    </w:p>
    <w:p>
      <w:pPr>
        <w:pStyle w:val="Normal"/>
        <w:ind w:firstLine="720"/>
        <w:rPr/>
      </w:pPr>
      <w:r>
        <w:rPr>
          <w:i/>
        </w:rPr>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pStyle w:val="Heading2"/>
        <w:rPr>
          <w:rFonts w:cs="Arial"/>
        </w:rPr>
      </w:pPr>
      <w:r>
        <w:rPr>
          <w:rFonts w:cs="Arial"/>
        </w:rPr>
        <w:t>Encounter 9</w:t>
        <w:tab/>
        <w:tab/>
        <w:tab/>
        <w:tab/>
        <w:tab/>
      </w:r>
    </w:p>
    <w:p>
      <w:pPr>
        <w:pStyle w:val="Normal"/>
        <w:rPr/>
      </w:pPr>
      <w:commentRangeStart w:id="26"/>
      <w:r>
        <w:rPr>
          <w:b/>
        </w:rPr>
        <w:t>The Child Bride</w:t>
      </w:r>
      <w:r>
        <w:rPr>
          <w:rStyle w:val="CommentReference"/>
          <w:vanish w:val="false"/>
        </w:rPr>
      </w:r>
      <w:commentRangeEnd w:id="26"/>
      <w:r>
        <w:commentReference w:id="26"/>
      </w:r>
      <w:r>
        <w:rPr/>
        <w:t xml:space="preserve">: Female </w:t>
      </w:r>
      <w:ins w:id="2763" w:author="Eric W. Brittain" w:date="2007-01-14T17:22:00Z">
        <w:r>
          <w:rPr/>
          <w:t xml:space="preserve">based on an </w:t>
        </w:r>
      </w:ins>
      <w:r>
        <w:rPr/>
        <w:t xml:space="preserve">Advanced Evolved Corpsecrafted Boneclaw Ftr </w:t>
      </w:r>
      <w:del w:id="2764" w:author="Eric W. Brittain" w:date="2007-01-13T22:46:00Z">
        <w:r>
          <w:rPr/>
          <w:delText>5</w:delText>
        </w:r>
      </w:del>
      <w:ins w:id="2765" w:author="Eric W. Brittain" w:date="2007-01-13T22:46:00Z">
        <w:r>
          <w:rPr/>
          <w:t>4</w:t>
        </w:r>
      </w:ins>
      <w:r>
        <w:rPr/>
        <w:t>; CR 13, Small Undead; HD 22d12+</w:t>
      </w:r>
      <w:ins w:id="2766" w:author="Eric W. Brittain" w:date="2007-01-13T22:47:00Z">
        <w:r>
          <w:rPr/>
          <w:t>4</w:t>
        </w:r>
      </w:ins>
      <w:del w:id="2767" w:author="Eric W. Brittain" w:date="2007-01-13T22:47:00Z">
        <w:r>
          <w:rPr/>
          <w:delText>5</w:delText>
        </w:r>
      </w:del>
      <w:r>
        <w:rPr/>
        <w:t>d10+</w:t>
      </w:r>
      <w:del w:id="2768" w:author="Eric W. Brittain" w:date="2007-01-13T22:47:00Z">
        <w:r>
          <w:rPr/>
          <w:delText>243</w:delText>
        </w:r>
      </w:del>
      <w:ins w:id="2769" w:author="Eric W. Brittain" w:date="2007-01-14T13:56:00Z">
        <w:r>
          <w:rPr/>
          <w:t>234</w:t>
        </w:r>
      </w:ins>
      <w:r>
        <w:rPr/>
        <w:t>, hp 4</w:t>
      </w:r>
      <w:ins w:id="2770" w:author="Eric W. Brittain" w:date="2007-01-14T13:56:00Z">
        <w:r>
          <w:rPr/>
          <w:t>12</w:t>
        </w:r>
      </w:ins>
      <w:del w:id="2771" w:author="Eric W. Brittain" w:date="2007-01-13T22:49:00Z">
        <w:r>
          <w:rPr/>
          <w:delText>34</w:delText>
        </w:r>
      </w:del>
      <w:r>
        <w:rPr/>
        <w:t xml:space="preserve">, Init +10, Spd 30ft, AC 19 </w:t>
      </w:r>
      <w:r>
        <w:rPr>
          <w:rFonts w:cs="Arial"/>
        </w:rPr>
        <w:t>(+1 size, +6 dex, +2 Natural)</w:t>
      </w:r>
      <w:r>
        <w:rPr/>
        <w:t>, touch 17, flat footed 13, BAB/Grp: +1</w:t>
      </w:r>
      <w:ins w:id="2772" w:author="Eric W. Brittain" w:date="2007-01-13T22:49:00Z">
        <w:r>
          <w:rPr/>
          <w:t>5</w:t>
        </w:r>
      </w:ins>
      <w:del w:id="2773" w:author="Eric W. Brittain" w:date="2007-01-13T22:49:00Z">
        <w:r>
          <w:rPr/>
          <w:delText>6</w:delText>
        </w:r>
      </w:del>
      <w:r>
        <w:rPr/>
        <w:t>/+1</w:t>
      </w:r>
      <w:ins w:id="2774" w:author="Eric W. Brittain" w:date="2007-01-13T22:49:00Z">
        <w:r>
          <w:rPr/>
          <w:t>3</w:t>
        </w:r>
      </w:ins>
      <w:del w:id="2775" w:author="Eric W. Brittain" w:date="2007-01-13T22:49:00Z">
        <w:r>
          <w:rPr/>
          <w:delText>4</w:delText>
        </w:r>
      </w:del>
      <w:r>
        <w:rPr/>
        <w:t>,  Atk: Piercing Claw +2</w:t>
      </w:r>
      <w:ins w:id="2776" w:author="Eric W. Brittain" w:date="2007-01-13T22:49:00Z">
        <w:r>
          <w:rPr/>
          <w:t>3</w:t>
        </w:r>
      </w:ins>
      <w:del w:id="2777" w:author="Eric W. Brittain" w:date="2007-01-13T22:49:00Z">
        <w:r>
          <w:rPr/>
          <w:delText>4</w:delText>
        </w:r>
      </w:del>
      <w:r>
        <w:rPr/>
        <w:t xml:space="preserve"> Melee (1d6+5); Full Atk: 2 Piercing Claws +2</w:t>
      </w:r>
      <w:ins w:id="2778" w:author="Eric W. Brittain" w:date="2007-01-13T22:50:00Z">
        <w:r>
          <w:rPr/>
          <w:t>3</w:t>
        </w:r>
      </w:ins>
      <w:del w:id="2779" w:author="Eric W. Brittain" w:date="2007-01-13T22:50:00Z">
        <w:r>
          <w:rPr/>
          <w:delText>4</w:delText>
        </w:r>
      </w:del>
      <w:r>
        <w:rPr/>
        <w:t xml:space="preserve"> Melee (1d6+5) or </w:t>
      </w:r>
      <w:del w:id="2780" w:author="Eric W. Brittain" w:date="2007-01-13T22:52:00Z">
        <w:r>
          <w:rPr/>
          <w:delText>Piercing</w:delText>
        </w:r>
      </w:del>
      <w:r>
        <w:rPr/>
        <w:t xml:space="preserve"> Unarmed Strike +2</w:t>
      </w:r>
      <w:ins w:id="2781" w:author="Eric W. Brittain" w:date="2007-01-13T23:23:00Z">
        <w:r>
          <w:rPr/>
          <w:t>2</w:t>
        </w:r>
      </w:ins>
      <w:del w:id="2782" w:author="Eric W. Brittain" w:date="2007-01-13T22:52:00Z">
        <w:r>
          <w:rPr/>
          <w:delText>4</w:delText>
        </w:r>
      </w:del>
      <w:r>
        <w:rPr/>
        <w:t>/+1</w:t>
      </w:r>
      <w:ins w:id="2783" w:author="Eric W. Brittain" w:date="2007-01-13T23:23:00Z">
        <w:r>
          <w:rPr/>
          <w:t>7</w:t>
        </w:r>
      </w:ins>
      <w:del w:id="2784" w:author="Eric W. Brittain" w:date="2007-01-13T22:52:00Z">
        <w:r>
          <w:rPr/>
          <w:delText>9</w:delText>
        </w:r>
      </w:del>
      <w:r>
        <w:rPr/>
        <w:t>/+1</w:t>
      </w:r>
      <w:ins w:id="2785" w:author="Eric W. Brittain" w:date="2007-01-13T23:23:00Z">
        <w:r>
          <w:rPr/>
          <w:t>2</w:t>
        </w:r>
      </w:ins>
      <w:del w:id="2786" w:author="Eric W. Brittain" w:date="2007-01-13T22:52:00Z">
        <w:r>
          <w:rPr/>
          <w:delText>4</w:delText>
        </w:r>
      </w:del>
      <w:ins w:id="2787" w:author="Eric W. Brittain" w:date="2007-01-13T22:52:00Z">
        <w:r>
          <w:rPr/>
          <w:t xml:space="preserve"> or Unarmed Strike (greater two weapon fighting) +2</w:t>
        </w:r>
      </w:ins>
      <w:ins w:id="2788" w:author="Eric W. Brittain" w:date="2007-01-13T23:23:00Z">
        <w:r>
          <w:rPr/>
          <w:t>0</w:t>
        </w:r>
      </w:ins>
      <w:ins w:id="2789" w:author="Eric W. Brittain" w:date="2007-01-13T22:52:00Z">
        <w:r>
          <w:rPr/>
          <w:t>/+1</w:t>
        </w:r>
      </w:ins>
      <w:ins w:id="2790" w:author="Eric W. Brittain" w:date="2007-01-13T23:23:00Z">
        <w:r>
          <w:rPr/>
          <w:t>5</w:t>
        </w:r>
      </w:ins>
      <w:ins w:id="2791" w:author="Eric W. Brittain" w:date="2007-01-13T22:52:00Z">
        <w:r>
          <w:rPr/>
          <w:t>/+</w:t>
        </w:r>
      </w:ins>
      <w:ins w:id="2792" w:author="Eric W. Brittain" w:date="2007-01-13T22:54:00Z">
        <w:r>
          <w:rPr/>
          <w:t>1</w:t>
        </w:r>
      </w:ins>
      <w:ins w:id="2793" w:author="Eric W. Brittain" w:date="2007-01-13T23:23:00Z">
        <w:r>
          <w:rPr/>
          <w:t>0</w:t>
        </w:r>
      </w:ins>
      <w:ins w:id="2794" w:author="Eric W. Brittain" w:date="2007-01-13T22:52:00Z">
        <w:r>
          <w:rPr/>
          <w:t xml:space="preserve"> (1d4+3) and Piercing Claw (greater two weapon fighting) +2</w:t>
        </w:r>
      </w:ins>
      <w:ins w:id="2795" w:author="Eric W. Brittain" w:date="2007-01-13T23:24:00Z">
        <w:r>
          <w:rPr/>
          <w:t>1</w:t>
        </w:r>
      </w:ins>
      <w:ins w:id="2796" w:author="Eric W. Brittain" w:date="2007-01-13T22:52:00Z">
        <w:r>
          <w:rPr/>
          <w:t>/+1</w:t>
        </w:r>
      </w:ins>
      <w:ins w:id="2797" w:author="Eric W. Brittain" w:date="2007-01-13T23:24:00Z">
        <w:r>
          <w:rPr/>
          <w:t>6</w:t>
        </w:r>
      </w:ins>
      <w:ins w:id="2798" w:author="Eric W. Brittain" w:date="2007-01-13T22:52:00Z">
        <w:r>
          <w:rPr/>
          <w:t>/+1</w:t>
        </w:r>
      </w:ins>
      <w:ins w:id="2799" w:author="Eric W. Brittain" w:date="2007-01-13T23:24:00Z">
        <w:r>
          <w:rPr/>
          <w:t>1</w:t>
        </w:r>
      </w:ins>
      <w:ins w:id="2800" w:author="Eric W. Brittain" w:date="2007-01-13T22:52:00Z">
        <w:r>
          <w:rPr/>
          <w:t xml:space="preserve"> (1d6+</w:t>
        </w:r>
      </w:ins>
      <w:ins w:id="2801" w:author="Eric W. Brittain" w:date="2007-01-13T22:54:00Z">
        <w:r>
          <w:rPr/>
          <w:t>3</w:t>
        </w:r>
      </w:ins>
      <w:ins w:id="2802" w:author="Eric W. Brittain" w:date="2007-01-13T22:52:00Z">
        <w:r>
          <w:rPr/>
          <w:t>)</w:t>
        </w:r>
      </w:ins>
      <w:del w:id="2803" w:author="Eric W. Brittain" w:date="2007-01-13T22:52:00Z">
        <w:r>
          <w:rPr/>
          <w:delText>/+9 (1d6+5) or Piercing Unarmed Strike (two weapon fighting) +22/+22/+17/+17/+12/+12/+6 (1d6+5)</w:delText>
        </w:r>
      </w:del>
      <w:r>
        <w:rPr/>
        <w:t>; Space/Reach 5/15</w:t>
      </w:r>
      <w:ins w:id="2804" w:author="Eric W. Brittain" w:date="2007-01-13T23:25:00Z">
        <w:r>
          <w:rPr/>
          <w:t xml:space="preserve"> (with piercing claws only)</w:t>
        </w:r>
      </w:ins>
      <w:r>
        <w:rPr/>
        <w:t>; SA Reaching Claws, Haste (1/day); SQ +2 turn resistance, DR 5/bludgeoning, Darkvision 60 ft, immunity to cold, undead traits,  unholy toughness, Fast Heal 3, AL CE; SV Fort +12, Ref +14, Will +16, Str 16, Dex 22, Con ---, Int 14, Wis 14, Cha 25.</w:t>
      </w:r>
    </w:p>
    <w:p>
      <w:pPr>
        <w:pStyle w:val="Normal"/>
        <w:rPr>
          <w:ins w:id="2814" w:author="Eric W. Brittain" w:date="2007-01-14T15:43:00Z"/>
        </w:rPr>
      </w:pPr>
      <w:ins w:id="2805" w:author="Eric W. Brittain" w:date="2007-01-14T15:43:00Z">
        <w:r>
          <w:rPr>
            <w:i/>
          </w:rPr>
          <w:tab/>
        </w:r>
      </w:ins>
      <w:r>
        <w:rPr>
          <w:i/>
        </w:rPr>
        <w:t>Skills and Feats</w:t>
      </w:r>
      <w:r>
        <w:rPr/>
        <w:t>: Hide +3</w:t>
      </w:r>
      <w:ins w:id="2806" w:author="Eric W. Brittain" w:date="2007-01-13T23:25:00Z">
        <w:r>
          <w:rPr/>
          <w:t>0</w:t>
        </w:r>
      </w:ins>
      <w:del w:id="2807" w:author="Eric W. Brittain" w:date="2007-01-13T22:54:00Z">
        <w:r>
          <w:rPr/>
          <w:delText>2</w:delText>
        </w:r>
      </w:del>
      <w:r>
        <w:rPr/>
        <w:t>, Intimidate +3</w:t>
      </w:r>
      <w:ins w:id="2808" w:author="Eric W. Brittain" w:date="2007-01-13T23:25:00Z">
        <w:r>
          <w:rPr/>
          <w:t>0</w:t>
        </w:r>
      </w:ins>
      <w:del w:id="2809" w:author="Eric W. Brittain" w:date="2007-01-13T22:54:00Z">
        <w:r>
          <w:rPr/>
          <w:delText>2</w:delText>
        </w:r>
      </w:del>
      <w:r>
        <w:rPr/>
        <w:t>, Listen +2</w:t>
      </w:r>
      <w:ins w:id="2810" w:author="Eric W. Brittain" w:date="2007-01-13T23:25:00Z">
        <w:r>
          <w:rPr/>
          <w:t>7</w:t>
        </w:r>
      </w:ins>
      <w:del w:id="2811" w:author="Eric W. Brittain" w:date="2007-01-13T22:54:00Z">
        <w:r>
          <w:rPr/>
          <w:delText>9</w:delText>
        </w:r>
      </w:del>
      <w:r>
        <w:rPr/>
        <w:t>, Move Silently +3</w:t>
      </w:r>
      <w:ins w:id="2812" w:author="Eric W. Brittain" w:date="2007-01-13T23:25:00Z">
        <w:r>
          <w:rPr/>
          <w:t>0</w:t>
        </w:r>
      </w:ins>
      <w:del w:id="2813" w:author="Eric W. Brittain" w:date="2007-01-13T22:54:00Z">
        <w:r>
          <w:rPr/>
          <w:delText>2</w:delText>
        </w:r>
      </w:del>
      <w:r>
        <w:rPr/>
        <w:t>, Search +30, Spot +30; Combat Reflexes, Improved Initiative, Improved Natural Attack (claw), Power Attack, Weapon Finesse, Extended Reach (SS), Weapon Focus (Claw), Improved Unarmed Strike, Two Weapon Fighting, Improved Two Weapon Fighting, Greater Two Weapon Fighting, Weapon Specialization (Claw)</w:t>
      </w:r>
    </w:p>
    <w:p>
      <w:pPr>
        <w:pStyle w:val="Normal"/>
        <w:rPr/>
      </w:pPr>
      <w:ins w:id="2815" w:author="Eric W. Brittain" w:date="2007-01-14T15:43:00Z">
        <w:r>
          <w:rPr/>
          <w:tab/>
        </w:r>
      </w:ins>
      <w:ins w:id="2816" w:author="Eric W. Brittain" w:date="2007-01-14T15:43:00Z">
        <w:r>
          <w:rPr>
            <w:i/>
          </w:rPr>
          <w:t>Languages</w:t>
        </w:r>
      </w:ins>
      <w:ins w:id="2817" w:author="Eric W. Brittain" w:date="2007-01-14T15:43:00Z">
        <w:r>
          <w:rPr/>
          <w:t>: None</w:t>
        </w:r>
      </w:ins>
    </w:p>
    <w:p>
      <w:pPr>
        <w:pStyle w:val="Normal"/>
        <w:rPr/>
      </w:pPr>
      <w:r>
        <w:rPr>
          <w:b/>
        </w:rPr>
        <w:t>Reaching Claws (Ex)</w:t>
      </w:r>
      <w:r>
        <w:rPr/>
        <w:t xml:space="preserve">: </w:t>
      </w:r>
      <w:del w:id="2818" w:author="Eric W. Brittain" w:date="2007-01-14T17:22:00Z">
        <w:r>
          <w:rPr/>
          <w:delText xml:space="preserve">A Boneclaw </w:delText>
        </w:r>
      </w:del>
      <w:ins w:id="2819" w:author="Eric W. Brittain" w:date="2007-01-14T17:22:00Z">
        <w:r>
          <w:rPr/>
          <w:t xml:space="preserve">The child bride </w:t>
        </w:r>
      </w:ins>
      <w:r>
        <w:rPr/>
        <w:t xml:space="preserve">can make melee attacks with its bone claws, instantly extending them as part of an attack to a distance of up to 10 feet (thereby allowing the </w:t>
      </w:r>
      <w:ins w:id="2820" w:author="Eric W. Brittain" w:date="2007-01-14T17:22:00Z">
        <w:r>
          <w:rPr/>
          <w:t xml:space="preserve">child bride </w:t>
        </w:r>
      </w:ins>
      <w:del w:id="2821" w:author="Eric W. Brittain" w:date="2007-01-14T17:22:00Z">
        <w:r>
          <w:rPr/>
          <w:delText xml:space="preserve">boneclaw </w:delText>
        </w:r>
      </w:del>
      <w:r>
        <w:rPr/>
        <w:t xml:space="preserve">to threaten more squares than </w:t>
      </w:r>
      <w:del w:id="2822" w:author="Eric W. Brittain" w:date="2007-01-14T17:22:00Z">
        <w:r>
          <w:rPr/>
          <w:delText xml:space="preserve">its </w:delText>
        </w:r>
      </w:del>
      <w:ins w:id="2823" w:author="Eric W. Brittain" w:date="2007-01-14T17:22:00Z">
        <w:r>
          <w:rPr/>
          <w:t xml:space="preserve">her </w:t>
        </w:r>
      </w:ins>
      <w:r>
        <w:rPr/>
        <w:t>Small size would indicate)</w:t>
      </w:r>
    </w:p>
    <w:p>
      <w:pPr>
        <w:pStyle w:val="Normal"/>
        <w:rPr/>
      </w:pPr>
      <w:r>
        <w:rPr>
          <w:b/>
        </w:rPr>
        <w:t>Unholy Toughness (Ex)</w:t>
      </w:r>
      <w:r>
        <w:rPr/>
        <w:t xml:space="preserve">: </w:t>
      </w:r>
      <w:del w:id="2824" w:author="Eric W. Brittain" w:date="2007-01-14T17:22:00Z">
        <w:r>
          <w:rPr/>
          <w:delText xml:space="preserve">A boneclaw </w:delText>
        </w:r>
      </w:del>
      <w:ins w:id="2825" w:author="Eric W. Brittain" w:date="2007-01-14T17:22:00Z">
        <w:r>
          <w:rPr/>
          <w:t xml:space="preserve">The child bride </w:t>
        </w:r>
      </w:ins>
      <w:r>
        <w:rPr/>
        <w:t>gains a bonus to its hit points equal to its Charisma modifier x its Hit Dice</w:t>
      </w:r>
    </w:p>
    <w:p>
      <w:pPr>
        <w:pStyle w:val="Normal"/>
        <w:rPr/>
      </w:pPr>
      <w:r>
        <w:rPr>
          <w:b/>
        </w:rPr>
        <w:t>Fast Healing (Ex)</w:t>
      </w:r>
      <w:r>
        <w:rPr/>
        <w:t xml:space="preserve">: </w:t>
      </w:r>
      <w:del w:id="2826" w:author="Eric W. Brittain" w:date="2007-01-14T17:22:00Z">
        <w:r>
          <w:rPr/>
          <w:delText xml:space="preserve">An evolved boneclaw </w:delText>
        </w:r>
      </w:del>
      <w:ins w:id="2827" w:author="Eric W. Brittain" w:date="2007-01-14T17:22:00Z">
        <w:r>
          <w:rPr/>
          <w:t xml:space="preserve">The child bride </w:t>
        </w:r>
      </w:ins>
      <w:r>
        <w:rPr/>
        <w:t>heals 3 points of damage a round so long as it has at least 1 hit point</w:t>
      </w:r>
    </w:p>
    <w:p>
      <w:pPr>
        <w:pStyle w:val="Normal"/>
        <w:rPr/>
      </w:pPr>
      <w:r>
        <w:rPr>
          <w:b/>
        </w:rPr>
        <w:t>Spell-Like Ability</w:t>
      </w:r>
      <w:r>
        <w:rPr/>
        <w:t>: 1/day - haste (self only). Caster level 2</w:t>
      </w:r>
      <w:ins w:id="2828" w:author="Eric W. Brittain" w:date="2007-01-13T22:55:00Z">
        <w:r>
          <w:rPr/>
          <w:t>6</w:t>
        </w:r>
      </w:ins>
      <w:del w:id="2829" w:author="Eric W. Brittain" w:date="2007-01-13T22:55:00Z">
        <w:r>
          <w:rPr/>
          <w:delText>7</w:delText>
        </w:r>
      </w:del>
      <w:r>
        <w:rPr/>
        <w:t>th.</w:t>
      </w:r>
    </w:p>
    <w:p>
      <w:pPr>
        <w:pStyle w:val="Normal"/>
        <w:ind w:firstLine="720"/>
        <w:rPr/>
      </w:pPr>
      <w:r>
        <w:rPr>
          <w:i/>
        </w:rPr>
        <w:t>Physical Description:</w:t>
      </w:r>
      <w:r>
        <w:rPr/>
        <w:t xml:space="preserve"> A small girl doll dressed in a bridal gown. Her brightly painted red fingernails seem very long and sharp.</w:t>
      </w:r>
    </w:p>
    <w:p>
      <w:pPr>
        <w:pStyle w:val="Normal"/>
        <w:rPr>
          <w:b/>
          <w:b/>
        </w:rPr>
      </w:pPr>
      <w:r>
        <w:rPr>
          <w:b/>
        </w:rPr>
      </w:r>
    </w:p>
    <w:p>
      <w:pPr>
        <w:pStyle w:val="Normal"/>
        <w:rPr/>
      </w:pPr>
      <w:r>
        <w:rPr>
          <w:b/>
        </w:rPr>
        <w:t>Metal Knight:</w:t>
      </w:r>
      <w:r>
        <w:rPr/>
        <w:t xml:space="preserve"> </w:t>
      </w:r>
      <w:ins w:id="2830" w:author="Eric W. Brittain" w:date="2007-01-14T17:22:00Z">
        <w:r>
          <w:rPr/>
          <w:t xml:space="preserve">based on an </w:t>
        </w:r>
      </w:ins>
      <w:r>
        <w:rPr/>
        <w:t>Advanced Shadesteel Golem; CR 13, Small Construct (Extraplanar); HD 3</w:t>
      </w:r>
      <w:del w:id="2831" w:author="Eric W. Brittain" w:date="2007-01-13T22:57:00Z">
        <w:r>
          <w:rPr/>
          <w:delText>4</w:delText>
        </w:r>
      </w:del>
      <w:ins w:id="2832" w:author="Eric W. Brittain" w:date="2007-01-13T22:57:00Z">
        <w:r>
          <w:rPr/>
          <w:t>0</w:t>
        </w:r>
      </w:ins>
      <w:r>
        <w:rPr/>
        <w:t xml:space="preserve">d10+10, hp </w:t>
      </w:r>
      <w:ins w:id="2833" w:author="Eric W. Brittain" w:date="2007-01-14T13:57:00Z">
        <w:r>
          <w:rPr/>
          <w:t>190</w:t>
        </w:r>
      </w:ins>
      <w:del w:id="2834" w:author="Eric W. Brittain" w:date="2007-01-14T13:57:00Z">
        <w:r>
          <w:rPr/>
          <w:delText>2</w:delText>
        </w:r>
      </w:del>
      <w:del w:id="2835" w:author="Eric W. Brittain" w:date="2007-01-13T22:57:00Z">
        <w:r>
          <w:rPr/>
          <w:delText>48</w:delText>
        </w:r>
      </w:del>
      <w:r>
        <w:rPr/>
        <w:t>, Init , Spd 20 ft, fly 20ft (perfect), AC 35</w:t>
      </w:r>
      <w:ins w:id="2836" w:author="Eric W. Brittain" w:date="2007-01-13T23:34:00Z">
        <w:r>
          <w:rPr/>
          <w:t xml:space="preserve"> (+4 Dex, +20 natural, +1 size), touch 15, flat footed 31</w:t>
        </w:r>
      </w:ins>
      <w:del w:id="2837" w:author="Eric W. Brittain" w:date="2007-01-13T23:34:00Z">
        <w:r>
          <w:rPr/>
          <w:delText>, touch 15, flat footed 30</w:delText>
        </w:r>
      </w:del>
      <w:r>
        <w:rPr/>
        <w:t>, BAB/Grp: +2</w:t>
      </w:r>
      <w:ins w:id="2838" w:author="Eric W. Brittain" w:date="2007-01-13T22:58:00Z">
        <w:r>
          <w:rPr/>
          <w:t>3</w:t>
        </w:r>
      </w:ins>
      <w:del w:id="2839" w:author="Eric W. Brittain" w:date="2007-01-13T22:58:00Z">
        <w:r>
          <w:rPr/>
          <w:delText>5</w:delText>
        </w:r>
      </w:del>
      <w:r>
        <w:rPr/>
        <w:t>/+2</w:t>
      </w:r>
      <w:ins w:id="2840" w:author="Eric W. Brittain" w:date="2007-01-13T22:58:00Z">
        <w:r>
          <w:rPr/>
          <w:t>6</w:t>
        </w:r>
      </w:ins>
      <w:del w:id="2841" w:author="Eric W. Brittain" w:date="2007-01-13T22:58:00Z">
        <w:r>
          <w:rPr/>
          <w:delText>8</w:delText>
        </w:r>
      </w:del>
      <w:r>
        <w:rPr/>
        <w:t>,  Atk: Slam +3</w:t>
      </w:r>
      <w:ins w:id="2842" w:author="Eric W. Brittain" w:date="2007-01-13T22:59:00Z">
        <w:r>
          <w:rPr/>
          <w:t>0</w:t>
        </w:r>
      </w:ins>
      <w:del w:id="2843" w:author="Eric W. Brittain" w:date="2007-01-13T22:58:00Z">
        <w:r>
          <w:rPr/>
          <w:delText>3</w:delText>
        </w:r>
      </w:del>
      <w:r>
        <w:rPr/>
        <w:t xml:space="preserve"> melee (1d8+</w:t>
      </w:r>
      <w:ins w:id="2844" w:author="Eric W. Brittain" w:date="2007-01-13T22:59:00Z">
        <w:r>
          <w:rPr/>
          <w:t>6</w:t>
        </w:r>
      </w:ins>
      <w:del w:id="2845" w:author="Eric W. Brittain" w:date="2007-01-13T22:59:00Z">
        <w:r>
          <w:rPr/>
          <w:delText>7</w:delText>
        </w:r>
      </w:del>
      <w:r>
        <w:rPr/>
        <w:t>); Full Atk: 2 Slams +3</w:t>
      </w:r>
      <w:ins w:id="2846" w:author="Eric W. Brittain" w:date="2007-01-13T22:59:00Z">
        <w:r>
          <w:rPr/>
          <w:t>0</w:t>
        </w:r>
      </w:ins>
      <w:del w:id="2847" w:author="Eric W. Brittain" w:date="2007-01-13T22:58:00Z">
        <w:r>
          <w:rPr/>
          <w:delText>3</w:delText>
        </w:r>
      </w:del>
      <w:r>
        <w:rPr/>
        <w:t xml:space="preserve"> melee (1d8+</w:t>
      </w:r>
      <w:ins w:id="2848" w:author="Eric W. Brittain" w:date="2007-01-13T22:59:00Z">
        <w:r>
          <w:rPr/>
          <w:t>6</w:t>
        </w:r>
      </w:ins>
      <w:del w:id="2849" w:author="Eric W. Brittain" w:date="2007-01-13T22:59:00Z">
        <w:r>
          <w:rPr/>
          <w:delText>7</w:delText>
        </w:r>
      </w:del>
      <w:r>
        <w:rPr/>
        <w:t>); Space/Reach 5 ft/ 5 ft; SA Negative Pulse Wave; SQ Construct traits, damage reduction 10/adamantine and magic, darkvision 60 ft, immunity to magic, low-light vision, AL N; SV Fort +1</w:t>
      </w:r>
      <w:ins w:id="2850" w:author="Eric W. Brittain" w:date="2007-01-13T22:59:00Z">
        <w:r>
          <w:rPr/>
          <w:t>0</w:t>
        </w:r>
      </w:ins>
      <w:del w:id="2851" w:author="Eric W. Brittain" w:date="2007-01-13T22:59:00Z">
        <w:r>
          <w:rPr/>
          <w:delText>1</w:delText>
        </w:r>
      </w:del>
      <w:r>
        <w:rPr/>
        <w:t>, Ref +1</w:t>
      </w:r>
      <w:ins w:id="2852" w:author="Eric W. Brittain" w:date="2007-01-13T22:59:00Z">
        <w:r>
          <w:rPr/>
          <w:t>4</w:t>
        </w:r>
      </w:ins>
      <w:del w:id="2853" w:author="Eric W. Brittain" w:date="2007-01-13T22:59:00Z">
        <w:r>
          <w:rPr/>
          <w:delText>5</w:delText>
        </w:r>
      </w:del>
      <w:r>
        <w:rPr/>
        <w:t>, Will +1</w:t>
      </w:r>
      <w:ins w:id="2854" w:author="Eric W. Brittain" w:date="2007-01-13T22:59:00Z">
        <w:r>
          <w:rPr/>
          <w:t>0</w:t>
        </w:r>
      </w:ins>
      <w:del w:id="2855" w:author="Eric W. Brittain" w:date="2007-01-13T22:59:00Z">
        <w:r>
          <w:rPr/>
          <w:delText>1</w:delText>
        </w:r>
      </w:del>
      <w:r>
        <w:rPr/>
        <w:t>, Str 2</w:t>
      </w:r>
      <w:ins w:id="2856" w:author="Eric W. Brittain" w:date="2007-01-13T22:59:00Z">
        <w:r>
          <w:rPr/>
          <w:t>3</w:t>
        </w:r>
      </w:ins>
      <w:del w:id="2857" w:author="Eric W. Brittain" w:date="2007-01-13T22:59:00Z">
        <w:r>
          <w:rPr/>
          <w:delText>4</w:delText>
        </w:r>
      </w:del>
      <w:r>
        <w:rPr/>
        <w:t>, Dex 18, Con ---, Int ---, Wis 11, Cha 07.</w:t>
      </w:r>
    </w:p>
    <w:p>
      <w:pPr>
        <w:pStyle w:val="Normal"/>
        <w:rPr>
          <w:ins w:id="2863" w:author="Eric W. Brittain" w:date="2007-01-14T15:43:00Z"/>
        </w:rPr>
      </w:pPr>
      <w:ins w:id="2858" w:author="Eric W. Brittain" w:date="2007-01-14T15:43:00Z">
        <w:r>
          <w:rPr>
            <w:i/>
          </w:rPr>
          <w:tab/>
        </w:r>
      </w:ins>
      <w:r>
        <w:rPr>
          <w:i/>
        </w:rPr>
        <w:t>Skills and Feats:</w:t>
      </w:r>
      <w:r>
        <w:rPr/>
        <w:t xml:space="preserve"> Hide +</w:t>
      </w:r>
      <w:ins w:id="2859" w:author="Eric W. Brittain" w:date="2007-01-13T22:59:00Z">
        <w:r>
          <w:rPr/>
          <w:t>16</w:t>
        </w:r>
      </w:ins>
      <w:del w:id="2860" w:author="Eric W. Brittain" w:date="2007-01-13T22:59:00Z">
        <w:r>
          <w:rPr/>
          <w:delText>20</w:delText>
        </w:r>
      </w:del>
      <w:r>
        <w:rPr/>
        <w:t>, Move Silently +</w:t>
      </w:r>
      <w:ins w:id="2861" w:author="Eric W. Brittain" w:date="2007-01-13T22:59:00Z">
        <w:r>
          <w:rPr/>
          <w:t>16</w:t>
        </w:r>
      </w:ins>
      <w:del w:id="2862" w:author="Eric W. Brittain" w:date="2007-01-13T22:59:00Z">
        <w:r>
          <w:rPr/>
          <w:delText>20</w:delText>
        </w:r>
      </w:del>
      <w:r>
        <w:rPr/>
        <w:t xml:space="preserve">; </w:t>
      </w:r>
    </w:p>
    <w:p>
      <w:pPr>
        <w:pStyle w:val="Normal"/>
        <w:rPr/>
      </w:pPr>
      <w:ins w:id="2864" w:author="Eric W. Brittain" w:date="2007-01-14T15:43:00Z">
        <w:r>
          <w:rPr/>
          <w:tab/>
        </w:r>
      </w:ins>
      <w:r>
        <w:rPr>
          <w:i/>
        </w:rPr>
        <w:t>Languages</w:t>
      </w:r>
      <w:r>
        <w:rPr/>
        <w:t>: None</w:t>
      </w:r>
    </w:p>
    <w:p>
      <w:pPr>
        <w:pStyle w:val="Normal"/>
        <w:rPr/>
      </w:pPr>
      <w:r>
        <w:rPr>
          <w:b/>
        </w:rPr>
        <w:t>Negative Pulse Wave (Su)</w:t>
      </w:r>
      <w:r>
        <w:rPr/>
        <w:t xml:space="preserve">: The </w:t>
      </w:r>
      <w:del w:id="2865" w:author="Eric W. Brittain" w:date="2007-01-14T17:22:00Z">
        <w:r>
          <w:rPr/>
          <w:delText xml:space="preserve">shadesteel golem </w:delText>
        </w:r>
      </w:del>
      <w:ins w:id="2866" w:author="Eric W. Brittain" w:date="2007-01-14T17:22:00Z">
        <w:r>
          <w:rPr/>
          <w:t xml:space="preserve">metal knight </w:t>
        </w:r>
      </w:ins>
      <w:r>
        <w:rPr/>
        <w:t>can radiate a burst of inky black negative energy as a free action every 1d4+1 rounds. The pulse wave drains life from all living creatures within 40 feet of the golem, dealing 12d6 points of negative energy damage. A DC 19 Fortitude save halves the damage; the save DC is constitution based. Undead creatures within the area are healed of 12d6 points of damage instead, and any turning effect they are under is broken. A death ward spell or similar effect protects a creature from a shadesteel golem's negative pulse wave</w:t>
      </w:r>
    </w:p>
    <w:p>
      <w:pPr>
        <w:pStyle w:val="Normal"/>
        <w:rPr/>
      </w:pPr>
      <w:r>
        <w:rPr>
          <w:b/>
        </w:rPr>
        <w:t>Immunity to Magic (Ex):</w:t>
      </w:r>
      <w:r>
        <w:rPr/>
        <w:t xml:space="preserve"> A </w:t>
      </w:r>
      <w:ins w:id="2867" w:author="Eric W. Brittain" w:date="2007-01-14T17:23:00Z">
        <w:r>
          <w:rPr/>
          <w:t xml:space="preserve">metal knight </w:t>
        </w:r>
      </w:ins>
      <w:del w:id="2868" w:author="Eric W. Brittain" w:date="2007-01-14T17:23:00Z">
        <w:r>
          <w:rPr/>
          <w:delText xml:space="preserve">shadesteel golem </w:delText>
        </w:r>
      </w:del>
      <w:r>
        <w:rPr/>
        <w:t xml:space="preserve">is immune to any spell, supernatural ability, or spell-like ability that allows spell resistance. In addition certain spells and effects function differently against the creature as noted below. </w:t>
      </w:r>
    </w:p>
    <w:p>
      <w:pPr>
        <w:pStyle w:val="Normal"/>
        <w:rPr/>
      </w:pPr>
      <w:r>
        <w:rPr>
          <w:rFonts w:eastAsia="Arial"/>
        </w:rPr>
        <w:t xml:space="preserve">   </w:t>
      </w:r>
      <w:r>
        <w:rPr/>
        <w:t xml:space="preserve">A magical effect that has the light descriptor (such as continual flame) causes the </w:t>
      </w:r>
      <w:ins w:id="2869" w:author="Eric W. Brittain" w:date="2007-01-14T17:23:00Z">
        <w:r>
          <w:rPr/>
          <w:t xml:space="preserve">metal knight </w:t>
        </w:r>
      </w:ins>
      <w:del w:id="2870" w:author="Eric W. Brittain" w:date="2007-01-14T17:23:00Z">
        <w:r>
          <w:rPr/>
          <w:delText xml:space="preserve">golem </w:delText>
        </w:r>
      </w:del>
      <w:r>
        <w:rPr/>
        <w:t xml:space="preserve">to speed up as if effected by the spell haste for 2d4 rounds. The </w:t>
      </w:r>
      <w:ins w:id="2871" w:author="Eric W. Brittain" w:date="2007-01-14T17:23:00Z">
        <w:r>
          <w:rPr/>
          <w:t xml:space="preserve">metal knight </w:t>
        </w:r>
      </w:ins>
      <w:del w:id="2872" w:author="Eric W. Brittain" w:date="2007-01-14T17:23:00Z">
        <w:r>
          <w:rPr/>
          <w:delText xml:space="preserve">golem </w:delText>
        </w:r>
      </w:del>
      <w:r>
        <w:rPr/>
        <w:t xml:space="preserve">is also hasted whenever it is subjected to a positive energy effect, such as the turning attempt of a cleric. This might happen if the cleric has mistakenly identified the creature as a nightwalker or other undead, or if the </w:t>
      </w:r>
      <w:ins w:id="2873" w:author="Eric W. Brittain" w:date="2007-01-14T17:23:00Z">
        <w:r>
          <w:rPr/>
          <w:t xml:space="preserve">metal knight </w:t>
        </w:r>
      </w:ins>
      <w:del w:id="2874" w:author="Eric W. Brittain" w:date="2007-01-14T17:23:00Z">
        <w:r>
          <w:rPr/>
          <w:delText xml:space="preserve">golem </w:delText>
        </w:r>
      </w:del>
      <w:r>
        <w:rPr/>
        <w:t xml:space="preserve">is standing near undead. </w:t>
      </w:r>
    </w:p>
    <w:p>
      <w:pPr>
        <w:pStyle w:val="Normal"/>
        <w:rPr/>
      </w:pPr>
      <w:r>
        <w:rPr>
          <w:rFonts w:eastAsia="Arial"/>
        </w:rPr>
        <w:t xml:space="preserve">   </w:t>
      </w:r>
      <w:r>
        <w:rPr/>
        <w:t xml:space="preserve">If </w:t>
      </w:r>
      <w:del w:id="2875" w:author="Eric W. Brittain" w:date="2007-01-14T17:23:00Z">
        <w:r>
          <w:rPr/>
          <w:delText xml:space="preserve">a shadesteel golem </w:delText>
        </w:r>
      </w:del>
      <w:ins w:id="2876" w:author="Eric W. Brittain" w:date="2007-01-14T17:23:00Z">
        <w:r>
          <w:rPr/>
          <w:t xml:space="preserve">the metal knight </w:t>
        </w:r>
      </w:ins>
      <w:r>
        <w:rPr/>
        <w:t>is targeted by or within the area of a spell with the darkness or shadow descriptor, the golem is healed of 1 point of damage per level of the spell."</w:t>
      </w:r>
    </w:p>
    <w:p>
      <w:pPr>
        <w:pStyle w:val="Normal"/>
        <w:rPr/>
      </w:pPr>
      <w:r>
        <w:rPr>
          <w:b/>
        </w:rPr>
        <w:t>Shadow Blend (Su):</w:t>
      </w:r>
      <w:r>
        <w:rPr/>
        <w:t xml:space="preserve"> In any condition of illumination other than full daylight, </w:t>
      </w:r>
      <w:del w:id="2877" w:author="Eric W. Brittain" w:date="2007-01-14T17:23:00Z">
        <w:r>
          <w:rPr/>
          <w:delText xml:space="preserve">a shadesteel golem </w:delText>
        </w:r>
      </w:del>
      <w:ins w:id="2878" w:author="Eric W. Brittain" w:date="2007-01-14T17:23:00Z">
        <w:r>
          <w:rPr/>
          <w:t xml:space="preserve">the metal knight </w:t>
        </w:r>
      </w:ins>
      <w:r>
        <w:rPr/>
        <w:t xml:space="preserve">can disappear into the shadows giving it concealment. Artificial illumination, even light or a continual flame spell, does not negate this ability, though a daylight spell does. </w:t>
      </w:r>
    </w:p>
    <w:p>
      <w:pPr>
        <w:pStyle w:val="Normal"/>
        <w:rPr>
          <w:ins w:id="2880" w:author="Eric W. Brittain" w:date="2007-01-13T20:39:00Z"/>
        </w:rPr>
      </w:pPr>
      <w:ins w:id="2879" w:author="Eric W. Brittain" w:date="2007-01-13T20:39:00Z">
        <w:r>
          <w:rPr/>
          <w:t>Note – this ability does not work in this pocket dimension.</w:t>
        </w:r>
      </w:ins>
    </w:p>
    <w:p>
      <w:pPr>
        <w:pStyle w:val="Normal"/>
        <w:rPr/>
      </w:pPr>
      <w:r>
        <w:rPr>
          <w:b/>
        </w:rPr>
        <w:t>Skills:</w:t>
      </w:r>
      <w:r>
        <w:rPr/>
        <w:t xml:space="preserve"> </w:t>
      </w:r>
      <w:ins w:id="2881" w:author="Eric W. Brittain" w:date="2007-01-14T17:23:00Z">
        <w:r>
          <w:rPr/>
          <w:t xml:space="preserve">The metal knight </w:t>
        </w:r>
      </w:ins>
      <w:del w:id="2882" w:author="Eric W. Brittain" w:date="2007-01-14T17:23:00Z">
        <w:r>
          <w:rPr/>
          <w:delText xml:space="preserve">A shadesteel golem </w:delText>
        </w:r>
      </w:del>
      <w:r>
        <w:rPr/>
        <w:t>has a +16 racial bonus on Move Silently checks and a +12 racial bonus on Hide checks.</w:t>
      </w:r>
    </w:p>
    <w:p>
      <w:pPr>
        <w:pStyle w:val="Normal"/>
        <w:ind w:firstLine="720"/>
        <w:rPr/>
      </w:pPr>
      <w:r>
        <w:rPr>
          <w:i/>
        </w:rPr>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Normal"/>
        <w:rPr>
          <w:ins w:id="2895" w:author="Eric W. Brittain" w:date="2007-01-14T11:56:00Z"/>
        </w:rPr>
      </w:pPr>
      <w:ins w:id="2883" w:author="Eric W. Brittain" w:date="2007-01-14T11:56:00Z">
        <w:commentRangeStart w:id="27"/>
        <w:r>
          <w:rPr>
            <w:b/>
          </w:rPr>
          <w:t>Stuffed Dog:</w:t>
        </w:r>
      </w:ins>
      <w:ins w:id="2884" w:author="Eric W. Brittain" w:date="2007-01-14T11:56:00Z">
        <w:r>
          <w:rPr/>
          <w:t xml:space="preserve"> </w:t>
        </w:r>
      </w:ins>
      <w:ins w:id="2885" w:author="Eric W. Brittain" w:date="2007-01-14T11:59:00Z">
        <w:r>
          <w:rPr>
            <w:rStyle w:val="CommentReference"/>
            <w:vanish w:val="false"/>
          </w:rPr>
        </w:r>
      </w:ins>
      <w:ins w:id="2886" w:author="Eric W. Brittain" w:date="2007-01-14T17:23:00Z">
        <w:commentRangeEnd w:id="27"/>
        <w:r>
          <w:commentReference w:id="27"/>
        </w:r>
        <w:r>
          <w:rPr/>
          <w:t xml:space="preserve">based on an Advanced </w:t>
        </w:r>
      </w:ins>
      <w:ins w:id="2887" w:author="Eric W. Brittain" w:date="2007-01-14T13:57:00Z">
        <w:r>
          <w:rPr/>
          <w:t xml:space="preserve">Spellwarped </w:t>
        </w:r>
      </w:ins>
      <w:ins w:id="2888" w:author="Eric W. Brittain" w:date="2007-01-14T11:56:00Z">
        <w:r>
          <w:rPr/>
          <w:t xml:space="preserve">Feral Yowler </w:t>
        </w:r>
      </w:ins>
      <w:ins w:id="2889" w:author="Eric W. Brittain" w:date="2007-01-14T13:57:00Z">
        <w:r>
          <w:rPr/>
          <w:t>of legend</w:t>
        </w:r>
      </w:ins>
      <w:ins w:id="2890" w:author="Eric W. Brittain" w:date="2007-01-14T11:56:00Z">
        <w:r>
          <w:rPr/>
          <w:t>; CR 12, Small Augmented Magical Beast; HD 21d10+315, hp 42</w:t>
        </w:r>
      </w:ins>
      <w:ins w:id="2891" w:author="Eric W. Brittain" w:date="2007-01-14T13:58:00Z">
        <w:r>
          <w:rPr/>
          <w:t>0</w:t>
        </w:r>
      </w:ins>
      <w:ins w:id="2892" w:author="Eric W. Brittain" w:date="2007-01-14T11:56:00Z">
        <w:r>
          <w:rPr/>
          <w:t xml:space="preserve">, Init +13, Spd 65 ft, AC 31 (+9 dex, +10 natural, +1 size, +1 haste), touch 18, flat footed 19, BAB/Grp: +21/+26,  Atk: Bite +32 melee (1d6+9); Full Atk: 2 Bites (haste) +32 melee (1d6+9) and 2 claws +30 melee (1d4+4); Space/Reach 5ft/5ft; SA Trip, Yowl of Fear, Poison; SQ Darkvision 60ft., fast healing 8, immunities, low-light vision, minor displacement, scent, haste, spell resistance, spell </w:t>
        </w:r>
      </w:ins>
      <w:ins w:id="2893" w:author="Eric W. Brittain" w:date="2007-01-14T16:26:00Z">
        <w:r>
          <w:rPr/>
          <w:t>absorption</w:t>
        </w:r>
      </w:ins>
      <w:ins w:id="2894" w:author="Eric W. Brittain" w:date="2007-01-14T11:56:00Z">
        <w:r>
          <w:rPr/>
          <w:t>; SR 32, AL CE; SV Fort +30, Ref +29, Will +15, Str 28, Dex 28, Con 40, Int 13, Wis 16, Cha 20.</w:t>
        </w:r>
      </w:ins>
    </w:p>
    <w:p>
      <w:pPr>
        <w:pStyle w:val="Normal"/>
        <w:rPr>
          <w:ins w:id="2900" w:author="Eric W. Brittain" w:date="2007-01-14T11:56:00Z"/>
        </w:rPr>
      </w:pPr>
      <w:ins w:id="2896" w:author="Eric W. Brittain" w:date="2007-01-14T11:56:00Z">
        <w:r>
          <w:rPr>
            <w:i/>
          </w:rPr>
          <w:tab/>
          <w:t>Skills and Feats</w:t>
        </w:r>
      </w:ins>
      <w:ins w:id="2897" w:author="Eric W. Brittain" w:date="2007-01-14T11:56:00Z">
        <w:r>
          <w:rPr/>
          <w:t xml:space="preserve">: Balance +19, Hide +25, Listen +5, Move Silently +22, Spot +5, Tumble +19; Improved </w:t>
        </w:r>
      </w:ins>
      <w:ins w:id="2898" w:author="Eric W. Brittain" w:date="2007-01-14T16:26:00Z">
        <w:r>
          <w:rPr/>
          <w:t>Initiative</w:t>
        </w:r>
      </w:ins>
      <w:ins w:id="2899" w:author="Eric W. Brittain" w:date="2007-01-14T11:56:00Z">
        <w:r>
          <w:rPr/>
          <w:t>, Power Attack, Stealthy, Tomb Tainted Soul, Ability Focus (Trip), Multiattack, Weapon Focus (Bite), Weapon Focus (Claw)</w:t>
        </w:r>
      </w:ins>
    </w:p>
    <w:p>
      <w:pPr>
        <w:pStyle w:val="Normal"/>
        <w:rPr>
          <w:ins w:id="2904" w:author="Eric W. Brittain" w:date="2007-01-14T11:56:00Z"/>
        </w:rPr>
      </w:pPr>
      <w:ins w:id="2901" w:author="Eric W. Brittain" w:date="2007-01-14T11:56:00Z">
        <w:r>
          <w:rPr/>
          <w:tab/>
        </w:r>
      </w:ins>
      <w:ins w:id="2902" w:author="Eric W. Brittain" w:date="2007-01-14T11:56:00Z">
        <w:r>
          <w:rPr>
            <w:i/>
          </w:rPr>
          <w:t>Languages:</w:t>
        </w:r>
      </w:ins>
      <w:ins w:id="2903" w:author="Eric W. Brittain" w:date="2007-01-14T11:56:00Z">
        <w:r>
          <w:rPr/>
          <w:t xml:space="preserve"> None</w:t>
        </w:r>
      </w:ins>
    </w:p>
    <w:p>
      <w:pPr>
        <w:pStyle w:val="Normal"/>
        <w:rPr>
          <w:ins w:id="2915" w:author="Eric W. Brittain" w:date="2007-01-14T11:56:00Z"/>
        </w:rPr>
      </w:pPr>
      <w:ins w:id="2905" w:author="Eric W. Brittain" w:date="2007-01-14T11:56:00Z">
        <w:r>
          <w:rPr>
            <w:b/>
          </w:rPr>
          <w:t>Trip (Ex):</w:t>
        </w:r>
      </w:ins>
      <w:ins w:id="2906" w:author="Eric W. Brittain" w:date="2007-01-14T11:56:00Z">
        <w:r>
          <w:rPr/>
          <w:t xml:space="preserve"> </w:t>
        </w:r>
      </w:ins>
      <w:ins w:id="2907" w:author="Eric W. Brittain" w:date="2007-01-14T17:24:00Z">
        <w:r>
          <w:rPr/>
          <w:t xml:space="preserve">When the stuffed dog </w:t>
        </w:r>
      </w:ins>
      <w:ins w:id="2908" w:author="Eric W. Brittain" w:date="2007-01-14T11:56:00Z">
        <w:r>
          <w:rPr/>
          <w:t xml:space="preserve">hits with a bite attack </w:t>
        </w:r>
      </w:ins>
      <w:ins w:id="2909" w:author="Eric W. Brittain" w:date="2007-01-14T17:24:00Z">
        <w:r>
          <w:rPr/>
          <w:t xml:space="preserve">it </w:t>
        </w:r>
      </w:ins>
      <w:ins w:id="2910" w:author="Eric W. Brittain" w:date="2007-01-14T11:56:00Z">
        <w:r>
          <w:rPr/>
          <w:t xml:space="preserve">can attempt to trip its opponent (+7 check modifier) as a free action without making a touch attack or provoking attacks of opportunity. If the attempt fails, the opponent cannot </w:t>
        </w:r>
      </w:ins>
      <w:ins w:id="2911" w:author="Eric W. Brittain" w:date="2007-01-14T16:26:00Z">
        <w:r>
          <w:rPr/>
          <w:t>react</w:t>
        </w:r>
      </w:ins>
      <w:ins w:id="2912" w:author="Eric W. Brittain" w:date="2007-01-14T11:56:00Z">
        <w:r>
          <w:rPr/>
          <w:t xml:space="preserve"> to trip the </w:t>
        </w:r>
      </w:ins>
      <w:ins w:id="2913" w:author="Eric W. Brittain" w:date="2007-01-14T17:24:00Z">
        <w:r>
          <w:rPr/>
          <w:t>stuffed dog</w:t>
        </w:r>
      </w:ins>
      <w:ins w:id="2914" w:author="Eric W. Brittain" w:date="2007-01-14T11:56:00Z">
        <w:r>
          <w:rPr/>
          <w:t>.</w:t>
        </w:r>
      </w:ins>
    </w:p>
    <w:p>
      <w:pPr>
        <w:pStyle w:val="Normal"/>
        <w:rPr>
          <w:ins w:id="2924" w:author="Eric W. Brittain" w:date="2007-01-14T11:56:00Z"/>
        </w:rPr>
      </w:pPr>
      <w:ins w:id="2916" w:author="Eric W. Brittain" w:date="2007-01-14T11:56:00Z">
        <w:r>
          <w:rPr>
            <w:b/>
          </w:rPr>
          <w:t>Yowl of Fear (Su):</w:t>
        </w:r>
      </w:ins>
      <w:ins w:id="2917" w:author="Eric W. Brittain" w:date="2007-01-14T11:56:00Z">
        <w:r>
          <w:rPr/>
          <w:t xml:space="preserve"> Every 1d4 rounds, </w:t>
        </w:r>
      </w:ins>
      <w:ins w:id="2918" w:author="Eric W. Brittain" w:date="2007-01-14T17:24:00Z">
        <w:r>
          <w:rPr/>
          <w:t xml:space="preserve">the stuffed dog </w:t>
        </w:r>
      </w:ins>
      <w:ins w:id="2919" w:author="Eric W. Brittain" w:date="2007-01-14T11:56:00Z">
        <w:r>
          <w:rPr/>
          <w:t xml:space="preserve">can let loose a wailing yowl that strikes fear into the hearts of any who hear it. All creatures within 60 ft of </w:t>
        </w:r>
      </w:ins>
      <w:ins w:id="2920" w:author="Eric W. Brittain" w:date="2007-01-14T17:24:00Z">
        <w:r>
          <w:rPr/>
          <w:t xml:space="preserve">the stuffed dog </w:t>
        </w:r>
      </w:ins>
      <w:ins w:id="2921" w:author="Eric W. Brittain" w:date="2007-01-14T11:56:00Z">
        <w:r>
          <w:rPr/>
          <w:t xml:space="preserve">that can hear its yowl are affected. Each creature within the area must make a DC 18 Will save of be shaken for as long as it remains in the area and for 2d4 rounds after. A creature that succeeds on the saving throw is immune to </w:t>
        </w:r>
      </w:ins>
      <w:ins w:id="2922" w:author="Eric W. Brittain" w:date="2007-01-14T17:24:00Z">
        <w:r>
          <w:rPr/>
          <w:t xml:space="preserve">the stuffed dog’s </w:t>
        </w:r>
      </w:ins>
      <w:ins w:id="2923" w:author="Eric W. Brittain" w:date="2007-01-14T11:56:00Z">
        <w:r>
          <w:rPr/>
          <w:t>yowl for 24 hours. The save DC is Charisma-based.</w:t>
        </w:r>
      </w:ins>
    </w:p>
    <w:p>
      <w:pPr>
        <w:pStyle w:val="Normal"/>
        <w:rPr>
          <w:ins w:id="2929" w:author="Eric W. Brittain" w:date="2007-01-14T11:56:00Z"/>
        </w:rPr>
      </w:pPr>
      <w:ins w:id="2925" w:author="Eric W. Brittain" w:date="2007-01-14T11:56:00Z">
        <w:r>
          <w:rPr>
            <w:b/>
          </w:rPr>
          <w:t>Immunities (Ex):</w:t>
        </w:r>
      </w:ins>
      <w:ins w:id="2926" w:author="Eric W. Brittain" w:date="2007-01-14T11:56:00Z">
        <w:r>
          <w:rPr/>
          <w:t xml:space="preserve"> </w:t>
        </w:r>
      </w:ins>
      <w:ins w:id="2927" w:author="Eric W. Brittain" w:date="2007-01-14T17:24:00Z">
        <w:r>
          <w:rPr/>
          <w:t xml:space="preserve">The stuffed dog is </w:t>
        </w:r>
      </w:ins>
      <w:ins w:id="2928" w:author="Eric W. Brittain" w:date="2007-01-14T11:56:00Z">
        <w:r>
          <w:rPr/>
          <w:t>immune to fear, negative energy damage, and energy drain effects.</w:t>
        </w:r>
      </w:ins>
    </w:p>
    <w:p>
      <w:pPr>
        <w:pStyle w:val="Normal"/>
        <w:rPr>
          <w:ins w:id="2936" w:author="Eric W. Brittain" w:date="2007-01-14T11:56:00Z"/>
        </w:rPr>
      </w:pPr>
      <w:ins w:id="2930" w:author="Eric W. Brittain" w:date="2007-01-14T11:56:00Z">
        <w:r>
          <w:rPr>
            <w:b/>
          </w:rPr>
          <w:t>Minor Displacement (Su):</w:t>
        </w:r>
      </w:ins>
      <w:ins w:id="2931" w:author="Eric W. Brittain" w:date="2007-01-14T11:56:00Z">
        <w:r>
          <w:rPr/>
          <w:t xml:space="preserve"> A light-bending </w:t>
        </w:r>
      </w:ins>
      <w:ins w:id="2932" w:author="Eric W. Brittain" w:date="2007-01-14T16:26:00Z">
        <w:r>
          <w:rPr/>
          <w:t>glamour</w:t>
        </w:r>
      </w:ins>
      <w:ins w:id="2933" w:author="Eric W. Brittain" w:date="2007-01-14T11:56:00Z">
        <w:r>
          <w:rPr/>
          <w:t xml:space="preserve"> continually surrounds </w:t>
        </w:r>
      </w:ins>
      <w:ins w:id="2934" w:author="Eric W. Brittain" w:date="2007-01-14T17:24:00Z">
        <w:r>
          <w:rPr/>
          <w:t>the stuffed dog</w:t>
        </w:r>
      </w:ins>
      <w:ins w:id="2935" w:author="Eric W. Brittain" w:date="2007-01-14T11:56:00Z">
        <w:r>
          <w:rPr/>
          <w:t>, making it hard to surmise the creature's true location. Any melee or ranged attack directed at it has a 20% miss chance unless the attacker can locate the beast by some means other than sight. A true seeing effect allows the user to see the beast's position, but see invisibility has no effect.</w:t>
        </w:r>
      </w:ins>
    </w:p>
    <w:p>
      <w:pPr>
        <w:pStyle w:val="Normal"/>
        <w:rPr>
          <w:ins w:id="2938" w:author="Eric W. Brittain" w:date="2007-01-14T11:56:00Z"/>
        </w:rPr>
      </w:pPr>
      <w:ins w:id="2937" w:author="Eric W. Brittain" w:date="2007-01-14T11:56:00Z">
        <w:r>
          <w:rPr/>
          <w:t>Note: This ability does not work in this demi-plane.</w:t>
        </w:r>
      </w:ins>
    </w:p>
    <w:p>
      <w:pPr>
        <w:pStyle w:val="Normal"/>
        <w:rPr>
          <w:ins w:id="2943" w:author="Eric W. Brittain" w:date="2007-01-14T11:56:00Z"/>
        </w:rPr>
      </w:pPr>
      <w:ins w:id="2939" w:author="Eric W. Brittain" w:date="2007-01-14T11:56:00Z">
        <w:r>
          <w:rPr>
            <w:b/>
          </w:rPr>
          <w:t>Skills:</w:t>
        </w:r>
      </w:ins>
      <w:ins w:id="2940" w:author="Eric W. Brittain" w:date="2007-01-14T11:56:00Z">
        <w:r>
          <w:rPr/>
          <w:t xml:space="preserve"> </w:t>
        </w:r>
      </w:ins>
      <w:ins w:id="2941" w:author="Eric W. Brittain" w:date="2007-01-14T17:25:00Z">
        <w:r>
          <w:rPr/>
          <w:t xml:space="preserve">The stuffed dog </w:t>
        </w:r>
      </w:ins>
      <w:ins w:id="2942" w:author="Eric W. Brittain" w:date="2007-01-14T11:56:00Z">
        <w:r>
          <w:rPr/>
          <w:t>has a +6 racial bonus on Hide checks and Move Silently checks.</w:t>
        </w:r>
      </w:ins>
    </w:p>
    <w:p>
      <w:pPr>
        <w:pStyle w:val="Normal"/>
        <w:rPr>
          <w:ins w:id="2948" w:author="Eric W. Brittain" w:date="2007-01-14T11:58:00Z"/>
        </w:rPr>
      </w:pPr>
      <w:ins w:id="2944" w:author="Eric W. Brittain" w:date="2007-01-14T11:56:00Z">
        <w:r>
          <w:rPr>
            <w:b/>
          </w:rPr>
          <w:t>Poison (Ex):</w:t>
        </w:r>
      </w:ins>
      <w:ins w:id="2945" w:author="Eric W. Brittain" w:date="2007-01-14T11:56:00Z">
        <w:r>
          <w:rPr/>
          <w:t xml:space="preserve"> A monster of legend delivers its poison with each successful bite attack. A target that succeeds are a Fortitude save 35 (DC 10 + 1/2 the  monster of legend's Hit Dice + the  monster of legend's </w:t>
        </w:r>
      </w:ins>
      <w:ins w:id="2946" w:author="Eric W. Brittain" w:date="2007-01-14T16:26:00Z">
        <w:r>
          <w:rPr/>
          <w:t>Constitution</w:t>
        </w:r>
      </w:ins>
      <w:ins w:id="2947" w:author="Eric W. Brittain" w:date="2007-01-14T11:56:00Z">
        <w:r>
          <w:rPr/>
          <w:t xml:space="preserve"> modifier) does not take poison damage from that particular attack. The initial and secondary damage is the same, 1d6 points of Strength damage.</w:t>
        </w:r>
      </w:ins>
    </w:p>
    <w:p>
      <w:pPr>
        <w:pStyle w:val="Normal"/>
        <w:rPr>
          <w:ins w:id="2951" w:author="Eric W. Brittain" w:date="2007-01-14T11:58:00Z"/>
        </w:rPr>
      </w:pPr>
      <w:ins w:id="2949" w:author="Eric W. Brittain" w:date="2007-01-14T11:58:00Z">
        <w:r>
          <w:rPr>
            <w:b/>
          </w:rPr>
          <w:t>Fast Healing (Ex):</w:t>
        </w:r>
      </w:ins>
      <w:ins w:id="2950" w:author="Eric W. Brittain" w:date="2007-01-14T11:58:00Z">
        <w:r>
          <w:rPr/>
          <w:t xml:space="preserve"> A monster of legend regains lost hit points at the rate of 8 per round. Fast healing does not restore hit points lost from starvation, thirst, or suffocation, and it does not allow the monster of legend to regrow or reattach lost body parts</w:t>
        </w:r>
      </w:ins>
    </w:p>
    <w:p>
      <w:pPr>
        <w:pStyle w:val="Normal"/>
        <w:rPr>
          <w:ins w:id="2954" w:author="Eric W. Brittain" w:date="2007-01-14T11:58:00Z"/>
        </w:rPr>
      </w:pPr>
      <w:ins w:id="2952" w:author="Eric W. Brittain" w:date="2007-01-14T11:58:00Z">
        <w:r>
          <w:rPr>
            <w:b/>
          </w:rPr>
          <w:t xml:space="preserve">Haste (Su): </w:t>
        </w:r>
      </w:ins>
      <w:ins w:id="2953" w:author="Eric W. Brittain" w:date="2007-01-14T11:58:00Z">
        <w:r>
          <w:rPr/>
          <w:t xml:space="preserve">The creature is supernaturally quick. It acts as if effected by a haste spell </w:t>
        </w:r>
      </w:ins>
    </w:p>
    <w:p>
      <w:pPr>
        <w:pStyle w:val="Normal"/>
        <w:rPr>
          <w:ins w:id="2957" w:author="Eric W. Brittain" w:date="2007-01-14T11:58:00Z"/>
        </w:rPr>
      </w:pPr>
      <w:ins w:id="2955" w:author="Eric W. Brittain" w:date="2007-01-14T11:58:00Z">
        <w:r>
          <w:rPr>
            <w:b/>
          </w:rPr>
          <w:t>Spell Absorption (Su):</w:t>
        </w:r>
      </w:ins>
      <w:ins w:id="2956" w:author="Eric W. Brittain" w:date="2007-01-14T11:58:00Z">
        <w:r>
          <w:rPr/>
          <w:t xml:space="preserve"> Whenever a spell fails to penetrate a spellwarped creature's SR, the creature gains one of the following benefits chosen at the time the spell resolves.</w:t>
        </w:r>
      </w:ins>
    </w:p>
    <w:p>
      <w:pPr>
        <w:pStyle w:val="Normal"/>
        <w:numPr>
          <w:ilvl w:val="0"/>
          <w:numId w:val="5"/>
        </w:numPr>
        <w:spacing w:before="0" w:after="0"/>
        <w:ind w:left="360" w:hanging="180"/>
        <w:jc w:val="left"/>
        <w:rPr>
          <w:ins w:id="2959" w:author="Eric W. Brittain" w:date="2007-01-14T11:58:00Z"/>
        </w:rPr>
      </w:pPr>
      <w:ins w:id="2958" w:author="Eric W. Brittain" w:date="2007-01-14T11:58:00Z">
        <w:r>
          <w:rPr/>
          <w:t>Might: +4 enhancement to STR for 1 minute</w:t>
        </w:r>
      </w:ins>
    </w:p>
    <w:p>
      <w:pPr>
        <w:pStyle w:val="Normal"/>
        <w:numPr>
          <w:ilvl w:val="0"/>
          <w:numId w:val="5"/>
        </w:numPr>
        <w:spacing w:before="0" w:after="0"/>
        <w:ind w:left="360" w:hanging="180"/>
        <w:jc w:val="left"/>
        <w:rPr>
          <w:ins w:id="2961" w:author="Eric W. Brittain" w:date="2007-01-14T11:58:00Z"/>
        </w:rPr>
      </w:pPr>
      <w:ins w:id="2960" w:author="Eric W. Brittain" w:date="2007-01-14T11:58:00Z">
        <w:r>
          <w:rPr/>
          <w:t>Agility: +4 enhancement for DEX for 1 minute</w:t>
        </w:r>
      </w:ins>
    </w:p>
    <w:p>
      <w:pPr>
        <w:pStyle w:val="Normal"/>
        <w:numPr>
          <w:ilvl w:val="0"/>
          <w:numId w:val="5"/>
        </w:numPr>
        <w:spacing w:before="0" w:after="0"/>
        <w:ind w:left="360" w:hanging="180"/>
        <w:jc w:val="left"/>
        <w:rPr>
          <w:ins w:id="2963" w:author="Eric W. Brittain" w:date="2007-01-14T11:58:00Z"/>
        </w:rPr>
      </w:pPr>
      <w:ins w:id="2962" w:author="Eric W. Brittain" w:date="2007-01-14T11:58:00Z">
        <w:r>
          <w:rPr/>
          <w:t>Endurance: +4 enhancement to CON for 1 minute</w:t>
        </w:r>
      </w:ins>
    </w:p>
    <w:p>
      <w:pPr>
        <w:pStyle w:val="Normal"/>
        <w:numPr>
          <w:ilvl w:val="0"/>
          <w:numId w:val="5"/>
        </w:numPr>
        <w:spacing w:before="0" w:after="0"/>
        <w:ind w:left="360" w:hanging="180"/>
        <w:jc w:val="left"/>
        <w:rPr>
          <w:ins w:id="2965" w:author="Eric W. Brittain" w:date="2007-01-14T11:58:00Z"/>
        </w:rPr>
      </w:pPr>
      <w:ins w:id="2964" w:author="Eric W. Brittain" w:date="2007-01-14T11:58:00Z">
        <w:r>
          <w:rPr/>
          <w:t>Life: Gain temp hit points equal to 5xspell level</w:t>
        </w:r>
      </w:ins>
    </w:p>
    <w:p>
      <w:pPr>
        <w:pStyle w:val="Normal"/>
        <w:numPr>
          <w:ilvl w:val="0"/>
          <w:numId w:val="5"/>
        </w:numPr>
        <w:spacing w:before="0" w:after="0"/>
        <w:ind w:left="360" w:hanging="180"/>
        <w:jc w:val="left"/>
        <w:rPr>
          <w:ins w:id="2967" w:author="Eric W. Brittain" w:date="2007-01-14T11:58:00Z"/>
        </w:rPr>
      </w:pPr>
      <w:ins w:id="2966" w:author="Eric W. Brittain" w:date="2007-01-14T11:58:00Z">
        <w:r>
          <w:rPr/>
          <w:t>Speed: speed increases by 5xlevel of failed spell</w:t>
        </w:r>
      </w:ins>
    </w:p>
    <w:p>
      <w:pPr>
        <w:pStyle w:val="Normal"/>
        <w:numPr>
          <w:ilvl w:val="0"/>
          <w:numId w:val="5"/>
        </w:numPr>
        <w:ind w:left="374" w:hanging="187"/>
        <w:jc w:val="left"/>
        <w:rPr>
          <w:ins w:id="2969" w:author="Eric W. Brittain" w:date="2007-01-14T11:58:00Z"/>
        </w:rPr>
      </w:pPr>
      <w:ins w:id="2968" w:author="Eric W. Brittain" w:date="2007-01-14T11:58:00Z">
        <w:r>
          <w:rPr/>
          <w:t>Resistance gains resistance 10 to one energy type (acid, cold, electricity, fire or sonic)</w:t>
        </w:r>
      </w:ins>
    </w:p>
    <w:p>
      <w:pPr>
        <w:pStyle w:val="Normal"/>
        <w:rPr>
          <w:del w:id="2971" w:author="Eric W. Brittain" w:date="2007-01-14T11:58:00Z"/>
        </w:rPr>
      </w:pPr>
      <w:del w:id="2970" w:author="Eric W. Brittain" w:date="2007-01-14T11:58:00Z">
        <w:r>
          <w:rPr/>
        </w:r>
      </w:del>
    </w:p>
    <w:p>
      <w:pPr>
        <w:pStyle w:val="Normal"/>
        <w:rPr>
          <w:del w:id="2974" w:author="Eric W. Brittain" w:date="2007-01-14T11:58:00Z"/>
        </w:rPr>
      </w:pPr>
      <w:del w:id="2972" w:author="Eric W. Brittain" w:date="2007-01-14T11:58:00Z">
        <w:r>
          <w:rPr>
            <w:b/>
            <w:highlight w:val="green"/>
          </w:rPr>
          <w:delText>Stuffed Animal:</w:delText>
        </w:r>
      </w:del>
      <w:del w:id="2973" w:author="Eric W. Brittain" w:date="2007-01-14T11:58:00Z">
        <w:r>
          <w:rPr>
            <w:highlight w:val="green"/>
          </w:rPr>
          <w:delText xml:space="preserve"> Advanced Spellwarped Worg of Legend; CR 12, Small Outsider (Augmented); HD 28d10+280, hp 490, Init +12, Spd 65 ft, AC 29 (+8 Dex, +1 Size, +9 natural, +1 haste), touch 20, flat footed 20, BAB/Grp: +28/+35,  Atk: Bite +42 melee (1d4+15 and trip); Full Atk: 2 Bites(haste) +42 melee (1d4+15 and trip); Space/Reach 5 ft/ 5 ft; SA Trip, Poison; SQ Darkvision 60 ft, low-light vision, scent, fast healing 5, Haste, Spell Absorption; SR 39, AL NE; SV Fort +28, Ref +28, Will +15, Str 31, Dex 26, Con 28, Int 13, Wis 16, Cha 14.</w:delText>
        </w:r>
      </w:del>
    </w:p>
    <w:p>
      <w:pPr>
        <w:pStyle w:val="Normal"/>
        <w:rPr>
          <w:del w:id="2977" w:author="Eric W. Brittain" w:date="2007-01-14T11:58:00Z"/>
        </w:rPr>
      </w:pPr>
      <w:del w:id="2975" w:author="Eric W. Brittain" w:date="2007-01-14T11:58:00Z">
        <w:r>
          <w:rPr>
            <w:i/>
            <w:highlight w:val="green"/>
          </w:rPr>
          <w:delText>Skills and Feats:</w:delText>
        </w:r>
      </w:del>
      <w:del w:id="2976" w:author="Eric W. Brittain" w:date="2007-01-14T11:58:00Z">
        <w:r>
          <w:rPr>
            <w:highlight w:val="green"/>
          </w:rPr>
          <w:delText xml:space="preserve"> Hide +32, Listen +31, Move Silently +38, Spot +33, Survival +30, Tumble +34, Spellcraft +28, Balance +34; Alertness, Track, Improved Initiative, Multiattack, Tomb tainted soul, Power Attack, Weapon Focus (Bite), Ability Focus (Trip), Improved Toughness, Ability Focus (Poison), Combat Expertise, Improved Trip; Languages: None</w:delText>
        </w:r>
      </w:del>
    </w:p>
    <w:p>
      <w:pPr>
        <w:pStyle w:val="Normal"/>
        <w:rPr>
          <w:del w:id="2980" w:author="Eric W. Brittain" w:date="2007-01-14T11:58:00Z"/>
        </w:rPr>
      </w:pPr>
      <w:del w:id="2978" w:author="Eric W. Brittain" w:date="2007-01-14T11:58:00Z">
        <w:r>
          <w:rPr>
            <w:b/>
            <w:highlight w:val="green"/>
          </w:rPr>
          <w:delText>Trip (Ex):</w:delText>
        </w:r>
      </w:del>
      <w:del w:id="2979" w:author="Eric W. Brittain" w:date="2007-01-14T11:58:00Z">
        <w:r>
          <w:rPr>
            <w:highlight w:val="green"/>
          </w:rPr>
          <w:delText xml:space="preserve"> A worg that hits with a bite attack can attempt to trip the opponent (+12 check modifier) as a free action without making a touch attack or provoking an attack of opportunity. If the attempt fails, the opponent cannot react to trip the Worg. Note that the worg does not get the free attack from improved trip if it uses this special attack. The worg would need to make an initial trip attack to benefit from the follow up attack of improved trip.</w:delText>
        </w:r>
      </w:del>
    </w:p>
    <w:p>
      <w:pPr>
        <w:pStyle w:val="Normal"/>
        <w:rPr>
          <w:del w:id="2983" w:author="Eric W. Brittain" w:date="2007-01-14T11:58:00Z"/>
        </w:rPr>
      </w:pPr>
      <w:del w:id="2981" w:author="Eric W. Brittain" w:date="2007-01-14T11:58:00Z">
        <w:r>
          <w:rPr>
            <w:b/>
            <w:highlight w:val="green"/>
          </w:rPr>
          <w:delText>Skills:</w:delText>
        </w:r>
      </w:del>
      <w:del w:id="2982" w:author="Eric W. Brittain" w:date="2007-01-14T11:58:00Z">
        <w:r>
          <w:rPr>
            <w:highlight w:val="green"/>
          </w:rPr>
          <w:delText xml:space="preserve"> A worg has a +1 racial bonus on Listen, Move Silently and Spot checks, and a +2 racial bonus on Hide checks.</w:delText>
        </w:r>
      </w:del>
    </w:p>
    <w:p>
      <w:pPr>
        <w:pStyle w:val="Normal"/>
        <w:rPr>
          <w:del w:id="2986" w:author="Eric W. Brittain" w:date="2007-01-14T11:58:00Z"/>
        </w:rPr>
      </w:pPr>
      <w:del w:id="2984" w:author="Eric W. Brittain" w:date="2007-01-14T11:58:00Z">
        <w:r>
          <w:rPr>
            <w:b/>
            <w:highlight w:val="green"/>
          </w:rPr>
          <w:delText>Poison (Ex)</w:delText>
        </w:r>
      </w:del>
      <w:del w:id="2985" w:author="Eric W. Brittain" w:date="2007-01-14T11:58:00Z">
        <w:r>
          <w:rPr>
            <w:highlight w:val="green"/>
          </w:rPr>
          <w:delText>: A monster of legend delivers its poison with each successful bite attack. A target that succeeds are a Fortitude save 32 (DC 10 + 1/2 the monster of legend's Hit Dice + the  monster of legend's Constitution modifier) does not take poison damage from that particular attack. The initial and secondary damage is the same, 1d6 points of Strength damage.</w:delText>
        </w:r>
      </w:del>
    </w:p>
    <w:p>
      <w:pPr>
        <w:pStyle w:val="Normal"/>
        <w:rPr>
          <w:del w:id="2989" w:author="Eric W. Brittain" w:date="2007-01-14T11:58:00Z"/>
        </w:rPr>
      </w:pPr>
      <w:del w:id="2987" w:author="Eric W. Brittain" w:date="2007-01-14T11:58:00Z">
        <w:r>
          <w:rPr>
            <w:b/>
            <w:highlight w:val="green"/>
          </w:rPr>
          <w:delText>Fast Healing (Ex):</w:delText>
        </w:r>
      </w:del>
      <w:del w:id="2988" w:author="Eric W. Brittain" w:date="2007-01-14T11:58:00Z">
        <w:r>
          <w:rPr>
            <w:highlight w:val="green"/>
          </w:rPr>
          <w:delText xml:space="preserve"> A monster of legend regains lost hit points at the rate of 5 per round. Fast healing does not restore hit points lost from starvation, thirst, or suffocation, and it does not allow the monster of legend to regrow or reattach lost body parts</w:delText>
        </w:r>
      </w:del>
    </w:p>
    <w:p>
      <w:pPr>
        <w:pStyle w:val="Normal"/>
        <w:rPr>
          <w:del w:id="2992" w:author="Eric W. Brittain" w:date="2007-01-14T11:58:00Z"/>
        </w:rPr>
      </w:pPr>
      <w:del w:id="2990" w:author="Eric W. Brittain" w:date="2007-01-14T11:58:00Z">
        <w:r>
          <w:rPr>
            <w:b/>
            <w:highlight w:val="green"/>
          </w:rPr>
          <w:delText>Haste (Su):</w:delText>
        </w:r>
      </w:del>
      <w:del w:id="2991" w:author="Eric W. Brittain" w:date="2007-01-14T11:58:00Z">
        <w:r>
          <w:rPr>
            <w:highlight w:val="green"/>
          </w:rPr>
          <w:delText xml:space="preserve"> The creature is supernaturally quick. It acts as if affected by a haste spell </w:delText>
        </w:r>
      </w:del>
    </w:p>
    <w:p>
      <w:pPr>
        <w:pStyle w:val="Normal"/>
        <w:rPr>
          <w:del w:id="2995" w:author="Eric W. Brittain" w:date="2007-01-14T11:58:00Z"/>
        </w:rPr>
      </w:pPr>
      <w:del w:id="2993" w:author="Eric W. Brittain" w:date="2007-01-14T11:58:00Z">
        <w:r>
          <w:rPr>
            <w:b/>
            <w:highlight w:val="green"/>
          </w:rPr>
          <w:delText>Spell Absorption (Su):</w:delText>
        </w:r>
      </w:del>
      <w:del w:id="2994" w:author="Eric W. Brittain" w:date="2007-01-14T11:58:00Z">
        <w:r>
          <w:rPr>
            <w:highlight w:val="green"/>
          </w:rPr>
          <w:delText xml:space="preserve"> Whenever a spell fails to penetrate a spellwarped creature's SR, the creature gains one of the following benefits chosen at the time the spell resolves.</w:delText>
        </w:r>
      </w:del>
    </w:p>
    <w:p>
      <w:pPr>
        <w:pStyle w:val="Normal"/>
        <w:numPr>
          <w:ilvl w:val="0"/>
          <w:numId w:val="5"/>
        </w:numPr>
        <w:spacing w:before="0" w:after="0"/>
        <w:ind w:left="360" w:hanging="180"/>
        <w:jc w:val="left"/>
        <w:rPr>
          <w:highlight w:val="green"/>
          <w:del w:id="2997" w:author="Eric W. Brittain" w:date="2007-01-14T11:58:00Z"/>
        </w:rPr>
      </w:pPr>
      <w:del w:id="2996" w:author="Eric W. Brittain" w:date="2007-01-14T11:58:00Z">
        <w:r>
          <w:rPr>
            <w:highlight w:val="green"/>
          </w:rPr>
          <w:delText>Might: +4 enhancement to STR for 1 minute</w:delText>
        </w:r>
      </w:del>
    </w:p>
    <w:p>
      <w:pPr>
        <w:pStyle w:val="Normal"/>
        <w:numPr>
          <w:ilvl w:val="0"/>
          <w:numId w:val="5"/>
        </w:numPr>
        <w:spacing w:before="0" w:after="0"/>
        <w:ind w:left="360" w:hanging="180"/>
        <w:jc w:val="left"/>
        <w:rPr>
          <w:highlight w:val="green"/>
          <w:del w:id="2999" w:author="Eric W. Brittain" w:date="2007-01-14T11:58:00Z"/>
        </w:rPr>
      </w:pPr>
      <w:del w:id="2998" w:author="Eric W. Brittain" w:date="2007-01-14T11:58:00Z">
        <w:r>
          <w:rPr>
            <w:highlight w:val="green"/>
          </w:rPr>
          <w:delText>Agility: +4 enhancement for DEX for 1 minute</w:delText>
        </w:r>
      </w:del>
    </w:p>
    <w:p>
      <w:pPr>
        <w:pStyle w:val="Normal"/>
        <w:numPr>
          <w:ilvl w:val="0"/>
          <w:numId w:val="5"/>
        </w:numPr>
        <w:spacing w:before="0" w:after="0"/>
        <w:ind w:left="360" w:hanging="180"/>
        <w:jc w:val="left"/>
        <w:rPr>
          <w:highlight w:val="green"/>
          <w:del w:id="3001" w:author="Eric W. Brittain" w:date="2007-01-14T11:58:00Z"/>
        </w:rPr>
      </w:pPr>
      <w:del w:id="3000" w:author="Eric W. Brittain" w:date="2007-01-14T11:58:00Z">
        <w:r>
          <w:rPr>
            <w:highlight w:val="green"/>
          </w:rPr>
          <w:delText>Endurance: +4 enhancement to CON for 1 minute</w:delText>
        </w:r>
      </w:del>
    </w:p>
    <w:p>
      <w:pPr>
        <w:pStyle w:val="Normal"/>
        <w:numPr>
          <w:ilvl w:val="0"/>
          <w:numId w:val="5"/>
        </w:numPr>
        <w:spacing w:before="0" w:after="0"/>
        <w:ind w:left="360" w:hanging="180"/>
        <w:jc w:val="left"/>
        <w:rPr>
          <w:highlight w:val="green"/>
          <w:del w:id="3003" w:author="Eric W. Brittain" w:date="2007-01-14T11:58:00Z"/>
        </w:rPr>
      </w:pPr>
      <w:del w:id="3002" w:author="Eric W. Brittain" w:date="2007-01-14T11:58:00Z">
        <w:r>
          <w:rPr>
            <w:highlight w:val="green"/>
          </w:rPr>
          <w:delText>Life: Gain temp hit points equal to 5xspell level</w:delText>
        </w:r>
      </w:del>
    </w:p>
    <w:p>
      <w:pPr>
        <w:pStyle w:val="Normal"/>
        <w:numPr>
          <w:ilvl w:val="0"/>
          <w:numId w:val="5"/>
        </w:numPr>
        <w:spacing w:before="0" w:after="0"/>
        <w:ind w:left="360" w:hanging="180"/>
        <w:jc w:val="left"/>
        <w:rPr>
          <w:highlight w:val="green"/>
          <w:del w:id="3005" w:author="Eric W. Brittain" w:date="2007-01-14T11:58:00Z"/>
        </w:rPr>
      </w:pPr>
      <w:del w:id="3004" w:author="Eric W. Brittain" w:date="2007-01-14T11:58:00Z">
        <w:r>
          <w:rPr>
            <w:highlight w:val="green"/>
          </w:rPr>
          <w:delText>Speed: speed increases by 5xlevel of failed spell</w:delText>
        </w:r>
      </w:del>
    </w:p>
    <w:p>
      <w:pPr>
        <w:pStyle w:val="Normal"/>
        <w:numPr>
          <w:ilvl w:val="0"/>
          <w:numId w:val="5"/>
        </w:numPr>
        <w:ind w:left="374" w:hanging="187"/>
        <w:jc w:val="left"/>
        <w:rPr>
          <w:highlight w:val="green"/>
          <w:del w:id="3007" w:author="Eric W. Brittain" w:date="2007-01-14T11:58:00Z"/>
        </w:rPr>
      </w:pPr>
      <w:del w:id="3006" w:author="Eric W. Brittain" w:date="2007-01-14T11:58:00Z">
        <w:r>
          <w:rPr>
            <w:highlight w:val="green"/>
          </w:rPr>
          <w:delText>Resistance gains resistance 10 to one energy type (acid, cold, electricity, fire or sonic)</w:delText>
        </w:r>
      </w:del>
    </w:p>
    <w:p>
      <w:pPr>
        <w:pStyle w:val="Normal"/>
        <w:ind w:firstLine="720"/>
        <w:rPr/>
      </w:pPr>
      <w:r>
        <w:rPr>
          <w:i/>
        </w:rPr>
        <w:t>Physical Description:</w:t>
      </w:r>
      <w:r>
        <w:rPr/>
        <w:t xml:space="preserve"> A rather beat-up small stuffed dog. One of its button eyes is missing.</w:t>
      </w:r>
    </w:p>
    <w:p>
      <w:pPr>
        <w:pStyle w:val="Normal"/>
        <w:rPr>
          <w:b/>
          <w:b/>
        </w:rPr>
      </w:pPr>
      <w:r>
        <w:rPr>
          <w:b/>
        </w:rPr>
      </w:r>
    </w:p>
    <w:p>
      <w:pPr>
        <w:pStyle w:val="Normal"/>
        <w:rPr>
          <w:ins w:id="3015" w:author="Eric W. Brittain" w:date="2007-01-13T18:47:00Z"/>
        </w:rPr>
      </w:pPr>
      <w:ins w:id="3008" w:author="Eric W. Brittain" w:date="2007-01-13T18:47:00Z">
        <w:commentRangeStart w:id="28"/>
        <w:r>
          <w:rPr>
            <w:b/>
          </w:rPr>
          <w:t>Black Ball</w:t>
        </w:r>
      </w:ins>
      <w:ins w:id="3009" w:author="Eric W. Brittain" w:date="2007-01-13T18:47:00Z">
        <w:r>
          <w:rPr>
            <w:rStyle w:val="CommentReference"/>
            <w:vanish w:val="false"/>
          </w:rPr>
        </w:r>
      </w:ins>
      <w:ins w:id="3010" w:author="Eric W. Brittain" w:date="2007-01-13T18:47:00Z">
        <w:commentRangeEnd w:id="28"/>
        <w:r>
          <w:commentReference w:id="28"/>
        </w:r>
        <w:r>
          <w:rPr/>
          <w:t xml:space="preserve">: </w:t>
        </w:r>
      </w:ins>
      <w:ins w:id="3011" w:author="Eric W. Brittain" w:date="2007-01-14T13:23:00Z">
        <w:r>
          <w:rPr/>
          <w:t xml:space="preserve">Corpsecrafted Advanced </w:t>
        </w:r>
      </w:ins>
      <w:ins w:id="3012" w:author="Eric W. Brittain" w:date="2007-01-13T18:47:00Z">
        <w:r>
          <w:rPr/>
          <w:t xml:space="preserve">Vasuthant; CR 4, Tiny Undead; </w:t>
        </w:r>
      </w:ins>
      <w:ins w:id="3013" w:author="Eric W. Brittain" w:date="2007-01-14T13:22:00Z">
        <w:r>
          <w:rPr/>
          <w:t>HD 6d12+18, hp 60</w:t>
        </w:r>
      </w:ins>
      <w:ins w:id="3014" w:author="Eric W. Brittain" w:date="2007-01-13T18:47:00Z">
        <w:r>
          <w:rPr/>
          <w:t>, Init +5, Spd Fly 30 ft. (perfect), AC 18 (+2 size, +5 Dex, +1 natural), touch flat-footed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4, Wis 12, Cha 15.</w:t>
        </w:r>
      </w:ins>
    </w:p>
    <w:p>
      <w:pPr>
        <w:pStyle w:val="Normal"/>
        <w:rPr>
          <w:ins w:id="3018" w:author="Eric W. Brittain" w:date="2007-01-13T18:47:00Z"/>
        </w:rPr>
      </w:pPr>
      <w:ins w:id="3016" w:author="Eric W. Brittain" w:date="2007-01-13T18:47:00Z">
        <w:r>
          <w:rPr>
            <w:i/>
          </w:rPr>
          <w:tab/>
          <w:t>Skills and Feats:</w:t>
        </w:r>
      </w:ins>
      <w:ins w:id="3017" w:author="Eric W. Brittain" w:date="2007-01-13T18:47:00Z">
        <w:r>
          <w:rPr/>
          <w:t xml:space="preserve"> Hide +19, Listen +4, Spot +5; Flyby Attack, Improved Grapple, Weapon Finesse, Improved Toughness.</w:t>
        </w:r>
      </w:ins>
    </w:p>
    <w:p>
      <w:pPr>
        <w:pStyle w:val="Normal"/>
        <w:rPr>
          <w:ins w:id="3022" w:author="Eric W. Brittain" w:date="2007-01-13T18:47:00Z"/>
        </w:rPr>
      </w:pPr>
      <w:ins w:id="3019" w:author="Eric W. Brittain" w:date="2007-01-13T18:47:00Z">
        <w:r>
          <w:rPr/>
          <w:tab/>
        </w:r>
      </w:ins>
      <w:ins w:id="3020" w:author="Eric W. Brittain" w:date="2007-01-13T18:47:00Z">
        <w:r>
          <w:rPr>
            <w:i/>
          </w:rPr>
          <w:t>Languages:</w:t>
        </w:r>
      </w:ins>
      <w:ins w:id="3021" w:author="Eric W. Brittain" w:date="2007-01-13T18:47:00Z">
        <w:r>
          <w:rPr/>
          <w:t xml:space="preserve"> Common</w:t>
        </w:r>
      </w:ins>
    </w:p>
    <w:p>
      <w:pPr>
        <w:pStyle w:val="Normal"/>
        <w:rPr>
          <w:ins w:id="3025" w:author="Eric W. Brittain" w:date="2007-01-13T18:47:00Z"/>
        </w:rPr>
      </w:pPr>
      <w:ins w:id="3023" w:author="Eric W. Brittain" w:date="2007-01-13T18:47:00Z">
        <w:r>
          <w:rPr>
            <w:b/>
          </w:rPr>
          <w:t>Enervating Crush (Su):</w:t>
        </w:r>
      </w:ins>
      <w:ins w:id="3024" w:author="Eric W. Brittain" w:date="2007-01-13T18:47:00Z">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ins>
    </w:p>
    <w:p>
      <w:pPr>
        <w:pStyle w:val="Normal"/>
        <w:rPr>
          <w:ins w:id="3027" w:author="Eric W. Brittain" w:date="2007-01-13T18:47:00Z"/>
        </w:rPr>
      </w:pPr>
      <w:ins w:id="3026" w:author="Eric W. Brittain" w:date="2007-01-13T18:47:00Z">
        <w:r>
          <w:rPr/>
          <w:tab/>
          <w:t>Every point of Strength damage dealt by a vasuthant heals the creature of 1 point of damage, or gives it 1 temporary hit point if the creature is at full normal hit points. These temporary hit points last for 10 minutes.</w:t>
        </w:r>
      </w:ins>
    </w:p>
    <w:p>
      <w:pPr>
        <w:pStyle w:val="Normal"/>
        <w:rPr>
          <w:ins w:id="3029" w:author="Eric W. Brittain" w:date="2007-01-13T18:47:00Z"/>
        </w:rPr>
      </w:pPr>
      <w:ins w:id="3028" w:author="Eric W. Brittain" w:date="2007-01-13T18:47:00Z">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ins>
    </w:p>
    <w:p>
      <w:pPr>
        <w:pStyle w:val="Normal"/>
        <w:rPr>
          <w:ins w:id="3031" w:author="Eric W. Brittain" w:date="2007-01-13T18:47:00Z"/>
        </w:rPr>
      </w:pPr>
      <w:ins w:id="3030" w:author="Eric W. Brittain" w:date="2007-01-13T18:47:00Z">
        <w:r>
          <w:rPr/>
          <w:tab/>
          <w:t>The use of its enervating crush ability does not prevent a vasuthant from making slam attacks or using its spell like abilities.</w:t>
        </w:r>
      </w:ins>
    </w:p>
    <w:p>
      <w:pPr>
        <w:pStyle w:val="Normal"/>
        <w:rPr>
          <w:ins w:id="3034" w:author="Eric W. Brittain" w:date="2007-01-13T18:47:00Z"/>
        </w:rPr>
      </w:pPr>
      <w:ins w:id="3032" w:author="Eric W. Brittain" w:date="2007-01-13T18:47:00Z">
        <w:r>
          <w:rPr>
            <w:b/>
          </w:rPr>
          <w:t>Improved Grab (Ex):</w:t>
        </w:r>
      </w:ins>
      <w:ins w:id="3033" w:author="Eric W. Brittain" w:date="2007-01-13T18:47:00Z">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ins>
    </w:p>
    <w:p>
      <w:pPr>
        <w:pStyle w:val="Normal"/>
        <w:rPr>
          <w:ins w:id="3037" w:author="Eric W. Brittain" w:date="2007-01-13T18:47:00Z"/>
        </w:rPr>
      </w:pPr>
      <w:ins w:id="3035" w:author="Eric W. Brittain" w:date="2007-01-13T18:47:00Z">
        <w:r>
          <w:rPr>
            <w:b/>
          </w:rPr>
          <w:t>Reality Distortion (Ex):</w:t>
        </w:r>
      </w:ins>
      <w:ins w:id="3036" w:author="Eric W. Brittain" w:date="2007-01-13T18:47:00Z">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ins>
    </w:p>
    <w:p>
      <w:pPr>
        <w:pStyle w:val="Normal"/>
        <w:rPr>
          <w:ins w:id="3040" w:author="Eric W. Brittain" w:date="2007-01-13T18:47:00Z"/>
        </w:rPr>
      </w:pPr>
      <w:ins w:id="3038" w:author="Eric W. Brittain" w:date="2007-01-13T18:47:00Z">
        <w:r>
          <w:rPr>
            <w:b/>
          </w:rPr>
          <w:t>Immunity to Light (Ex)</w:t>
        </w:r>
      </w:ins>
      <w:ins w:id="3039" w:author="Eric W. Brittain" w:date="2007-01-13T18:47:00Z">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ins>
    </w:p>
    <w:p>
      <w:pPr>
        <w:pStyle w:val="Normal"/>
        <w:rPr>
          <w:ins w:id="3043" w:author="Eric W. Brittain" w:date="2007-01-13T18:47:00Z"/>
        </w:rPr>
      </w:pPr>
      <w:ins w:id="3041" w:author="Eric W. Brittain" w:date="2007-01-13T18:47:00Z">
        <w:r>
          <w:rPr>
            <w:b/>
          </w:rPr>
          <w:t>Trap Light (Ex):</w:t>
        </w:r>
      </w:ins>
      <w:ins w:id="3042" w:author="Eric W. Brittain" w:date="2007-01-13T18:47:00Z">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ins>
    </w:p>
    <w:p>
      <w:pPr>
        <w:pStyle w:val="Normal"/>
        <w:rPr>
          <w:ins w:id="3045" w:author="Eric W. Brittain" w:date="2007-01-13T20:39:00Z"/>
        </w:rPr>
      </w:pPr>
      <w:ins w:id="3044" w:author="Eric W. Brittain" w:date="2007-01-13T20:39:00Z">
        <w:r>
          <w:rPr/>
          <w:t>Note – this ability does not work in this pocket dimension.</w:t>
        </w:r>
      </w:ins>
    </w:p>
    <w:p>
      <w:pPr>
        <w:pStyle w:val="Normal"/>
        <w:rPr>
          <w:ins w:id="3048" w:author="Eric W. Brittain" w:date="2007-01-13T18:47:00Z"/>
        </w:rPr>
      </w:pPr>
      <w:ins w:id="3046" w:author="Eric W. Brittain" w:date="2007-01-13T18:47:00Z">
        <w:r>
          <w:rPr>
            <w:b/>
          </w:rPr>
          <w:t>Unholy Toughness (Ex):</w:t>
        </w:r>
      </w:ins>
      <w:ins w:id="3047" w:author="Eric W. Brittain" w:date="2007-01-13T18:47:00Z">
        <w:r>
          <w:rPr/>
          <w:t xml:space="preserve"> A vasuthant gains a bonus to its hit points equal to its Charisma modifier X its Hit Dice.</w:t>
        </w:r>
      </w:ins>
    </w:p>
    <w:p>
      <w:pPr>
        <w:pStyle w:val="Normal"/>
        <w:rPr>
          <w:ins w:id="3051" w:author="Eric W. Brittain" w:date="2007-01-13T18:47:00Z"/>
        </w:rPr>
      </w:pPr>
      <w:ins w:id="3049" w:author="Eric W. Brittain" w:date="2007-01-13T18:47:00Z">
        <w:r>
          <w:rPr>
            <w:b/>
          </w:rPr>
          <w:t>Skills:</w:t>
        </w:r>
      </w:ins>
      <w:ins w:id="3050" w:author="Eric W. Brittain" w:date="2007-01-13T18:47:00Z">
        <w:r>
          <w:rPr/>
          <w:t xml:space="preserve"> Vasuthants have a +2 racial bonus on Listen checks and Spot checks. A vasuthant gains a +4 racial bonus on hide checks in areas of shadowy illumination, In areas of bright illumination, it takes a -4 penalty on Hide checks.</w:t>
        </w:r>
      </w:ins>
    </w:p>
    <w:p>
      <w:pPr>
        <w:pStyle w:val="Normal"/>
        <w:rPr>
          <w:del w:id="3054" w:author="Eric W. Brittain" w:date="2007-01-13T18:47:00Z"/>
        </w:rPr>
      </w:pPr>
      <w:del w:id="3052" w:author="Eric W. Brittain" w:date="2007-01-13T18:47:00Z">
        <w:r>
          <w:rPr>
            <w:b/>
          </w:rPr>
          <w:delText>Black Ball</w:delText>
        </w:r>
      </w:del>
      <w:del w:id="3053" w:author="Eric W. Brittain" w:date="2007-01-13T18:47:00Z">
        <w:r>
          <w:rPr/>
          <w:delText>: Vasuthant; CR 4, Tiny Undead; HD 10d12+40, hp 110, Init +4, Spd Fly 30 ft. (perfect), AC 19 (+2 size, +4 dex, +3 natural), touch 15, flat footed 16, BAB/Grp: +5/-3,  Atk: Slam + 5 melee (1d3); Full Atk: 2 Slams + 5 melee (1d3) and up to 4 enervating crushes (1d3 plus 1d4 Str); Space/Reach 1 ft/0 ft; SA Enervating crush, improved grab, reality distortion; SQ +2 turn resistance, blindsight, darkvision 60ft, immunity to acid and cold, immunity to light, resistance to fire 5 and electricity 5, trap light, undead traits, unholy toughness, AL CE; SV Fort +3, Ref +9, Will +8, Str 10, Dex 18, Con ---, Int 04, Wis 12, Cha 16.</w:delText>
        </w:r>
      </w:del>
    </w:p>
    <w:p>
      <w:pPr>
        <w:pStyle w:val="Normal"/>
        <w:rPr>
          <w:del w:id="3057" w:author="Eric W. Brittain" w:date="2007-01-13T18:47:00Z"/>
        </w:rPr>
      </w:pPr>
      <w:del w:id="3055" w:author="Eric W. Brittain" w:date="2007-01-13T18:47:00Z">
        <w:r>
          <w:rPr>
            <w:i/>
          </w:rPr>
          <w:delText>Skills and Feats:</w:delText>
        </w:r>
      </w:del>
      <w:del w:id="3056" w:author="Eric W. Brittain" w:date="2007-01-13T18:47:00Z">
        <w:r>
          <w:rPr/>
          <w:delText xml:space="preserve"> Hide +21, Listen +12, Spot +13; Flyby Attack, Weapon Finesse, Improved Toughness, Skill Focus (Hide), Lightning Reflexes; Languages: Common</w:delText>
        </w:r>
      </w:del>
    </w:p>
    <w:p>
      <w:pPr>
        <w:pStyle w:val="Normal"/>
        <w:rPr>
          <w:del w:id="3060" w:author="Eric W. Brittain" w:date="2007-01-13T18:47:00Z"/>
        </w:rPr>
      </w:pPr>
      <w:del w:id="3058" w:author="Eric W. Brittain" w:date="2007-01-13T18:47:00Z">
        <w:r>
          <w:rPr>
            <w:b/>
          </w:rPr>
          <w:delText>Enervating Crush (Su):</w:delText>
        </w:r>
      </w:del>
      <w:del w:id="3059" w:author="Eric W. Brittain" w:date="2007-01-13T18:47:00Z">
        <w:r>
          <w:rPr/>
          <w:delTex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delText>
        </w:r>
      </w:del>
    </w:p>
    <w:p>
      <w:pPr>
        <w:pStyle w:val="Normal"/>
        <w:rPr>
          <w:del w:id="3063" w:author="Eric W. Brittain" w:date="2007-01-13T18:47:00Z"/>
        </w:rPr>
      </w:pPr>
      <w:del w:id="3061" w:author="Eric W. Brittain" w:date="2007-01-13T18:47:00Z">
        <w:r>
          <w:rPr>
            <w:rFonts w:eastAsia="Arial"/>
          </w:rPr>
          <w:delText xml:space="preserve">   </w:delText>
        </w:r>
      </w:del>
      <w:del w:id="3062" w:author="Eric W. Brittain" w:date="2007-01-13T18:47:00Z">
        <w:r>
          <w:rPr/>
          <w:delText>Every point of Strength damage dealt by a vasuthant heals the creature of 1 point of damage, or gives it 1 temporary hit point if the creature is at full normal hit points. These temporary hit points last for 10 minutes.</w:delText>
        </w:r>
      </w:del>
    </w:p>
    <w:p>
      <w:pPr>
        <w:pStyle w:val="Normal"/>
        <w:rPr>
          <w:del w:id="3066" w:author="Eric W. Brittain" w:date="2007-01-13T18:47:00Z"/>
        </w:rPr>
      </w:pPr>
      <w:del w:id="3064" w:author="Eric W. Brittain" w:date="2007-01-13T18:47:00Z">
        <w:r>
          <w:rPr>
            <w:rFonts w:eastAsia="Arial"/>
          </w:rPr>
          <w:delText xml:space="preserve">   </w:delText>
        </w:r>
      </w:del>
      <w:del w:id="3065" w:author="Eric W. Brittain" w:date="2007-01-13T18:47:00Z">
        <w:r>
          <w:rPr/>
          <w:delTex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delText>
        </w:r>
      </w:del>
    </w:p>
    <w:p>
      <w:pPr>
        <w:pStyle w:val="Normal"/>
        <w:rPr>
          <w:del w:id="3069" w:author="Eric W. Brittain" w:date="2007-01-13T18:47:00Z"/>
        </w:rPr>
      </w:pPr>
      <w:del w:id="3067" w:author="Eric W. Brittain" w:date="2007-01-13T18:47:00Z">
        <w:r>
          <w:rPr>
            <w:rFonts w:eastAsia="Arial"/>
          </w:rPr>
          <w:delText xml:space="preserve">   </w:delText>
        </w:r>
      </w:del>
      <w:del w:id="3068" w:author="Eric W. Brittain" w:date="2007-01-13T18:47:00Z">
        <w:r>
          <w:rPr/>
          <w:delText>The use of its enervating crush ability does not prevent a vasuthant from making slam attacks or using its spell like abilities.</w:delText>
        </w:r>
      </w:del>
    </w:p>
    <w:p>
      <w:pPr>
        <w:pStyle w:val="Normal"/>
        <w:rPr>
          <w:del w:id="3072" w:author="Eric W. Brittain" w:date="2007-01-13T18:47:00Z"/>
        </w:rPr>
      </w:pPr>
      <w:del w:id="3070" w:author="Eric W. Brittain" w:date="2007-01-13T18:47:00Z">
        <w:r>
          <w:rPr>
            <w:b/>
          </w:rPr>
          <w:delText>Improved Grab (Ex):</w:delText>
        </w:r>
      </w:del>
      <w:del w:id="3071" w:author="Eric W. Brittain" w:date="2007-01-13T18:47:00Z">
        <w:r>
          <w:rPr/>
          <w:delText xml:space="preserve"> To use this ability a vasuthant must first hit with its slam attack. It can then attempt to start a grapple as a free action without provoking attacks of opportunity. If it wins a grapple check, a vasuthant immediately employs its enervating crush attack.</w:delText>
        </w:r>
      </w:del>
    </w:p>
    <w:p>
      <w:pPr>
        <w:pStyle w:val="Normal"/>
        <w:rPr>
          <w:del w:id="3075" w:author="Eric W. Brittain" w:date="2007-01-13T18:47:00Z"/>
        </w:rPr>
      </w:pPr>
      <w:del w:id="3073" w:author="Eric W. Brittain" w:date="2007-01-13T18:47:00Z">
        <w:r>
          <w:rPr>
            <w:b/>
          </w:rPr>
          <w:delText>Reality Distortion (Ex):</w:delText>
        </w:r>
      </w:del>
      <w:del w:id="3074" w:author="Eric W. Brittain" w:date="2007-01-13T18:47:00Z">
        <w:r>
          <w:rPr/>
          <w:delTex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delText>
        </w:r>
      </w:del>
    </w:p>
    <w:p>
      <w:pPr>
        <w:pStyle w:val="Normal"/>
        <w:rPr>
          <w:del w:id="3078" w:author="Eric W. Brittain" w:date="2007-01-13T18:47:00Z"/>
        </w:rPr>
      </w:pPr>
      <w:del w:id="3076" w:author="Eric W. Brittain" w:date="2007-01-13T18:47:00Z">
        <w:r>
          <w:rPr>
            <w:b/>
          </w:rPr>
          <w:delText>Immunity to Light (Ex)</w:delText>
        </w:r>
      </w:del>
      <w:del w:id="3077" w:author="Eric W. Brittain" w:date="2007-01-13T18:47:00Z">
        <w:r>
          <w:rPr/>
          <w:delText>: Unlike many other undead creatures, a vasuthant is immune to any harmful effects of light, either natural or magical. All clerical spells of the Sun domain as well as other spells with the light descriptor (such as daylight) produce no adverse effects on the vasuthant.</w:delText>
        </w:r>
      </w:del>
    </w:p>
    <w:p>
      <w:pPr>
        <w:pStyle w:val="Normal"/>
        <w:rPr>
          <w:del w:id="3081" w:author="Eric W. Brittain" w:date="2007-01-13T18:47:00Z"/>
        </w:rPr>
      </w:pPr>
      <w:del w:id="3079" w:author="Eric W. Brittain" w:date="2007-01-13T18:47:00Z">
        <w:r>
          <w:rPr>
            <w:b/>
          </w:rPr>
          <w:delText>Trap Light (Ex):</w:delText>
        </w:r>
      </w:del>
      <w:del w:id="3080" w:author="Eric W. Brittain" w:date="2007-01-13T18:47:00Z">
        <w:r>
          <w:rPr/>
          <w:delText xml:space="preserve"> A vasuthant effectively absorbs nearby magical and non-magical light, creating a 60-foot emanation of shadow. All creatures within the area, including the vasuthant gain concealment. Creatures with low-light or dark 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delText>
        </w:r>
      </w:del>
    </w:p>
    <w:p>
      <w:pPr>
        <w:pStyle w:val="Normal"/>
        <w:rPr>
          <w:del w:id="3084" w:author="Eric W. Brittain" w:date="2007-01-13T18:47:00Z"/>
        </w:rPr>
      </w:pPr>
      <w:del w:id="3082" w:author="Eric W. Brittain" w:date="2007-01-13T18:47:00Z">
        <w:r>
          <w:rPr>
            <w:b/>
          </w:rPr>
          <w:delText>Unholy Toughness (Ex):</w:delText>
        </w:r>
      </w:del>
      <w:del w:id="3083" w:author="Eric W. Brittain" w:date="2007-01-13T18:47:00Z">
        <w:r>
          <w:rPr/>
          <w:delText xml:space="preserve"> A vasuthant gains a bonus to its hit points equal to its Charisma modifier X its Hit Dice.</w:delText>
        </w:r>
      </w:del>
    </w:p>
    <w:p>
      <w:pPr>
        <w:pStyle w:val="Normal"/>
        <w:rPr>
          <w:del w:id="3087" w:author="Eric W. Brittain" w:date="2007-01-13T18:47:00Z"/>
        </w:rPr>
      </w:pPr>
      <w:del w:id="3085" w:author="Eric W. Brittain" w:date="2007-01-13T18:47:00Z">
        <w:r>
          <w:rPr>
            <w:b/>
          </w:rPr>
          <w:delText>Skills:</w:delText>
        </w:r>
      </w:del>
      <w:del w:id="3086" w:author="Eric W. Brittain" w:date="2007-01-13T18:47:00Z">
        <w:r>
          <w:rPr/>
          <w:delText xml:space="preserve"> Vasuthants have a +2 racial bonus on Listen checks and Spot checks. *A vasuthant gains a +4 racial bonus on hide checks in areas of shadowy illumination, In areas of bright illumination, it takes a -4 penalty on Hide checks.</w:delText>
        </w:r>
      </w:del>
    </w:p>
    <w:p>
      <w:pPr>
        <w:pStyle w:val="Normal"/>
        <w:ind w:firstLine="720"/>
        <w:rPr/>
      </w:pPr>
      <w:r>
        <w:rPr>
          <w:i/>
        </w:rPr>
        <w:t>Physical Description:</w:t>
      </w:r>
      <w:r>
        <w:rPr/>
        <w:t xml:space="preserve"> A small black ball lies forgotten on the ground.</w:t>
      </w:r>
    </w:p>
    <w:p>
      <w:pPr>
        <w:pStyle w:val="ChangeMe"/>
        <w:rPr>
          <w:color w:val="000000"/>
        </w:rPr>
      </w:pPr>
      <w:r>
        <w:rPr>
          <w:color w:val="000000"/>
        </w:rPr>
      </w:r>
    </w:p>
    <w:p>
      <w:pPr>
        <w:pStyle w:val="Normal"/>
        <w:rPr/>
      </w:pPr>
      <w:r>
        <w:rPr>
          <w:b/>
        </w:rPr>
        <w:t>Corporeal Trilloch</w:t>
      </w:r>
      <w:r>
        <w:rPr/>
        <w:t>: CR 8, Small Outsider (Chaotic, Extraplanar, corporeal); HD 8d8+24, hp 6</w:t>
      </w:r>
      <w:ins w:id="3088" w:author="Eric W. Brittain" w:date="2007-01-14T13:59:00Z">
        <w:r>
          <w:rPr/>
          <w:t>4</w:t>
        </w:r>
      </w:ins>
      <w:del w:id="3089" w:author="Eric W. Brittain" w:date="2007-01-14T13:59:00Z">
        <w:r>
          <w:rPr/>
          <w:delText>0</w:delText>
        </w:r>
      </w:del>
      <w:r>
        <w:rPr/>
        <w:t>, Init +8, Spd Fly 40 ft (perfect), AC 19 (+1 size, +4 Dex, +4 natural), touch 15, flat footed 15, BAB/Grp: +8/+4,  Atk: ---; Full Atk: ---; Space/Reach 5 ft/5 ft; SA Control Rage, Death Knell; SQ Blindsight 60 ft. Damage Reduction 15/lawful, darkvision 60 ft., immunity to magic, incorporeal traits, native invisibility, outsider traits, AL CN; SV Fort +9, Ref +10, Will +10, Str 18, Dex 19, Con 17, Int 11, Wis 18, Cha 18.</w:t>
      </w:r>
    </w:p>
    <w:p>
      <w:pPr>
        <w:pStyle w:val="Normal"/>
        <w:rPr>
          <w:ins w:id="3091" w:author="Eric W. Brittain" w:date="2007-01-14T15:44:00Z"/>
        </w:rPr>
      </w:pPr>
      <w:ins w:id="3090" w:author="Eric W. Brittain" w:date="2007-01-14T15:44:00Z">
        <w:r>
          <w:rPr>
            <w:i/>
          </w:rPr>
          <w:tab/>
        </w:r>
      </w:ins>
      <w:r>
        <w:rPr>
          <w:i/>
        </w:rPr>
        <w:t>Skills and Feats</w:t>
      </w:r>
      <w:r>
        <w:rPr/>
        <w:t xml:space="preserve">: Concentration +14, Hide +19, Intimidate +15, Listen +15, Move Silently +15, Search +11, Spot +15, Survival +15 (+17 following tracks); Ability Focus (Control Rage), Improved Initiative, quicken spell like ability (death knell); </w:t>
      </w:r>
    </w:p>
    <w:p>
      <w:pPr>
        <w:pStyle w:val="Normal"/>
        <w:rPr/>
      </w:pPr>
      <w:ins w:id="3092" w:author="Eric W. Brittain" w:date="2007-01-14T15:44:00Z">
        <w:r>
          <w:rPr/>
          <w:tab/>
        </w:r>
      </w:ins>
      <w:r>
        <w:rPr>
          <w:i/>
        </w:rPr>
        <w:t>Languages</w:t>
      </w:r>
      <w:r>
        <w:rPr/>
        <w:t>: None</w:t>
      </w:r>
    </w:p>
    <w:p>
      <w:pPr>
        <w:pStyle w:val="Normal"/>
        <w:rPr/>
      </w:pPr>
      <w:r>
        <w:rPr>
          <w:b/>
        </w:rPr>
        <w:t>Control Rage (Sp):</w:t>
      </w:r>
      <w:r>
        <w:rPr/>
        <w:t xml:space="preserve"> A trilloch can inspire rage (as a rage spell, but with a DC 19 Will save allowed to negate the effect) in all living creatures within 180 feet at will. Each creature gains a +4 morale bonus to Strength and Constitution, a +2 morale bonus on Will saves, and a -4 penalty to Armor Class. This effect is otherwise identical to a barbarian's rage ability, except that the subjects aren't fatigued at the end of the rage. If a creature has the rage ability and its bonuses when raging are greater than those given here, it can use its other bonuses instead. The save DC is Charisma-based. This is a mind-affecting compulsion effect.</w:t>
      </w:r>
    </w:p>
    <w:p>
      <w:pPr>
        <w:pStyle w:val="Normal"/>
        <w:rPr/>
      </w:pPr>
      <w:r>
        <w:rPr>
          <w:rFonts w:eastAsia="Arial"/>
        </w:rPr>
        <w:t xml:space="preserve">   </w:t>
      </w:r>
      <w:r>
        <w:rPr/>
        <w:t>An affected creature can end its rage by making a DC19 Will save. The trilloch can end the rage for any number of creatures prematurely, without affecting other raging creatures. It can also end a rage caused by any other effect, such as a barbarian's rage ability, and in that case the barbarian would become fatigued. A trilloch always ends the rage for a creature that has gone beyond its normal Hit Points into those granted by the rage, likely killing it.</w:t>
      </w:r>
    </w:p>
    <w:p>
      <w:pPr>
        <w:pStyle w:val="Normal"/>
        <w:rPr/>
      </w:pPr>
      <w:r>
        <w:rPr>
          <w:rFonts w:eastAsia="Arial"/>
        </w:rPr>
        <w:t xml:space="preserve">   </w:t>
      </w:r>
      <w:r>
        <w:rPr/>
        <w:t>The effect lasts for as long as the Trilloch concentrates on it, plus 1 round per Hit Die of the creature.</w:t>
      </w:r>
    </w:p>
    <w:p>
      <w:pPr>
        <w:pStyle w:val="Normal"/>
        <w:rPr/>
      </w:pPr>
      <w:r>
        <w:rPr>
          <w:b/>
        </w:rPr>
        <w:t>Death Knell (Sp):</w:t>
      </w:r>
      <w:r>
        <w:rPr/>
        <w:t xml:space="preserve"> As a quickened action at will, a trilloch can create an effect similar to death knell on all creatures within 180 feet. Any living creature in the area that has -1 or fewer Hit Points must succeed on a DC 16 Fortitude save or die. The trilloch gains no hit points or other benefit from the death knell.</w:t>
      </w:r>
    </w:p>
    <w:p>
      <w:pPr>
        <w:pStyle w:val="Normal"/>
        <w:rPr/>
      </w:pPr>
      <w:r>
        <w:rPr>
          <w:b/>
        </w:rPr>
        <w:t>Immunity to magic (Ex):</w:t>
      </w:r>
      <w:r>
        <w:rPr/>
        <w:t xml:space="preserve"> A trilloch is immune to most spells or spell like abilities that allow spell resistance, except for the following: Detect magic and deathwatch show its location. Death war protects a creature from the trilloch’s control rage and death ward abilities. Holy Word and Banishment return it to its home plane. It is treated as an undead creature for the purposes of being affected by cure spells and positive and negative levels.</w:t>
      </w:r>
    </w:p>
    <w:p>
      <w:pPr>
        <w:pStyle w:val="Normal"/>
        <w:rPr/>
      </w:pPr>
      <w:r>
        <w:rPr/>
        <w:t>Natural Invisibility: This ability is inherent and not subject to the invisibility purge spell.</w:t>
      </w:r>
    </w:p>
    <w:p>
      <w:pPr>
        <w:pStyle w:val="Normal"/>
        <w:ind w:firstLine="720"/>
        <w:rPr/>
      </w:pPr>
      <w:r>
        <w:rPr>
          <w:i/>
        </w:rPr>
        <w:t>Physical Description</w:t>
      </w:r>
      <w:r>
        <w:rPr/>
        <w:t>: This creature is naturally invisible. To a PC is using see invisibility it appears as a amorphous pulse of energy. To a PC using  true seeing (or similar) it looks like a bizarre cross between feathery fungus, a crinoid, and a crustacean. Fully extended it might measure 3 feet long, with a wingspan to match. It is weightless.</w:t>
      </w:r>
    </w:p>
    <w:p>
      <w:pPr>
        <w:pStyle w:val="Heading2"/>
        <w:rPr>
          <w:rFonts w:cs="Arial"/>
        </w:rPr>
      </w:pPr>
      <w:r>
        <w:rPr>
          <w:rFonts w:cs="Arial"/>
        </w:rPr>
        <w:t>Encounter 10</w:t>
        <w:tab/>
        <w:tab/>
        <w:tab/>
        <w:tab/>
      </w:r>
    </w:p>
    <w:p>
      <w:pPr>
        <w:pStyle w:val="Normal"/>
        <w:rPr>
          <w:ins w:id="3103" w:author="Eric W. Brittain" w:date="2007-01-13T23:01:00Z"/>
        </w:rPr>
      </w:pPr>
      <w:ins w:id="3093" w:author="Eric W. Brittain" w:date="2007-01-13T23:01:00Z">
        <w:commentRangeStart w:id="29"/>
        <w:r>
          <w:rPr>
            <w:b/>
          </w:rPr>
          <w:t>Ringmaster</w:t>
        </w:r>
      </w:ins>
      <w:ins w:id="3094" w:author="Eric W. Brittain" w:date="2007-01-13T23:01:00Z">
        <w:r>
          <w:rPr>
            <w:rStyle w:val="CommentReference"/>
            <w:vanish w:val="false"/>
          </w:rPr>
        </w:r>
      </w:ins>
      <w:ins w:id="3095" w:author="Eric W. Brittain" w:date="2007-01-13T23:01:00Z">
        <w:commentRangeEnd w:id="29"/>
        <w:r>
          <w:commentReference w:id="29"/>
        </w:r>
        <w:r>
          <w:rPr>
            <w:b/>
          </w:rPr>
          <w:t>:</w:t>
        </w:r>
      </w:ins>
      <w:ins w:id="3096" w:author="Eric W. Brittain" w:date="2007-01-13T23:01:00Z">
        <w:r>
          <w:rPr/>
          <w:t xml:space="preserve"> </w:t>
        </w:r>
      </w:ins>
      <w:ins w:id="3097" w:author="Eric W. Brittain" w:date="2007-01-13T23:08:00Z">
        <w:r>
          <w:rPr/>
          <w:t>Male (</w:t>
        </w:r>
      </w:ins>
      <w:ins w:id="3098" w:author="Eric W. Brittain" w:date="2007-01-14T17:25:00Z">
        <w:r>
          <w:rPr/>
          <w:t>L</w:t>
        </w:r>
      </w:ins>
      <w:ins w:id="3099" w:author="Eric W. Brittain" w:date="2007-01-13T23:08:00Z">
        <w:r>
          <w:rPr/>
          <w:t xml:space="preserve">ooks </w:t>
        </w:r>
      </w:ins>
      <w:ins w:id="3100" w:author="Eric W. Brittain" w:date="2007-01-14T17:25:00Z">
        <w:r>
          <w:rPr/>
          <w:t>F</w:t>
        </w:r>
      </w:ins>
      <w:ins w:id="3101" w:author="Eric W. Brittain" w:date="2007-01-13T23:08:00Z">
        <w:r>
          <w:rPr/>
          <w:t xml:space="preserve">lan) based on a </w:t>
        </w:r>
      </w:ins>
      <w:ins w:id="3102" w:author="Eric W. Brittain" w:date="2007-01-13T23:01:00Z">
        <w:r>
          <w:rPr/>
          <w:t>Bone Naga Sor 4; CR 17, Medium Undead; HD 23d12+4d4, hp 219, Init +7, Spd 40 ft.; AC 19 (+3 Dex, +6 natural), touch flat-footed13, flat-footed 16, BAB/Grp: +13/+12; Atk Cane +14 melee (2d4-1 plus poison); Full Atk Cane +14/ +5 melee (2d4-1 plus poison); Space/Reach 5 ft/5 ft; SA Poison, Spells; SQ DR 5/Bludgeoning or Slashing, Detect Thoughts, Guarded Thoughts, Immunities, Telepathy, Undead Traits; SR 23, AL NE; SV Fort +10, Ref +13, Will +22, Str 08, Dex 16, Con ---, Int 16, Wis 16, Cha 24.</w:t>
        </w:r>
      </w:ins>
    </w:p>
    <w:p>
      <w:pPr>
        <w:pStyle w:val="Normal"/>
        <w:rPr>
          <w:ins w:id="3130" w:author="Eric W. Brittain" w:date="2007-01-14T15:44:00Z"/>
        </w:rPr>
      </w:pPr>
      <w:ins w:id="3104" w:author="Eric W. Brittain" w:date="2007-01-14T15:44:00Z">
        <w:r>
          <w:rPr>
            <w:i/>
          </w:rPr>
          <w:tab/>
        </w:r>
      </w:ins>
      <w:ins w:id="3105" w:author="Eric W. Brittain" w:date="2007-01-13T23:01:00Z">
        <w:r>
          <w:rPr>
            <w:i/>
          </w:rPr>
          <w:t>Skills and Feats:</w:t>
        </w:r>
      </w:ins>
      <w:ins w:id="3106" w:author="Eric W. Brittain" w:date="2007-01-13T23:01:00Z">
        <w:r>
          <w:rPr/>
          <w:t xml:space="preserve"> Bluff +2</w:t>
        </w:r>
      </w:ins>
      <w:ins w:id="3107" w:author="Eric W. Brittain" w:date="2007-01-13T23:03:00Z">
        <w:r>
          <w:rPr/>
          <w:t>7</w:t>
        </w:r>
      </w:ins>
      <w:ins w:id="3108" w:author="Eric W. Brittain" w:date="2007-01-13T23:01:00Z">
        <w:r>
          <w:rPr/>
          <w:t>, Concentration +2</w:t>
        </w:r>
      </w:ins>
      <w:ins w:id="3109" w:author="Eric W. Brittain" w:date="2007-01-13T23:03:00Z">
        <w:r>
          <w:rPr/>
          <w:t>5</w:t>
        </w:r>
      </w:ins>
      <w:ins w:id="3110" w:author="Eric W. Brittain" w:date="2007-01-13T23:01:00Z">
        <w:r>
          <w:rPr/>
          <w:t>, Diplomacy +2</w:t>
        </w:r>
      </w:ins>
      <w:ins w:id="3111" w:author="Eric W. Brittain" w:date="2007-01-13T23:03:00Z">
        <w:r>
          <w:rPr/>
          <w:t>0</w:t>
        </w:r>
      </w:ins>
      <w:ins w:id="3112" w:author="Eric W. Brittain" w:date="2007-01-13T23:01:00Z">
        <w:r>
          <w:rPr/>
          <w:t>, Hide +1</w:t>
        </w:r>
      </w:ins>
      <w:ins w:id="3113" w:author="Eric W. Brittain" w:date="2007-01-13T23:03:00Z">
        <w:r>
          <w:rPr/>
          <w:t>8</w:t>
        </w:r>
      </w:ins>
      <w:ins w:id="3114" w:author="Eric W. Brittain" w:date="2007-01-13T23:01:00Z">
        <w:r>
          <w:rPr/>
          <w:t>, Intimidate +1</w:t>
        </w:r>
      </w:ins>
      <w:ins w:id="3115" w:author="Eric W. Brittain" w:date="2007-01-13T23:29:00Z">
        <w:r>
          <w:rPr/>
          <w:t>2</w:t>
        </w:r>
      </w:ins>
      <w:ins w:id="3116" w:author="Eric W. Brittain" w:date="2007-01-13T23:01:00Z">
        <w:r>
          <w:rPr/>
          <w:t>, Listen +1</w:t>
        </w:r>
      </w:ins>
      <w:ins w:id="3117" w:author="Eric W. Brittain" w:date="2007-01-13T23:29:00Z">
        <w:r>
          <w:rPr/>
          <w:t>5</w:t>
        </w:r>
      </w:ins>
      <w:ins w:id="3118" w:author="Eric W. Brittain" w:date="2007-01-13T23:01:00Z">
        <w:r>
          <w:rPr/>
          <w:t>, Sense Motive +16</w:t>
        </w:r>
      </w:ins>
      <w:ins w:id="3119" w:author="Eric W. Brittain" w:date="2007-01-13T23:03:00Z">
        <w:r>
          <w:rPr/>
          <w:t>, Spellcraft</w:t>
        </w:r>
      </w:ins>
      <w:ins w:id="3120" w:author="Eric W. Brittain" w:date="2007-01-13T23:26:00Z">
        <w:r>
          <w:rPr/>
          <w:t xml:space="preserve"> +11</w:t>
        </w:r>
      </w:ins>
      <w:ins w:id="3121" w:author="Eric W. Brittain" w:date="2007-01-13T23:01:00Z">
        <w:r>
          <w:rPr/>
          <w:t xml:space="preserve">; Alertness, </w:t>
        </w:r>
      </w:ins>
      <w:ins w:id="3122" w:author="Eric W. Brittain" w:date="2007-01-13T23:05:00Z">
        <w:r>
          <w:rPr/>
          <w:t>Draconic Heritage (Blue)</w:t>
        </w:r>
      </w:ins>
      <w:ins w:id="3123" w:author="Eric W. Brittain" w:date="2007-01-13T23:01:00Z">
        <w:r>
          <w:rPr/>
          <w:t xml:space="preserve">, Improved Initiative, Lightning Reflexes, Empower Spell, </w:t>
        </w:r>
      </w:ins>
      <w:ins w:id="3124" w:author="Eric W. Brittain" w:date="2007-01-13T23:05:00Z">
        <w:r>
          <w:rPr/>
          <w:t>Versatile Caster</w:t>
        </w:r>
      </w:ins>
      <w:ins w:id="3125" w:author="Eric W. Brittain" w:date="2007-01-13T23:01:00Z">
        <w:r>
          <w:rPr/>
          <w:t xml:space="preserve">, </w:t>
        </w:r>
      </w:ins>
      <w:ins w:id="3126" w:author="Eric W. Brittain" w:date="2007-01-13T23:05:00Z">
        <w:r>
          <w:rPr/>
          <w:t xml:space="preserve">Accelerate Metamagic (Empower), </w:t>
        </w:r>
      </w:ins>
      <w:ins w:id="3127" w:author="Eric W. Brittain" w:date="2007-01-13T23:01:00Z">
        <w:r>
          <w:rPr/>
          <w:t>Corpsecrafter, Danger Sense, Practical Metamagic (</w:t>
        </w:r>
      </w:ins>
      <w:ins w:id="3128" w:author="Eric W. Brittain" w:date="2007-01-13T23:07:00Z">
        <w:r>
          <w:rPr/>
          <w:t>Empower</w:t>
        </w:r>
      </w:ins>
      <w:ins w:id="3129" w:author="Eric W. Brittain" w:date="2007-01-13T23:01:00Z">
        <w:r>
          <w:rPr/>
          <w:t xml:space="preserve">); </w:t>
        </w:r>
      </w:ins>
    </w:p>
    <w:p>
      <w:pPr>
        <w:pStyle w:val="Normal"/>
        <w:rPr>
          <w:ins w:id="3134" w:author="Eric W. Brittain" w:date="2007-01-13T23:01:00Z"/>
        </w:rPr>
      </w:pPr>
      <w:ins w:id="3131" w:author="Eric W. Brittain" w:date="2007-01-14T15:44:00Z">
        <w:r>
          <w:rPr/>
          <w:tab/>
        </w:r>
      </w:ins>
      <w:ins w:id="3132" w:author="Eric W. Brittain" w:date="2007-01-13T23:01:00Z">
        <w:r>
          <w:rPr>
            <w:i/>
          </w:rPr>
          <w:t>Languages</w:t>
        </w:r>
      </w:ins>
      <w:ins w:id="3133" w:author="Eric W. Brittain" w:date="2007-01-13T23:01:00Z">
        <w:r>
          <w:rPr/>
          <w:t>: Common, Flan, Abyssal, Infernal</w:t>
        </w:r>
      </w:ins>
    </w:p>
    <w:p>
      <w:pPr>
        <w:pStyle w:val="Normal"/>
        <w:rPr>
          <w:ins w:id="3137" w:author="Eric W. Brittain" w:date="2007-01-13T23:01:00Z"/>
        </w:rPr>
      </w:pPr>
      <w:ins w:id="3135" w:author="Eric W. Brittain" w:date="2007-01-13T23:01:00Z">
        <w:r>
          <w:rPr>
            <w:b/>
          </w:rPr>
          <w:t>Poison (Ex):</w:t>
        </w:r>
      </w:ins>
      <w:ins w:id="3136" w:author="Eric W. Brittain" w:date="2007-01-13T23:01:00Z">
        <w:r>
          <w:rPr/>
          <w:t xml:space="preserve"> The ringmaster delivers his poison via a successful cane attack. The poison from its cane (Fortitude save DC 21) has initial damage of 1d4 points of Constitution drain, and the secondary is 1d4 points of Constitution damage</w:t>
        </w:r>
      </w:ins>
    </w:p>
    <w:p>
      <w:pPr>
        <w:pStyle w:val="Normal"/>
        <w:rPr>
          <w:ins w:id="3156" w:author="Eric W. Brittain" w:date="2007-01-13T23:01:00Z"/>
        </w:rPr>
      </w:pPr>
      <w:ins w:id="3138" w:author="Eric W. Brittain" w:date="2007-01-13T23:01:00Z">
        <w:r>
          <w:rPr>
            <w:b/>
          </w:rPr>
          <w:t xml:space="preserve">Spells: </w:t>
        </w:r>
      </w:ins>
      <w:ins w:id="3139" w:author="Eric W. Brittain" w:date="2007-01-13T23:01:00Z">
        <w:r>
          <w:rPr/>
          <w:t xml:space="preserve">(6/8/8/8/6/6/6/6/5/3 DC=17+spell level) 0 - </w:t>
        </w:r>
      </w:ins>
      <w:ins w:id="3140" w:author="Eric W. Brittain" w:date="2007-01-13T23:01:00Z">
        <w:r>
          <w:rPr>
            <w:i/>
          </w:rPr>
          <w:t xml:space="preserve">acid splash, dancing lights, detect magic, ghost sound, light, mage hand, mending, read magic, </w:t>
        </w:r>
      </w:ins>
      <w:ins w:id="3141" w:author="Eric W. Brittain" w:date="2007-01-13T23:01:00Z">
        <w:r>
          <w:rPr/>
          <w:t>1 -</w:t>
        </w:r>
      </w:ins>
      <w:ins w:id="3142" w:author="Eric W. Brittain" w:date="2007-01-13T23:01:00Z">
        <w:r>
          <w:rPr>
            <w:i/>
          </w:rPr>
          <w:t xml:space="preserve"> backbiter, mage armor, magic missile, shield, true strike, </w:t>
        </w:r>
      </w:ins>
      <w:ins w:id="3143" w:author="Eric W. Brittain" w:date="2007-01-13T23:01:00Z">
        <w:r>
          <w:rPr/>
          <w:t>2 -</w:t>
        </w:r>
      </w:ins>
      <w:ins w:id="3144" w:author="Eric W. Brittain" w:date="2007-01-13T23:01:00Z">
        <w:r>
          <w:rPr>
            <w:i/>
          </w:rPr>
          <w:t xml:space="preserve"> bone fiddle, false life, fireburst, glitterdust, scorching ray, </w:t>
        </w:r>
      </w:ins>
      <w:ins w:id="3145" w:author="Eric W. Brittain" w:date="2007-01-13T23:01:00Z">
        <w:r>
          <w:rPr/>
          <w:t>3 -</w:t>
        </w:r>
      </w:ins>
      <w:ins w:id="3146" w:author="Eric W. Brittain" w:date="2007-01-13T23:01:00Z">
        <w:r>
          <w:rPr>
            <w:i/>
          </w:rPr>
          <w:t xml:space="preserve"> blacklight, dispel magic, fly, sonorous hum, </w:t>
        </w:r>
      </w:ins>
      <w:ins w:id="3147" w:author="Eric W. Brittain" w:date="2007-01-13T23:01:00Z">
        <w:r>
          <w:rPr/>
          <w:t>4 -</w:t>
        </w:r>
      </w:ins>
      <w:ins w:id="3148" w:author="Eric W. Brittain" w:date="2007-01-13T23:01:00Z">
        <w:r>
          <w:rPr>
            <w:i/>
          </w:rPr>
          <w:t xml:space="preserve"> dimension door, greater invisibility, shadow well, stoneskin, </w:t>
        </w:r>
      </w:ins>
      <w:ins w:id="3149" w:author="Eric W. Brittain" w:date="2007-01-13T23:01:00Z">
        <w:r>
          <w:rPr/>
          <w:t>5 -</w:t>
        </w:r>
      </w:ins>
      <w:ins w:id="3150" w:author="Eric W. Brittain" w:date="2007-01-13T23:01:00Z">
        <w:r>
          <w:rPr>
            <w:i/>
          </w:rPr>
          <w:t xml:space="preserve"> arc of lightning, ball lightning, wall of force, contingent energy resistance, </w:t>
        </w:r>
      </w:ins>
      <w:ins w:id="3151" w:author="Eric W. Brittain" w:date="2007-01-13T23:01:00Z">
        <w:r>
          <w:rPr/>
          <w:t>6 –</w:t>
        </w:r>
      </w:ins>
      <w:ins w:id="3152" w:author="Eric W. Brittain" w:date="2007-01-13T23:01:00Z">
        <w:r>
          <w:rPr>
            <w:i/>
          </w:rPr>
          <w:t xml:space="preserve"> disintegrate, fleshshiver, globe of invulnerability, 7 – power word blind, spell turning, waves of exhaustion, 8 – flensing, mind blank, 9 – time stop</w:t>
        </w:r>
      </w:ins>
      <w:ins w:id="3153" w:author="Eric W. Brittain" w:date="2007-01-13T23:01:00Z">
        <w:r>
          <w:rPr/>
          <w:t xml:space="preserve">. </w:t>
        </w:r>
      </w:ins>
      <w:ins w:id="3154" w:author="Eric W. Brittain" w:date="2007-01-13T23:09:00Z">
        <w:r>
          <w:rPr/>
          <w:t xml:space="preserve">The ringmaster </w:t>
        </w:r>
      </w:ins>
      <w:ins w:id="3155" w:author="Eric W. Brittain" w:date="2007-01-13T23:01:00Z">
        <w:r>
          <w:rPr/>
          <w:t xml:space="preserve">casts spells as an 18th-level sorcerer because the demi-plane hinders some of its natural spellcasting abilities. </w:t>
        </w:r>
      </w:ins>
    </w:p>
    <w:p>
      <w:pPr>
        <w:pStyle w:val="Normal"/>
        <w:rPr>
          <w:ins w:id="3162" w:author="Eric W. Brittain" w:date="2007-01-13T23:01:00Z"/>
        </w:rPr>
      </w:pPr>
      <w:ins w:id="3157" w:author="Eric W. Brittain" w:date="2007-01-13T23:01:00Z">
        <w:r>
          <w:rPr>
            <w:b/>
          </w:rPr>
          <w:t>Detect Thoughts (Su):</w:t>
        </w:r>
      </w:ins>
      <w:ins w:id="3158" w:author="Eric W. Brittain" w:date="2007-01-13T23:01:00Z">
        <w:r>
          <w:rPr/>
          <w:t xml:space="preserve"> </w:t>
        </w:r>
      </w:ins>
      <w:ins w:id="3159" w:author="Eric W. Brittain" w:date="2007-01-13T23:09:00Z">
        <w:r>
          <w:rPr/>
          <w:t>The ringmaster</w:t>
        </w:r>
      </w:ins>
      <w:ins w:id="3160" w:author="Eric W. Brittain" w:date="2007-01-13T23:48:00Z">
        <w:r>
          <w:rPr/>
          <w:t xml:space="preserve"> </w:t>
        </w:r>
      </w:ins>
      <w:ins w:id="3161" w:author="Eric W. Brittain" w:date="2007-01-13T23:01:00Z">
        <w:r>
          <w:rPr/>
          <w:t>can continuously detect the thoughts of those around it. This ability functions like a detect thoughts spell (caster level 9th; Will save DC 19) and it is always active</w:t>
        </w:r>
      </w:ins>
    </w:p>
    <w:p>
      <w:pPr>
        <w:pStyle w:val="Normal"/>
        <w:rPr>
          <w:ins w:id="3169" w:author="Eric W. Brittain" w:date="2007-01-13T23:01:00Z"/>
        </w:rPr>
      </w:pPr>
      <w:ins w:id="3163" w:author="Eric W. Brittain" w:date="2007-01-13T23:01:00Z">
        <w:r>
          <w:rPr>
            <w:b/>
          </w:rPr>
          <w:t>Guarded thoughts (Ex):</w:t>
        </w:r>
      </w:ins>
      <w:ins w:id="3164" w:author="Eric W. Brittain" w:date="2007-01-13T23:01:00Z">
        <w:r>
          <w:rPr/>
          <w:t xml:space="preserve"> Because of </w:t>
        </w:r>
      </w:ins>
      <w:ins w:id="3165" w:author="Eric W. Brittain" w:date="2007-01-13T23:09:00Z">
        <w:r>
          <w:rPr/>
          <w:t xml:space="preserve">his </w:t>
        </w:r>
      </w:ins>
      <w:ins w:id="3166" w:author="Eric W. Brittain" w:date="2007-01-13T23:01:00Z">
        <w:r>
          <w:rPr/>
          <w:t xml:space="preserve">ability to shield their thoughts, </w:t>
        </w:r>
      </w:ins>
      <w:ins w:id="3167" w:author="Eric W. Brittain" w:date="2007-01-13T23:09:00Z">
        <w:r>
          <w:rPr/>
          <w:t xml:space="preserve">the ringmaster is </w:t>
        </w:r>
      </w:ins>
      <w:ins w:id="3168" w:author="Eric W. Brittain" w:date="2007-01-13T23:01:00Z">
        <w:r>
          <w:rPr/>
          <w:t>immune to any form of mind reading.</w:t>
        </w:r>
      </w:ins>
    </w:p>
    <w:p>
      <w:pPr>
        <w:pStyle w:val="Normal"/>
        <w:rPr>
          <w:ins w:id="3174" w:author="Eric W. Brittain" w:date="2007-01-13T23:01:00Z"/>
        </w:rPr>
      </w:pPr>
      <w:ins w:id="3170" w:author="Eric W. Brittain" w:date="2007-01-13T23:01:00Z">
        <w:r>
          <w:rPr>
            <w:b/>
          </w:rPr>
          <w:t>Immunities (Ex):</w:t>
        </w:r>
      </w:ins>
      <w:ins w:id="3171" w:author="Eric W. Brittain" w:date="2007-01-13T23:01:00Z">
        <w:r>
          <w:rPr/>
          <w:t xml:space="preserve"> </w:t>
        </w:r>
      </w:ins>
      <w:ins w:id="3172" w:author="Eric W. Brittain" w:date="2007-01-13T23:09:00Z">
        <w:r>
          <w:rPr/>
          <w:t xml:space="preserve">The ringmaster is </w:t>
        </w:r>
      </w:ins>
      <w:ins w:id="3173" w:author="Eric W. Brittain" w:date="2007-01-13T23:01:00Z">
        <w:r>
          <w:rPr/>
          <w:t>immune to cold.</w:t>
        </w:r>
      </w:ins>
    </w:p>
    <w:p>
      <w:pPr>
        <w:pStyle w:val="Normal"/>
        <w:rPr>
          <w:ins w:id="3179" w:author="Eric W. Brittain" w:date="2007-01-13T23:01:00Z"/>
        </w:rPr>
      </w:pPr>
      <w:ins w:id="3175" w:author="Eric W. Brittain" w:date="2007-01-13T23:01:00Z">
        <w:r>
          <w:rPr>
            <w:b/>
          </w:rPr>
          <w:t>Telepathy (Ex):</w:t>
        </w:r>
      </w:ins>
      <w:ins w:id="3176" w:author="Eric W. Brittain" w:date="2007-01-13T23:01:00Z">
        <w:r>
          <w:rPr/>
          <w:t xml:space="preserve"> </w:t>
        </w:r>
      </w:ins>
      <w:ins w:id="3177" w:author="Eric W. Brittain" w:date="2007-01-13T23:09:00Z">
        <w:r>
          <w:rPr/>
          <w:t xml:space="preserve">The ringmaster </w:t>
        </w:r>
      </w:ins>
      <w:ins w:id="3178" w:author="Eric W. Brittain" w:date="2007-01-13T23:01:00Z">
        <w:r>
          <w:rPr/>
          <w:t>can communicate telepathically with any creature within 250 feet that has a language.</w:t>
        </w:r>
      </w:ins>
    </w:p>
    <w:p>
      <w:pPr>
        <w:pStyle w:val="Normal"/>
        <w:rPr>
          <w:ins w:id="3188" w:author="Eric W. Brittain" w:date="2007-01-13T23:01:00Z"/>
        </w:rPr>
      </w:pPr>
      <w:ins w:id="3180" w:author="Eric W. Brittain" w:date="2007-01-13T23:01:00Z">
        <w:r>
          <w:rPr>
            <w:b/>
          </w:rPr>
          <w:t>Undead Traits:</w:t>
        </w:r>
      </w:ins>
      <w:ins w:id="3181" w:author="Eric W. Brittain" w:date="2007-01-13T23:01:00Z">
        <w:r>
          <w:rPr/>
          <w:t xml:space="preserve"> </w:t>
        </w:r>
      </w:ins>
      <w:ins w:id="3182" w:author="Eric W. Brittain" w:date="2007-01-13T23:09:00Z">
        <w:r>
          <w:rPr/>
          <w:t xml:space="preserve">The ringmaster </w:t>
        </w:r>
      </w:ins>
      <w:ins w:id="3183" w:author="Eric W. Brittain" w:date="2007-01-13T23:01:00Z">
        <w:r>
          <w:rPr/>
          <w:t xml:space="preserve">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3184" w:author="Eric W. Brittain" w:date="2007-01-14T17:26:00Z">
        <w:r>
          <w:rPr/>
          <w:t>He</w:t>
        </w:r>
      </w:ins>
      <w:ins w:id="3185" w:author="Eric W. Brittain" w:date="2007-01-13T23:01:00Z">
        <w:r>
          <w:rPr/>
          <w:t xml:space="preserve"> can not be raised, and resurrection works only if it is willing. </w:t>
        </w:r>
      </w:ins>
      <w:ins w:id="3186" w:author="Eric W. Brittain" w:date="2007-01-14T17:26:00Z">
        <w:r>
          <w:rPr/>
          <w:t xml:space="preserve">He </w:t>
        </w:r>
      </w:ins>
      <w:ins w:id="3187" w:author="Eric W. Brittain" w:date="2007-01-13T23:01:00Z">
        <w:r>
          <w:rPr/>
          <w:t>has darkvision 60 ft.</w:t>
        </w:r>
      </w:ins>
    </w:p>
    <w:p>
      <w:pPr>
        <w:pStyle w:val="Normal"/>
        <w:rPr>
          <w:del w:id="3193" w:author="Eric W. Brittain" w:date="2007-01-13T23:01:00Z"/>
        </w:rPr>
      </w:pPr>
      <w:del w:id="3189" w:author="Eric W. Brittain" w:date="2007-01-13T23:01:00Z">
        <w:r>
          <w:rPr>
            <w:b/>
          </w:rPr>
          <w:delText>Ringmaster:</w:delText>
        </w:r>
      </w:del>
      <w:del w:id="3190" w:author="Eric W. Brittain" w:date="2007-01-13T23:01:00Z">
        <w:r>
          <w:rPr/>
          <w:delText xml:space="preserve"> Bone Naga Sor 4 ; CR </w:delText>
        </w:r>
      </w:del>
      <w:ins w:id="3191" w:author="Eric W. Brittain" w:date="2007-01-13T23:15:00Z">
        <w:r>
          <w:rPr/>
          <w:t xml:space="preserve">; CR </w:t>
        </w:r>
      </w:ins>
      <w:del w:id="3192" w:author="Eric W. Brittain" w:date="2007-01-13T23:01:00Z">
        <w:r>
          <w:rPr/>
          <w:delText>17, Medium Undead; HD 31d12+4d4, hp 229, Init +7, Spd 40 ft, AC 16 (+3 dex, +4 natural), touch 12, flat footed 14, BAB/Grp: +17/+16,  Atk: Cane +16 melee (2d4-1 plus poison); Full Atk: Cane +16/+11/+6/+1 melee (2d4-1 plus poison); Space/Reach 5 ft/5 ft; SA Poison, Spells; SQ Detect Thoughts, Guarded Thoughts, Immunities, Telepathy, Undead Traits; SR 23, AL NE; SV Fort +11, Ref +14, Will +24, Str 08, Dex 16, Con ---, Int 16, Wis 16, Cha 27.</w:delText>
        </w:r>
      </w:del>
    </w:p>
    <w:p>
      <w:pPr>
        <w:pStyle w:val="Normal"/>
        <w:rPr>
          <w:del w:id="3196" w:author="Eric W. Brittain" w:date="2007-01-13T23:01:00Z"/>
        </w:rPr>
      </w:pPr>
      <w:del w:id="3194" w:author="Eric W. Brittain" w:date="2007-01-13T23:01:00Z">
        <w:r>
          <w:rPr>
            <w:i/>
          </w:rPr>
          <w:delText>Skills and Feats:</w:delText>
        </w:r>
      </w:del>
      <w:del w:id="3195" w:author="Eric W. Brittain" w:date="2007-01-13T23:01:00Z">
        <w:r>
          <w:rPr/>
          <w:delText xml:space="preserve"> Bluff +40, Concentration +34, Diplomacy +35, Hide +28, Intimidate +29, Listen +28, Sense Motive +24; Alertness, Combat Casting, Draconic Heritage (Blue), Improved Initiative, Lightning Reflexes, Maximize Spell, Spell Focus (Necromancy), Corpsecrafter, Versatile Caster, Danger Sense, Repeat Spell Accelerate metamagic (Repeat Spell), Practical Metamagic (Repeat Spell); Languages: Common, Flan, Abyssal, Infernal</w:delText>
        </w:r>
      </w:del>
    </w:p>
    <w:p>
      <w:pPr>
        <w:pStyle w:val="Normal"/>
        <w:rPr>
          <w:del w:id="3199" w:author="Eric W. Brittain" w:date="2007-01-13T23:01:00Z"/>
        </w:rPr>
      </w:pPr>
      <w:del w:id="3197" w:author="Eric W. Brittain" w:date="2007-01-13T23:01:00Z">
        <w:r>
          <w:rPr>
            <w:b/>
          </w:rPr>
          <w:delText>Poison (Ex):</w:delText>
        </w:r>
      </w:del>
      <w:del w:id="3198" w:author="Eric W. Brittain" w:date="2007-01-13T23:01:00Z">
        <w:r>
          <w:rPr/>
          <w:delText xml:space="preserve"> The ringmaster delivers his poison via a successful cane attacks.  The poison from its cane (Fortitude save DC 17) has initial damage of 1d4 points of Constitution drain, and the secondary is 1d4 points of Constitution damage</w:delText>
        </w:r>
      </w:del>
    </w:p>
    <w:p>
      <w:pPr>
        <w:pStyle w:val="Normal"/>
        <w:rPr>
          <w:del w:id="3223" w:author="Eric W. Brittain" w:date="2007-01-13T23:01:00Z"/>
        </w:rPr>
      </w:pPr>
      <w:del w:id="3200" w:author="Eric W. Brittain" w:date="2007-01-13T23:01:00Z">
        <w:r>
          <w:rPr>
            <w:b/>
          </w:rPr>
          <w:delText>Spells:</w:delText>
        </w:r>
      </w:del>
      <w:del w:id="3201" w:author="Eric W. Brittain" w:date="2007-01-13T23:01:00Z">
        <w:r>
          <w:rPr/>
          <w:delText xml:space="preserve"> (6/8/8/8/8/7/7/7/6/3 DC=18+spell level) 0 -</w:delText>
        </w:r>
      </w:del>
      <w:del w:id="3202" w:author="Eric W. Brittain" w:date="2007-01-13T23:01:00Z">
        <w:r>
          <w:rPr>
            <w:i/>
          </w:rPr>
          <w:delText>acid splash, dancing lights, detect magic, ghost sound, light, mage hand, mending, read magic;</w:delText>
        </w:r>
      </w:del>
      <w:del w:id="3203" w:author="Eric W. Brittain" w:date="2007-01-13T23:01:00Z">
        <w:r>
          <w:rPr/>
          <w:delText xml:space="preserve"> 1-</w:delText>
        </w:r>
      </w:del>
      <w:del w:id="3204" w:author="Eric W. Brittain" w:date="2007-01-13T23:01:00Z">
        <w:r>
          <w:rPr>
            <w:i/>
          </w:rPr>
          <w:delText xml:space="preserve"> backbiter, mage armor, magic missile, shield, true strike, </w:delText>
        </w:r>
      </w:del>
      <w:del w:id="3205" w:author="Eric W. Brittain" w:date="2007-01-13T23:01:00Z">
        <w:r>
          <w:rPr/>
          <w:delText>2 -</w:delText>
        </w:r>
      </w:del>
      <w:del w:id="3206" w:author="Eric W. Brittain" w:date="2007-01-13T23:01:00Z">
        <w:r>
          <w:rPr>
            <w:i/>
          </w:rPr>
          <w:delText xml:space="preserve"> bone fiddle, false life, fireburst, glitterdust, scorching ray</w:delText>
        </w:r>
      </w:del>
      <w:del w:id="3207" w:author="Eric W. Brittain" w:date="2007-01-13T23:01:00Z">
        <w:r>
          <w:rPr>
            <w:i/>
            <w:vertAlign w:val="superscript"/>
          </w:rPr>
          <w:delText xml:space="preserve">; </w:delText>
        </w:r>
      </w:del>
      <w:del w:id="3208" w:author="Eric W. Brittain" w:date="2007-01-13T23:01:00Z">
        <w:r>
          <w:rPr/>
          <w:delText xml:space="preserve">3 - </w:delText>
        </w:r>
      </w:del>
      <w:del w:id="3209" w:author="Eric W. Brittain" w:date="2007-01-13T23:01:00Z">
        <w:r>
          <w:rPr>
            <w:i/>
          </w:rPr>
          <w:delText xml:space="preserve">blacklight, dispel magic, fly, sonorous hum, </w:delText>
        </w:r>
      </w:del>
      <w:del w:id="3210" w:author="Eric W. Brittain" w:date="2007-01-13T23:01:00Z">
        <w:r>
          <w:rPr/>
          <w:delText>4 -</w:delText>
        </w:r>
      </w:del>
      <w:del w:id="3211" w:author="Eric W. Brittain" w:date="2007-01-13T23:01:00Z">
        <w:r>
          <w:rPr>
            <w:i/>
          </w:rPr>
          <w:delText xml:space="preserve"> dimension door, greater invisibility, shadow well, stoneskin, </w:delText>
        </w:r>
      </w:del>
      <w:del w:id="3212" w:author="Eric W. Brittain" w:date="2007-01-13T23:01:00Z">
        <w:r>
          <w:rPr/>
          <w:delText>5 -</w:delText>
        </w:r>
      </w:del>
      <w:del w:id="3213" w:author="Eric W. Brittain" w:date="2007-01-13T23:01:00Z">
        <w:r>
          <w:rPr>
            <w:i/>
          </w:rPr>
          <w:delText xml:space="preserve"> arc of lightning, ball lightning, wall of force, contingent energy resistance,</w:delText>
        </w:r>
      </w:del>
      <w:del w:id="3214" w:author="Eric W. Brittain" w:date="2007-01-13T23:01:00Z">
        <w:r>
          <w:rPr/>
          <w:delText xml:space="preserve"> 6 - </w:delText>
        </w:r>
      </w:del>
      <w:del w:id="3215" w:author="Eric W. Brittain" w:date="2007-01-13T23:01:00Z">
        <w:r>
          <w:rPr>
            <w:i/>
          </w:rPr>
          <w:delText>disintegrate, fleshshiver, globe of invulnerability,</w:delText>
        </w:r>
      </w:del>
      <w:del w:id="3216" w:author="Eric W. Brittain" w:date="2007-01-13T23:01:00Z">
        <w:r>
          <w:rPr/>
          <w:delText xml:space="preserve"> 7- </w:delText>
        </w:r>
      </w:del>
      <w:del w:id="3217" w:author="Eric W. Brittain" w:date="2007-01-13T23:01:00Z">
        <w:r>
          <w:rPr>
            <w:i/>
          </w:rPr>
          <w:delText>power word blind, wave of exhaustion, spell turning,</w:delText>
        </w:r>
      </w:del>
      <w:del w:id="3218" w:author="Eric W. Brittain" w:date="2007-01-13T23:01:00Z">
        <w:r>
          <w:rPr/>
          <w:delText xml:space="preserve"> 8 - </w:delText>
        </w:r>
      </w:del>
      <w:del w:id="3219" w:author="Eric W. Brittain" w:date="2007-01-13T23:01:00Z">
        <w:r>
          <w:rPr>
            <w:i/>
          </w:rPr>
          <w:delText>flensing, mind blank,</w:delText>
        </w:r>
      </w:del>
      <w:del w:id="3220" w:author="Eric W. Brittain" w:date="2007-01-13T23:01:00Z">
        <w:r>
          <w:rPr/>
          <w:delText xml:space="preserve"> 9- </w:delText>
        </w:r>
      </w:del>
      <w:del w:id="3221" w:author="Eric W. Brittain" w:date="2007-01-13T23:01:00Z">
        <w:r>
          <w:rPr>
            <w:i/>
          </w:rPr>
          <w:delText>time stop, sphere of ultimate destruction</w:delText>
        </w:r>
      </w:del>
      <w:del w:id="3222" w:author="Eric W. Brittain" w:date="2007-01-13T23:01:00Z">
        <w:r>
          <w:rPr/>
          <w:delText>. A bone naga casts spells as a 18th level sorcerer</w:delText>
        </w:r>
      </w:del>
    </w:p>
    <w:p>
      <w:pPr>
        <w:pStyle w:val="Normal"/>
        <w:rPr>
          <w:del w:id="3226" w:author="Eric W. Brittain" w:date="2007-01-13T23:01:00Z"/>
        </w:rPr>
      </w:pPr>
      <w:del w:id="3224" w:author="Eric W. Brittain" w:date="2007-01-13T23:01:00Z">
        <w:r>
          <w:rPr>
            <w:b/>
          </w:rPr>
          <w:delText>Detect Thoughts (Su):</w:delText>
        </w:r>
      </w:del>
      <w:del w:id="3225" w:author="Eric W. Brittain" w:date="2007-01-13T23:01:00Z">
        <w:r>
          <w:rPr/>
          <w:delText xml:space="preserve"> A bone naga can continuously detect the thoughts of those around it. This ability functions like a detect thoughts spell (caster level 9th; Will save DC 15) and it is always active</w:delText>
        </w:r>
      </w:del>
    </w:p>
    <w:p>
      <w:pPr>
        <w:pStyle w:val="Normal"/>
        <w:rPr>
          <w:del w:id="3229" w:author="Eric W. Brittain" w:date="2007-01-13T23:01:00Z"/>
        </w:rPr>
      </w:pPr>
      <w:del w:id="3227" w:author="Eric W. Brittain" w:date="2007-01-13T23:01:00Z">
        <w:r>
          <w:rPr>
            <w:b/>
          </w:rPr>
          <w:delText>Guarded thoughts (Ex):</w:delText>
        </w:r>
      </w:del>
      <w:del w:id="3228" w:author="Eric W. Brittain" w:date="2007-01-13T23:01:00Z">
        <w:r>
          <w:rPr/>
          <w:delText xml:space="preserve"> Because of their ability to shield their thoughts, bone nagas are immune to any form of mind reading.</w:delText>
        </w:r>
      </w:del>
    </w:p>
    <w:p>
      <w:pPr>
        <w:pStyle w:val="Normal"/>
        <w:rPr>
          <w:del w:id="3232" w:author="Eric W. Brittain" w:date="2007-01-13T23:01:00Z"/>
        </w:rPr>
      </w:pPr>
      <w:del w:id="3230" w:author="Eric W. Brittain" w:date="2007-01-13T23:01:00Z">
        <w:r>
          <w:rPr>
            <w:b/>
          </w:rPr>
          <w:delText>Immunities (Ex):</w:delText>
        </w:r>
      </w:del>
      <w:del w:id="3231" w:author="Eric W. Brittain" w:date="2007-01-13T23:01:00Z">
        <w:r>
          <w:rPr/>
          <w:delText xml:space="preserve"> Bone nagas are immune to cold. Also since they lack flesh or internal organs, they take only half damage from piercing weapons. </w:delText>
        </w:r>
      </w:del>
    </w:p>
    <w:p>
      <w:pPr>
        <w:pStyle w:val="Normal"/>
        <w:rPr>
          <w:del w:id="3235" w:author="Eric W. Brittain" w:date="2007-01-13T23:01:00Z"/>
        </w:rPr>
      </w:pPr>
      <w:del w:id="3233" w:author="Eric W. Brittain" w:date="2007-01-13T23:01:00Z">
        <w:r>
          <w:rPr>
            <w:b/>
          </w:rPr>
          <w:delText>Telepathy (Ex):</w:delText>
        </w:r>
      </w:del>
      <w:del w:id="3234" w:author="Eric W. Brittain" w:date="2007-01-13T23:01:00Z">
        <w:r>
          <w:rPr/>
          <w:delText xml:space="preserve"> Bone nagas can communicate telepathically with any creature within 250 feet that has a language.</w:delText>
        </w:r>
      </w:del>
    </w:p>
    <w:p>
      <w:pPr>
        <w:pStyle w:val="Normal"/>
        <w:rPr>
          <w:del w:id="3238" w:author="Eric W. Brittain" w:date="2007-01-13T23:01:00Z"/>
        </w:rPr>
      </w:pPr>
      <w:del w:id="3236" w:author="Eric W. Brittain" w:date="2007-01-13T23:01:00Z">
        <w:r>
          <w:rPr>
            <w:b/>
          </w:rPr>
          <w:delText>Undead Traits:</w:delText>
        </w:r>
      </w:del>
      <w:del w:id="3237" w:author="Eric W. Brittain" w:date="2007-01-13T23:01:00Z">
        <w:r>
          <w:rPr/>
          <w:delTex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bone naga can not be raised, and resurrection works only if it is willing. A bone naga has dark vision 60 ft.</w:delText>
        </w:r>
      </w:del>
    </w:p>
    <w:p>
      <w:pPr>
        <w:pStyle w:val="Normal"/>
        <w:widowControl/>
        <w:bidi w:val="0"/>
        <w:spacing w:before="0" w:after="120"/>
        <w:ind w:hanging="0"/>
        <w:jc w:val="both"/>
        <w:rPr>
          <w:i/>
          <w:i/>
        </w:rPr>
      </w:pPr>
      <w:r>
        <w:rPr>
          <w:i/>
        </w:rPr>
        <w:t>Possessions: Cloak of Charisma +6, Circlet of Persuasion, Rod of Extend- lesser</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rFonts w:cs="Arial"/>
          <w:lang w:val="en-GB"/>
        </w:rPr>
      </w:pPr>
      <w:r>
        <w:rPr>
          <w:rFonts w:cs="Arial"/>
          <w:lang w:val="en-GB"/>
        </w:rPr>
        <w:t>Combat Appendix – APL 16</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Encounter 4.1</w:t>
        <w:tab/>
        <w:tab/>
        <w:tab/>
        <w:tab/>
      </w:r>
    </w:p>
    <w:p>
      <w:pPr>
        <w:pStyle w:val="Normal"/>
        <w:rPr>
          <w:ins w:id="3295" w:author="Eric W. Brittain" w:date="2007-01-14T09:19:00Z"/>
        </w:rPr>
      </w:pPr>
      <w:ins w:id="3241" w:author="Eric W. Brittain" w:date="2007-01-14T09:19:00Z">
        <w:commentRangeStart w:id="30"/>
        <w:r>
          <w:rPr>
            <w:b/>
          </w:rPr>
          <w:t>Young Boy (1st visit):</w:t>
        </w:r>
      </w:ins>
      <w:ins w:id="3242" w:author="Eric W. Brittain" w:date="2007-01-14T09:19:00Z">
        <w:r>
          <w:rPr/>
          <w:t xml:space="preserve"> </w:t>
        </w:r>
      </w:ins>
      <w:ins w:id="3243" w:author="Eric W. Brittain" w:date="2007-01-14T09:19:00Z">
        <w:r>
          <w:rPr>
            <w:rStyle w:val="CommentReference"/>
            <w:vanish w:val="false"/>
          </w:rPr>
        </w:r>
      </w:ins>
      <w:ins w:id="3244" w:author="Eric W. Brittain" w:date="2007-01-14T09:19:00Z">
        <w:commentRangeEnd w:id="30"/>
        <w:r>
          <w:commentReference w:id="30"/>
        </w:r>
        <w:r>
          <w:rPr/>
          <w:t xml:space="preserve">Male </w:t>
        </w:r>
      </w:ins>
      <w:ins w:id="3245" w:author="Eric W. Brittain" w:date="2007-01-14T17:25:00Z">
        <w:r>
          <w:rPr/>
          <w:t xml:space="preserve">(looks Flan) based on an </w:t>
        </w:r>
      </w:ins>
      <w:ins w:id="3246" w:author="Eric W. Brittain" w:date="2007-01-14T09:19:00Z">
        <w:r>
          <w:rPr/>
          <w:t xml:space="preserve">Advanced </w:t>
        </w:r>
      </w:ins>
      <w:ins w:id="3247" w:author="Eric W. Brittain" w:date="2007-01-14T09:29:00Z">
        <w:r>
          <w:rPr/>
          <w:t xml:space="preserve">Corpsecrafted </w:t>
        </w:r>
      </w:ins>
      <w:ins w:id="3248" w:author="Eric W. Brittain" w:date="2007-01-14T09:19:00Z">
        <w:r>
          <w:rPr/>
          <w:t>Evolved Wheep Monk 2</w:t>
        </w:r>
      </w:ins>
      <w:ins w:id="3249" w:author="Eric W. Brittain" w:date="2007-01-14T09:29:00Z">
        <w:r>
          <w:rPr/>
          <w:t xml:space="preserve"> Ftr 1</w:t>
        </w:r>
      </w:ins>
      <w:ins w:id="3250" w:author="Eric W. Brittain" w:date="2007-01-14T09:19:00Z">
        <w:r>
          <w:rPr/>
          <w:t xml:space="preserve">; CR </w:t>
        </w:r>
      </w:ins>
      <w:ins w:id="3251" w:author="Eric W. Brittain" w:date="2007-01-14T09:33:00Z">
        <w:r>
          <w:rPr/>
          <w:t>20</w:t>
        </w:r>
      </w:ins>
      <w:ins w:id="3252" w:author="Eric W. Brittain" w:date="2007-01-14T09:19:00Z">
        <w:r>
          <w:rPr/>
          <w:t>, Medium Undead; HD 24d12+2d8+</w:t>
        </w:r>
      </w:ins>
      <w:ins w:id="3253" w:author="Eric W. Brittain" w:date="2007-01-14T09:29:00Z">
        <w:r>
          <w:rPr/>
          <w:t>1d10+81</w:t>
        </w:r>
      </w:ins>
      <w:ins w:id="3254" w:author="Eric W. Brittain" w:date="2007-01-14T09:19:00Z">
        <w:r>
          <w:rPr/>
          <w:t xml:space="preserve">, hp </w:t>
        </w:r>
      </w:ins>
      <w:ins w:id="3255" w:author="Eric W. Brittain" w:date="2007-01-14T15:23:00Z">
        <w:r>
          <w:rPr/>
          <w:t>265</w:t>
        </w:r>
      </w:ins>
      <w:ins w:id="3256" w:author="Eric W. Brittain" w:date="2007-01-14T09:19:00Z">
        <w:r>
          <w:rPr/>
          <w:t>, Init +3, Spd 30 ft.; AC 35 (+3 Dex, +13 natural, +7 deflection, +2 Wis), touch 22, flat-footed 32, BAB/Grp: +1</w:t>
        </w:r>
      </w:ins>
      <w:ins w:id="3257" w:author="Eric W. Brittain" w:date="2007-01-14T09:30:00Z">
        <w:r>
          <w:rPr/>
          <w:t>5</w:t>
        </w:r>
      </w:ins>
      <w:ins w:id="3258" w:author="Eric W. Brittain" w:date="2007-01-14T09:19:00Z">
        <w:r>
          <w:rPr/>
          <w:t>/+</w:t>
        </w:r>
      </w:ins>
      <w:ins w:id="3259" w:author="Eric W. Brittain" w:date="2007-01-14T09:30:00Z">
        <w:r>
          <w:rPr/>
          <w:t>30</w:t>
        </w:r>
      </w:ins>
      <w:ins w:id="3260" w:author="Eric W. Brittain" w:date="2007-01-14T09:19:00Z">
        <w:r>
          <w:rPr/>
          <w:t>; Atk Claw +</w:t>
        </w:r>
      </w:ins>
      <w:ins w:id="3261" w:author="Eric W. Brittain" w:date="2007-01-14T09:30:00Z">
        <w:r>
          <w:rPr/>
          <w:t>31</w:t>
        </w:r>
      </w:ins>
      <w:ins w:id="3262" w:author="Eric W. Brittain" w:date="2007-01-14T09:19:00Z">
        <w:r>
          <w:rPr/>
          <w:t xml:space="preserve"> melee (1d8+1</w:t>
        </w:r>
      </w:ins>
      <w:ins w:id="3263" w:author="Eric W. Brittain" w:date="2007-01-14T09:31:00Z">
        <w:r>
          <w:rPr/>
          <w:t>5</w:t>
        </w:r>
      </w:ins>
      <w:ins w:id="3264" w:author="Eric W. Brittain" w:date="2007-01-14T09:19:00Z">
        <w:r>
          <w:rPr/>
          <w:t xml:space="preserve"> plus poison tears) or unarmed strike +</w:t>
        </w:r>
      </w:ins>
      <w:ins w:id="3265" w:author="Eric W. Brittain" w:date="2007-01-14T09:30:00Z">
        <w:r>
          <w:rPr/>
          <w:t>30</w:t>
        </w:r>
      </w:ins>
      <w:ins w:id="3266" w:author="Eric W. Brittain" w:date="2007-01-14T09:19:00Z">
        <w:r>
          <w:rPr/>
          <w:t xml:space="preserve"> (1d6+1</w:t>
        </w:r>
      </w:ins>
      <w:ins w:id="3267" w:author="Eric W. Brittain" w:date="2007-01-14T09:31:00Z">
        <w:r>
          <w:rPr/>
          <w:t>5</w:t>
        </w:r>
      </w:ins>
      <w:ins w:id="3268" w:author="Eric W. Brittain" w:date="2007-01-14T09:19:00Z">
        <w:r>
          <w:rPr/>
          <w:t xml:space="preserve"> plus poison tears); Full Atk 2 Claws + </w:t>
        </w:r>
      </w:ins>
      <w:ins w:id="3269" w:author="Eric W. Brittain" w:date="2007-01-14T09:30:00Z">
        <w:r>
          <w:rPr/>
          <w:t>31</w:t>
        </w:r>
      </w:ins>
      <w:ins w:id="3270" w:author="Eric W. Brittain" w:date="2007-01-14T09:19:00Z">
        <w:r>
          <w:rPr/>
          <w:t xml:space="preserve"> melee (1d8+1</w:t>
        </w:r>
      </w:ins>
      <w:ins w:id="3271" w:author="Eric W. Brittain" w:date="2007-01-14T09:32:00Z">
        <w:r>
          <w:rPr/>
          <w:t>5</w:t>
        </w:r>
      </w:ins>
      <w:ins w:id="3272" w:author="Eric W. Brittain" w:date="2007-01-14T09:19:00Z">
        <w:r>
          <w:rPr/>
          <w:t xml:space="preserve"> plus poison tears) and Bite +2</w:t>
        </w:r>
      </w:ins>
      <w:ins w:id="3273" w:author="Eric W. Brittain" w:date="2007-01-14T09:30:00Z">
        <w:r>
          <w:rPr/>
          <w:t>8</w:t>
        </w:r>
      </w:ins>
      <w:ins w:id="3274" w:author="Eric W. Brittain" w:date="2007-01-14T09:19:00Z">
        <w:r>
          <w:rPr/>
          <w:t xml:space="preserve"> melee (1d6+7 plus poison tears) or Unarmed Strike +</w:t>
        </w:r>
      </w:ins>
      <w:ins w:id="3275" w:author="Eric W. Brittain" w:date="2007-01-14T09:31:00Z">
        <w:r>
          <w:rPr/>
          <w:t>30</w:t>
        </w:r>
      </w:ins>
      <w:ins w:id="3276" w:author="Eric W. Brittain" w:date="2007-01-14T09:19:00Z">
        <w:r>
          <w:rPr/>
          <w:t>/+2</w:t>
        </w:r>
      </w:ins>
      <w:ins w:id="3277" w:author="Eric W. Brittain" w:date="2007-01-14T09:31:00Z">
        <w:r>
          <w:rPr/>
          <w:t>5</w:t>
        </w:r>
      </w:ins>
      <w:ins w:id="3278" w:author="Eric W. Brittain" w:date="2007-01-14T09:19:00Z">
        <w:r>
          <w:rPr/>
          <w:t>/+</w:t>
        </w:r>
      </w:ins>
      <w:ins w:id="3279" w:author="Eric W. Brittain" w:date="2007-01-14T09:31:00Z">
        <w:r>
          <w:rPr/>
          <w:t>20</w:t>
        </w:r>
      </w:ins>
      <w:ins w:id="3280" w:author="Eric W. Brittain" w:date="2007-01-14T09:19:00Z">
        <w:r>
          <w:rPr/>
          <w:t xml:space="preserve"> (1d6+1</w:t>
        </w:r>
      </w:ins>
      <w:ins w:id="3281" w:author="Eric W. Brittain" w:date="2007-01-14T09:32:00Z">
        <w:r>
          <w:rPr/>
          <w:t>5</w:t>
        </w:r>
      </w:ins>
      <w:ins w:id="3282" w:author="Eric W. Brittain" w:date="2007-01-14T09:19:00Z">
        <w:r>
          <w:rPr/>
          <w:t xml:space="preserve"> plus poison tears) and Bite +2</w:t>
        </w:r>
      </w:ins>
      <w:ins w:id="3283" w:author="Eric W. Brittain" w:date="2007-01-14T09:31:00Z">
        <w:r>
          <w:rPr/>
          <w:t>8</w:t>
        </w:r>
      </w:ins>
      <w:ins w:id="3284" w:author="Eric W. Brittain" w:date="2007-01-14T09:19:00Z">
        <w:r>
          <w:rPr/>
          <w:t xml:space="preserve"> (1d6+7 plus poison tears) or Unarmed Flurry (2/day) +2</w:t>
        </w:r>
      </w:ins>
      <w:ins w:id="3285" w:author="Eric W. Brittain" w:date="2007-01-14T09:31:00Z">
        <w:r>
          <w:rPr/>
          <w:t>8</w:t>
        </w:r>
      </w:ins>
      <w:ins w:id="3286" w:author="Eric W. Brittain" w:date="2007-01-14T09:19:00Z">
        <w:r>
          <w:rPr/>
          <w:t>/+2</w:t>
        </w:r>
      </w:ins>
      <w:ins w:id="3287" w:author="Eric W. Brittain" w:date="2007-01-14T09:31:00Z">
        <w:r>
          <w:rPr/>
          <w:t>8</w:t>
        </w:r>
      </w:ins>
      <w:ins w:id="3288" w:author="Eric W. Brittain" w:date="2007-01-14T09:19:00Z">
        <w:r>
          <w:rPr/>
          <w:t>/+2</w:t>
        </w:r>
      </w:ins>
      <w:ins w:id="3289" w:author="Eric W. Brittain" w:date="2007-01-14T09:31:00Z">
        <w:r>
          <w:rPr/>
          <w:t>3</w:t>
        </w:r>
      </w:ins>
      <w:ins w:id="3290" w:author="Eric W. Brittain" w:date="2007-01-14T09:19:00Z">
        <w:r>
          <w:rPr/>
          <w:t>/+1</w:t>
        </w:r>
      </w:ins>
      <w:ins w:id="3291" w:author="Eric W. Brittain" w:date="2007-01-14T09:31:00Z">
        <w:r>
          <w:rPr/>
          <w:t>8</w:t>
        </w:r>
      </w:ins>
      <w:ins w:id="3292" w:author="Eric W. Brittain" w:date="2007-01-14T09:19:00Z">
        <w:r>
          <w:rPr/>
          <w:t xml:space="preserve"> (1d6+7 plus poison tears); Space/Reach 5 ft/5 ft; SA Weeping Dirge, Poison Tears, Spell-like ability(Haste), Stunning Fist, flurry of blows; SQ Blindsight 60 ft., evasion, damage reduction 5/magic and piercing, blindsight 60 ft., fast healing 10, undead traits, unholy grace, +4 turn resistance, AL LE; SV Fort +16, Ref +19, Will +26, Str </w:t>
        </w:r>
      </w:ins>
      <w:ins w:id="3293" w:author="Eric W. Brittain" w:date="2007-01-14T09:30:00Z">
        <w:r>
          <w:rPr/>
          <w:t>40</w:t>
        </w:r>
      </w:ins>
      <w:ins w:id="3294" w:author="Eric W. Brittain" w:date="2007-01-14T09:19:00Z">
        <w:r>
          <w:rPr/>
          <w:t>, Dex 16, Con ---, Int 06, Wis 14, Cha 24.</w:t>
        </w:r>
      </w:ins>
    </w:p>
    <w:p>
      <w:pPr>
        <w:pStyle w:val="Normal"/>
        <w:rPr>
          <w:ins w:id="3302" w:author="Eric W. Brittain" w:date="2007-01-14T09:19:00Z"/>
        </w:rPr>
      </w:pPr>
      <w:ins w:id="3296" w:author="Eric W. Brittain" w:date="2007-01-14T09:19:00Z">
        <w:r>
          <w:rPr>
            <w:i/>
          </w:rPr>
          <w:tab/>
          <w:t>Skills and Feats:</w:t>
        </w:r>
      </w:ins>
      <w:ins w:id="3297" w:author="Eric W. Brittain" w:date="2007-01-14T09:19:00Z">
        <w:r>
          <w:rPr/>
          <w:t xml:space="preserve"> Hide +22, Listen +17, Move Silently +21, Spot +17; Dodge, Mobility, Multiattack, Weapon Focus (Claws), Quickened Spell Like Ability (Haste), Elusive Target, Positive Energy Resistance, Improved Toughness, Improved Unarmed Strike, Stunning Fist (DC 25, </w:t>
        </w:r>
      </w:ins>
      <w:ins w:id="3298" w:author="Eric W. Brittain" w:date="2007-01-14T09:37:00Z">
        <w:r>
          <w:rPr/>
          <w:t>8</w:t>
        </w:r>
      </w:ins>
      <w:ins w:id="3299" w:author="Eric W. Brittain" w:date="2007-01-14T09:19:00Z">
        <w:r>
          <w:rPr/>
          <w:t>/day), Combat Reflexes</w:t>
        </w:r>
      </w:ins>
      <w:ins w:id="3300" w:author="Eric W. Brittain" w:date="2007-01-14T09:28:00Z">
        <w:r>
          <w:rPr/>
          <w:t>, Virulent Poison, Power Critical (Claws)</w:t>
        </w:r>
      </w:ins>
      <w:ins w:id="3301" w:author="Eric W. Brittain" w:date="2007-01-14T09:19:00Z">
        <w:r>
          <w:rPr/>
          <w:t>.</w:t>
        </w:r>
      </w:ins>
    </w:p>
    <w:p>
      <w:pPr>
        <w:pStyle w:val="Normal"/>
        <w:rPr>
          <w:ins w:id="3306" w:author="Eric W. Brittain" w:date="2007-01-14T09:19:00Z"/>
        </w:rPr>
      </w:pPr>
      <w:ins w:id="3303" w:author="Eric W. Brittain" w:date="2007-01-14T09:19:00Z">
        <w:r>
          <w:rPr/>
          <w:tab/>
        </w:r>
      </w:ins>
      <w:ins w:id="3304" w:author="Eric W. Brittain" w:date="2007-01-14T09:19:00Z">
        <w:r>
          <w:rPr>
            <w:i/>
          </w:rPr>
          <w:t xml:space="preserve">Languages: </w:t>
        </w:r>
      </w:ins>
      <w:ins w:id="3305" w:author="Eric W. Brittain" w:date="2007-01-14T09:19:00Z">
        <w:r>
          <w:rPr/>
          <w:t>Common</w:t>
        </w:r>
      </w:ins>
    </w:p>
    <w:p>
      <w:pPr>
        <w:pStyle w:val="Normal"/>
        <w:rPr>
          <w:ins w:id="3319" w:author="Eric W. Brittain" w:date="2007-01-14T09:19:00Z"/>
        </w:rPr>
      </w:pPr>
      <w:ins w:id="3307" w:author="Eric W. Brittain" w:date="2007-01-14T09:19:00Z">
        <w:r>
          <w:rPr>
            <w:b/>
          </w:rPr>
          <w:t>Poison Tears (Ex):</w:t>
        </w:r>
      </w:ins>
      <w:ins w:id="3308" w:author="Eric W. Brittain" w:date="2007-01-14T09:19:00Z">
        <w:r>
          <w:rPr/>
          <w:t xml:space="preserve"> The poison tears tha</w:t>
        </w:r>
      </w:ins>
      <w:ins w:id="3309" w:author="Eric W. Brittain" w:date="2007-01-14T17:26:00Z">
        <w:r>
          <w:rPr/>
          <w:t>t</w:t>
        </w:r>
      </w:ins>
      <w:ins w:id="3310" w:author="Eric W. Brittain" w:date="2007-01-14T09:19:00Z">
        <w:r>
          <w:rPr/>
          <w:t xml:space="preserve"> continually pour from </w:t>
        </w:r>
      </w:ins>
      <w:ins w:id="3311" w:author="Eric W. Brittain" w:date="2007-01-14T17:26:00Z">
        <w:r>
          <w:rPr/>
          <w:t xml:space="preserve">this young boy’s </w:t>
        </w:r>
      </w:ins>
      <w:ins w:id="3312" w:author="Eric W. Brittain" w:date="2007-01-14T09:19:00Z">
        <w:r>
          <w:rPr/>
          <w:t xml:space="preserve">empty eyes are actually an injury poison that coats the creature’s claws and fills its mouth. Whenever </w:t>
        </w:r>
      </w:ins>
      <w:ins w:id="3313" w:author="Eric W. Brittain" w:date="2007-01-14T17:26:00Z">
        <w:r>
          <w:rPr/>
          <w:t xml:space="preserve">he </w:t>
        </w:r>
      </w:ins>
      <w:ins w:id="3314" w:author="Eric W. Brittain" w:date="2007-01-14T09:19:00Z">
        <w:r>
          <w:rPr/>
          <w:t xml:space="preserve">succeeds on a claw or bite attack, </w:t>
        </w:r>
      </w:ins>
      <w:ins w:id="3315" w:author="Eric W. Brittain" w:date="2007-01-14T17:26:00Z">
        <w:r>
          <w:rPr/>
          <w:t xml:space="preserve">his </w:t>
        </w:r>
      </w:ins>
      <w:ins w:id="3316" w:author="Eric W. Brittain" w:date="2007-01-14T09:19:00Z">
        <w:r>
          <w:rPr/>
          <w:t>foes are subject to the poison -- injury, Fortitude DC</w:t>
        </w:r>
      </w:ins>
      <w:ins w:id="3317" w:author="Eric W. Brittain" w:date="2007-01-14T09:28:00Z">
        <w:r>
          <w:rPr/>
          <w:t>31</w:t>
        </w:r>
      </w:ins>
      <w:ins w:id="3318" w:author="Eric W. Brittain" w:date="2007-01-14T09:19:00Z">
        <w:r>
          <w:rPr/>
          <w:t>, initial and secondary damage 1d6 Con. The save DC is Charisma based. After an hour, the poisonous bile decomposes and evaporates losing all efficacy.</w:t>
        </w:r>
      </w:ins>
    </w:p>
    <w:p>
      <w:pPr>
        <w:pStyle w:val="Normal"/>
        <w:rPr>
          <w:ins w:id="3324" w:author="Eric W. Brittain" w:date="2007-01-14T09:19:00Z"/>
        </w:rPr>
      </w:pPr>
      <w:ins w:id="3320" w:author="Eric W. Brittain" w:date="2007-01-14T09:19:00Z">
        <w:r>
          <w:rPr>
            <w:b/>
          </w:rPr>
          <w:t>Unholy Grace (Su):</w:t>
        </w:r>
      </w:ins>
      <w:ins w:id="3321" w:author="Eric W. Brittain" w:date="2007-01-14T09:19:00Z">
        <w:r>
          <w:rPr/>
          <w:t xml:space="preserve"> </w:t>
        </w:r>
      </w:ins>
      <w:ins w:id="3322" w:author="Eric W. Brittain" w:date="2007-01-14T17:26:00Z">
        <w:r>
          <w:rPr/>
          <w:t xml:space="preserve">This young boy </w:t>
        </w:r>
      </w:ins>
      <w:ins w:id="3323" w:author="Eric W. Brittain" w:date="2007-01-14T09:19:00Z">
        <w:r>
          <w:rPr/>
          <w:t>adds its Charisma as a bonus on all saving throws and as a deflection bonus to its Armor Class (already figured into the statistics above).</w:t>
        </w:r>
      </w:ins>
    </w:p>
    <w:p>
      <w:pPr>
        <w:pStyle w:val="Normal"/>
        <w:rPr>
          <w:ins w:id="3333" w:author="Eric W. Brittain" w:date="2007-01-14T09:19:00Z"/>
        </w:rPr>
      </w:pPr>
      <w:ins w:id="3325" w:author="Eric W. Brittain" w:date="2007-01-14T09:19:00Z">
        <w:r>
          <w:rPr>
            <w:b/>
          </w:rPr>
          <w:t>Weeping Dirge (Su):</w:t>
        </w:r>
      </w:ins>
      <w:ins w:id="3326" w:author="Eric W. Brittain" w:date="2007-01-14T09:19:00Z">
        <w:r>
          <w:rPr/>
          <w:t xml:space="preserve"> When </w:t>
        </w:r>
      </w:ins>
      <w:ins w:id="3327" w:author="Eric W. Brittain" w:date="2007-01-14T17:26:00Z">
        <w:r>
          <w:rPr/>
          <w:t xml:space="preserve">he </w:t>
        </w:r>
      </w:ins>
      <w:ins w:id="3328" w:author="Eric W. Brittain" w:date="2007-01-14T09:19:00Z">
        <w:r>
          <w:rPr/>
          <w:t xml:space="preserve">chooses (which is almost always, unless moving silently), </w:t>
        </w:r>
      </w:ins>
      <w:ins w:id="3329" w:author="Eric W. Brittain" w:date="2007-01-14T17:27:00Z">
        <w:r>
          <w:rPr/>
          <w:t xml:space="preserve">this young boy </w:t>
        </w:r>
      </w:ins>
      <w:ins w:id="3330" w:author="Eric W. Brittain" w:date="2007-01-14T09:19:00Z">
        <w:r>
          <w:rPr/>
          <w:t xml:space="preserve">can spend a free action each round crying and blubbering. All who hear </w:t>
        </w:r>
      </w:ins>
      <w:ins w:id="3331" w:author="Eric W. Brittain" w:date="2007-01-14T17:27:00Z">
        <w:r>
          <w:rPr/>
          <w:t xml:space="preserve">his </w:t>
        </w:r>
      </w:ins>
      <w:ins w:id="3332" w:author="Eric W. Brittain" w:date="2007-01-14T09:19:00Z">
        <w:r>
          <w:rPr/>
          <w:t>awful, grave-born sorrow must make a DC29 will save or be shaken for the duration of the encounter. Once a particular creature saves against the wheep's dirge, that creature can not be affected again for 24 hours. This is a sonic effect. The save DC is Charisma-based.</w:t>
        </w:r>
      </w:ins>
    </w:p>
    <w:p>
      <w:pPr>
        <w:pStyle w:val="Normal"/>
        <w:rPr>
          <w:ins w:id="3340" w:author="Eric W. Brittain" w:date="2007-01-14T09:19:00Z"/>
        </w:rPr>
      </w:pPr>
      <w:ins w:id="3334" w:author="Eric W. Brittain" w:date="2007-01-14T09:19:00Z">
        <w:r>
          <w:rPr>
            <w:b/>
          </w:rPr>
          <w:t>Fast Healing (Ex):</w:t>
        </w:r>
      </w:ins>
      <w:ins w:id="3335" w:author="Eric W. Brittain" w:date="2007-01-14T09:19:00Z">
        <w:r>
          <w:rPr/>
          <w:t xml:space="preserve"> </w:t>
        </w:r>
      </w:ins>
      <w:ins w:id="3336" w:author="Eric W. Brittain" w:date="2007-01-14T17:27:00Z">
        <w:r>
          <w:rPr/>
          <w:t xml:space="preserve">This young boy </w:t>
        </w:r>
      </w:ins>
      <w:ins w:id="3337" w:author="Eric W. Brittain" w:date="2007-01-14T09:19:00Z">
        <w:r>
          <w:rPr/>
          <w:t>heals 1</w:t>
        </w:r>
      </w:ins>
      <w:ins w:id="3338" w:author="Eric W. Brittain" w:date="2007-01-14T17:27:00Z">
        <w:r>
          <w:rPr/>
          <w:t>3</w:t>
        </w:r>
      </w:ins>
      <w:ins w:id="3339" w:author="Eric W. Brittain" w:date="2007-01-14T09:19:00Z">
        <w:r>
          <w:rPr/>
          <w:t xml:space="preserve"> points of damage a round so long as it has at least 1 hit point.</w:t>
        </w:r>
      </w:ins>
    </w:p>
    <w:p>
      <w:pPr>
        <w:pStyle w:val="Normal"/>
        <w:rPr>
          <w:ins w:id="3343" w:author="Eric W. Brittain" w:date="2007-01-14T09:19:00Z"/>
        </w:rPr>
      </w:pPr>
      <w:ins w:id="3341" w:author="Eric W. Brittain" w:date="2007-01-14T09:19:00Z">
        <w:r>
          <w:rPr>
            <w:b/>
          </w:rPr>
          <w:t>Spell-Like Ability:</w:t>
        </w:r>
      </w:ins>
      <w:ins w:id="3342" w:author="Eric W. Brittain" w:date="2007-01-14T09:19:00Z">
        <w:r>
          <w:rPr/>
          <w:t xml:space="preserve"> 1/day - quickened haste (self only). Caster level 26th.</w:t>
        </w:r>
      </w:ins>
    </w:p>
    <w:p>
      <w:pPr>
        <w:pStyle w:val="Normal"/>
        <w:rPr>
          <w:del w:id="3346" w:author="Eric W. Brittain" w:date="2007-01-14T09:19:00Z"/>
        </w:rPr>
      </w:pPr>
      <w:del w:id="3344" w:author="Eric W. Brittain" w:date="2007-01-14T09:19:00Z">
        <w:r>
          <w:rPr>
            <w:b/>
            <w:highlight w:val="green"/>
          </w:rPr>
          <w:delText>Young Boy (1st visit):</w:delText>
        </w:r>
      </w:del>
      <w:del w:id="3345" w:author="Eric W. Brittain" w:date="2007-01-14T09:19:00Z">
        <w:r>
          <w:rPr>
            <w:highlight w:val="green"/>
          </w:rPr>
          <w:delText xml:space="preserve"> Male Advanced Evolved Wheep (looks Flan); CR 20, Medium Undead; HD 41d12+41, hp 328, Init +3, Spd 30 ft, AC 35 (+3 Dex, +13 natural, +9 deflection), touch 22, flat footed 30, BAB/Grp: +20/+33,  Atk: Claw + 34 melee (1d8+13 plus poison tears); Full Atk: 2 Claws + 34 melee (1d8+13 plus poison tears) and Bite +31 melee (1d6+7 plus poison tears); Space/Reach 5 ft/5 ft; SA Weeping Dirge, Poison Tears, Spell-like ability(Haste); SQ Blindsight 60 ft., damage reduction 7/magic and piercing, blindsight 60 ft., fast healing 13, undead traits, unholy grace, + 4 turn resistance, AL LE; SV Fort +22, Ref +25, Will +40, Str 36, Dex 16, Con ---, Int 06, Wis 14, Cha 28.</w:delText>
        </w:r>
      </w:del>
    </w:p>
    <w:p>
      <w:pPr>
        <w:pStyle w:val="Normal"/>
        <w:rPr>
          <w:del w:id="3349" w:author="Eric W. Brittain" w:date="2007-01-14T09:19:00Z"/>
        </w:rPr>
      </w:pPr>
      <w:del w:id="3347" w:author="Eric W. Brittain" w:date="2007-01-14T09:19:00Z">
        <w:r>
          <w:rPr>
            <w:i/>
            <w:highlight w:val="green"/>
          </w:rPr>
          <w:delText>Skills and Feats:</w:delText>
        </w:r>
      </w:del>
      <w:del w:id="3348" w:author="Eric W. Brittain" w:date="2007-01-14T09:19:00Z">
        <w:r>
          <w:rPr>
            <w:highlight w:val="green"/>
          </w:rPr>
          <w:delText xml:space="preserve"> Hide +41, Listen +40, Move Silently +41, Spot +30; Dodge, Mobility, Multiattack, Weapon Focus (Claws), Quickened Spell Like Ability (Haste), Elusive Target, Positive Energy Resistance, Force of Personality, Improved Toughness, Toughness, Pain Mastery, Thick Skinned, Virulent Poison; Languages: Common</w:delText>
        </w:r>
      </w:del>
    </w:p>
    <w:p>
      <w:pPr>
        <w:pStyle w:val="Normal"/>
        <w:rPr>
          <w:del w:id="3352" w:author="Eric W. Brittain" w:date="2007-01-14T09:19:00Z"/>
        </w:rPr>
      </w:pPr>
      <w:del w:id="3350" w:author="Eric W. Brittain" w:date="2007-01-14T09:19:00Z">
        <w:r>
          <w:rPr>
            <w:b/>
            <w:highlight w:val="green"/>
          </w:rPr>
          <w:delText>Poison Tears (Ex):</w:delText>
        </w:r>
      </w:del>
      <w:del w:id="3351" w:author="Eric W. Brittain" w:date="2007-01-14T09:19:00Z">
        <w:r>
          <w:rPr>
            <w:highlight w:val="green"/>
          </w:rPr>
          <w:delText xml:space="preserve"> The poison tears that continually pour from a wheep's empty eyes are actually an injury poison that coats the creature’s claws and fills its mouth. Whenever a wheep succeeds on a claw or bite attack, its foes are subject to the poison -- injury, Fortitude DC25, initial and secondary damage 1d6 Con. The save DC is Charisma based. After an hour, the poisonous bile decomposes and evaporates losing all efficacy.</w:delText>
        </w:r>
      </w:del>
    </w:p>
    <w:p>
      <w:pPr>
        <w:pStyle w:val="Normal"/>
        <w:rPr>
          <w:del w:id="3355" w:author="Eric W. Brittain" w:date="2007-01-14T09:19:00Z"/>
        </w:rPr>
      </w:pPr>
      <w:del w:id="3353" w:author="Eric W. Brittain" w:date="2007-01-14T09:19:00Z">
        <w:r>
          <w:rPr>
            <w:b/>
            <w:highlight w:val="green"/>
          </w:rPr>
          <w:delText>Unholy Grace (Su):</w:delText>
        </w:r>
      </w:del>
      <w:del w:id="3354" w:author="Eric W. Brittain" w:date="2007-01-14T09:19:00Z">
        <w:r>
          <w:rPr>
            <w:highlight w:val="green"/>
          </w:rPr>
          <w:delText xml:space="preserve"> A wheep adds its Charisma as a bonus on all saving throws and as a deflection bonus to its Armor Class (already figured into the statistics above).</w:delText>
        </w:r>
      </w:del>
    </w:p>
    <w:p>
      <w:pPr>
        <w:pStyle w:val="Normal"/>
        <w:rPr>
          <w:del w:id="3358" w:author="Eric W. Brittain" w:date="2007-01-14T09:19:00Z"/>
        </w:rPr>
      </w:pPr>
      <w:del w:id="3356" w:author="Eric W. Brittain" w:date="2007-01-14T09:19:00Z">
        <w:r>
          <w:rPr>
            <w:b/>
            <w:highlight w:val="green"/>
          </w:rPr>
          <w:delText>Weeping Dirge (Su):</w:delText>
        </w:r>
      </w:del>
      <w:del w:id="3357" w:author="Eric W. Brittain" w:date="2007-01-14T09:19:00Z">
        <w:r>
          <w:rPr>
            <w:highlight w:val="green"/>
          </w:rPr>
          <w:delText xml:space="preserve"> When it chooses (which is almost always, unless moving silently), a wheep can spend a free action each round crying and blubbering. All who hear the wheep's awful, grave-born sorrow must make a DC22 will save or be shaken for the duration of the encounter. Once a particular creature saves against the wheep's dirge, that creature can not be affected again by the same wheep for 24 hours. This is a sonic effect. The save DC is Charisma-based.</w:delText>
        </w:r>
      </w:del>
    </w:p>
    <w:p>
      <w:pPr>
        <w:pStyle w:val="Normal"/>
        <w:rPr>
          <w:del w:id="3361" w:author="Eric W. Brittain" w:date="2007-01-14T09:19:00Z"/>
        </w:rPr>
      </w:pPr>
      <w:del w:id="3359" w:author="Eric W. Brittain" w:date="2007-01-14T09:19:00Z">
        <w:r>
          <w:rPr>
            <w:b/>
            <w:highlight w:val="green"/>
          </w:rPr>
          <w:delText>Fast Healing (Ex):</w:delText>
        </w:r>
      </w:del>
      <w:del w:id="3360" w:author="Eric W. Brittain" w:date="2007-01-14T09:19:00Z">
        <w:r>
          <w:rPr>
            <w:highlight w:val="green"/>
          </w:rPr>
          <w:delText xml:space="preserve"> An evolved wheep heals 13 points of damage a round so long as it has at least 1 Hit Point</w:delText>
        </w:r>
      </w:del>
    </w:p>
    <w:p>
      <w:pPr>
        <w:pStyle w:val="Normal"/>
        <w:rPr>
          <w:highlight w:val="green"/>
          <w:del w:id="3363" w:author="Eric W. Brittain" w:date="2007-01-14T09:19:00Z"/>
        </w:rPr>
      </w:pPr>
      <w:del w:id="3362" w:author="Eric W. Brittain" w:date="2007-01-14T09:19:00Z">
        <w:r>
          <w:rPr>
            <w:highlight w:val="green"/>
          </w:rPr>
          <w:delText>Spell-Like Ability: 1/day - quickened haste (self only). Caster level 41st</w:delText>
        </w:r>
      </w:del>
    </w:p>
    <w:p>
      <w:pPr>
        <w:pStyle w:val="Normal"/>
        <w:rPr/>
      </w:pPr>
      <w:ins w:id="3364" w:author="Eric W. Brittain" w:date="2007-01-14T09:19:00Z">
        <w:r>
          <w:rPr>
            <w:i/>
          </w:rPr>
          <w:tab/>
        </w:r>
      </w:ins>
      <w:r>
        <w:rPr>
          <w:i/>
        </w:rPr>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Heading2"/>
        <w:rPr>
          <w:rFonts w:cs="Arial"/>
        </w:rPr>
      </w:pPr>
      <w:r>
        <w:rPr>
          <w:rFonts w:cs="Arial"/>
        </w:rPr>
        <w:t>Encounter 4.2</w:t>
        <w:tab/>
        <w:tab/>
        <w:tab/>
        <w:tab/>
      </w:r>
    </w:p>
    <w:p>
      <w:pPr>
        <w:pStyle w:val="Normal"/>
        <w:rPr>
          <w:ins w:id="3374" w:author="Eric W. Brittain" w:date="2007-01-14T10:11:00Z"/>
        </w:rPr>
      </w:pPr>
      <w:ins w:id="3365" w:author="Eric W. Brittain" w:date="2007-01-14T10:11:00Z">
        <w:commentRangeStart w:id="31"/>
        <w:r>
          <w:rPr>
            <w:b/>
          </w:rPr>
          <w:t>Young Boy (2nd visit):</w:t>
        </w:r>
      </w:ins>
      <w:ins w:id="3366" w:author="Eric W. Brittain" w:date="2007-01-14T10:11:00Z">
        <w:r>
          <w:rPr/>
          <w:t xml:space="preserve"> </w:t>
        </w:r>
      </w:ins>
      <w:ins w:id="3367" w:author="Eric W. Brittain" w:date="2007-01-14T10:15:00Z">
        <w:r>
          <w:rPr>
            <w:rStyle w:val="CommentReference"/>
            <w:vanish w:val="false"/>
          </w:rPr>
        </w:r>
      </w:ins>
      <w:ins w:id="3368" w:author="Eric W. Brittain" w:date="2007-01-14T17:27:00Z">
        <w:commentRangeEnd w:id="31"/>
        <w:r>
          <w:commentReference w:id="31"/>
        </w:r>
        <w:r>
          <w:rPr/>
          <w:t xml:space="preserve">Male (looks Flan) based on a </w:t>
        </w:r>
      </w:ins>
      <w:ins w:id="3369" w:author="Eric W. Brittain" w:date="2007-01-14T10:11:00Z">
        <w:r>
          <w:rPr/>
          <w:t>Corpsecrafted Evolved Quth-Maren rogue 7; CR 16, Medium Undead; HD 10d12+7d6+34, hp 1</w:t>
        </w:r>
      </w:ins>
      <w:ins w:id="3370" w:author="Eric W. Brittain" w:date="2007-01-14T17:46:00Z">
        <w:r>
          <w:rPr/>
          <w:t>48</w:t>
        </w:r>
      </w:ins>
      <w:ins w:id="3371" w:author="Eric W. Brittain" w:date="2007-01-14T10:11:00Z">
        <w:r>
          <w:rPr/>
          <w:t>, Init +6, Spd 30 ft.; AC 17 (+3 Dex, +4 natural), touch 13, flat-footed 17, BAB/Grp: +10/+17; Atk Slam +18 melee (1d6+7 plus 1d6 acid); Full Atk 2 Slams +18 melee (1d6+7 plus 1d6 acid); Space/Reach 5 ft/5 ft; SA Caustic blood, command undead, horrifying gaze, spit blood, +4d6 sneak attack; SQ Acid immunity, electricity resistance 15, fast healing 4, fire resistance 15, turn resistance +2, undead traits, evasion, trapfinding, uncanny dodge, spell-like ability (haste), AL CE; SV Fort +5, Ref +14, Will +14, Str 2</w:t>
        </w:r>
      </w:ins>
      <w:ins w:id="3372" w:author="Eric W. Brittain" w:date="2007-01-14T10:14:00Z">
        <w:r>
          <w:rPr/>
          <w:t>2</w:t>
        </w:r>
      </w:ins>
      <w:ins w:id="3373" w:author="Eric W. Brittain" w:date="2007-01-14T10:11:00Z">
        <w:r>
          <w:rPr/>
          <w:t>, Dex 16, Con ---, Int 13, Wis 14, Cha 17.</w:t>
        </w:r>
      </w:ins>
    </w:p>
    <w:p>
      <w:pPr>
        <w:pStyle w:val="Normal"/>
        <w:rPr>
          <w:ins w:id="3378" w:author="Eric W. Brittain" w:date="2007-01-14T10:13:00Z"/>
        </w:rPr>
      </w:pPr>
      <w:ins w:id="3375" w:author="Eric W. Brittain" w:date="2007-01-14T10:11:00Z">
        <w:r>
          <w:rPr>
            <w:i/>
          </w:rPr>
          <w:tab/>
          <w:t>Skills and Feats:</w:t>
        </w:r>
      </w:ins>
      <w:ins w:id="3376" w:author="Eric W. Brittain" w:date="2007-01-14T10:11:00Z">
        <w:r>
          <w:rPr/>
          <w:t xml:space="preserve"> Climb +20, Hide +17, Listen +4, Move Silently +21, Search +11, Spot +17; Alertness, Blind-fight, Lightning Reflexes, Power Attack, Weapon focus (slam), I</w:t>
        </w:r>
      </w:ins>
      <w:ins w:id="3377" w:author="Eric W. Brittain" w:date="2007-01-14T10:13:00Z">
        <w:r>
          <w:rPr/>
          <w:t>mproved Initiative, Quickened Spell-Like Ability (Haste).</w:t>
        </w:r>
      </w:ins>
    </w:p>
    <w:p>
      <w:pPr>
        <w:pStyle w:val="Normal"/>
        <w:rPr>
          <w:ins w:id="3381" w:author="Eric W. Brittain" w:date="2007-01-14T10:11:00Z"/>
        </w:rPr>
      </w:pPr>
      <w:ins w:id="3379" w:author="Eric W. Brittain" w:date="2007-01-14T10:13:00Z">
        <w:r>
          <w:rPr/>
          <w:tab/>
        </w:r>
      </w:ins>
      <w:ins w:id="3380" w:author="Eric W. Brittain" w:date="2007-01-14T10:11:00Z">
        <w:r>
          <w:rPr/>
          <w:t>Languages: Common</w:t>
        </w:r>
      </w:ins>
    </w:p>
    <w:p>
      <w:pPr>
        <w:pStyle w:val="Normal"/>
        <w:rPr>
          <w:ins w:id="3388" w:author="Eric W. Brittain" w:date="2007-01-14T10:11:00Z"/>
        </w:rPr>
      </w:pPr>
      <w:ins w:id="3382" w:author="Eric W. Brittain" w:date="2007-01-14T10:11:00Z">
        <w:r>
          <w:rPr>
            <w:b/>
          </w:rPr>
          <w:t>Caustic Blood (Ex):</w:t>
        </w:r>
      </w:ins>
      <w:ins w:id="3383" w:author="Eric W. Brittain" w:date="2007-01-14T10:11:00Z">
        <w:r>
          <w:rPr/>
          <w:t xml:space="preserve"> Any target hit by </w:t>
        </w:r>
      </w:ins>
      <w:ins w:id="3384" w:author="Eric W. Brittain" w:date="2007-01-14T17:27:00Z">
        <w:r>
          <w:rPr/>
          <w:t xml:space="preserve">this young boy’s </w:t>
        </w:r>
      </w:ins>
      <w:ins w:id="3385" w:author="Eric W. Brittain" w:date="2007-01-14T10:11:00Z">
        <w:r>
          <w:rPr/>
          <w:t xml:space="preserve">slam takes 1d6 points of additional acid damage from the creature’s caustic blood. Creatures that hit </w:t>
        </w:r>
      </w:ins>
      <w:ins w:id="3386" w:author="Eric W. Brittain" w:date="2007-01-14T17:27:00Z">
        <w:r>
          <w:rPr/>
          <w:t xml:space="preserve">this young boy </w:t>
        </w:r>
      </w:ins>
      <w:ins w:id="3387" w:author="Eric W. Brittain" w:date="2007-01-14T10:11:00Z">
        <w:r>
          <w:rPr/>
          <w:t>with natural weapons or unarmed attacks also take 1d6 points of acid damage.</w:t>
        </w:r>
      </w:ins>
    </w:p>
    <w:p>
      <w:pPr>
        <w:pStyle w:val="Normal"/>
        <w:rPr>
          <w:ins w:id="3393" w:author="Eric W. Brittain" w:date="2007-01-14T10:11:00Z"/>
        </w:rPr>
      </w:pPr>
      <w:ins w:id="3389" w:author="Eric W. Brittain" w:date="2007-01-14T10:11:00Z">
        <w:r>
          <w:rPr>
            <w:b/>
          </w:rPr>
          <w:t>Command Undead (Su):</w:t>
        </w:r>
      </w:ins>
      <w:ins w:id="3390" w:author="Eric W. Brittain" w:date="2007-01-14T10:11:00Z">
        <w:r>
          <w:rPr/>
          <w:t xml:space="preserve"> </w:t>
        </w:r>
      </w:ins>
      <w:ins w:id="3391" w:author="Eric W. Brittain" w:date="2007-01-14T17:28:00Z">
        <w:r>
          <w:rPr/>
          <w:t xml:space="preserve">This young boy </w:t>
        </w:r>
      </w:ins>
      <w:ins w:id="3392" w:author="Eric W. Brittain" w:date="2007-01-14T10:11:00Z">
        <w:r>
          <w:rPr/>
          <w:t>commands undead as a 5th-level evil cleric. It cannot rebuke undead but it can dispel turning or bolster other undead.</w:t>
        </w:r>
      </w:ins>
    </w:p>
    <w:p>
      <w:pPr>
        <w:pStyle w:val="Normal"/>
        <w:rPr>
          <w:ins w:id="3398" w:author="Eric W. Brittain" w:date="2007-01-14T10:11:00Z"/>
        </w:rPr>
      </w:pPr>
      <w:ins w:id="3394" w:author="Eric W. Brittain" w:date="2007-01-14T10:11:00Z">
        <w:r>
          <w:rPr>
            <w:b/>
          </w:rPr>
          <w:t>Horrifying Gaze (Su):</w:t>
        </w:r>
      </w:ins>
      <w:ins w:id="3395" w:author="Eric W. Brittain" w:date="2007-01-14T10:11:00Z">
        <w:r>
          <w:rPr/>
          <w:t xml:space="preserve"> Any living creature within 40 that meets </w:t>
        </w:r>
      </w:ins>
      <w:ins w:id="3396" w:author="Eric W. Brittain" w:date="2007-01-14T17:28:00Z">
        <w:r>
          <w:rPr/>
          <w:t xml:space="preserve">this young boy’s </w:t>
        </w:r>
      </w:ins>
      <w:ins w:id="3397" w:author="Eric W. Brittain" w:date="2007-01-14T10:11:00Z">
        <w:r>
          <w:rPr/>
          <w:t>deathless gaze must succeed on a Will save DC 18 or cower in fear. Cowering creatures lose their Dexterity bonus to Armor Class (if any) and can take no actions for 1 round. Foes gain a +2 bonus on attack rolls to hit cowering creatures.</w:t>
        </w:r>
      </w:ins>
    </w:p>
    <w:p>
      <w:pPr>
        <w:pStyle w:val="Normal"/>
        <w:rPr>
          <w:ins w:id="3405" w:author="Eric W. Brittain" w:date="2007-01-14T10:11:00Z"/>
        </w:rPr>
      </w:pPr>
      <w:ins w:id="3399" w:author="Eric W. Brittain" w:date="2007-01-14T10:11:00Z">
        <w:r>
          <w:rPr>
            <w:b/>
          </w:rPr>
          <w:t>Spit Blood (Ex):</w:t>
        </w:r>
      </w:ins>
      <w:ins w:id="3400" w:author="Eric W. Brittain" w:date="2007-01-14T10:11:00Z">
        <w:r>
          <w:rPr/>
          <w:t xml:space="preserve"> Once every 1d4 rounds, as a standard action, </w:t>
        </w:r>
      </w:ins>
      <w:ins w:id="3401" w:author="Eric W. Brittain" w:date="2007-01-14T17:28:00Z">
        <w:r>
          <w:rPr/>
          <w:t xml:space="preserve">this young boy </w:t>
        </w:r>
      </w:ins>
      <w:ins w:id="3402" w:author="Eric W. Brittain" w:date="2007-01-14T10:11:00Z">
        <w:r>
          <w:rPr/>
          <w:t xml:space="preserve">can spit a glob of its acidic blood as a grenade like weapon. </w:t>
        </w:r>
      </w:ins>
      <w:ins w:id="3403" w:author="Eric W. Brittain" w:date="2007-01-14T17:28:00Z">
        <w:r>
          <w:rPr/>
          <w:t xml:space="preserve">He </w:t>
        </w:r>
      </w:ins>
      <w:ins w:id="3404" w:author="Eric W. Brittain" w:date="2007-01-14T10:11:00Z">
        <w:r>
          <w:rPr/>
          <w:t>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ins>
    </w:p>
    <w:p>
      <w:pPr>
        <w:pStyle w:val="Normal"/>
        <w:rPr>
          <w:ins w:id="3412" w:author="Eric W. Brittain" w:date="2007-01-14T10:11:00Z"/>
        </w:rPr>
      </w:pPr>
      <w:ins w:id="3406" w:author="Eric W. Brittain" w:date="2007-01-14T10:11:00Z">
        <w:r>
          <w:rPr>
            <w:b/>
          </w:rPr>
          <w:t>Fast Healing (Ex):</w:t>
        </w:r>
      </w:ins>
      <w:ins w:id="3407" w:author="Eric W. Brittain" w:date="2007-01-14T10:11:00Z">
        <w:r>
          <w:rPr/>
          <w:t xml:space="preserve"> </w:t>
        </w:r>
      </w:ins>
      <w:ins w:id="3408" w:author="Eric W. Brittain" w:date="2007-01-14T17:28:00Z">
        <w:r>
          <w:rPr/>
          <w:t xml:space="preserve">This young boy </w:t>
        </w:r>
      </w:ins>
      <w:ins w:id="3409" w:author="Eric W. Brittain" w:date="2007-01-14T10:11:00Z">
        <w:r>
          <w:rPr/>
          <w:t xml:space="preserve">regains lost hit points at a rate of 4 per round as long as it has at least 1 hit point. Fast healing does not restore hit points lost from starvation, thirst, or suffocation, and it does not allow </w:t>
        </w:r>
      </w:ins>
      <w:ins w:id="3410" w:author="Eric W. Brittain" w:date="2007-01-14T17:28:00Z">
        <w:r>
          <w:rPr/>
          <w:t xml:space="preserve">him </w:t>
        </w:r>
      </w:ins>
      <w:ins w:id="3411" w:author="Eric W. Brittain" w:date="2007-01-14T10:11:00Z">
        <w:r>
          <w:rPr/>
          <w:t>to regrow or reattach lost body parts.</w:t>
        </w:r>
      </w:ins>
    </w:p>
    <w:p>
      <w:pPr>
        <w:pStyle w:val="Normal"/>
        <w:rPr>
          <w:ins w:id="3417" w:author="Eric W. Brittain" w:date="2007-01-14T10:11:00Z"/>
        </w:rPr>
      </w:pPr>
      <w:ins w:id="3413" w:author="Eric W. Brittain" w:date="2007-01-14T10:11:00Z">
        <w:r>
          <w:rPr>
            <w:b/>
          </w:rPr>
          <w:t>Turn Resistance (Ex);</w:t>
        </w:r>
      </w:ins>
      <w:ins w:id="3414" w:author="Eric W. Brittain" w:date="2007-01-14T10:11:00Z">
        <w:r>
          <w:rPr/>
          <w:t xml:space="preserve"> </w:t>
        </w:r>
      </w:ins>
      <w:ins w:id="3415" w:author="Eric W. Brittain" w:date="2007-01-14T17:28:00Z">
        <w:r>
          <w:rPr/>
          <w:t xml:space="preserve">This young boy </w:t>
        </w:r>
      </w:ins>
      <w:ins w:id="3416" w:author="Eric W. Brittain" w:date="2007-01-14T10:11:00Z">
        <w:r>
          <w:rPr/>
          <w:t>is treated as an undead with 2 more Hit Dice than it actually has for the purposes of turn, rebuke, command or bolster attempts</w:t>
        </w:r>
      </w:ins>
    </w:p>
    <w:p>
      <w:pPr>
        <w:pStyle w:val="Normal"/>
        <w:rPr>
          <w:ins w:id="3426" w:author="Eric W. Brittain" w:date="2007-01-14T10:11:00Z"/>
        </w:rPr>
      </w:pPr>
      <w:ins w:id="3418" w:author="Eric W. Brittain" w:date="2007-01-14T10:11:00Z">
        <w:r>
          <w:rPr>
            <w:b/>
          </w:rPr>
          <w:t>Undead Traits:</w:t>
        </w:r>
      </w:ins>
      <w:ins w:id="3419" w:author="Eric W. Brittain" w:date="2007-01-14T10:11:00Z">
        <w:r>
          <w:rPr/>
          <w:t xml:space="preserve"> </w:t>
        </w:r>
      </w:ins>
      <w:ins w:id="3420" w:author="Eric W. Brittain" w:date="2007-01-14T17:28:00Z">
        <w:r>
          <w:rPr/>
          <w:t xml:space="preserve">This young boy </w:t>
        </w:r>
      </w:ins>
      <w:ins w:id="3421" w:author="Eric W. Brittain" w:date="2007-01-14T10:11:00Z">
        <w:r>
          <w:rPr/>
          <w:t xml:space="preserve">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3422" w:author="Eric W. Brittain" w:date="2007-01-14T17:28:00Z">
        <w:r>
          <w:rPr/>
          <w:t xml:space="preserve">He </w:t>
        </w:r>
      </w:ins>
      <w:ins w:id="3423" w:author="Eric W. Brittain" w:date="2007-01-14T10:11:00Z">
        <w:r>
          <w:rPr/>
          <w:t xml:space="preserve">can not be raised, and resurrection works only if it is willing. </w:t>
        </w:r>
      </w:ins>
      <w:ins w:id="3424" w:author="Eric W. Brittain" w:date="2007-01-14T17:28:00Z">
        <w:r>
          <w:rPr/>
          <w:t xml:space="preserve">He </w:t>
        </w:r>
      </w:ins>
      <w:ins w:id="3425" w:author="Eric W. Brittain" w:date="2007-01-14T10:11:00Z">
        <w:r>
          <w:rPr/>
          <w:t>has darkvision 60 ft.</w:t>
        </w:r>
      </w:ins>
    </w:p>
    <w:p>
      <w:pPr>
        <w:pStyle w:val="Normal"/>
        <w:rPr>
          <w:ins w:id="3431" w:author="Eric W. Brittain" w:date="2007-01-14T10:11:00Z"/>
        </w:rPr>
      </w:pPr>
      <w:ins w:id="3427" w:author="Eric W. Brittain" w:date="2007-01-14T10:11:00Z">
        <w:r>
          <w:rPr>
            <w:b/>
          </w:rPr>
          <w:t>Spell-Like Ability:</w:t>
        </w:r>
      </w:ins>
      <w:ins w:id="3428" w:author="Eric W. Brittain" w:date="2007-01-14T10:11:00Z">
        <w:r>
          <w:rPr/>
          <w:t xml:space="preserve"> 1/day - haste (self only). Caster level 1</w:t>
        </w:r>
      </w:ins>
      <w:ins w:id="3429" w:author="Eric W. Brittain" w:date="2007-01-14T10:14:00Z">
        <w:r>
          <w:rPr/>
          <w:t>7</w:t>
        </w:r>
      </w:ins>
      <w:ins w:id="3430" w:author="Eric W. Brittain" w:date="2007-01-14T10:11:00Z">
        <w:r>
          <w:rPr/>
          <w:t>th.</w:t>
        </w:r>
      </w:ins>
    </w:p>
    <w:p>
      <w:pPr>
        <w:pStyle w:val="Normal"/>
        <w:rPr>
          <w:ins w:id="3436" w:author="Eric W. Brittain" w:date="2007-01-14T10:11:00Z"/>
        </w:rPr>
      </w:pPr>
      <w:ins w:id="3432" w:author="Eric W. Brittain" w:date="2007-01-14T10:11:00Z">
        <w:r>
          <w:rPr>
            <w:b/>
          </w:rPr>
          <w:t>Skills:</w:t>
        </w:r>
      </w:ins>
      <w:ins w:id="3433" w:author="Eric W. Brittain" w:date="2007-01-14T10:11:00Z">
        <w:r>
          <w:rPr/>
          <w:t xml:space="preserve"> </w:t>
        </w:r>
      </w:ins>
      <w:ins w:id="3434" w:author="Eric W. Brittain" w:date="2007-01-14T17:29:00Z">
        <w:r>
          <w:rPr/>
          <w:t xml:space="preserve">This young boy </w:t>
        </w:r>
      </w:ins>
      <w:ins w:id="3435" w:author="Eric W. Brittain" w:date="2007-01-14T10:11:00Z">
        <w:r>
          <w:rPr/>
          <w:t>has a +4 racial bonus on Move Silently and Spot checks.</w:t>
        </w:r>
      </w:ins>
    </w:p>
    <w:p>
      <w:pPr>
        <w:pStyle w:val="Normal"/>
        <w:rPr>
          <w:del w:id="3439" w:author="Eric W. Brittain" w:date="2007-01-14T10:11:00Z"/>
        </w:rPr>
      </w:pPr>
      <w:del w:id="3437" w:author="Eric W. Brittain" w:date="2007-01-14T10:11:00Z">
        <w:r>
          <w:rPr>
            <w:b/>
            <w:highlight w:val="green"/>
          </w:rPr>
          <w:delText>Young Boy (Visit 2):</w:delText>
        </w:r>
      </w:del>
      <w:del w:id="3438" w:author="Eric W. Brittain" w:date="2007-01-14T10:11:00Z">
        <w:r>
          <w:rPr>
            <w:highlight w:val="green"/>
          </w:rPr>
          <w:delText xml:space="preserve"> Advanced Evolved Corpsecrafted Quth-Maren; CR 14, Medium Undead; HD 38d12+114, hp 380, Init +8, Spd 30 ft, AC 15 (+2 dex, +3 natural), touch 12, flat footed 13, BAB/Grp: +19/+28,  Atk: Slam +29 melee (1d6+9 plus 1d6 acid); Full Atk: 2 Slams +29 melee (1d6+9 plus 1d6 acid); Space/Reach 5 ft/5 ft; SA Caustic blood, command undead, horrifying gaze, spit blood; SQ Acid immunity, electricity resistance 15, fast healing 7, fire resistance 15, turn resistance +2, undead traits, spell-lie ability (haste), Combat Expertise, Improved Combat Expertise, Power Critical (Slam), AL CE; SV Fort +12, Ref +16, Will +25, Str 28, Dex 14, Con ---, Int 13, Wis 14, Cha 17.</w:delText>
        </w:r>
      </w:del>
    </w:p>
    <w:p>
      <w:pPr>
        <w:pStyle w:val="Normal"/>
        <w:rPr>
          <w:del w:id="3442" w:author="Eric W. Brittain" w:date="2007-01-14T10:11:00Z"/>
        </w:rPr>
      </w:pPr>
      <w:del w:id="3440" w:author="Eric W. Brittain" w:date="2007-01-14T10:11:00Z">
        <w:r>
          <w:rPr>
            <w:i/>
            <w:highlight w:val="green"/>
          </w:rPr>
          <w:delText>Skills and Feats:</w:delText>
        </w:r>
      </w:del>
      <w:del w:id="3441" w:author="Eric W. Brittain" w:date="2007-01-14T10:11:00Z">
        <w:r>
          <w:rPr>
            <w:highlight w:val="green"/>
          </w:rPr>
          <w:delText xml:space="preserve"> Climb +44, Hide +42, Listen +29, Move Silently +46, Search +26, Spot +42; Alertness, Blind-fighting, Power Attack, Weapon focus (slam), Quickened Spell Like Ability (Haste), Ability Focus (horrifying gaze), Improved Initiative, Lightning Reflexes, Iron Will, Positive Energy Resistance,  Improved Toughness, Power Critical (slam), Quick Reconnoiter, Point Blank shot; Language: Common</w:delText>
        </w:r>
      </w:del>
    </w:p>
    <w:p>
      <w:pPr>
        <w:pStyle w:val="Normal"/>
        <w:rPr>
          <w:del w:id="3445" w:author="Eric W. Brittain" w:date="2007-01-14T10:11:00Z"/>
        </w:rPr>
      </w:pPr>
      <w:del w:id="3443" w:author="Eric W. Brittain" w:date="2007-01-14T10:11:00Z">
        <w:r>
          <w:rPr>
            <w:b/>
            <w:highlight w:val="green"/>
          </w:rPr>
          <w:delText>Caustic Blood (Ex):</w:delText>
        </w:r>
      </w:del>
      <w:del w:id="3444" w:author="Eric W. Brittain" w:date="2007-01-14T10:11:00Z">
        <w:r>
          <w:rPr>
            <w:highlight w:val="green"/>
          </w:rPr>
          <w:delText xml:space="preserve"> Any target hit by a quth-maren's slam takes 1d6 points of additional acid damage from the creature’s caustic blood. Creatures that hit a quth-maren with natural weapons or unarmed attacks also take 1d6 points of acid damage.</w:delText>
        </w:r>
      </w:del>
    </w:p>
    <w:p>
      <w:pPr>
        <w:pStyle w:val="Normal"/>
        <w:rPr>
          <w:del w:id="3448" w:author="Eric W. Brittain" w:date="2007-01-14T10:11:00Z"/>
        </w:rPr>
      </w:pPr>
      <w:del w:id="3446" w:author="Eric W. Brittain" w:date="2007-01-14T10:11:00Z">
        <w:r>
          <w:rPr>
            <w:b/>
            <w:highlight w:val="green"/>
          </w:rPr>
          <w:delText>Command Undead (Su):</w:delText>
        </w:r>
      </w:del>
      <w:del w:id="3447" w:author="Eric W. Brittain" w:date="2007-01-14T10:11:00Z">
        <w:r>
          <w:rPr>
            <w:highlight w:val="green"/>
          </w:rPr>
          <w:delText xml:space="preserve"> A quth-maren commands undead as a 5th level evil cleric. It cannot rebuke undead but it can dispel turning or bolster other undead.</w:delText>
        </w:r>
      </w:del>
    </w:p>
    <w:p>
      <w:pPr>
        <w:pStyle w:val="Normal"/>
        <w:rPr>
          <w:del w:id="3451" w:author="Eric W. Brittain" w:date="2007-01-14T10:11:00Z"/>
        </w:rPr>
      </w:pPr>
      <w:del w:id="3449" w:author="Eric W. Brittain" w:date="2007-01-14T10:11:00Z">
        <w:r>
          <w:rPr>
            <w:b/>
            <w:highlight w:val="green"/>
          </w:rPr>
          <w:delText>Horrifying Gaze (Su):</w:delText>
        </w:r>
      </w:del>
      <w:del w:id="3450" w:author="Eric W. Brittain" w:date="2007-01-14T10:11:00Z">
        <w:r>
          <w:rPr>
            <w:highlight w:val="green"/>
          </w:rPr>
          <w:delText xml:space="preserve"> Any living creature within 40 that meets a quth-maren's deathless gaze must succeed on a Will save DC19 or cower in fear. Cowering creatures lose their dexterity bonus to Armor Class (if any) and can take no actions for 1 round. Foes gain a +2 bonus on attack rolls to hit cowering creatures.</w:delText>
        </w:r>
      </w:del>
    </w:p>
    <w:p>
      <w:pPr>
        <w:pStyle w:val="Normal"/>
        <w:rPr>
          <w:del w:id="3454" w:author="Eric W. Brittain" w:date="2007-01-14T10:11:00Z"/>
        </w:rPr>
      </w:pPr>
      <w:del w:id="3452" w:author="Eric W. Brittain" w:date="2007-01-14T10:11:00Z">
        <w:r>
          <w:rPr>
            <w:b/>
            <w:highlight w:val="green"/>
          </w:rPr>
          <w:delText>Spit Blood (Ex):</w:delText>
        </w:r>
      </w:del>
      <w:del w:id="3453" w:author="Eric W. Brittain" w:date="2007-01-14T10:11:00Z">
        <w:r>
          <w:rPr>
            <w:highlight w:val="green"/>
          </w:rPr>
          <w:delTex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delText>
        </w:r>
      </w:del>
    </w:p>
    <w:p>
      <w:pPr>
        <w:pStyle w:val="Normal"/>
        <w:rPr>
          <w:del w:id="3457" w:author="Eric W. Brittain" w:date="2007-01-14T10:11:00Z"/>
        </w:rPr>
      </w:pPr>
      <w:del w:id="3455" w:author="Eric W. Brittain" w:date="2007-01-14T10:11:00Z">
        <w:r>
          <w:rPr>
            <w:b/>
            <w:highlight w:val="green"/>
          </w:rPr>
          <w:delText>Fast Healing (Ex):</w:delText>
        </w:r>
      </w:del>
      <w:del w:id="3456" w:author="Eric W. Brittain" w:date="2007-01-14T10:11:00Z">
        <w:r>
          <w:rPr>
            <w:highlight w:val="green"/>
          </w:rPr>
          <w:delText xml:space="preserve"> A quth-maren regains lost hit points at a rate of 7 per round as long as it has at least 1 hit point. Fast healing does not restore hit points lost from starvation, thirst, or suffocation, and it does not allow a quth-maren to regrow or reattach lost body parts.</w:delText>
        </w:r>
      </w:del>
    </w:p>
    <w:p>
      <w:pPr>
        <w:pStyle w:val="Normal"/>
        <w:rPr>
          <w:del w:id="3460" w:author="Eric W. Brittain" w:date="2007-01-14T10:11:00Z"/>
        </w:rPr>
      </w:pPr>
      <w:del w:id="3458" w:author="Eric W. Brittain" w:date="2007-01-14T10:11:00Z">
        <w:r>
          <w:rPr>
            <w:b/>
            <w:highlight w:val="green"/>
          </w:rPr>
          <w:delText>Turn Resistance (Ex);</w:delText>
        </w:r>
      </w:del>
      <w:del w:id="3459" w:author="Eric W. Brittain" w:date="2007-01-14T10:11:00Z">
        <w:r>
          <w:rPr>
            <w:highlight w:val="green"/>
          </w:rPr>
          <w:delText xml:space="preserve"> A quth-maren is treated as an undead with 2 more Hit Dice than it actually has for the purposes of turn, rebuke, command or bolster attempts</w:delText>
        </w:r>
      </w:del>
    </w:p>
    <w:p>
      <w:pPr>
        <w:pStyle w:val="Normal"/>
        <w:rPr>
          <w:highlight w:val="green"/>
          <w:del w:id="3462" w:author="Eric W. Brittain" w:date="2007-01-14T10:11:00Z"/>
        </w:rPr>
      </w:pPr>
      <w:del w:id="3461" w:author="Eric W. Brittain" w:date="2007-01-14T10:11:00Z">
        <w:r>
          <w:rPr>
            <w:highlight w:val="green"/>
          </w:rPr>
          <w:delText>Undead Traits: A quth-maren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quth-maren can not be raised, and resurrection works only if it is willing. A quth-maren has dark vision 60 ft.</w:delText>
        </w:r>
      </w:del>
    </w:p>
    <w:p>
      <w:pPr>
        <w:pStyle w:val="Normal"/>
        <w:rPr>
          <w:del w:id="3465" w:author="Eric W. Brittain" w:date="2007-01-14T10:11:00Z"/>
        </w:rPr>
      </w:pPr>
      <w:del w:id="3463" w:author="Eric W. Brittain" w:date="2007-01-14T10:11:00Z">
        <w:r>
          <w:rPr>
            <w:b/>
            <w:highlight w:val="green"/>
          </w:rPr>
          <w:delText>Skills:</w:delText>
        </w:r>
      </w:del>
      <w:del w:id="3464" w:author="Eric W. Brittain" w:date="2007-01-14T10:11:00Z">
        <w:r>
          <w:rPr>
            <w:highlight w:val="green"/>
          </w:rPr>
          <w:delText xml:space="preserve"> quth-maren has a +4 racial bonus on Move Silently and Spot checks.</w:delText>
        </w:r>
      </w:del>
    </w:p>
    <w:p>
      <w:pPr>
        <w:pStyle w:val="Normal"/>
        <w:rPr>
          <w:del w:id="3468" w:author="Eric W. Brittain" w:date="2007-01-14T10:11:00Z"/>
        </w:rPr>
      </w:pPr>
      <w:del w:id="3466" w:author="Eric W. Brittain" w:date="2007-01-14T10:11:00Z">
        <w:r>
          <w:rPr>
            <w:b/>
            <w:highlight w:val="green"/>
          </w:rPr>
          <w:delText>Fast Healing (Ex):</w:delText>
        </w:r>
      </w:del>
      <w:del w:id="3467" w:author="Eric W. Brittain" w:date="2007-01-14T10:11:00Z">
        <w:r>
          <w:rPr>
            <w:highlight w:val="green"/>
          </w:rPr>
          <w:delText xml:space="preserve"> An evolved quth-maren heals 3 points of damage a round so long as it has at least 1 Hit Point</w:delText>
        </w:r>
      </w:del>
    </w:p>
    <w:p>
      <w:pPr>
        <w:pStyle w:val="Normal"/>
        <w:rPr>
          <w:del w:id="3471" w:author="Eric W. Brittain" w:date="2007-01-14T10:11:00Z"/>
        </w:rPr>
      </w:pPr>
      <w:del w:id="3469" w:author="Eric W. Brittain" w:date="2007-01-14T10:11:00Z">
        <w:r>
          <w:rPr>
            <w:b/>
            <w:highlight w:val="green"/>
          </w:rPr>
          <w:delText>Spell-Like Ability:</w:delText>
        </w:r>
      </w:del>
      <w:del w:id="3470" w:author="Eric W. Brittain" w:date="2007-01-14T10:11:00Z">
        <w:r>
          <w:rPr>
            <w:highlight w:val="green"/>
          </w:rPr>
          <w:delText xml:space="preserve"> 1/day – quickened haste (self only). Caster level 38th.</w:delText>
        </w:r>
      </w:del>
    </w:p>
    <w:p>
      <w:pPr>
        <w:pStyle w:val="Normal"/>
        <w:ind w:firstLine="720"/>
        <w:rPr/>
      </w:pPr>
      <w:r>
        <w:rPr>
          <w:i/>
        </w:rPr>
        <w:t>Physical Description:</w:t>
      </w:r>
      <w:r>
        <w:rPr/>
        <w:t xml:space="preserve"> This young boy has no skin or exposed fat, just muscles stretched over a skeleton, He constantly oozes blood. He stands 4' tall and weighs about 56 pounds.</w:t>
      </w:r>
    </w:p>
    <w:p>
      <w:pPr>
        <w:pStyle w:val="ChangeMe"/>
        <w:rPr>
          <w:b/>
          <w:b/>
          <w:color w:val="000000"/>
        </w:rPr>
      </w:pPr>
      <w:r>
        <w:rPr>
          <w:b/>
          <w:color w:val="000000"/>
        </w:rPr>
      </w:r>
    </w:p>
    <w:p>
      <w:pPr>
        <w:pStyle w:val="ChangeMe"/>
        <w:rPr/>
      </w:pPr>
      <w:r>
        <w:rPr>
          <w:b/>
          <w:color w:val="000000"/>
        </w:rPr>
        <w:t>Young Girl (Visit 1):</w:t>
      </w:r>
      <w:r>
        <w:rPr>
          <w:color w:val="000000"/>
        </w:rPr>
        <w:t xml:space="preserve"> Female </w:t>
      </w:r>
      <w:ins w:id="3472" w:author="Eric W. Brittain" w:date="2007-01-14T17:29:00Z">
        <w:r>
          <w:rPr>
            <w:color w:val="000000"/>
          </w:rPr>
          <w:t xml:space="preserve">(looks Flan) based on an </w:t>
        </w:r>
      </w:ins>
      <w:r>
        <w:rPr>
          <w:color w:val="000000"/>
        </w:rPr>
        <w:t>Advanced Evolved Corporeal Deathshrieker; CR 16, Small Undead; HD 26d12+</w:t>
      </w:r>
      <w:ins w:id="3473" w:author="Eric W. Brittain" w:date="2007-01-14T15:25:00Z">
        <w:r>
          <w:rPr>
            <w:color w:val="000000"/>
          </w:rPr>
          <w:t>26</w:t>
        </w:r>
      </w:ins>
      <w:del w:id="3474" w:author="Eric W. Brittain" w:date="2007-01-14T15:25:00Z">
        <w:r>
          <w:rPr>
            <w:color w:val="000000"/>
          </w:rPr>
          <w:delText>26</w:delText>
        </w:r>
      </w:del>
      <w:r>
        <w:rPr>
          <w:color w:val="000000"/>
        </w:rPr>
        <w:t>, hp 20</w:t>
      </w:r>
      <w:ins w:id="3475" w:author="Eric W. Brittain" w:date="2007-01-14T15:25:00Z">
        <w:r>
          <w:rPr>
            <w:color w:val="000000"/>
          </w:rPr>
          <w:t>8</w:t>
        </w:r>
      </w:ins>
      <w:del w:id="3476" w:author="Eric W. Brittain" w:date="2007-01-14T15:25:00Z">
        <w:r>
          <w:rPr>
            <w:color w:val="000000"/>
          </w:rPr>
          <w:delText>9</w:delText>
        </w:r>
      </w:del>
      <w:r>
        <w:rPr>
          <w:color w:val="000000"/>
        </w:rPr>
        <w:t>, Init +13, Spd 30 ft, AC 33 (+9 Dex, +5 natural, +8 profane, +1 size), touch 28, flat footed 24, BAB/Grp: +13/+13,  Atk: Touch +23 melee (1d4 Cha Drain); Full Atk: Touch +21/+16/+11 melee (1d4 Cha Drain); Space/Reach 5 ft / 5 ft; SA Death rattle, despair, scream of the dying; SQ +4 turn resistance, darkvision 60ft. Death's grace, DR 5/bludgeoning, silence vulnerability, undead traits, Fast Healing, Spell Like Ability (Greater Dispel Magic), AL CE; SV Fort +10, Ref +17, Will +19, Str 18, Dex 28, Con ---, Int 08, Wis 14, Cha 22.</w:t>
      </w:r>
    </w:p>
    <w:p>
      <w:pPr>
        <w:pStyle w:val="ChangeMe"/>
        <w:rPr>
          <w:color w:val="000000"/>
          <w:ins w:id="3478" w:author="Eric W. Brittain" w:date="2007-01-14T15:44:00Z"/>
        </w:rPr>
      </w:pPr>
      <w:ins w:id="3477" w:author="Eric W. Brittain" w:date="2007-01-14T15:44:00Z">
        <w:r>
          <w:rPr>
            <w:i/>
            <w:color w:val="000000"/>
          </w:rPr>
          <w:tab/>
        </w:r>
      </w:ins>
      <w:r>
        <w:rPr>
          <w:i/>
          <w:color w:val="000000"/>
        </w:rPr>
        <w:t>Skills and Feats:</w:t>
      </w:r>
      <w:r>
        <w:rPr>
          <w:color w:val="000000"/>
        </w:rPr>
        <w:t xml:space="preserve"> Hide +31, Intimidate +27, Listen +25, Search +21, Spot +25; Languages: None; Alertness, Combat Reflexes, Great Fortitude, Improved Initiative, Improved Toughness, Iron Will, Weapon Finesse, Hold the Line, Ability Focus (Scream of the dying)</w:t>
      </w:r>
    </w:p>
    <w:p>
      <w:pPr>
        <w:pStyle w:val="ChangeMe"/>
        <w:rPr>
          <w:color w:val="000000"/>
        </w:rPr>
      </w:pPr>
      <w:ins w:id="3479" w:author="Eric W. Brittain" w:date="2007-01-14T15:44:00Z">
        <w:r>
          <w:rPr>
            <w:color w:val="000000"/>
          </w:rPr>
          <w:tab/>
        </w:r>
      </w:ins>
      <w:ins w:id="3480" w:author="Eric W. Brittain" w:date="2007-01-14T15:44:00Z">
        <w:r>
          <w:rPr>
            <w:i/>
            <w:color w:val="000000"/>
          </w:rPr>
          <w:t>Languages</w:t>
        </w:r>
      </w:ins>
      <w:ins w:id="3481" w:author="Eric W. Brittain" w:date="2007-01-14T15:44:00Z">
        <w:r>
          <w:rPr>
            <w:color w:val="000000"/>
          </w:rPr>
          <w:t>: None</w:t>
        </w:r>
      </w:ins>
    </w:p>
    <w:p>
      <w:pPr>
        <w:pStyle w:val="ChangeMe"/>
        <w:rPr/>
      </w:pPr>
      <w:r>
        <w:rPr>
          <w:b/>
          <w:color w:val="000000"/>
        </w:rPr>
        <w:t>Charisma Drain (Su):</w:t>
      </w:r>
      <w:r>
        <w:rPr>
          <w:color w:val="000000"/>
        </w:rPr>
        <w:t xml:space="preserve"> An individual struck by </w:t>
      </w:r>
      <w:del w:id="3482" w:author="Eric W. Brittain" w:date="2007-01-14T17:29:00Z">
        <w:r>
          <w:rPr>
            <w:color w:val="000000"/>
          </w:rPr>
          <w:delText xml:space="preserve">a deathshrieker </w:delText>
        </w:r>
      </w:del>
      <w:ins w:id="3483" w:author="Eric W. Brittain" w:date="2007-01-14T17:29:00Z">
        <w:r>
          <w:rPr>
            <w:color w:val="000000"/>
          </w:rPr>
          <w:t xml:space="preserve">this young girl </w:t>
        </w:r>
      </w:ins>
      <w:r>
        <w:rPr>
          <w:color w:val="000000"/>
        </w:rPr>
        <w:t>must make a DC 2</w:t>
      </w:r>
      <w:ins w:id="3484" w:author="Eric W. Brittain" w:date="2007-01-14T17:30:00Z">
        <w:r>
          <w:rPr>
            <w:color w:val="000000"/>
          </w:rPr>
          <w:t>9</w:t>
        </w:r>
      </w:ins>
      <w:del w:id="3485" w:author="Eric W. Brittain" w:date="2007-01-14T17:30:00Z">
        <w:r>
          <w:rPr>
            <w:color w:val="000000"/>
          </w:rPr>
          <w:delText>5</w:delText>
        </w:r>
      </w:del>
      <w:r>
        <w:rPr>
          <w:color w:val="000000"/>
        </w:rPr>
        <w:t xml:space="preserve"> Fortitude save or permanently lose 1d4 points of Charisma (2d4 points on a critical hit). </w:t>
      </w:r>
      <w:ins w:id="3486" w:author="Eric W. Brittain" w:date="2007-01-14T17:29:00Z">
        <w:r>
          <w:rPr>
            <w:color w:val="000000"/>
          </w:rPr>
          <w:t xml:space="preserve">This young girl </w:t>
        </w:r>
      </w:ins>
      <w:del w:id="3487" w:author="Eric W. Brittain" w:date="2007-01-14T17:29:00Z">
        <w:r>
          <w:rPr>
            <w:color w:val="000000"/>
          </w:rPr>
          <w:delText xml:space="preserve">The deathshrieker </w:delText>
        </w:r>
      </w:del>
      <w:r>
        <w:rPr>
          <w:color w:val="000000"/>
        </w:rPr>
        <w:t>heals 5 points of damage (10 on a critical hit) whenever it drains Charisma, gaining any excess as temporary hit points. The save DC is Charisma-based.</w:t>
      </w:r>
    </w:p>
    <w:p>
      <w:pPr>
        <w:pStyle w:val="ChangeMe"/>
        <w:rPr/>
      </w:pPr>
      <w:r>
        <w:rPr>
          <w:b/>
          <w:color w:val="000000"/>
        </w:rPr>
        <w:t>Death Rattle (Su):</w:t>
      </w:r>
      <w:r>
        <w:rPr>
          <w:color w:val="000000"/>
        </w:rPr>
        <w:t xml:space="preserve"> When </w:t>
      </w:r>
      <w:ins w:id="3488" w:author="Eric W. Brittain" w:date="2007-01-14T17:29:00Z">
        <w:r>
          <w:rPr>
            <w:color w:val="000000"/>
          </w:rPr>
          <w:t xml:space="preserve">this young girl </w:t>
        </w:r>
      </w:ins>
      <w:del w:id="3489" w:author="Eric W. Brittain" w:date="2007-01-14T17:29:00Z">
        <w:r>
          <w:rPr>
            <w:color w:val="000000"/>
          </w:rPr>
          <w:delText xml:space="preserve">a deathshrieker </w:delText>
        </w:r>
      </w:del>
      <w:r>
        <w:rPr>
          <w:color w:val="000000"/>
        </w:rPr>
        <w:t xml:space="preserve">is reduced to 0 hit points, </w:t>
      </w:r>
      <w:del w:id="3490" w:author="Eric W. Brittain" w:date="2007-01-14T17:29:00Z">
        <w:r>
          <w:rPr>
            <w:color w:val="000000"/>
          </w:rPr>
          <w:delText xml:space="preserve">it </w:delText>
        </w:r>
      </w:del>
      <w:ins w:id="3491" w:author="Eric W. Brittain" w:date="2007-01-14T17:29:00Z">
        <w:r>
          <w:rPr>
            <w:color w:val="000000"/>
          </w:rPr>
          <w:t xml:space="preserve">she </w:t>
        </w:r>
      </w:ins>
      <w:r>
        <w:rPr>
          <w:color w:val="000000"/>
        </w:rPr>
        <w:t>releases a final devastating shriek. All living creatures within a 300-foot spread must succeed on a DC25 Will save or gain 1d4 negative levels. Creatures that cannot hear or are under the effect of a silence spell gain a +4 bonus on the save to resist this effect. The save DC is Charisma-based</w:t>
      </w:r>
    </w:p>
    <w:p>
      <w:pPr>
        <w:pStyle w:val="ChangeMe"/>
        <w:rPr/>
      </w:pPr>
      <w:r>
        <w:rPr>
          <w:b/>
          <w:color w:val="000000"/>
        </w:rPr>
        <w:t>Despair (Su):</w:t>
      </w:r>
      <w:r>
        <w:rPr>
          <w:color w:val="000000"/>
        </w:rPr>
        <w:t xml:space="preserve"> At the mere sight of </w:t>
      </w:r>
      <w:ins w:id="3492" w:author="Eric W. Brittain" w:date="2007-01-14T17:29:00Z">
        <w:r>
          <w:rPr>
            <w:color w:val="000000"/>
          </w:rPr>
          <w:t>this young girl</w:t>
        </w:r>
      </w:ins>
      <w:del w:id="3493" w:author="Eric W. Brittain" w:date="2007-01-14T17:29:00Z">
        <w:r>
          <w:rPr>
            <w:color w:val="000000"/>
          </w:rPr>
          <w:delText>a deathshrieker</w:delText>
        </w:r>
      </w:del>
      <w:r>
        <w:rPr>
          <w:color w:val="000000"/>
        </w:rPr>
        <w:t>, the viewer must succeed on a DC 2</w:t>
      </w:r>
      <w:ins w:id="3494" w:author="Eric W. Brittain" w:date="2007-01-14T17:30:00Z">
        <w:r>
          <w:rPr>
            <w:color w:val="000000"/>
          </w:rPr>
          <w:t>9</w:t>
        </w:r>
      </w:ins>
      <w:del w:id="3495" w:author="Eric W. Brittain" w:date="2007-01-14T17:30:00Z">
        <w:r>
          <w:rPr>
            <w:color w:val="000000"/>
          </w:rPr>
          <w:delText>5</w:delText>
        </w:r>
      </w:del>
      <w:r>
        <w:rPr>
          <w:color w:val="000000"/>
        </w:rPr>
        <w:t xml:space="preserve"> Will save or be paralyzed with fear for 1d4 rounds. Whether or not the save is successful, the creature cannot be affected again by </w:t>
      </w:r>
      <w:ins w:id="3496" w:author="Eric W. Brittain" w:date="2007-01-14T17:29:00Z">
        <w:r>
          <w:rPr>
            <w:color w:val="000000"/>
          </w:rPr>
          <w:t xml:space="preserve">this young girl’s </w:t>
        </w:r>
      </w:ins>
      <w:del w:id="3497" w:author="Eric W. Brittain" w:date="2007-01-14T17:29:00Z">
        <w:r>
          <w:rPr>
            <w:color w:val="000000"/>
          </w:rPr>
          <w:delText xml:space="preserve">the same deathshrieker's </w:delText>
        </w:r>
      </w:del>
      <w:r>
        <w:rPr>
          <w:color w:val="000000"/>
        </w:rPr>
        <w:t>despair ability for 24 hours. The save DC is Charisma-based</w:t>
      </w:r>
    </w:p>
    <w:p>
      <w:pPr>
        <w:pStyle w:val="Normal"/>
        <w:rPr/>
      </w:pPr>
      <w:r>
        <w:rPr>
          <w:b/>
        </w:rPr>
        <w:t>Scream of the Dying (Su):</w:t>
      </w:r>
      <w:r>
        <w:rPr/>
        <w:t xml:space="preserve"> Once per day, as a full-round action, </w:t>
      </w:r>
      <w:ins w:id="3498" w:author="Eric W. Brittain" w:date="2007-01-14T17:29:00Z">
        <w:r>
          <w:rPr/>
          <w:t xml:space="preserve">this young girl </w:t>
        </w:r>
      </w:ins>
      <w:del w:id="3499" w:author="Eric W. Brittain" w:date="2007-01-14T17:29:00Z">
        <w:r>
          <w:rPr/>
          <w:delText xml:space="preserve">a deathshrieker </w:delText>
        </w:r>
      </w:del>
      <w:r>
        <w:rPr/>
        <w:t xml:space="preserve">can release a soul-numbing scream that lasts for up to 3 rounds. After this first round, </w:t>
      </w:r>
      <w:del w:id="3500" w:author="Eric W. Brittain" w:date="2007-01-14T17:31:00Z">
        <w:r>
          <w:rPr/>
          <w:delText xml:space="preserve">a deathshrieker </w:delText>
        </w:r>
      </w:del>
      <w:ins w:id="3501" w:author="Eric W. Brittain" w:date="2007-01-14T17:31:00Z">
        <w:r>
          <w:rPr/>
          <w:t xml:space="preserve">she </w:t>
        </w:r>
      </w:ins>
      <w:r>
        <w:rPr/>
        <w:t xml:space="preserve">can use a standard action to sustain the scream. This attack effects all living creatures within a 30-foot spread centered on </w:t>
      </w:r>
      <w:del w:id="3502" w:author="Eric W. Brittain" w:date="2007-01-14T17:31:00Z">
        <w:r>
          <w:rPr/>
          <w:delText>the deathshrieker</w:delText>
        </w:r>
      </w:del>
      <w:ins w:id="3503" w:author="Eric W. Brittain" w:date="2007-01-14T17:31:00Z">
        <w:r>
          <w:rPr/>
          <w:t>her</w:t>
        </w:r>
      </w:ins>
      <w:r>
        <w:rPr/>
        <w:t xml:space="preserve">, or within a 60-foot cone extending from </w:t>
      </w:r>
      <w:del w:id="3504" w:author="Eric W. Brittain" w:date="2007-01-14T17:31:00Z">
        <w:r>
          <w:rPr/>
          <w:delText>the deathshrieker</w:delText>
        </w:r>
      </w:del>
      <w:ins w:id="3505" w:author="Eric W. Brittain" w:date="2007-01-14T17:31:00Z">
        <w:r>
          <w:rPr/>
          <w:t>her</w:t>
        </w:r>
      </w:ins>
      <w:r>
        <w:rPr/>
        <w:t xml:space="preserve">, at the creature's option. Once </w:t>
      </w:r>
      <w:ins w:id="3506" w:author="Eric W. Brittain" w:date="2007-01-14T17:31:00Z">
        <w:r>
          <w:rPr/>
          <w:t xml:space="preserve">this young girl </w:t>
        </w:r>
      </w:ins>
      <w:del w:id="3507" w:author="Eric W. Brittain" w:date="2007-01-14T17:31:00Z">
        <w:r>
          <w:rPr/>
          <w:delText xml:space="preserve">the deathshrieker </w:delText>
        </w:r>
      </w:del>
      <w:r>
        <w:rPr/>
        <w:t xml:space="preserve">chooses the shape of this effect, </w:t>
      </w:r>
      <w:del w:id="3508" w:author="Eric W. Brittain" w:date="2007-01-14T17:31:00Z">
        <w:r>
          <w:rPr/>
          <w:delText xml:space="preserve">it </w:delText>
        </w:r>
      </w:del>
      <w:ins w:id="3509" w:author="Eric W. Brittain" w:date="2007-01-14T17:31:00Z">
        <w:r>
          <w:rPr/>
          <w:t xml:space="preserve">she </w:t>
        </w:r>
      </w:ins>
      <w:r>
        <w:rPr/>
        <w:t xml:space="preserve">must maintain that effect for all three rounds. In the case of a come, it can aim in a single direction during its turn. Creatures caught in the area must make a DC </w:t>
      </w:r>
      <w:ins w:id="3510" w:author="Eric W. Brittain" w:date="2007-01-14T17:30:00Z">
        <w:r>
          <w:rPr/>
          <w:t>29</w:t>
        </w:r>
      </w:ins>
      <w:del w:id="3511" w:author="Eric W. Brittain" w:date="2007-01-14T17:30:00Z">
        <w:r>
          <w:rPr/>
          <w:delText>28</w:delText>
        </w:r>
      </w:del>
      <w:r>
        <w:rPr/>
        <w:t xml:space="preserve"> Will save or suffer the effects described below. The save DC is Charisma-based. Creatures that cannot hear or are under the effect of a silence spell gain a +4 bonus on their Will saves. The effects are cumulative and concurrent:</w:t>
      </w:r>
    </w:p>
    <w:p>
      <w:pPr>
        <w:pStyle w:val="Normal"/>
        <w:numPr>
          <w:ilvl w:val="0"/>
          <w:numId w:val="11"/>
        </w:numPr>
        <w:spacing w:before="0" w:after="0"/>
        <w:ind w:left="360" w:hanging="180"/>
        <w:jc w:val="left"/>
        <w:rPr/>
      </w:pPr>
      <w:r>
        <w:rPr/>
        <w:t>Round 1: The creature is deafened for 1d4 rounds</w:t>
      </w:r>
    </w:p>
    <w:p>
      <w:pPr>
        <w:pStyle w:val="Normal"/>
        <w:numPr>
          <w:ilvl w:val="0"/>
          <w:numId w:val="11"/>
        </w:numPr>
        <w:spacing w:before="0" w:after="0"/>
        <w:ind w:left="360" w:hanging="180"/>
        <w:jc w:val="left"/>
        <w:rPr/>
      </w:pPr>
      <w:r>
        <w:rPr/>
        <w:t>Round 2: The creature is stunned for 1d3 rounds</w:t>
      </w:r>
    </w:p>
    <w:p>
      <w:pPr>
        <w:pStyle w:val="Normal"/>
        <w:numPr>
          <w:ilvl w:val="0"/>
          <w:numId w:val="11"/>
        </w:numPr>
        <w:ind w:left="374" w:hanging="187"/>
        <w:jc w:val="left"/>
        <w:rPr/>
      </w:pPr>
      <w:r>
        <w:rPr/>
        <w:t>Round 3: The creature suffers the effects of insanity, as the spell cast by an 18th level sorcerer.</w:t>
      </w:r>
    </w:p>
    <w:p>
      <w:pPr>
        <w:pStyle w:val="Normal"/>
        <w:rPr/>
      </w:pPr>
      <w:r>
        <w:rPr/>
        <w:t>This effect is so loud that normal conversation is impossible. Spellcasters who attempt to cast spells with a verbal component must make a DC 26 Concentration check or the spell is negated."</w:t>
      </w:r>
    </w:p>
    <w:p>
      <w:pPr>
        <w:pStyle w:val="Normal"/>
        <w:rPr/>
      </w:pPr>
      <w:r>
        <w:rPr>
          <w:b/>
        </w:rPr>
        <w:t>Death's Grace (Ex):</w:t>
      </w:r>
      <w:r>
        <w:rPr/>
        <w:t xml:space="preserve"> </w:t>
      </w:r>
      <w:ins w:id="3512" w:author="Eric W. Brittain" w:date="2007-01-14T17:31:00Z">
        <w:r>
          <w:rPr/>
          <w:t xml:space="preserve">This young girl </w:t>
        </w:r>
      </w:ins>
      <w:del w:id="3513" w:author="Eric W. Brittain" w:date="2007-01-14T17:31:00Z">
        <w:r>
          <w:rPr/>
          <w:delText xml:space="preserve">A deathshrieker </w:delText>
        </w:r>
      </w:del>
      <w:r>
        <w:rPr/>
        <w:t>gains a +1 profane bonus to AC for every 3 Hit Dice it possesses</w:t>
      </w:r>
    </w:p>
    <w:p>
      <w:pPr>
        <w:pStyle w:val="Normal"/>
        <w:rPr/>
      </w:pPr>
      <w:r>
        <w:rPr>
          <w:b/>
        </w:rPr>
        <w:t>Silence Vulnerability (Ex):</w:t>
      </w:r>
      <w:r>
        <w:rPr/>
        <w:t xml:space="preserve"> </w:t>
      </w:r>
      <w:ins w:id="3514" w:author="Eric W. Brittain" w:date="2007-01-14T17:31:00Z">
        <w:r>
          <w:rPr/>
          <w:t xml:space="preserve">This young girl </w:t>
        </w:r>
      </w:ins>
      <w:del w:id="3515" w:author="Eric W. Brittain" w:date="2007-01-14T17:31:00Z">
        <w:r>
          <w:rPr/>
          <w:delText xml:space="preserve">Deathshriekers </w:delText>
        </w:r>
      </w:del>
      <w:r>
        <w:rPr/>
        <w:t xml:space="preserve">cannot abide silence and </w:t>
      </w:r>
      <w:del w:id="3516" w:author="Eric W. Brittain" w:date="2007-01-14T17:31:00Z">
        <w:r>
          <w:rPr/>
          <w:delText xml:space="preserve">are </w:delText>
        </w:r>
      </w:del>
      <w:ins w:id="3517" w:author="Eric W. Brittain" w:date="2007-01-14T17:31:00Z">
        <w:r>
          <w:rPr/>
          <w:t xml:space="preserve">is </w:t>
        </w:r>
      </w:ins>
      <w:r>
        <w:rPr/>
        <w:t xml:space="preserve">harmed by it. To even enter into the radius of a silence spell, </w:t>
      </w:r>
      <w:del w:id="3518" w:author="Eric W. Brittain" w:date="2007-01-14T17:31:00Z">
        <w:r>
          <w:rPr/>
          <w:delText xml:space="preserve">a deathshrieker </w:delText>
        </w:r>
      </w:del>
      <w:ins w:id="3519" w:author="Eric W. Brittain" w:date="2007-01-14T17:31:00Z">
        <w:r>
          <w:rPr/>
          <w:t xml:space="preserve">she </w:t>
        </w:r>
      </w:ins>
      <w:r>
        <w:rPr/>
        <w:t xml:space="preserve">must make a Will save (DC 12 + caster level). Each round that </w:t>
      </w:r>
      <w:del w:id="3520" w:author="Eric W. Brittain" w:date="2007-01-14T17:32:00Z">
        <w:r>
          <w:rPr/>
          <w:delText xml:space="preserve">a deathshrieker </w:delText>
        </w:r>
      </w:del>
      <w:ins w:id="3521" w:author="Eric W. Brittain" w:date="2007-01-14T17:32:00Z">
        <w:r>
          <w:rPr/>
          <w:t xml:space="preserve">she </w:t>
        </w:r>
      </w:ins>
      <w:r>
        <w:rPr/>
        <w:t xml:space="preserve">remains within the area of a silence spell, </w:t>
      </w:r>
      <w:del w:id="3522" w:author="Eric W. Brittain" w:date="2007-01-14T17:32:00Z">
        <w:r>
          <w:rPr/>
          <w:delText xml:space="preserve">it </w:delText>
        </w:r>
      </w:del>
      <w:ins w:id="3523" w:author="Eric W. Brittain" w:date="2007-01-14T17:32:00Z">
        <w:r>
          <w:rPr/>
          <w:t xml:space="preserve">she </w:t>
        </w:r>
      </w:ins>
      <w:r>
        <w:rPr/>
        <w:t>takes 1d10 points of damage (Will save DC 12 + caster level) for half.</w:t>
      </w:r>
    </w:p>
    <w:p>
      <w:pPr>
        <w:pStyle w:val="ChangeMe"/>
        <w:rPr/>
      </w:pPr>
      <w:r>
        <w:rPr>
          <w:b/>
          <w:color w:val="000000"/>
        </w:rPr>
        <w:t>Fast Healing (Ex):</w:t>
      </w:r>
      <w:r>
        <w:rPr>
          <w:color w:val="000000"/>
        </w:rPr>
        <w:t xml:space="preserve"> </w:t>
      </w:r>
      <w:ins w:id="3524" w:author="Eric W. Brittain" w:date="2007-01-14T17:32:00Z">
        <w:r>
          <w:rPr>
            <w:color w:val="000000"/>
          </w:rPr>
          <w:t xml:space="preserve">This young girl </w:t>
        </w:r>
      </w:ins>
      <w:del w:id="3525" w:author="Eric W. Brittain" w:date="2007-01-14T17:32:00Z">
        <w:r>
          <w:rPr>
            <w:color w:val="000000"/>
          </w:rPr>
          <w:delText xml:space="preserve">An evolved deathshrieker </w:delText>
        </w:r>
      </w:del>
      <w:r>
        <w:rPr>
          <w:color w:val="000000"/>
        </w:rPr>
        <w:t>heals 3 points of damage a round so long as it has at least 1 hit point</w:t>
      </w:r>
    </w:p>
    <w:p>
      <w:pPr>
        <w:pStyle w:val="ChangeMe"/>
        <w:rPr/>
      </w:pPr>
      <w:r>
        <w:rPr>
          <w:b/>
          <w:color w:val="000000"/>
        </w:rPr>
        <w:t>Spell-Like Ability:</w:t>
      </w:r>
      <w:r>
        <w:rPr>
          <w:color w:val="000000"/>
        </w:rPr>
        <w:t xml:space="preserve"> 1/day - Greater Dispel Magic. Caster level 26th.</w:t>
      </w:r>
    </w:p>
    <w:p>
      <w:pPr>
        <w:pStyle w:val="Normal"/>
        <w:ind w:firstLine="720"/>
        <w:rPr/>
      </w:pPr>
      <w:r>
        <w:rPr>
          <w:i/>
        </w:rPr>
        <w:t>Physical Description:</w:t>
      </w:r>
      <w:r>
        <w:rPr/>
        <w:t xml:space="preserve"> This extremely pale, young girl is very gaunt. Her flesh has a  claylike texture. Her skeletal face is twisted in horrible pain while she screams in a terrifying cacophony that sounds like the last shrieks of the dying. The ribbon that once held her red balloon lays forgotten at her feet. She stands about 3' 6" and weighs 45 pounds.</w:t>
      </w:r>
    </w:p>
    <w:p>
      <w:pPr>
        <w:pStyle w:val="Heading2"/>
        <w:rPr>
          <w:rFonts w:cs="Arial"/>
        </w:rPr>
      </w:pPr>
      <w:r>
        <w:rPr>
          <w:rFonts w:cs="Arial"/>
        </w:rPr>
        <w:t>Encounter 4.3</w:t>
        <w:tab/>
        <w:tab/>
        <w:tab/>
        <w:tab/>
      </w:r>
    </w:p>
    <w:p>
      <w:pPr>
        <w:pStyle w:val="Normal"/>
        <w:rPr>
          <w:ins w:id="3540" w:author="Eric W. Brittain" w:date="2007-01-13T23:13:00Z"/>
        </w:rPr>
      </w:pPr>
      <w:ins w:id="3526" w:author="Eric W. Brittain" w:date="2007-01-13T23:13:00Z">
        <w:commentRangeStart w:id="32"/>
        <w:r>
          <w:rPr>
            <w:b/>
          </w:rPr>
          <w:t>Yo</w:t>
        </w:r>
      </w:ins>
      <w:ins w:id="3527" w:author="Eric W. Brittain" w:date="2007-01-13T23:16:00Z">
        <w:r>
          <w:rPr>
            <w:b/>
          </w:rPr>
          <w:t>u</w:t>
        </w:r>
      </w:ins>
      <w:ins w:id="3528" w:author="Eric W. Brittain" w:date="2007-01-13T23:13:00Z">
        <w:r>
          <w:rPr>
            <w:b/>
          </w:rPr>
          <w:t>ng Boy (Visit 3)</w:t>
        </w:r>
      </w:ins>
      <w:ins w:id="3529" w:author="Eric W. Brittain" w:date="2007-01-13T23:13:00Z">
        <w:r>
          <w:rPr/>
          <w:t xml:space="preserve">: </w:t>
        </w:r>
      </w:ins>
      <w:ins w:id="3530" w:author="Eric W. Brittain" w:date="2007-01-13T23:16:00Z">
        <w:r>
          <w:rPr>
            <w:rStyle w:val="CommentReference"/>
            <w:vanish w:val="false"/>
          </w:rPr>
        </w:r>
      </w:ins>
      <w:ins w:id="3531" w:author="Eric W. Brittain" w:date="2007-01-13T23:13:00Z">
        <w:commentRangeEnd w:id="32"/>
        <w:r>
          <w:commentReference w:id="32"/>
        </w:r>
        <w:r>
          <w:rPr/>
          <w:t>Male (</w:t>
        </w:r>
      </w:ins>
      <w:ins w:id="3532" w:author="Eric W. Brittain" w:date="2007-01-14T17:32:00Z">
        <w:r>
          <w:rPr/>
          <w:t>l</w:t>
        </w:r>
      </w:ins>
      <w:ins w:id="3533" w:author="Eric W. Brittain" w:date="2007-01-13T23:13:00Z">
        <w:r>
          <w:rPr/>
          <w:t>ooks Flan) based on an Advanced Thrice Evolved Corpsecrafter Entomber</w:t>
        </w:r>
      </w:ins>
      <w:ins w:id="3534" w:author="Eric W. Brittain" w:date="2007-01-13T23:15:00Z">
        <w:r>
          <w:rPr/>
          <w:t xml:space="preserve">; CR </w:t>
        </w:r>
      </w:ins>
      <w:ins w:id="3535" w:author="Eric W. Brittain" w:date="2007-01-13T23:13:00Z">
        <w:r>
          <w:rPr/>
          <w:t>12, Small Undead; HD 24d12+</w:t>
        </w:r>
      </w:ins>
      <w:ins w:id="3536" w:author="Eric W. Brittain" w:date="2007-01-14T15:26:00Z">
        <w:r>
          <w:rPr/>
          <w:t>72</w:t>
        </w:r>
      </w:ins>
      <w:ins w:id="3537" w:author="Eric W. Brittain" w:date="2007-01-13T23:13:00Z">
        <w:r>
          <w:rPr/>
          <w:t xml:space="preserve">, hp </w:t>
        </w:r>
      </w:ins>
      <w:ins w:id="3538" w:author="Eric W. Brittain" w:date="2007-01-13T23:16:00Z">
        <w:r>
          <w:rPr/>
          <w:t>240</w:t>
        </w:r>
      </w:ins>
      <w:ins w:id="3539" w:author="Eric W. Brittain" w:date="2007-01-13T23:13:00Z">
        <w:r>
          <w:rPr/>
          <w:t>, Init +5, Spd 20 ft , burrow 10 ft, AC 26 (+14 natural, +1 dex, +1 size), touch 12, flat footed 23, BAB/Grp: +12 / +19,  Atk: Slam +26 melee (1d6+16 plus entomb); Full Atk: Slam +26 melee (1d6+16 plus entomb); Space/Reach 5ft / 5ft; SA Entomb, Exhume; SQ Damage Reduction 5/Silver, Darkvision 60ft, undead traits, spell-like ability (haste), spell-like ability (greater dispel magic, 2/day), spell-like ability (greater invisibility), fast healing 9, AL LE; SV Fort +8, Ref +9, Will +18, Str 33, Dex 12, Con ---, Int 06, Wis 14, Cha 21.</w:t>
        </w:r>
      </w:ins>
    </w:p>
    <w:p>
      <w:pPr>
        <w:pStyle w:val="Normal"/>
        <w:rPr>
          <w:ins w:id="3544" w:author="Eric W. Brittain" w:date="2007-01-13T23:13:00Z"/>
        </w:rPr>
      </w:pPr>
      <w:ins w:id="3541" w:author="Eric W. Brittain" w:date="2007-01-14T15:45:00Z">
        <w:r>
          <w:rPr>
            <w:i/>
          </w:rPr>
          <w:tab/>
        </w:r>
      </w:ins>
      <w:ins w:id="3542" w:author="Eric W. Brittain" w:date="2007-01-13T23:13:00Z">
        <w:r>
          <w:rPr>
            <w:i/>
          </w:rPr>
          <w:t>Skills and Feats</w:t>
        </w:r>
      </w:ins>
      <w:ins w:id="3543" w:author="Eric W. Brittain" w:date="2007-01-13T23:13:00Z">
        <w:r>
          <w:rPr/>
          <w:t xml:space="preserve">: Hide +27, Listen +23, Move Silently +23, Spot +24; Ability Focus (Entomb), Alertness, Great Fortitude, Lightning Reflexes, Weapon Focus (Slam), Power Attack, Improved Initiative, Iron Will, Improved Toughness; </w:t>
        </w:r>
      </w:ins>
    </w:p>
    <w:p>
      <w:pPr>
        <w:pStyle w:val="Normal"/>
        <w:rPr>
          <w:ins w:id="3548" w:author="Eric W. Brittain" w:date="2007-01-13T23:13:00Z"/>
        </w:rPr>
      </w:pPr>
      <w:ins w:id="3545" w:author="Eric W. Brittain" w:date="2007-01-14T15:45:00Z">
        <w:r>
          <w:rPr>
            <w:i/>
          </w:rPr>
          <w:tab/>
        </w:r>
      </w:ins>
      <w:ins w:id="3546" w:author="Eric W. Brittain" w:date="2007-01-13T23:13:00Z">
        <w:r>
          <w:rPr>
            <w:i/>
          </w:rPr>
          <w:t>Languages</w:t>
        </w:r>
      </w:ins>
      <w:ins w:id="3547" w:author="Eric W. Brittain" w:date="2007-01-13T23:13:00Z">
        <w:r>
          <w:rPr/>
          <w:t>: Common</w:t>
        </w:r>
      </w:ins>
    </w:p>
    <w:p>
      <w:pPr>
        <w:pStyle w:val="Normal"/>
        <w:rPr>
          <w:ins w:id="3567" w:author="Eric W. Brittain" w:date="2007-01-13T23:13:00Z"/>
        </w:rPr>
      </w:pPr>
      <w:ins w:id="3549" w:author="Eric W. Brittain" w:date="2007-01-13T23:13:00Z">
        <w:r>
          <w:rPr>
            <w:b/>
          </w:rPr>
          <w:t>Entomb (Su):</w:t>
        </w:r>
      </w:ins>
      <w:ins w:id="3550" w:author="Eric W. Brittain" w:date="2007-01-13T23:13:00Z">
        <w:r>
          <w:rPr/>
          <w:t xml:space="preserve"> Whenever this young boy succeeds on a slam attack, it can attempt to entomb its foe. The foe must make a DC 21 Reflex save or be pounded bodily into a shallow grave. The save DC is Charisma based. The ability doesn't work in locations with a basement or open level immediately below, nor can the creature entomb vi</w:t>
        </w:r>
      </w:ins>
      <w:ins w:id="3551" w:author="Eric W. Brittain" w:date="2007-01-14T16:27:00Z">
        <w:r>
          <w:rPr/>
          <w:t>ct</w:t>
        </w:r>
      </w:ins>
      <w:ins w:id="3552" w:author="Eric W. Brittain" w:date="2007-01-13T23:13:00Z">
        <w:r>
          <w:rPr/>
          <w:t xml:space="preserve">ims in magical, living or animate materials, or materials with a hardness higher than 8. The upthrust bulge of cracked flooring materials, earth or stone reveals the location of </w:t>
        </w:r>
      </w:ins>
      <w:ins w:id="3553" w:author="Eric W. Brittain" w:date="2007-01-14T16:27:00Z">
        <w:r>
          <w:rPr/>
          <w:t>the</w:t>
        </w:r>
      </w:ins>
      <w:ins w:id="3554" w:author="Eric W. Brittain" w:date="2007-01-13T23:13:00Z">
        <w:r>
          <w:rPr/>
          <w:t xml:space="preserve"> victim to compatriots. Two standard </w:t>
        </w:r>
      </w:ins>
      <w:ins w:id="3555" w:author="Eric W. Brittain" w:date="2007-01-14T16:27:00Z">
        <w:r>
          <w:rPr/>
          <w:t>actions</w:t>
        </w:r>
      </w:ins>
      <w:ins w:id="3556" w:author="Eric W. Brittain" w:date="2007-01-13T23:13:00Z">
        <w:r>
          <w:rPr/>
          <w:t xml:space="preserve"> spent clearing </w:t>
        </w:r>
      </w:ins>
      <w:ins w:id="3557" w:author="Eric W. Brittain" w:date="2007-01-14T16:27:00Z">
        <w:r>
          <w:rPr/>
          <w:t>away</w:t>
        </w:r>
      </w:ins>
      <w:ins w:id="3558" w:author="Eric W. Brittain" w:date="2007-01-13T23:13:00Z">
        <w:r>
          <w:rPr/>
          <w:t xml:space="preserve"> the broken flooring materials reveals the entomber victim, who can use his or her next action to stand from a prone (and dusty) </w:t>
        </w:r>
      </w:ins>
      <w:ins w:id="3559" w:author="Eric W. Brittain" w:date="2007-01-14T16:27:00Z">
        <w:r>
          <w:rPr/>
          <w:t>position</w:t>
        </w:r>
      </w:ins>
      <w:ins w:id="3560" w:author="Eric W. Brittain" w:date="2007-01-13T23:13:00Z">
        <w:r>
          <w:rPr/>
          <w:t xml:space="preserve">. Attempting to rescue a friend in this way can </w:t>
        </w:r>
      </w:ins>
      <w:ins w:id="3561" w:author="Eric W. Brittain" w:date="2007-01-14T16:27:00Z">
        <w:r>
          <w:rPr/>
          <w:t>provide</w:t>
        </w:r>
      </w:ins>
      <w:ins w:id="3562" w:author="Eric W. Brittain" w:date="2007-01-13T23:13:00Z">
        <w:r>
          <w:rPr/>
          <w:t xml:space="preserve"> attacks of </w:t>
        </w:r>
      </w:ins>
      <w:ins w:id="3563" w:author="Eric W. Brittain" w:date="2007-01-14T16:27:00Z">
        <w:r>
          <w:rPr/>
          <w:t>opportunity</w:t>
        </w:r>
      </w:ins>
      <w:ins w:id="3564" w:author="Eric W. Brittain" w:date="2007-01-13T23:13:00Z">
        <w:r>
          <w:rPr/>
          <w:t xml:space="preserve">. The victim is treated as if pinned by the opponent (the earth) with a grappling check </w:t>
        </w:r>
      </w:ins>
      <w:ins w:id="3565" w:author="Eric W. Brittain" w:date="2007-01-14T16:27:00Z">
        <w:r>
          <w:rPr/>
          <w:t>of</w:t>
        </w:r>
      </w:ins>
      <w:ins w:id="3566" w:author="Eric W. Brittain" w:date="2007-01-13T23:13:00Z">
        <w:r>
          <w:rPr/>
          <w:t xml:space="preserve">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ins>
    </w:p>
    <w:p>
      <w:pPr>
        <w:pStyle w:val="Normal"/>
        <w:rPr>
          <w:ins w:id="3570" w:author="Eric W. Brittain" w:date="2007-01-13T23:13:00Z"/>
        </w:rPr>
      </w:pPr>
      <w:ins w:id="3568" w:author="Eric W. Brittain" w:date="2007-01-13T23:13:00Z">
        <w:r>
          <w:rPr>
            <w:b/>
          </w:rPr>
          <w:t>Exhume (Su):</w:t>
        </w:r>
      </w:ins>
      <w:ins w:id="3569" w:author="Eric W. Brittain" w:date="2007-01-13T23:13:00Z">
        <w:r>
          <w:rPr/>
          <w:t xml:space="preserve"> When this young boy spends a standard action and touches the top of a grave or space where a creature is buried no deeper than 10 feet, the body immediately rises to the surface, leaving no hole or tunnel. A body is not harmed, when brought to the surface in this manner.</w:t>
        </w:r>
      </w:ins>
    </w:p>
    <w:p>
      <w:pPr>
        <w:pStyle w:val="Normal"/>
        <w:rPr>
          <w:ins w:id="3574" w:author="Eric W. Brittain" w:date="2007-01-13T23:13:00Z"/>
        </w:rPr>
      </w:pPr>
      <w:ins w:id="3571" w:author="Eric W. Brittain" w:date="2007-01-13T23:13:00Z">
        <w:r>
          <w:rPr>
            <w:b/>
          </w:rPr>
          <w:t>Fast Healing (Ex):</w:t>
        </w:r>
      </w:ins>
      <w:ins w:id="3572" w:author="Eric W. Brittain" w:date="2007-01-13T23:13:00Z">
        <w:r>
          <w:rPr/>
          <w:t xml:space="preserve"> This young boy heals 9 points of damage a round so long as it has at least 1 </w:t>
        </w:r>
      </w:ins>
      <w:ins w:id="3573" w:author="Eric W. Brittain" w:date="2007-01-14T16:27:00Z">
        <w:r>
          <w:rPr/>
          <w:t>hit point</w:t>
        </w:r>
      </w:ins>
    </w:p>
    <w:p>
      <w:pPr>
        <w:pStyle w:val="Normal"/>
        <w:rPr>
          <w:ins w:id="3577" w:author="Eric W. Brittain" w:date="2007-01-13T23:13:00Z"/>
        </w:rPr>
      </w:pPr>
      <w:ins w:id="3575" w:author="Eric W. Brittain" w:date="2007-01-13T23:13:00Z">
        <w:r>
          <w:rPr>
            <w:b/>
          </w:rPr>
          <w:t>Spell-Like Ability:</w:t>
        </w:r>
      </w:ins>
      <w:ins w:id="3576" w:author="Eric W. Brittain" w:date="2007-01-13T23:13:00Z">
        <w:r>
          <w:rPr/>
          <w:t xml:space="preserve"> 1/day - haste (self only). Caster level 24th.</w:t>
        </w:r>
      </w:ins>
    </w:p>
    <w:p>
      <w:pPr>
        <w:pStyle w:val="Normal"/>
        <w:rPr>
          <w:ins w:id="3580" w:author="Eric W. Brittain" w:date="2007-01-13T23:13:00Z"/>
        </w:rPr>
      </w:pPr>
      <w:ins w:id="3578" w:author="Eric W. Brittain" w:date="2007-01-13T23:13:00Z">
        <w:r>
          <w:rPr>
            <w:b/>
          </w:rPr>
          <w:t>Spell-Like Ability:</w:t>
        </w:r>
      </w:ins>
      <w:ins w:id="3579" w:author="Eric W. Brittain" w:date="2007-01-13T23:13:00Z">
        <w:r>
          <w:rPr/>
          <w:t xml:space="preserve"> 2/day - greater dispel magic. Caster level 24th.</w:t>
        </w:r>
      </w:ins>
    </w:p>
    <w:p>
      <w:pPr>
        <w:pStyle w:val="Normal"/>
        <w:rPr>
          <w:del w:id="3583" w:author="Eric W. Brittain" w:date="2007-01-13T23:15:00Z"/>
        </w:rPr>
      </w:pPr>
      <w:del w:id="3581" w:author="Eric W. Brittain" w:date="2007-01-13T23:15:00Z">
        <w:r>
          <w:rPr>
            <w:b/>
          </w:rPr>
          <w:delText>Young Boy (Visit 3):</w:delText>
        </w:r>
      </w:del>
      <w:del w:id="3582" w:author="Eric W. Brittain" w:date="2007-01-13T23:15:00Z">
        <w:r>
          <w:rPr/>
          <w:delText xml:space="preserve"> Male Advanced Evolved Corpsecrafted Entomber (Looks Flan); CR 12, Small Undead; HD 32d12+64, hp 288, Init +5, Spd 20 ft , burrow 10 ft, AC 24 (+12 natural, +1 dex, +1 size), touch 12, flat footed 23, BAB/Grp: +16 /,  Atk: Slam +27 melee (1d6+13 plus entomb); Full Atk: Slam +27 melee (1d6+13 plus entomb); Space/Reach 5ft/5 ft; SA Entomb, Exhume; SQ Damage Reduction 7/Silver, Darkvision 60ft, undead traits, spell-like ability (haste), fast healing 3, AL LE; SV Fort +12, Ref +13, Will +22, Str 29, Dex 12, Con ---, Int 06, Wis 14, Cha 17.</w:delText>
        </w:r>
      </w:del>
    </w:p>
    <w:p>
      <w:pPr>
        <w:pStyle w:val="Normal"/>
        <w:rPr>
          <w:del w:id="3586" w:author="Eric W. Brittain" w:date="2007-01-13T23:15:00Z"/>
        </w:rPr>
      </w:pPr>
      <w:del w:id="3584" w:author="Eric W. Brittain" w:date="2007-01-13T23:15:00Z">
        <w:r>
          <w:rPr>
            <w:i/>
          </w:rPr>
          <w:delText>Skills and Feats:</w:delText>
        </w:r>
      </w:del>
      <w:del w:id="3585" w:author="Eric W. Brittain" w:date="2007-01-13T23:15:00Z">
        <w:r>
          <w:rPr/>
          <w:delText xml:space="preserve"> Hide +35, Listen +31, Move Silently +31, Spot +32; Ability Focus (Entomb), Alertness, Great Fortitude, Lightning Reflexes, Weapon Focus (Slam), Power Attack, quickened spell like ability (haste), positive energy resistance, Iron Will, Improved Initiative, Power Critical (Slam), Thick Skinned; Languages: Common</w:delText>
        </w:r>
      </w:del>
    </w:p>
    <w:p>
      <w:pPr>
        <w:pStyle w:val="Normal"/>
        <w:rPr>
          <w:del w:id="3589" w:author="Eric W. Brittain" w:date="2007-01-13T23:15:00Z"/>
        </w:rPr>
      </w:pPr>
      <w:del w:id="3587" w:author="Eric W. Brittain" w:date="2007-01-13T23:15:00Z">
        <w:r>
          <w:rPr>
            <w:b/>
          </w:rPr>
          <w:delText>Entomb (Su):</w:delText>
        </w:r>
      </w:del>
      <w:del w:id="3588" w:author="Eric W. Brittain" w:date="2007-01-13T23:15:00Z">
        <w:r>
          <w:rPr/>
          <w:delText xml:space="preserve"> Whenever an entomber succeeds on a slam attack, it can attempt to entomb its foe. The foe must make a DC 18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delText>
        </w:r>
      </w:del>
    </w:p>
    <w:p>
      <w:pPr>
        <w:pStyle w:val="Normal"/>
        <w:rPr>
          <w:del w:id="3592" w:author="Eric W. Brittain" w:date="2007-01-13T23:15:00Z"/>
        </w:rPr>
      </w:pPr>
      <w:del w:id="3590" w:author="Eric W. Brittain" w:date="2007-01-13T23:15:00Z">
        <w:r>
          <w:rPr>
            <w:b/>
          </w:rPr>
          <w:delText>Exhume (Su):</w:delText>
        </w:r>
      </w:del>
      <w:del w:id="3591" w:author="Eric W. Brittain" w:date="2007-01-13T23:15:00Z">
        <w:r>
          <w:rPr/>
          <w:delTex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delText>
        </w:r>
      </w:del>
    </w:p>
    <w:p>
      <w:pPr>
        <w:pStyle w:val="Normal"/>
        <w:rPr>
          <w:del w:id="3595" w:author="Eric W. Brittain" w:date="2007-01-13T23:15:00Z"/>
        </w:rPr>
      </w:pPr>
      <w:del w:id="3593" w:author="Eric W. Brittain" w:date="2007-01-13T23:15:00Z">
        <w:r>
          <w:rPr>
            <w:b/>
          </w:rPr>
          <w:delText>Fast Healing (Ex):</w:delText>
        </w:r>
      </w:del>
      <w:del w:id="3594" w:author="Eric W. Brittain" w:date="2007-01-13T23:15:00Z">
        <w:r>
          <w:rPr/>
          <w:delText xml:space="preserve"> An evolved entomber heals 3 points of damage a round so long as it has at least 1 Hit Point</w:delText>
        </w:r>
      </w:del>
    </w:p>
    <w:p>
      <w:pPr>
        <w:pStyle w:val="Normal"/>
        <w:rPr>
          <w:del w:id="3598" w:author="Eric W. Brittain" w:date="2007-01-13T23:15:00Z"/>
        </w:rPr>
      </w:pPr>
      <w:del w:id="3596" w:author="Eric W. Brittain" w:date="2007-01-13T23:15:00Z">
        <w:r>
          <w:rPr>
            <w:b/>
          </w:rPr>
          <w:delText>Spell-Like Ability:</w:delText>
        </w:r>
      </w:del>
      <w:del w:id="3597" w:author="Eric W. Brittain" w:date="2007-01-13T23:15:00Z">
        <w:r>
          <w:rPr/>
          <w:delText xml:space="preserve"> 1/day – quickened haste (self only). Caster level 32nd.</w:delText>
        </w:r>
      </w:del>
    </w:p>
    <w:p>
      <w:pPr>
        <w:pStyle w:val="Normal"/>
        <w:ind w:firstLine="720"/>
        <w:rPr/>
      </w:pPr>
      <w:r>
        <w:rPr>
          <w:i/>
        </w:rPr>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ChangeMe"/>
        <w:rPr>
          <w:color w:val="000000"/>
        </w:rPr>
      </w:pPr>
      <w:r>
        <w:rPr>
          <w:color w:val="000000"/>
        </w:rPr>
      </w:r>
    </w:p>
    <w:p>
      <w:pPr>
        <w:pStyle w:val="Normal"/>
        <w:rPr>
          <w:ins w:id="3605" w:author="Eric W. Brittain" w:date="2007-01-13T23:18:00Z"/>
        </w:rPr>
      </w:pPr>
      <w:ins w:id="3599" w:author="Eric W. Brittain" w:date="2007-01-13T23:18:00Z">
        <w:commentRangeStart w:id="33"/>
        <w:r>
          <w:rPr>
            <w:b/>
          </w:rPr>
          <w:t>Young Girl (Visit 1)</w:t>
        </w:r>
      </w:ins>
      <w:ins w:id="3600" w:author="Eric W. Brittain" w:date="2007-01-13T23:18:00Z">
        <w:r>
          <w:rPr>
            <w:rStyle w:val="CommentReference"/>
            <w:vanish w:val="false"/>
          </w:rPr>
        </w:r>
      </w:ins>
      <w:ins w:id="3601" w:author="Eric W. Brittain" w:date="2007-01-13T23:18:00Z">
        <w:commentRangeEnd w:id="33"/>
        <w:r>
          <w:commentReference w:id="33"/>
        </w:r>
        <w:r>
          <w:rPr>
            <w:b/>
          </w:rPr>
          <w:t xml:space="preserve">: </w:t>
        </w:r>
      </w:ins>
      <w:ins w:id="3602" w:author="Eric W. Brittain" w:date="2007-01-13T23:18:00Z">
        <w:r>
          <w:rPr/>
          <w:t xml:space="preserve">Female </w:t>
        </w:r>
      </w:ins>
      <w:ins w:id="3603" w:author="Eric W. Brittain" w:date="2007-01-14T17:32:00Z">
        <w:r>
          <w:rPr/>
          <w:t xml:space="preserve">(looks Flan) baed on a </w:t>
        </w:r>
      </w:ins>
      <w:ins w:id="3604" w:author="Eric W. Brittain" w:date="2007-01-13T23:18:00Z">
        <w:r>
          <w:rPr/>
          <w:t>Decreased Corporeal Deathshrieker; CR 12, Small Undead; HD 14d12+14, hp 112, Init +11, Spd 30 ft, AC 28 (+8 Dex, +5 natural, +4 profane, +1 size), touch 23, flat footed 20, BAB/Grp: +7/+6,  Atk: Touch +16 melee (1d4 Cha Drain); Full Atk: Incorporeal Touch +16/+11 melee (1d4 Cha Drain); Space/Reach 5 ft / 5 ft; SA Death rattle, despair, scream of the dying; SQ +4 turn resistance, darkvision 60ft. Death's grace, DR 5/bludgeoning, silence vulnerability, undead traits, AL CE; SV Fort +4, Ref +12, Will +13, Str 20, Dex 26, Con ---, Int 08, Wis 14, Cha 20.</w:t>
        </w:r>
      </w:ins>
    </w:p>
    <w:p>
      <w:pPr>
        <w:pStyle w:val="Normal"/>
        <w:rPr>
          <w:ins w:id="3609" w:author="Eric W. Brittain" w:date="2007-01-14T15:45:00Z"/>
        </w:rPr>
      </w:pPr>
      <w:ins w:id="3606" w:author="Eric W. Brittain" w:date="2007-01-14T15:45:00Z">
        <w:r>
          <w:rPr>
            <w:i/>
          </w:rPr>
          <w:tab/>
        </w:r>
      </w:ins>
      <w:ins w:id="3607" w:author="Eric W. Brittain" w:date="2007-01-13T23:18:00Z">
        <w:r>
          <w:rPr>
            <w:i/>
          </w:rPr>
          <w:t>Skills and Feats:</w:t>
        </w:r>
      </w:ins>
      <w:ins w:id="3608" w:author="Eric W. Brittain" w:date="2007-01-13T23:18:00Z">
        <w:r>
          <w:rPr/>
          <w:t xml:space="preserve"> Hide +18, Intimidate +15, Listen +12, Search +8, Spot +12; Languages: None; Combat Reflexes, Improved Initiative, Improved Toughness, Iron Will, Weapon Finesse; </w:t>
        </w:r>
      </w:ins>
    </w:p>
    <w:p>
      <w:pPr>
        <w:pStyle w:val="Normal"/>
        <w:rPr>
          <w:ins w:id="3613" w:author="Eric W. Brittain" w:date="2007-01-13T23:18:00Z"/>
        </w:rPr>
      </w:pPr>
      <w:ins w:id="3610" w:author="Eric W. Brittain" w:date="2007-01-14T15:45:00Z">
        <w:r>
          <w:rPr/>
          <w:tab/>
        </w:r>
      </w:ins>
      <w:ins w:id="3611" w:author="Eric W. Brittain" w:date="2007-01-13T23:18:00Z">
        <w:r>
          <w:rPr>
            <w:i/>
          </w:rPr>
          <w:t>Languages</w:t>
        </w:r>
      </w:ins>
      <w:ins w:id="3612" w:author="Eric W. Brittain" w:date="2007-01-13T23:18:00Z">
        <w:r>
          <w:rPr/>
          <w:t>: None</w:t>
        </w:r>
      </w:ins>
    </w:p>
    <w:p>
      <w:pPr>
        <w:pStyle w:val="Normal"/>
        <w:rPr>
          <w:ins w:id="3620" w:author="Eric W. Brittain" w:date="2007-01-13T23:18:00Z"/>
        </w:rPr>
      </w:pPr>
      <w:ins w:id="3614" w:author="Eric W. Brittain" w:date="2007-01-13T23:18:00Z">
        <w:r>
          <w:rPr>
            <w:b/>
          </w:rPr>
          <w:t>Charisma Drain (Su):</w:t>
        </w:r>
      </w:ins>
      <w:ins w:id="3615" w:author="Eric W. Brittain" w:date="2007-01-13T23:18:00Z">
        <w:r>
          <w:rPr/>
          <w:t xml:space="preserve"> An individual struck by </w:t>
        </w:r>
      </w:ins>
      <w:ins w:id="3616" w:author="Eric W. Brittain" w:date="2007-01-14T17:32:00Z">
        <w:r>
          <w:rPr/>
          <w:t xml:space="preserve">this young girl </w:t>
        </w:r>
      </w:ins>
      <w:ins w:id="3617" w:author="Eric W. Brittain" w:date="2007-01-13T23:18:00Z">
        <w:r>
          <w:rPr/>
          <w:t xml:space="preserve">must make a DC 24 Fortitude save or permanently lose 1d4 points of Charisma (2d4 points on a critical hit). </w:t>
        </w:r>
      </w:ins>
      <w:ins w:id="3618" w:author="Eric W. Brittain" w:date="2007-01-14T17:32:00Z">
        <w:r>
          <w:rPr/>
          <w:t xml:space="preserve">This young girl </w:t>
        </w:r>
      </w:ins>
      <w:ins w:id="3619" w:author="Eric W. Brittain" w:date="2007-01-13T23:18:00Z">
        <w:r>
          <w:rPr/>
          <w:t>heals 5 points of damage (10 on a critical hit) whenever it drains Charisma, gaining any excess as temporary hit points. The save DC is Charisma-based.</w:t>
        </w:r>
      </w:ins>
    </w:p>
    <w:p>
      <w:pPr>
        <w:pStyle w:val="Normal"/>
        <w:rPr>
          <w:ins w:id="3625" w:author="Eric W. Brittain" w:date="2007-01-13T23:18:00Z"/>
        </w:rPr>
      </w:pPr>
      <w:ins w:id="3621" w:author="Eric W. Brittain" w:date="2007-01-13T23:18:00Z">
        <w:r>
          <w:rPr>
            <w:b/>
          </w:rPr>
          <w:t>Death Rattle (Su):</w:t>
        </w:r>
      </w:ins>
      <w:ins w:id="3622" w:author="Eric W. Brittain" w:date="2007-01-13T23:18:00Z">
        <w:r>
          <w:rPr/>
          <w:t xml:space="preserve"> When </w:t>
        </w:r>
      </w:ins>
      <w:ins w:id="3623" w:author="Eric W. Brittain" w:date="2007-01-14T17:33:00Z">
        <w:r>
          <w:rPr/>
          <w:t xml:space="preserve">this young girl </w:t>
        </w:r>
      </w:ins>
      <w:ins w:id="3624" w:author="Eric W. Brittain" w:date="2007-01-13T23:18:00Z">
        <w:r>
          <w:rPr/>
          <w:t>is reduced to 0 hit points, it releases a final devastating shriek. All living creatures within a 300-foot spread must succeed on a DC24 Will save or gain 1d4 negative levels. Creatures that cannot hear or are under the effect of a silence spell gain a +4 bonus on the save to resist this effect. The save DC is Charisma-based</w:t>
        </w:r>
      </w:ins>
    </w:p>
    <w:p>
      <w:pPr>
        <w:pStyle w:val="Normal"/>
        <w:rPr>
          <w:ins w:id="3632" w:author="Eric W. Brittain" w:date="2007-01-13T23:18:00Z"/>
        </w:rPr>
      </w:pPr>
      <w:ins w:id="3626" w:author="Eric W. Brittain" w:date="2007-01-13T23:18:00Z">
        <w:r>
          <w:rPr>
            <w:b/>
          </w:rPr>
          <w:t>Despair (Su):</w:t>
        </w:r>
      </w:ins>
      <w:ins w:id="3627" w:author="Eric W. Brittain" w:date="2007-01-13T23:18:00Z">
        <w:r>
          <w:rPr/>
          <w:t xml:space="preserve"> At the mere sight of </w:t>
        </w:r>
      </w:ins>
      <w:ins w:id="3628" w:author="Eric W. Brittain" w:date="2007-01-14T17:33:00Z">
        <w:r>
          <w:rPr/>
          <w:t>this young girl</w:t>
        </w:r>
      </w:ins>
      <w:ins w:id="3629" w:author="Eric W. Brittain" w:date="2007-01-13T23:18:00Z">
        <w:r>
          <w:rPr/>
          <w:t xml:space="preserve">, the viewer must succeed on a DC 24 Will save or be paralyzed with fear for 1d4 rounds. Whether or not the save is successful, the creature cannot be affected again by </w:t>
        </w:r>
      </w:ins>
      <w:ins w:id="3630" w:author="Eric W. Brittain" w:date="2007-01-14T17:33:00Z">
        <w:r>
          <w:rPr/>
          <w:t xml:space="preserve">this young girl’s </w:t>
        </w:r>
      </w:ins>
      <w:ins w:id="3631" w:author="Eric W. Brittain" w:date="2007-01-13T23:18:00Z">
        <w:r>
          <w:rPr/>
          <w:t>despair ability for 24 hours. The save DC is Charisma-based</w:t>
        </w:r>
      </w:ins>
    </w:p>
    <w:p>
      <w:pPr>
        <w:pStyle w:val="Normal"/>
        <w:rPr>
          <w:ins w:id="3649" w:author="Eric W. Brittain" w:date="2007-01-13T23:18:00Z"/>
        </w:rPr>
      </w:pPr>
      <w:ins w:id="3633" w:author="Eric W. Brittain" w:date="2007-01-13T23:18:00Z">
        <w:r>
          <w:rPr>
            <w:b/>
          </w:rPr>
          <w:t>Scream of the Dying (Su):</w:t>
        </w:r>
      </w:ins>
      <w:ins w:id="3634" w:author="Eric W. Brittain" w:date="2007-01-13T23:18:00Z">
        <w:r>
          <w:rPr/>
          <w:t xml:space="preserve"> Once per day, as a full-round action, </w:t>
        </w:r>
      </w:ins>
      <w:ins w:id="3635" w:author="Eric W. Brittain" w:date="2007-01-14T17:33:00Z">
        <w:r>
          <w:rPr/>
          <w:t xml:space="preserve">this young girl </w:t>
        </w:r>
      </w:ins>
      <w:ins w:id="3636" w:author="Eric W. Brittain" w:date="2007-01-13T23:18:00Z">
        <w:r>
          <w:rPr/>
          <w:t xml:space="preserve">can release a soul-numbing scream that lasts for up to 3 rounds. After this first round, </w:t>
        </w:r>
      </w:ins>
      <w:ins w:id="3637" w:author="Eric W. Brittain" w:date="2007-01-14T17:33:00Z">
        <w:r>
          <w:rPr/>
          <w:t xml:space="preserve">she </w:t>
        </w:r>
      </w:ins>
      <w:ins w:id="3638" w:author="Eric W. Brittain" w:date="2007-01-13T23:18:00Z">
        <w:r>
          <w:rPr/>
          <w:t xml:space="preserve">can use a standard action to sustain the scream. This attack effects all living creatures within a 30-foot spread centered on </w:t>
        </w:r>
      </w:ins>
      <w:ins w:id="3639" w:author="Eric W. Brittain" w:date="2007-01-14T17:33:00Z">
        <w:r>
          <w:rPr/>
          <w:t>her</w:t>
        </w:r>
      </w:ins>
      <w:ins w:id="3640" w:author="Eric W. Brittain" w:date="2007-01-13T23:18:00Z">
        <w:r>
          <w:rPr/>
          <w:t xml:space="preserve">, or within a 60-foot cone extending from </w:t>
        </w:r>
      </w:ins>
      <w:ins w:id="3641" w:author="Eric W. Brittain" w:date="2007-01-14T17:33:00Z">
        <w:r>
          <w:rPr/>
          <w:t>her</w:t>
        </w:r>
      </w:ins>
      <w:ins w:id="3642" w:author="Eric W. Brittain" w:date="2007-01-13T23:18:00Z">
        <w:r>
          <w:rPr/>
          <w:t xml:space="preserve">, at the creature's option. Once </w:t>
        </w:r>
      </w:ins>
      <w:ins w:id="3643" w:author="Eric W. Brittain" w:date="2007-01-14T17:33:00Z">
        <w:r>
          <w:rPr/>
          <w:t xml:space="preserve">she </w:t>
        </w:r>
      </w:ins>
      <w:ins w:id="3644" w:author="Eric W. Brittain" w:date="2007-01-13T23:18:00Z">
        <w:r>
          <w:rPr/>
          <w:t xml:space="preserve">chooses the shape of this effect, </w:t>
        </w:r>
      </w:ins>
      <w:ins w:id="3645" w:author="Eric W. Brittain" w:date="2007-01-14T17:33:00Z">
        <w:r>
          <w:rPr/>
          <w:t xml:space="preserve">she </w:t>
        </w:r>
      </w:ins>
      <w:ins w:id="3646" w:author="Eric W. Brittain" w:date="2007-01-13T23:18:00Z">
        <w:r>
          <w:rPr/>
          <w:t xml:space="preserve">must maintain that effect for all three rounds. In the case of a come, </w:t>
        </w:r>
      </w:ins>
      <w:ins w:id="3647" w:author="Eric W. Brittain" w:date="2007-01-14T17:33:00Z">
        <w:r>
          <w:rPr/>
          <w:t xml:space="preserve">she </w:t>
        </w:r>
      </w:ins>
      <w:ins w:id="3648" w:author="Eric W. Brittain" w:date="2007-01-13T23:18:00Z">
        <w:r>
          <w:rPr/>
          <w:t>can aim in a single direction during its turn. Creatures caught in the area must make a DC 24 Will save or suffer the effects described below. The save DC is Charisma-based. Creatures that cannot hear or are under the effect of a silence spell gain a +4 bonus on their Will saves. The effects are cumulative and concurrent:</w:t>
        </w:r>
      </w:ins>
    </w:p>
    <w:p>
      <w:pPr>
        <w:pStyle w:val="Normal"/>
        <w:numPr>
          <w:ilvl w:val="0"/>
          <w:numId w:val="11"/>
        </w:numPr>
        <w:spacing w:before="0" w:after="0"/>
        <w:ind w:left="360" w:hanging="180"/>
        <w:jc w:val="left"/>
        <w:rPr>
          <w:ins w:id="3651" w:author="Eric W. Brittain" w:date="2007-01-13T23:18:00Z"/>
        </w:rPr>
      </w:pPr>
      <w:ins w:id="3650" w:author="Eric W. Brittain" w:date="2007-01-13T23:18:00Z">
        <w:r>
          <w:rPr/>
          <w:t>Round 1: The creature is deafened for 1d4 rounds</w:t>
        </w:r>
      </w:ins>
    </w:p>
    <w:p>
      <w:pPr>
        <w:pStyle w:val="Normal"/>
        <w:numPr>
          <w:ilvl w:val="0"/>
          <w:numId w:val="11"/>
        </w:numPr>
        <w:spacing w:before="0" w:after="0"/>
        <w:ind w:left="360" w:hanging="180"/>
        <w:jc w:val="left"/>
        <w:rPr>
          <w:ins w:id="3653" w:author="Eric W. Brittain" w:date="2007-01-13T23:18:00Z"/>
        </w:rPr>
      </w:pPr>
      <w:ins w:id="3652" w:author="Eric W. Brittain" w:date="2007-01-13T23:18:00Z">
        <w:r>
          <w:rPr/>
          <w:t>Round 2: The creature is stunned for 1d3 rounds</w:t>
        </w:r>
      </w:ins>
    </w:p>
    <w:p>
      <w:pPr>
        <w:pStyle w:val="Normal"/>
        <w:numPr>
          <w:ilvl w:val="0"/>
          <w:numId w:val="11"/>
        </w:numPr>
        <w:ind w:left="374" w:hanging="187"/>
        <w:jc w:val="left"/>
        <w:rPr>
          <w:ins w:id="3655" w:author="Eric W. Brittain" w:date="2007-01-13T23:18:00Z"/>
        </w:rPr>
      </w:pPr>
      <w:ins w:id="3654" w:author="Eric W. Brittain" w:date="2007-01-13T23:18:00Z">
        <w:r>
          <w:rPr/>
          <w:t>Round 3: The creature suffers the effects of insanity, as the spell cast by an 18th level sorcerer.</w:t>
        </w:r>
      </w:ins>
    </w:p>
    <w:p>
      <w:pPr>
        <w:pStyle w:val="Normal"/>
        <w:rPr>
          <w:ins w:id="3657" w:author="Eric W. Brittain" w:date="2007-01-13T23:18:00Z"/>
        </w:rPr>
      </w:pPr>
      <w:ins w:id="3656" w:author="Eric W. Brittain" w:date="2007-01-13T23:18:00Z">
        <w:r>
          <w:rPr/>
          <w:t>This effect is so loud that normal conversation is impossible. Spellcasters who attempt to cast spells with a verbal component must make a DC 26 Concentration check or the spell is negated.</w:t>
        </w:r>
      </w:ins>
    </w:p>
    <w:p>
      <w:pPr>
        <w:pStyle w:val="Normal"/>
        <w:rPr>
          <w:ins w:id="3662" w:author="Eric W. Brittain" w:date="2007-01-13T23:18:00Z"/>
        </w:rPr>
      </w:pPr>
      <w:ins w:id="3658" w:author="Eric W. Brittain" w:date="2007-01-13T23:18:00Z">
        <w:r>
          <w:rPr>
            <w:b/>
          </w:rPr>
          <w:t>Death's Grace (Ex):</w:t>
        </w:r>
      </w:ins>
      <w:ins w:id="3659" w:author="Eric W. Brittain" w:date="2007-01-13T23:18:00Z">
        <w:r>
          <w:rPr/>
          <w:t xml:space="preserve"> </w:t>
        </w:r>
      </w:ins>
      <w:ins w:id="3660" w:author="Eric W. Brittain" w:date="2007-01-14T17:33:00Z">
        <w:r>
          <w:rPr/>
          <w:t xml:space="preserve">This young girl </w:t>
        </w:r>
      </w:ins>
      <w:ins w:id="3661" w:author="Eric W. Brittain" w:date="2007-01-13T23:18:00Z">
        <w:r>
          <w:rPr/>
          <w:t>gains a +1 profane bonus to AC for every 3 Hit Dice it possesses</w:t>
        </w:r>
      </w:ins>
    </w:p>
    <w:p>
      <w:pPr>
        <w:pStyle w:val="Normal"/>
        <w:rPr>
          <w:ins w:id="3679" w:author="Eric W. Brittain" w:date="2007-01-13T23:18:00Z"/>
        </w:rPr>
      </w:pPr>
      <w:ins w:id="3663" w:author="Eric W. Brittain" w:date="2007-01-13T23:18:00Z">
        <w:r>
          <w:rPr>
            <w:b/>
          </w:rPr>
          <w:t>Silence Vulnerability (Ex):</w:t>
        </w:r>
      </w:ins>
      <w:ins w:id="3664" w:author="Eric W. Brittain" w:date="2007-01-13T23:18:00Z">
        <w:r>
          <w:rPr/>
          <w:t xml:space="preserve"> </w:t>
        </w:r>
      </w:ins>
      <w:ins w:id="3665" w:author="Eric W. Brittain" w:date="2007-01-14T17:34:00Z">
        <w:r>
          <w:rPr/>
          <w:t xml:space="preserve">This young girl </w:t>
        </w:r>
      </w:ins>
      <w:ins w:id="3666" w:author="Eric W. Brittain" w:date="2007-01-13T23:18:00Z">
        <w:r>
          <w:rPr/>
          <w:t xml:space="preserve">cannot abide silence and </w:t>
        </w:r>
      </w:ins>
      <w:ins w:id="3667" w:author="Eric W. Brittain" w:date="2007-01-14T17:34:00Z">
        <w:r>
          <w:rPr/>
          <w:t xml:space="preserve">ise </w:t>
        </w:r>
      </w:ins>
      <w:ins w:id="3668" w:author="Eric W. Brittain" w:date="2007-01-13T23:18:00Z">
        <w:r>
          <w:rPr/>
          <w:t xml:space="preserve">harmed by it. To even enter into the radius of a </w:t>
        </w:r>
      </w:ins>
      <w:ins w:id="3669" w:author="Eric W. Brittain" w:date="2007-01-13T23:18:00Z">
        <w:r>
          <w:rPr>
            <w:i/>
          </w:rPr>
          <w:t>silence</w:t>
        </w:r>
      </w:ins>
      <w:ins w:id="3670" w:author="Eric W. Brittain" w:date="2007-01-13T23:18:00Z">
        <w:r>
          <w:rPr/>
          <w:t xml:space="preserve"> spell, </w:t>
        </w:r>
      </w:ins>
      <w:ins w:id="3671" w:author="Eric W. Brittain" w:date="2007-01-14T17:34:00Z">
        <w:r>
          <w:rPr/>
          <w:t xml:space="preserve">she </w:t>
        </w:r>
      </w:ins>
      <w:ins w:id="3672" w:author="Eric W. Brittain" w:date="2007-01-13T23:18:00Z">
        <w:r>
          <w:rPr/>
          <w:t xml:space="preserve">must make a Will save (DC 12 + caster level). Each round that </w:t>
        </w:r>
      </w:ins>
      <w:ins w:id="3673" w:author="Eric W. Brittain" w:date="2007-01-14T17:34:00Z">
        <w:r>
          <w:rPr/>
          <w:t xml:space="preserve">she </w:t>
        </w:r>
      </w:ins>
      <w:ins w:id="3674" w:author="Eric W. Brittain" w:date="2007-01-13T23:18:00Z">
        <w:r>
          <w:rPr/>
          <w:t xml:space="preserve">remains within the area of a </w:t>
        </w:r>
      </w:ins>
      <w:ins w:id="3675" w:author="Eric W. Brittain" w:date="2007-01-13T23:18:00Z">
        <w:r>
          <w:rPr>
            <w:i/>
          </w:rPr>
          <w:t>silence</w:t>
        </w:r>
      </w:ins>
      <w:ins w:id="3676" w:author="Eric W. Brittain" w:date="2007-01-13T23:18:00Z">
        <w:r>
          <w:rPr/>
          <w:t xml:space="preserve"> spell, </w:t>
        </w:r>
      </w:ins>
      <w:ins w:id="3677" w:author="Eric W. Brittain" w:date="2007-01-14T17:34:00Z">
        <w:r>
          <w:rPr/>
          <w:t xml:space="preserve">she </w:t>
        </w:r>
      </w:ins>
      <w:ins w:id="3678" w:author="Eric W. Brittain" w:date="2007-01-13T23:18:00Z">
        <w:r>
          <w:rPr/>
          <w:t>takes 1d10 points of damage (Will save DC 12 + caster level) for half.</w:t>
        </w:r>
      </w:ins>
    </w:p>
    <w:p>
      <w:pPr>
        <w:pStyle w:val="Normal"/>
        <w:rPr>
          <w:ins w:id="3682" w:author="Eric W. Brittain" w:date="2007-01-13T23:18:00Z"/>
        </w:rPr>
      </w:pPr>
      <w:ins w:id="3680" w:author="Eric W. Brittain" w:date="2007-01-13T23:18:00Z">
        <w:r>
          <w:rPr>
            <w:i/>
          </w:rPr>
          <w:tab/>
          <w:t>Physical Description:</w:t>
        </w:r>
      </w:ins>
      <w:ins w:id="3681" w:author="Eric W. Brittain" w:date="2007-01-13T23:18:00Z">
        <w:r>
          <w:rPr/>
          <w:t xml:space="preserve"> This extremely pale, young girl is very gaunt. Her flesh has a  claylike texture. Her skeletal face is twisted in horrible pain while she screams in a terrifying cacophony that sounds like the last shrieks of the dying. The ribbon that once held her red balloon lays forgotten at her feet. She stands about 3' 6" and weighs 45 pounds.</w:t>
        </w:r>
      </w:ins>
    </w:p>
    <w:p>
      <w:pPr>
        <w:pStyle w:val="Normal"/>
        <w:rPr>
          <w:del w:id="3685" w:author="Eric W. Brittain" w:date="2007-01-13T23:18:00Z"/>
        </w:rPr>
      </w:pPr>
      <w:del w:id="3683" w:author="Eric W. Brittain" w:date="2007-01-13T23:18:00Z">
        <w:r>
          <w:rPr>
            <w:b/>
          </w:rPr>
          <w:delText>Young Girl (Visit 2):</w:delText>
        </w:r>
      </w:del>
      <w:del w:id="3684" w:author="Eric W. Brittain" w:date="2007-01-13T23:18:00Z">
        <w:r>
          <w:rPr/>
          <w:delText xml:space="preserve"> Female Advanced Gloom Golem; CR 12, Small Construct (Evil, Extraplanar); HD 40d10+10, hp 290, Init +4, Spd 20 ft, AC 24 (+1 size, +4 dex, +9 natural), touch 15, flat footed 20, BAB/Grp: +30/+28,  Atk: Claw +30 melee (1d4+2 plus 1d6 Cha) or spiked chain +30 melee (1d8+2 plus 1d6 Cha); Full Atk: 2 Claws +30 melee (1d4+1 plus 1d6 Cha) or spiked chain +30/+25/+20/+15/+10/+5 melee (1d8+1 plus 1d6 Cha); Space/Reach 5 ft/5 ft (spiked chain up to 10 ft); SA Crushing Despair, Touch of Woe; SQ Construct traits, damage reduction 10/good, darkvision 60 ft, immunity to magic, low-light vision, AL NE; SV Fort +13, Ref +17, Will +13, Str 14, Dex 19, Con ---, Int ---, Wis 11, Cha 15.</w:delText>
        </w:r>
      </w:del>
    </w:p>
    <w:p>
      <w:pPr>
        <w:pStyle w:val="Normal"/>
        <w:rPr>
          <w:del w:id="3688" w:author="Eric W. Brittain" w:date="2007-01-13T23:18:00Z"/>
        </w:rPr>
      </w:pPr>
      <w:del w:id="3686" w:author="Eric W. Brittain" w:date="2007-01-13T23:18:00Z">
        <w:r>
          <w:rPr>
            <w:i/>
          </w:rPr>
          <w:delText>Skills and Feats:</w:delText>
        </w:r>
      </w:del>
      <w:del w:id="3687" w:author="Eric W. Brittain" w:date="2007-01-13T23:18:00Z">
        <w:r>
          <w:rPr/>
          <w:delText xml:space="preserve"> Move Silently -6; Languages: None</w:delText>
        </w:r>
      </w:del>
    </w:p>
    <w:p>
      <w:pPr>
        <w:pStyle w:val="Normal"/>
        <w:rPr>
          <w:del w:id="3693" w:author="Eric W. Brittain" w:date="2007-01-13T23:18:00Z"/>
        </w:rPr>
      </w:pPr>
      <w:del w:id="3689" w:author="Eric W. Brittain" w:date="2007-01-13T23:18:00Z">
        <w:r>
          <w:rPr>
            <w:b/>
          </w:rPr>
          <w:delText>Crushing Despair (Su):</w:delText>
        </w:r>
      </w:del>
      <w:del w:id="3690" w:author="Eric W. Brittain" w:date="2007-01-13T23:18:00Z">
        <w:r>
          <w:rPr/>
          <w:delText xml:space="preserve"> Creatures within 30 feat of a gloom golem who hears its incessant howl must succeed on a DC 16 Will save or take a -2 penalty on attack rolls, saving throws, skill checks, ability checks, and weapon damage rolls. The penalties last until the golem is destroyed, for only then is the victims despair lifted. A </w:delText>
        </w:r>
      </w:del>
      <w:del w:id="3691" w:author="Eric W. Brittain" w:date="2007-01-13T23:18:00Z">
        <w:r>
          <w:rPr>
            <w:i/>
          </w:rPr>
          <w:delText>good hope</w:delText>
        </w:r>
      </w:del>
      <w:del w:id="3692" w:author="Eric W. Brittain" w:date="2007-01-13T23:18:00Z">
        <w:r>
          <w:rPr/>
          <w:delText xml:space="preserve"> spell counters this mind-affecting compulsion. The save is Charisma-based.</w:delText>
        </w:r>
      </w:del>
    </w:p>
    <w:p>
      <w:pPr>
        <w:pStyle w:val="Normal"/>
        <w:rPr>
          <w:del w:id="3696" w:author="Eric W. Brittain" w:date="2007-01-13T23:18:00Z"/>
        </w:rPr>
      </w:pPr>
      <w:del w:id="3694" w:author="Eric W. Brittain" w:date="2007-01-13T23:18:00Z">
        <w:r>
          <w:rPr>
            <w:b/>
          </w:rPr>
          <w:delText>Touch of Woe (Ex):</w:delText>
        </w:r>
      </w:del>
      <w:del w:id="3695" w:author="Eric W. Brittain" w:date="2007-01-13T23:18:00Z">
        <w:r>
          <w:rPr/>
          <w:delText xml:space="preserve"> A creature wounded by a gloom golem must succeed on a DC 16 Will save or take 1d6 points of Charisma drain. As the creature loses Charisma, it becomes more miserable and withdrawn until. At 0 Charisma it collapses into a nightmare filled coma. The save DC is Charisma based.</w:delText>
        </w:r>
      </w:del>
    </w:p>
    <w:p>
      <w:pPr>
        <w:pStyle w:val="Normal"/>
        <w:rPr>
          <w:del w:id="3699" w:author="Eric W. Brittain" w:date="2007-01-13T23:18:00Z"/>
        </w:rPr>
      </w:pPr>
      <w:del w:id="3697" w:author="Eric W. Brittain" w:date="2007-01-13T23:18:00Z">
        <w:r>
          <w:rPr>
            <w:b/>
          </w:rPr>
          <w:delText>Skills:</w:delText>
        </w:r>
      </w:del>
      <w:del w:id="3698" w:author="Eric W. Brittain" w:date="2007-01-13T23:18:00Z">
        <w:r>
          <w:rPr/>
          <w:delText xml:space="preserve"> Due to its incessant howling, a gloom golem takes a -10 penalty on Move Silently checks.</w:delText>
        </w:r>
      </w:del>
    </w:p>
    <w:p>
      <w:pPr>
        <w:pStyle w:val="Normal"/>
        <w:rPr>
          <w:del w:id="3702" w:author="Eric W. Brittain" w:date="2007-01-13T23:18:00Z"/>
        </w:rPr>
      </w:pPr>
      <w:del w:id="3700" w:author="Eric W. Brittain" w:date="2007-01-13T23:18:00Z">
        <w:r>
          <w:rPr>
            <w:i/>
          </w:rPr>
          <w:tab/>
          <w:delText>Physical Description:</w:delText>
        </w:r>
      </w:del>
      <w:del w:id="3701" w:author="Eric W. Brittain" w:date="2007-01-13T23:18:00Z">
        <w:r>
          <w:rPr/>
          <w:delText xml:space="preserve"> This extremely pale, young girl has gaunt flesh with a claylike texture. Howls of pain issue from her gaping mouth. Tormented visages press out from beneath her membranous skin, as though other creatures trapped inside her were clamoring for release. The ribbon that once held her red balloon has grown longer and become wickedly barbed. She stands about 3' 6" and weighs 45 pounds.</w:delText>
        </w:r>
      </w:del>
    </w:p>
    <w:p>
      <w:pPr>
        <w:pStyle w:val="Normal"/>
        <w:rPr>
          <w:color w:val="000000"/>
        </w:rPr>
      </w:pPr>
      <w:r>
        <w:rPr>
          <w:color w:val="000000"/>
        </w:rPr>
      </w:r>
    </w:p>
    <w:p>
      <w:pPr>
        <w:pStyle w:val="Normal"/>
        <w:rPr/>
      </w:pPr>
      <w:r>
        <w:rPr>
          <w:b/>
        </w:rPr>
        <w:t>Young Kids:</w:t>
      </w:r>
      <w:r>
        <w:rPr/>
        <w:t xml:space="preserve"> </w:t>
      </w:r>
      <w:ins w:id="3703" w:author="Eric W. Brittain" w:date="2007-01-14T17:34:00Z">
        <w:r>
          <w:rPr/>
          <w:t xml:space="preserve">(look Flan) based on an </w:t>
        </w:r>
      </w:ins>
      <w:r>
        <w:rPr/>
        <w:t>Advanced Evolved Corpsecrafted Plague Walkers (look Flan); CR 11, Small Undead; HD 26d12+81, hp 263, Init -1, Spd 15 ft, AC 18 (-1 Dex, + 7 natural, + 1 size), touch 10, flat footed 18, BAB/Grp: +13/+17,  Atk: Claw +23 melee (1d4+8 plus diseased touch); Full Atk: 2 Claws +23 melee (1d4+8 plus diseased touch); Space/Reach 5 ft/5 ft; SA Diseased Touch ; SQ Undead, Putrid Burst, Bloated Target, Spell-Like Ability (haste, cloudkill x2), Fast Healing 9, AL CE; SV Fort +8, Ref +7, Will +17, Str 27, Dex 08, Con ---, Int 04, Wis 14, Cha 10.</w:t>
      </w:r>
    </w:p>
    <w:p>
      <w:pPr>
        <w:pStyle w:val="Normal"/>
        <w:rPr>
          <w:ins w:id="3705" w:author="Eric W. Brittain" w:date="2007-01-14T15:45:00Z"/>
        </w:rPr>
      </w:pPr>
      <w:ins w:id="3704" w:author="Eric W. Brittain" w:date="2007-01-14T15:45:00Z">
        <w:r>
          <w:rPr>
            <w:i/>
          </w:rPr>
          <w:tab/>
        </w:r>
      </w:ins>
      <w:r>
        <w:rPr>
          <w:i/>
        </w:rPr>
        <w:t>Skills and Feats:</w:t>
      </w:r>
      <w:r>
        <w:rPr/>
        <w:t xml:space="preserve"> Climb +27, Listen +30, Spot +21; Ability Focus (Diseased Touch), Skill Focus (Listen), Toughness, Weapon Focus (Claws), Quickened Spell Like Ability (Cloud Kill), Quickened Spell Like Ability (Haste), Power Attack, Improved Bull Rush, Improved Toughness; </w:t>
      </w:r>
    </w:p>
    <w:p>
      <w:pPr>
        <w:pStyle w:val="Normal"/>
        <w:rPr/>
      </w:pPr>
      <w:ins w:id="3706" w:author="Eric W. Brittain" w:date="2007-01-14T15:45:00Z">
        <w:r>
          <w:rPr/>
          <w:tab/>
        </w:r>
      </w:ins>
      <w:r>
        <w:rPr>
          <w:i/>
        </w:rPr>
        <w:t>Languages</w:t>
      </w:r>
      <w:r>
        <w:rPr/>
        <w:t>: None</w:t>
      </w:r>
    </w:p>
    <w:p>
      <w:pPr>
        <w:pStyle w:val="Normal"/>
        <w:rPr/>
      </w:pPr>
      <w:r>
        <w:rPr>
          <w:b/>
        </w:rPr>
        <w:t>Diseased Touch (Su):</w:t>
      </w:r>
      <w:r>
        <w:rPr/>
        <w:t xml:space="preserve"> Any living creature struck by </w:t>
      </w:r>
      <w:del w:id="3707" w:author="Eric W. Brittain" w:date="2007-01-14T17:34:00Z">
        <w:r>
          <w:rPr/>
          <w:delText xml:space="preserve">a plague walker's </w:delText>
        </w:r>
      </w:del>
      <w:ins w:id="3708" w:author="Eric W. Brittain" w:date="2007-01-14T17:34:00Z">
        <w:r>
          <w:rPr/>
          <w:t xml:space="preserve">these young kid’s </w:t>
        </w:r>
      </w:ins>
      <w:r>
        <w:rPr/>
        <w:t xml:space="preserve">claws must succeed on a DC </w:t>
      </w:r>
      <w:ins w:id="3709" w:author="Eric W. Brittain" w:date="2007-01-14T15:38:00Z">
        <w:r>
          <w:rPr/>
          <w:t>23</w:t>
        </w:r>
      </w:ins>
      <w:del w:id="3710" w:author="Eric W. Brittain" w:date="2007-01-14T15:38:00Z">
        <w:r>
          <w:rPr/>
          <w:delText>15</w:delText>
        </w:r>
      </w:del>
      <w:r>
        <w:rPr/>
        <w:t xml:space="preserve">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 When reduced to one-quarter of </w:t>
      </w:r>
      <w:del w:id="3711" w:author="Eric W. Brittain" w:date="2007-01-14T17:34:00Z">
        <w:r>
          <w:rPr/>
          <w:delText xml:space="preserve">its </w:delText>
        </w:r>
      </w:del>
      <w:ins w:id="3712" w:author="Eric W. Brittain" w:date="2007-01-14T17:34:00Z">
        <w:r>
          <w:rPr/>
          <w:t xml:space="preserve">their </w:t>
        </w:r>
      </w:ins>
      <w:r>
        <w:rPr/>
        <w:t xml:space="preserve">starting hit points or fewer, </w:t>
      </w:r>
      <w:del w:id="3713" w:author="Eric W. Brittain" w:date="2007-01-14T17:34:00Z">
        <w:r>
          <w:rPr/>
          <w:delText xml:space="preserve">a plague walker </w:delText>
        </w:r>
      </w:del>
      <w:ins w:id="3714" w:author="Eric W. Brittain" w:date="2007-01-14T17:34:00Z">
        <w:r>
          <w:rPr/>
          <w:t xml:space="preserve">these young kids </w:t>
        </w:r>
      </w:ins>
      <w:r>
        <w:rPr/>
        <w:t xml:space="preserve">can use a swift action to explode. This burst has a 30-foot radius and deals 3d6 points of damage to everything in the area. All living creatures are nauseated for 1 round; a DC </w:t>
      </w:r>
      <w:ins w:id="3715" w:author="Eric W. Brittain" w:date="2007-01-14T15:38:00Z">
        <w:r>
          <w:rPr/>
          <w:t>23</w:t>
        </w:r>
      </w:ins>
      <w:del w:id="3716" w:author="Eric W. Brittain" w:date="2007-01-14T15:38:00Z">
        <w:r>
          <w:rPr/>
          <w:delText>15</w:delText>
        </w:r>
      </w:del>
      <w:r>
        <w:rPr/>
        <w:t xml:space="preserve"> Reflex save halves the damage and negates the nauseated effect. The save DC is Constitution-based and includes a +2 racial bonus.</w:t>
      </w:r>
    </w:p>
    <w:p>
      <w:pPr>
        <w:pStyle w:val="Normal"/>
        <w:rPr/>
      </w:pPr>
      <w:r>
        <w:rPr>
          <w:rFonts w:eastAsia="Arial"/>
        </w:rPr>
        <w:t xml:space="preserve">  </w:t>
      </w:r>
      <w:r>
        <w:rPr/>
        <w:t xml:space="preserve">If reduced to 0 hit points before it can activate </w:t>
      </w:r>
      <w:del w:id="3717" w:author="Eric W. Brittain" w:date="2007-01-14T17:35:00Z">
        <w:r>
          <w:rPr/>
          <w:delText xml:space="preserve">its </w:delText>
        </w:r>
      </w:del>
      <w:ins w:id="3718" w:author="Eric W. Brittain" w:date="2007-01-14T17:35:00Z">
        <w:r>
          <w:rPr/>
          <w:t xml:space="preserve">their  </w:t>
        </w:r>
      </w:ins>
      <w:r>
        <w:rPr/>
        <w:t xml:space="preserve">putrid burst, </w:t>
      </w:r>
      <w:ins w:id="3719" w:author="Eric W. Brittain" w:date="2007-01-14T17:35:00Z">
        <w:r>
          <w:rPr/>
          <w:t xml:space="preserve">these young kids </w:t>
        </w:r>
      </w:ins>
      <w:del w:id="3720" w:author="Eric W. Brittain" w:date="2007-01-14T17:35:00Z">
        <w:r>
          <w:rPr/>
          <w:delText xml:space="preserve">a plague walker </w:delText>
        </w:r>
      </w:del>
      <w:r>
        <w:rPr/>
        <w:t>simply dissolve</w:t>
      </w:r>
      <w:del w:id="3721" w:author="Eric W. Brittain" w:date="2007-01-14T17:35:00Z">
        <w:r>
          <w:rPr/>
          <w:delText>s</w:delText>
        </w:r>
      </w:del>
      <w:r>
        <w:rPr/>
        <w:t xml:space="preserve"> into a pile of rotting flesh.</w:t>
      </w:r>
    </w:p>
    <w:p>
      <w:pPr>
        <w:pStyle w:val="Normal"/>
        <w:rPr/>
      </w:pPr>
      <w:r>
        <w:rPr>
          <w:b/>
        </w:rPr>
        <w:t>Bloated Target (Ex):</w:t>
      </w:r>
      <w:r>
        <w:rPr/>
        <w:t xml:space="preserve"> The -4 penalty for firing into melee does not apply to ranged attacks made against </w:t>
      </w:r>
      <w:ins w:id="3722" w:author="Eric W. Brittain" w:date="2007-01-14T17:35:00Z">
        <w:r>
          <w:rPr/>
          <w:t>these young kids</w:t>
        </w:r>
      </w:ins>
      <w:del w:id="3723" w:author="Eric W. Brittain" w:date="2007-01-14T17:35:00Z">
        <w:r>
          <w:rPr/>
          <w:delText>a plague walker</w:delText>
        </w:r>
      </w:del>
      <w:r>
        <w:rPr/>
        <w:t>. This penalty does apply, to other creatures in melee with it.</w:t>
      </w:r>
    </w:p>
    <w:p>
      <w:pPr>
        <w:pStyle w:val="Normal"/>
        <w:rPr/>
      </w:pPr>
      <w:r>
        <w:rPr>
          <w:b/>
        </w:rPr>
        <w:t>Fast Healing (Ex):</w:t>
      </w:r>
      <w:r>
        <w:rPr/>
        <w:t xml:space="preserve"> </w:t>
      </w:r>
      <w:ins w:id="3724" w:author="Eric W. Brittain" w:date="2007-01-14T17:35:00Z">
        <w:r>
          <w:rPr/>
          <w:t xml:space="preserve">These young kids </w:t>
        </w:r>
      </w:ins>
      <w:del w:id="3725" w:author="Eric W. Brittain" w:date="2007-01-14T17:35:00Z">
        <w:r>
          <w:rPr/>
          <w:delText xml:space="preserve">An evolved plague walker </w:delText>
        </w:r>
      </w:del>
      <w:r>
        <w:rPr/>
        <w:t>heals 9 points of damage a round so long as it has at least 1 Hit Point</w:t>
      </w:r>
    </w:p>
    <w:p>
      <w:pPr>
        <w:pStyle w:val="Normal"/>
        <w:rPr/>
      </w:pPr>
      <w:r>
        <w:rPr>
          <w:b/>
        </w:rPr>
        <w:t>Quickened Spell-Like Ability:</w:t>
      </w:r>
      <w:r>
        <w:rPr/>
        <w:t xml:space="preserve"> 1/day - quickened haste (self only), Caster level 26th.</w:t>
      </w:r>
    </w:p>
    <w:p>
      <w:pPr>
        <w:pStyle w:val="Normal"/>
        <w:rPr/>
      </w:pPr>
      <w:r>
        <w:rPr/>
        <w:t>2/day - Quickened Cloudkill (DC15 Fort, centered on self only). Caster level 26th.</w:t>
      </w:r>
    </w:p>
    <w:p>
      <w:pPr>
        <w:pStyle w:val="Normal"/>
        <w:ind w:firstLine="720"/>
        <w:rPr/>
      </w:pPr>
      <w:r>
        <w:rPr>
          <w:i/>
        </w:rPr>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pStyle w:val="Heading2"/>
        <w:rPr>
          <w:rFonts w:cs="Arial"/>
        </w:rPr>
      </w:pPr>
      <w:r>
        <w:rPr>
          <w:rFonts w:cs="Arial"/>
        </w:rPr>
        <w:t>Encounter 9</w:t>
        <w:tab/>
        <w:tab/>
        <w:tab/>
        <w:tab/>
        <w:tab/>
      </w:r>
    </w:p>
    <w:p>
      <w:pPr>
        <w:pStyle w:val="Normal"/>
        <w:rPr/>
      </w:pPr>
      <w:commentRangeStart w:id="34"/>
      <w:r>
        <w:rPr>
          <w:b/>
        </w:rPr>
        <w:t>The Child Bride</w:t>
      </w:r>
      <w:r>
        <w:rPr/>
        <w:t xml:space="preserve">: </w:t>
      </w:r>
      <w:r>
        <w:rPr>
          <w:rStyle w:val="CommentReference"/>
          <w:vanish w:val="false"/>
        </w:rPr>
      </w:r>
      <w:ins w:id="3726" w:author="Eric W. Brittain" w:date="2007-01-14T17:35:00Z">
        <w:commentRangeEnd w:id="34"/>
        <w:r>
          <w:commentReference w:id="34"/>
        </w:r>
        <w:r>
          <w:rPr/>
          <w:t xml:space="preserve"> Female based on </w:t>
        </w:r>
      </w:ins>
      <w:del w:id="3727" w:author="Eric W. Brittain" w:date="2007-01-14T17:35:00Z">
        <w:r>
          <w:rPr/>
          <w:delText xml:space="preserve">Female </w:delText>
        </w:r>
      </w:del>
      <w:r>
        <w:rPr/>
        <w:t xml:space="preserve">Advanced Evolved Corpsecrafted Boneclaw Ftr </w:t>
      </w:r>
      <w:ins w:id="3728" w:author="Eric W. Brittain" w:date="2007-01-13T23:19:00Z">
        <w:r>
          <w:rPr/>
          <w:t>6</w:t>
        </w:r>
      </w:ins>
      <w:del w:id="3729" w:author="Eric W. Brittain" w:date="2007-01-13T23:19:00Z">
        <w:r>
          <w:rPr/>
          <w:delText>7</w:delText>
        </w:r>
      </w:del>
      <w:r>
        <w:rPr/>
        <w:t>; CR 15, Small Undead; HD 22d12+</w:t>
      </w:r>
      <w:ins w:id="3730" w:author="Eric W. Brittain" w:date="2007-01-13T23:19:00Z">
        <w:r>
          <w:rPr/>
          <w:t>6</w:t>
        </w:r>
      </w:ins>
      <w:del w:id="3731" w:author="Eric W. Brittain" w:date="2007-01-13T23:19:00Z">
        <w:r>
          <w:rPr/>
          <w:delText>7</w:delText>
        </w:r>
      </w:del>
      <w:r>
        <w:rPr/>
        <w:t>d10+</w:t>
      </w:r>
      <w:ins w:id="3732" w:author="Eric W. Brittain" w:date="2007-01-14T15:29:00Z">
        <w:r>
          <w:rPr/>
          <w:t>336</w:t>
        </w:r>
      </w:ins>
      <w:del w:id="3733" w:author="Eric W. Brittain" w:date="2007-01-13T23:19:00Z">
        <w:r>
          <w:rPr/>
          <w:delText>319</w:delText>
        </w:r>
      </w:del>
      <w:r>
        <w:rPr/>
        <w:t>, hp 5</w:t>
      </w:r>
      <w:ins w:id="3734" w:author="Eric W. Brittain" w:date="2007-01-14T15:30:00Z">
        <w:r>
          <w:rPr/>
          <w:t>76</w:t>
        </w:r>
      </w:ins>
      <w:del w:id="3735" w:author="Eric W. Brittain" w:date="2007-01-13T23:20:00Z">
        <w:r>
          <w:rPr/>
          <w:delText>15</w:delText>
        </w:r>
      </w:del>
      <w:r>
        <w:rPr/>
        <w:t>, Init +10, Spd 30ft, AC 19 (+1 size, +6 dex, +5 Natural), touch 17, flat footed 13, BAB/Grp: +1</w:t>
      </w:r>
      <w:ins w:id="3736" w:author="Eric W. Brittain" w:date="2007-01-13T23:21:00Z">
        <w:r>
          <w:rPr/>
          <w:t>7</w:t>
        </w:r>
      </w:ins>
      <w:del w:id="3737" w:author="Eric W. Brittain" w:date="2007-01-13T23:21:00Z">
        <w:r>
          <w:rPr/>
          <w:delText>8</w:delText>
        </w:r>
      </w:del>
      <w:r>
        <w:rPr/>
        <w:t>/+1</w:t>
      </w:r>
      <w:ins w:id="3738" w:author="Eric W. Brittain" w:date="2007-01-13T23:21:00Z">
        <w:r>
          <w:rPr/>
          <w:t>5</w:t>
        </w:r>
      </w:ins>
      <w:del w:id="3739" w:author="Eric W. Brittain" w:date="2007-01-13T23:21:00Z">
        <w:r>
          <w:rPr/>
          <w:delText>6</w:delText>
        </w:r>
      </w:del>
      <w:r>
        <w:rPr/>
        <w:t>,  Atk: Piercing Claw +2</w:t>
      </w:r>
      <w:ins w:id="3740" w:author="Eric W. Brittain" w:date="2007-01-13T23:21:00Z">
        <w:r>
          <w:rPr/>
          <w:t>5</w:t>
        </w:r>
      </w:ins>
      <w:del w:id="3741" w:author="Eric W. Brittain" w:date="2007-01-13T23:21:00Z">
        <w:r>
          <w:rPr/>
          <w:delText>4</w:delText>
        </w:r>
      </w:del>
      <w:r>
        <w:rPr/>
        <w:t xml:space="preserve"> Melee (1d6+5); Full Atk: 2 Piercing Claws +2</w:t>
      </w:r>
      <w:ins w:id="3742" w:author="Eric W. Brittain" w:date="2007-01-13T23:21:00Z">
        <w:r>
          <w:rPr/>
          <w:t>5</w:t>
        </w:r>
      </w:ins>
      <w:del w:id="3743" w:author="Eric W. Brittain" w:date="2007-01-13T23:21:00Z">
        <w:r>
          <w:rPr/>
          <w:delText>4</w:delText>
        </w:r>
      </w:del>
      <w:r>
        <w:rPr/>
        <w:t xml:space="preserve"> Melee (1d6+5) or </w:t>
      </w:r>
      <w:del w:id="3744" w:author="Eric W. Brittain" w:date="2007-01-13T23:21:00Z">
        <w:r>
          <w:rPr/>
          <w:delText xml:space="preserve">Piercing </w:delText>
        </w:r>
      </w:del>
      <w:r>
        <w:rPr/>
        <w:t>Unarmed Strike +2</w:t>
      </w:r>
      <w:ins w:id="3745" w:author="Eric W. Brittain" w:date="2007-01-13T23:22:00Z">
        <w:r>
          <w:rPr/>
          <w:t>4</w:t>
        </w:r>
      </w:ins>
      <w:del w:id="3746" w:author="Eric W. Brittain" w:date="2007-01-13T23:22:00Z">
        <w:r>
          <w:rPr/>
          <w:delText>6</w:delText>
        </w:r>
      </w:del>
      <w:r>
        <w:rPr/>
        <w:t>/+</w:t>
      </w:r>
      <w:ins w:id="3747" w:author="Eric W. Brittain" w:date="2007-01-13T23:22:00Z">
        <w:r>
          <w:rPr/>
          <w:t>19</w:t>
        </w:r>
      </w:ins>
      <w:del w:id="3748" w:author="Eric W. Brittain" w:date="2007-01-13T23:22:00Z">
        <w:r>
          <w:rPr/>
          <w:delText>21</w:delText>
        </w:r>
      </w:del>
      <w:r>
        <w:rPr/>
        <w:t>/+1</w:t>
      </w:r>
      <w:ins w:id="3749" w:author="Eric W. Brittain" w:date="2007-01-13T23:22:00Z">
        <w:r>
          <w:rPr/>
          <w:t>4</w:t>
        </w:r>
      </w:ins>
      <w:del w:id="3750" w:author="Eric W. Brittain" w:date="2007-01-13T23:22:00Z">
        <w:r>
          <w:rPr/>
          <w:delText>6</w:delText>
        </w:r>
      </w:del>
      <w:r>
        <w:rPr/>
        <w:t>/+</w:t>
      </w:r>
      <w:ins w:id="3751" w:author="Eric W. Brittain" w:date="2007-01-13T23:22:00Z">
        <w:r>
          <w:rPr/>
          <w:t>9</w:t>
        </w:r>
      </w:ins>
      <w:del w:id="3752" w:author="Eric W. Brittain" w:date="2007-01-13T23:22:00Z">
        <w:r>
          <w:rPr/>
          <w:delText>11</w:delText>
        </w:r>
      </w:del>
      <w:r>
        <w:rPr/>
        <w:t xml:space="preserve"> (1d</w:t>
      </w:r>
      <w:ins w:id="3753" w:author="Eric W. Brittain" w:date="2007-01-13T23:22:00Z">
        <w:r>
          <w:rPr/>
          <w:t>4</w:t>
        </w:r>
      </w:ins>
      <w:del w:id="3754" w:author="Eric W. Brittain" w:date="2007-01-13T23:22:00Z">
        <w:r>
          <w:rPr/>
          <w:delText>6</w:delText>
        </w:r>
      </w:del>
      <w:r>
        <w:rPr/>
        <w:t>+</w:t>
      </w:r>
      <w:ins w:id="3755" w:author="Eric W. Brittain" w:date="2007-01-13T23:22:00Z">
        <w:r>
          <w:rPr/>
          <w:t>3</w:t>
        </w:r>
      </w:ins>
      <w:del w:id="3756" w:author="Eric W. Brittain" w:date="2007-01-13T23:22:00Z">
        <w:r>
          <w:rPr/>
          <w:delText>5</w:delText>
        </w:r>
      </w:del>
      <w:ins w:id="3757" w:author="Eric W. Brittain" w:date="2007-01-13T23:24:00Z">
        <w:r>
          <w:rPr/>
          <w:t xml:space="preserve"> or Unarmed Strike (greater two weapon fighting) +22/+17/+12/+7 (1d4+3) and Piercing Claw (greater two weapon fighting) +23/+18/+12 (1d6+3)</w:t>
        </w:r>
      </w:ins>
      <w:del w:id="3758" w:author="Eric W. Brittain" w:date="2007-01-13T23:24:00Z">
        <w:r>
          <w:rPr/>
          <w:delText>) or Piercing Unarmed Strike (two weapon fighting) +24/+24/+19/+19/+14/+14/+9 (1d6+5)</w:delText>
        </w:r>
      </w:del>
      <w:r>
        <w:rPr/>
        <w:t>; Space/Reach 5/15</w:t>
      </w:r>
      <w:ins w:id="3759" w:author="Eric W. Brittain" w:date="2007-01-13T23:25:00Z">
        <w:r>
          <w:rPr/>
          <w:t xml:space="preserve"> (with piercing claws only)</w:t>
        </w:r>
      </w:ins>
      <w:r>
        <w:rPr/>
        <w:t>; SA Reaching Claws, Haste (1/day); SQ +2 turn resistance, DR 5/bludgeoning, Darkvision 60 ft, immunity to cold, undead traits,  unholy toughness, Fast Heal 3, AL CE; SV Fort +13, Ref +14, Will +17, Str 16, Dex 22, Con ---, Int 14, Wis 14, Cha 28.</w:t>
      </w:r>
    </w:p>
    <w:p>
      <w:pPr>
        <w:pStyle w:val="Normal"/>
        <w:rPr>
          <w:ins w:id="3769" w:author="Eric W. Brittain" w:date="2007-01-14T15:45:00Z"/>
        </w:rPr>
      </w:pPr>
      <w:ins w:id="3760" w:author="Eric W. Brittain" w:date="2007-01-14T15:45:00Z">
        <w:r>
          <w:rPr>
            <w:i/>
          </w:rPr>
          <w:tab/>
        </w:r>
      </w:ins>
      <w:r>
        <w:rPr>
          <w:i/>
        </w:rPr>
        <w:t>Skills and Feats</w:t>
      </w:r>
      <w:r>
        <w:rPr/>
        <w:t>: Hide +3</w:t>
      </w:r>
      <w:ins w:id="3761" w:author="Eric W. Brittain" w:date="2007-01-13T23:30:00Z">
        <w:r>
          <w:rPr/>
          <w:t>3</w:t>
        </w:r>
      </w:ins>
      <w:del w:id="3762" w:author="Eric W. Brittain" w:date="2007-01-13T23:30:00Z">
        <w:r>
          <w:rPr/>
          <w:delText>4</w:delText>
        </w:r>
      </w:del>
      <w:r>
        <w:rPr/>
        <w:t>, Intimidate +3</w:t>
      </w:r>
      <w:ins w:id="3763" w:author="Eric W. Brittain" w:date="2007-01-13T23:30:00Z">
        <w:r>
          <w:rPr/>
          <w:t>5</w:t>
        </w:r>
      </w:ins>
      <w:del w:id="3764" w:author="Eric W. Brittain" w:date="2007-01-13T23:30:00Z">
        <w:r>
          <w:rPr/>
          <w:delText>6</w:delText>
        </w:r>
      </w:del>
      <w:r>
        <w:rPr/>
        <w:t>, Listen +3</w:t>
      </w:r>
      <w:ins w:id="3765" w:author="Eric W. Brittain" w:date="2007-01-13T23:30:00Z">
        <w:r>
          <w:rPr/>
          <w:t>0</w:t>
        </w:r>
      </w:ins>
      <w:del w:id="3766" w:author="Eric W. Brittain" w:date="2007-01-13T23:30:00Z">
        <w:r>
          <w:rPr/>
          <w:delText>1</w:delText>
        </w:r>
      </w:del>
      <w:r>
        <w:rPr/>
        <w:t>, Move Silently +3</w:t>
      </w:r>
      <w:ins w:id="3767" w:author="Eric W. Brittain" w:date="2007-01-13T23:30:00Z">
        <w:r>
          <w:rPr/>
          <w:t>3</w:t>
        </w:r>
      </w:ins>
      <w:del w:id="3768" w:author="Eric W. Brittain" w:date="2007-01-13T23:30:00Z">
        <w:r>
          <w:rPr/>
          <w:delText>4</w:delText>
        </w:r>
      </w:del>
      <w:r>
        <w:rPr/>
        <w:t>, Search +32, Spot +32; Combat Reflexes, Improved Initiative, Improved Natural Attack (claw), Power Attack, Weapon Finesse, Extended Reach (SS), Weapon Focus (Claw), Improved Unarmed Strike, Two Weapon Fighting, Improved Two Weapon Fighting, Greater Two Weapon Fighting, Weapon Specialization (Claw), Improved Toughness</w:t>
      </w:r>
    </w:p>
    <w:p>
      <w:pPr>
        <w:pStyle w:val="Normal"/>
        <w:rPr/>
      </w:pPr>
      <w:ins w:id="3770" w:author="Eric W. Brittain" w:date="2007-01-14T15:45:00Z">
        <w:r>
          <w:rPr/>
          <w:tab/>
        </w:r>
      </w:ins>
      <w:ins w:id="3771" w:author="Eric W. Brittain" w:date="2007-01-14T15:45:00Z">
        <w:r>
          <w:rPr>
            <w:i/>
          </w:rPr>
          <w:t>Languages</w:t>
        </w:r>
      </w:ins>
      <w:ins w:id="3772" w:author="Eric W. Brittain" w:date="2007-01-14T15:45:00Z">
        <w:r>
          <w:rPr/>
          <w:t>: None</w:t>
        </w:r>
      </w:ins>
    </w:p>
    <w:p>
      <w:pPr>
        <w:pStyle w:val="Normal"/>
        <w:rPr/>
      </w:pPr>
      <w:r>
        <w:rPr>
          <w:b/>
        </w:rPr>
        <w:t>Reaching Claws (Ex)</w:t>
      </w:r>
      <w:r>
        <w:rPr/>
        <w:t xml:space="preserve">: </w:t>
      </w:r>
      <w:del w:id="3773" w:author="Eric W. Brittain" w:date="2007-01-14T17:35:00Z">
        <w:r>
          <w:rPr/>
          <w:delText xml:space="preserve">A Boneclaw </w:delText>
        </w:r>
      </w:del>
      <w:ins w:id="3774" w:author="Eric W. Brittain" w:date="2007-01-14T17:35:00Z">
        <w:r>
          <w:rPr/>
          <w:t xml:space="preserve">The child bride </w:t>
        </w:r>
      </w:ins>
      <w:r>
        <w:rPr/>
        <w:t xml:space="preserve">can make melee attacks with its bone claws, instantly extending them as part of an attack to a distance of up to 10 feet (thereby allowing the </w:t>
      </w:r>
      <w:ins w:id="3775" w:author="Eric W. Brittain" w:date="2007-01-14T17:36:00Z">
        <w:r>
          <w:rPr/>
          <w:t xml:space="preserve">child bride </w:t>
        </w:r>
      </w:ins>
      <w:del w:id="3776" w:author="Eric W. Brittain" w:date="2007-01-14T17:36:00Z">
        <w:r>
          <w:rPr/>
          <w:delText xml:space="preserve">boneclaw </w:delText>
        </w:r>
      </w:del>
      <w:r>
        <w:rPr/>
        <w:t>to threaten more squares than its Small size would indicate)</w:t>
      </w:r>
    </w:p>
    <w:p>
      <w:pPr>
        <w:pStyle w:val="Normal"/>
        <w:rPr/>
      </w:pPr>
      <w:r>
        <w:rPr>
          <w:b/>
        </w:rPr>
        <w:t>Unholy Toughness (Ex)</w:t>
      </w:r>
      <w:r>
        <w:rPr/>
        <w:t xml:space="preserve">: </w:t>
      </w:r>
      <w:del w:id="3777" w:author="Eric W. Brittain" w:date="2007-01-14T17:36:00Z">
        <w:r>
          <w:rPr/>
          <w:delText xml:space="preserve">A boneclaw </w:delText>
        </w:r>
      </w:del>
      <w:ins w:id="3778" w:author="Eric W. Brittain" w:date="2007-01-14T17:36:00Z">
        <w:r>
          <w:rPr/>
          <w:t xml:space="preserve">The child bride </w:t>
        </w:r>
      </w:ins>
      <w:r>
        <w:rPr/>
        <w:t>gains a bonus to its hit points equal to its Charisma modifier x its Hit Dice</w:t>
      </w:r>
    </w:p>
    <w:p>
      <w:pPr>
        <w:pStyle w:val="Normal"/>
        <w:rPr/>
      </w:pPr>
      <w:r>
        <w:rPr>
          <w:b/>
        </w:rPr>
        <w:t>Fast Healing (Ex)</w:t>
      </w:r>
      <w:r>
        <w:rPr/>
        <w:t xml:space="preserve">: </w:t>
      </w:r>
      <w:del w:id="3779" w:author="Eric W. Brittain" w:date="2007-01-14T17:36:00Z">
        <w:r>
          <w:rPr/>
          <w:delText xml:space="preserve">An evolved boneclaw </w:delText>
        </w:r>
      </w:del>
      <w:ins w:id="3780" w:author="Eric W. Brittain" w:date="2007-01-14T17:36:00Z">
        <w:r>
          <w:rPr/>
          <w:t xml:space="preserve">The child bride </w:t>
        </w:r>
      </w:ins>
      <w:r>
        <w:rPr/>
        <w:t>heals 3 points of damage a round so long as it has at least 1 hit point</w:t>
      </w:r>
    </w:p>
    <w:p>
      <w:pPr>
        <w:pStyle w:val="Normal"/>
        <w:rPr/>
      </w:pPr>
      <w:r>
        <w:rPr>
          <w:b/>
        </w:rPr>
        <w:t>Spell-Like Ability</w:t>
      </w:r>
      <w:r>
        <w:rPr/>
        <w:t>: 1/day - haste (self only). Caster level 29th.</w:t>
      </w:r>
    </w:p>
    <w:p>
      <w:pPr>
        <w:pStyle w:val="Normal"/>
        <w:ind w:left="720" w:hanging="0"/>
        <w:rPr/>
      </w:pPr>
      <w:r>
        <w:rPr>
          <w:i/>
        </w:rPr>
        <w:t>Possessions</w:t>
      </w:r>
      <w:r>
        <w:rPr/>
        <w:t xml:space="preserve">: </w:t>
      </w:r>
      <w:r>
        <w:rPr>
          <w:i/>
        </w:rPr>
        <w:t>Cloak of Charisma +2</w:t>
      </w:r>
    </w:p>
    <w:p>
      <w:pPr>
        <w:pStyle w:val="Normal"/>
        <w:ind w:firstLine="720"/>
        <w:rPr/>
      </w:pPr>
      <w:r>
        <w:rPr>
          <w:i/>
        </w:rPr>
        <w:t>Physical Description:</w:t>
      </w:r>
      <w:r>
        <w:rPr/>
        <w:t xml:space="preserve"> A small girl doll dressed in a bridal gown. Her brightly painted red fingernails seem very long and sharp.</w:t>
      </w:r>
    </w:p>
    <w:p>
      <w:pPr>
        <w:pStyle w:val="Normal"/>
        <w:rPr>
          <w:b/>
          <w:b/>
        </w:rPr>
      </w:pPr>
      <w:r>
        <w:rPr>
          <w:b/>
        </w:rPr>
      </w:r>
    </w:p>
    <w:p>
      <w:pPr>
        <w:pStyle w:val="Normal"/>
        <w:rPr/>
      </w:pPr>
      <w:commentRangeStart w:id="35"/>
      <w:r>
        <w:rPr>
          <w:b/>
        </w:rPr>
        <w:t>Metal Knight:</w:t>
      </w:r>
      <w:r>
        <w:rPr/>
        <w:t xml:space="preserve"> </w:t>
      </w:r>
      <w:r>
        <w:rPr>
          <w:rStyle w:val="CommentReference"/>
          <w:vanish w:val="false"/>
        </w:rPr>
      </w:r>
      <w:ins w:id="3781" w:author="Eric W. Brittain" w:date="2007-01-14T17:36:00Z">
        <w:commentRangeEnd w:id="35"/>
        <w:r>
          <w:commentReference w:id="35"/>
        </w:r>
        <w:r>
          <w:rPr/>
          <w:t xml:space="preserve">based on an </w:t>
        </w:r>
      </w:ins>
      <w:r>
        <w:rPr/>
        <w:t xml:space="preserve">Advanced Shadesteel Golem; CR 15, Small Construct (Extraplanar); HD </w:t>
      </w:r>
      <w:ins w:id="3782" w:author="Eric W. Brittain" w:date="2007-01-13T23:30:00Z">
        <w:r>
          <w:rPr/>
          <w:t>38</w:t>
        </w:r>
      </w:ins>
      <w:del w:id="3783" w:author="Eric W. Brittain" w:date="2007-01-13T23:30:00Z">
        <w:r>
          <w:rPr/>
          <w:delText>42</w:delText>
        </w:r>
      </w:del>
      <w:r>
        <w:rPr/>
        <w:t xml:space="preserve">d10+10, hp </w:t>
      </w:r>
      <w:ins w:id="3784" w:author="Eric W. Brittain" w:date="2007-01-14T15:31:00Z">
        <w:r>
          <w:rPr/>
          <w:t>295</w:t>
        </w:r>
      </w:ins>
      <w:del w:id="3785" w:author="Eric W. Brittain" w:date="2007-01-14T15:31:00Z">
        <w:r>
          <w:rPr/>
          <w:delText>3</w:delText>
        </w:r>
      </w:del>
      <w:del w:id="3786" w:author="Eric W. Brittain" w:date="2007-01-13T23:32:00Z">
        <w:r>
          <w:rPr/>
          <w:delText>24</w:delText>
        </w:r>
      </w:del>
      <w:r>
        <w:rPr/>
        <w:t>, Init , Spd 20 ft, fly 20ft (perfect), AC 35</w:t>
      </w:r>
      <w:ins w:id="3787" w:author="Eric W. Brittain" w:date="2007-01-13T23:33:00Z">
        <w:r>
          <w:rPr/>
          <w:t xml:space="preserve"> </w:t>
        </w:r>
      </w:ins>
      <w:ins w:id="3788" w:author="Eric W. Brittain" w:date="2007-01-13T23:35:00Z">
        <w:r>
          <w:rPr/>
          <w:t>(+4 Dex, +20 natural, +1 size), touch 15, flat footed 31</w:t>
        </w:r>
      </w:ins>
      <w:del w:id="3789" w:author="Eric W. Brittain" w:date="2007-01-13T23:35:00Z">
        <w:r>
          <w:rPr/>
          <w:delText>, touch 15, flat footed 30</w:delText>
        </w:r>
      </w:del>
      <w:r>
        <w:rPr/>
        <w:t>, BAB/Grp: +</w:t>
      </w:r>
      <w:ins w:id="3790" w:author="Eric W. Brittain" w:date="2007-01-13T23:32:00Z">
        <w:r>
          <w:rPr/>
          <w:t>29</w:t>
        </w:r>
      </w:ins>
      <w:del w:id="3791" w:author="Eric W. Brittain" w:date="2007-01-13T23:32:00Z">
        <w:r>
          <w:rPr/>
          <w:delText>32</w:delText>
        </w:r>
      </w:del>
      <w:r>
        <w:rPr/>
        <w:t>/+3</w:t>
      </w:r>
      <w:ins w:id="3792" w:author="Eric W. Brittain" w:date="2007-01-13T23:32:00Z">
        <w:r>
          <w:rPr/>
          <w:t>3</w:t>
        </w:r>
      </w:ins>
      <w:del w:id="3793" w:author="Eric W. Brittain" w:date="2007-01-13T23:32:00Z">
        <w:r>
          <w:rPr/>
          <w:delText>6</w:delText>
        </w:r>
      </w:del>
      <w:r>
        <w:rPr/>
        <w:t>,  Atk: Slam +</w:t>
      </w:r>
      <w:ins w:id="3794" w:author="Eric W. Brittain" w:date="2007-01-13T23:32:00Z">
        <w:r>
          <w:rPr/>
          <w:t>38</w:t>
        </w:r>
      </w:ins>
      <w:del w:id="3795" w:author="Eric W. Brittain" w:date="2007-01-13T23:32:00Z">
        <w:r>
          <w:rPr/>
          <w:delText>41</w:delText>
        </w:r>
      </w:del>
      <w:r>
        <w:rPr/>
        <w:t xml:space="preserve"> melee (1d8+8); Full Atk: 2 Slams +</w:t>
      </w:r>
      <w:ins w:id="3796" w:author="Eric W. Brittain" w:date="2007-01-13T23:32:00Z">
        <w:r>
          <w:rPr/>
          <w:t>38</w:t>
        </w:r>
      </w:ins>
      <w:del w:id="3797" w:author="Eric W. Brittain" w:date="2007-01-13T23:32:00Z">
        <w:r>
          <w:rPr/>
          <w:delText>41</w:delText>
        </w:r>
      </w:del>
      <w:r>
        <w:rPr/>
        <w:t xml:space="preserve"> melee (1d8+8); Space/Reach 5 ft/ 5 ft; SA Negative Pulse Wave; SQ Construct traits, damage reduction 10/adamantine and magic, darkvision 60 ft, immunity to magic, low-light vision, AL N; SV Fort +1</w:t>
      </w:r>
      <w:ins w:id="3798" w:author="Eric W. Brittain" w:date="2007-01-13T23:32:00Z">
        <w:r>
          <w:rPr/>
          <w:t>2</w:t>
        </w:r>
      </w:ins>
      <w:del w:id="3799" w:author="Eric W. Brittain" w:date="2007-01-13T23:32:00Z">
        <w:r>
          <w:rPr/>
          <w:delText>4</w:delText>
        </w:r>
      </w:del>
      <w:r>
        <w:rPr/>
        <w:t>, Ref +1</w:t>
      </w:r>
      <w:ins w:id="3800" w:author="Eric W. Brittain" w:date="2007-01-13T23:33:00Z">
        <w:r>
          <w:rPr/>
          <w:t>6</w:t>
        </w:r>
      </w:ins>
      <w:del w:id="3801" w:author="Eric W. Brittain" w:date="2007-01-13T23:33:00Z">
        <w:r>
          <w:rPr/>
          <w:delText>8</w:delText>
        </w:r>
      </w:del>
      <w:r>
        <w:rPr/>
        <w:t>, Will +1</w:t>
      </w:r>
      <w:ins w:id="3802" w:author="Eric W. Brittain" w:date="2007-01-13T23:33:00Z">
        <w:r>
          <w:rPr/>
          <w:t>2</w:t>
        </w:r>
      </w:ins>
      <w:del w:id="3803" w:author="Eric W. Brittain" w:date="2007-01-13T23:33:00Z">
        <w:r>
          <w:rPr/>
          <w:delText>4</w:delText>
        </w:r>
      </w:del>
      <w:r>
        <w:rPr/>
        <w:t>, Str 26, Dex 18, Con ---, Int ---, Wis 11, Cha 07.</w:t>
      </w:r>
    </w:p>
    <w:p>
      <w:pPr>
        <w:pStyle w:val="Normal"/>
        <w:rPr>
          <w:ins w:id="3809" w:author="Eric W. Brittain" w:date="2007-01-14T15:46:00Z"/>
        </w:rPr>
      </w:pPr>
      <w:ins w:id="3804" w:author="Eric W. Brittain" w:date="2007-01-14T15:45:00Z">
        <w:r>
          <w:rPr>
            <w:i/>
          </w:rPr>
          <w:tab/>
        </w:r>
      </w:ins>
      <w:r>
        <w:rPr>
          <w:i/>
        </w:rPr>
        <w:t>Skills and Feats:</w:t>
      </w:r>
      <w:r>
        <w:rPr/>
        <w:t xml:space="preserve"> Hide +2</w:t>
      </w:r>
      <w:ins w:id="3805" w:author="Eric W. Brittain" w:date="2007-01-13T23:32:00Z">
        <w:r>
          <w:rPr/>
          <w:t>4</w:t>
        </w:r>
      </w:ins>
      <w:del w:id="3806" w:author="Eric W. Brittain" w:date="2007-01-13T23:32:00Z">
        <w:r>
          <w:rPr/>
          <w:delText>8</w:delText>
        </w:r>
      </w:del>
      <w:r>
        <w:rPr/>
        <w:t>, Move Silently +2</w:t>
      </w:r>
      <w:ins w:id="3807" w:author="Eric W. Brittain" w:date="2007-01-13T23:32:00Z">
        <w:r>
          <w:rPr/>
          <w:t>4</w:t>
        </w:r>
      </w:ins>
      <w:del w:id="3808" w:author="Eric W. Brittain" w:date="2007-01-13T23:32:00Z">
        <w:r>
          <w:rPr/>
          <w:delText>8</w:delText>
        </w:r>
      </w:del>
      <w:r>
        <w:rPr/>
        <w:t xml:space="preserve">; </w:t>
      </w:r>
    </w:p>
    <w:p>
      <w:pPr>
        <w:pStyle w:val="Normal"/>
        <w:rPr/>
      </w:pPr>
      <w:ins w:id="3810" w:author="Eric W. Brittain" w:date="2007-01-14T15:46:00Z">
        <w:r>
          <w:rPr/>
          <w:tab/>
        </w:r>
      </w:ins>
      <w:r>
        <w:rPr>
          <w:i/>
        </w:rPr>
        <w:t>Languages</w:t>
      </w:r>
      <w:r>
        <w:rPr/>
        <w:t>: None</w:t>
      </w:r>
    </w:p>
    <w:p>
      <w:pPr>
        <w:pStyle w:val="Normal"/>
        <w:rPr/>
      </w:pPr>
      <w:r>
        <w:rPr>
          <w:b/>
        </w:rPr>
        <w:t>Negative Pulse Wave (Su):</w:t>
      </w:r>
      <w:r>
        <w:rPr/>
        <w:t xml:space="preserve"> The </w:t>
      </w:r>
      <w:del w:id="3811" w:author="Eric W. Brittain" w:date="2007-01-14T17:36:00Z">
        <w:r>
          <w:rPr/>
          <w:delText xml:space="preserve">shadesteel golem </w:delText>
        </w:r>
      </w:del>
      <w:ins w:id="3812" w:author="Eric W. Brittain" w:date="2007-01-14T17:36:00Z">
        <w:r>
          <w:rPr/>
          <w:t xml:space="preserve">metal knight </w:t>
        </w:r>
      </w:ins>
      <w:r>
        <w:rPr/>
        <w:t xml:space="preserve">can radiate a burst of inky black negative energy as a free action every 1d4+1 rounds. The pulse wave drains life from all living creatures within 40 feet of the golem, dealing 12d6 points of negative energy damage. A DC </w:t>
      </w:r>
      <w:del w:id="3813" w:author="Eric W. Brittain" w:date="2007-01-13T23:33:00Z">
        <w:r>
          <w:rPr/>
          <w:delText xml:space="preserve">19 </w:delText>
        </w:r>
      </w:del>
      <w:ins w:id="3814" w:author="Eric W. Brittain" w:date="2007-01-13T23:33:00Z">
        <w:r>
          <w:rPr/>
          <w:t xml:space="preserve">27 </w:t>
        </w:r>
      </w:ins>
      <w:r>
        <w:rPr/>
        <w:t>Fortitude save halves the damage; the save DC is constitution based. Undead creatures within the area are healed of 12d6 points of damage instead, and any turning effect they are under is broken. A death ward spell or similar effect protects a creature from a shadesteel golem's negative pulse wave</w:t>
      </w:r>
    </w:p>
    <w:p>
      <w:pPr>
        <w:pStyle w:val="Normal"/>
        <w:rPr/>
      </w:pPr>
      <w:r>
        <w:rPr>
          <w:b/>
        </w:rPr>
        <w:t xml:space="preserve">Immunity to Magic (Ex): </w:t>
      </w:r>
      <w:del w:id="3815" w:author="Eric W. Brittain" w:date="2007-01-14T17:36:00Z">
        <w:r>
          <w:rPr/>
          <w:delText xml:space="preserve">A shadesteel golem </w:delText>
        </w:r>
      </w:del>
      <w:ins w:id="3816" w:author="Eric W. Brittain" w:date="2007-01-14T17:36:00Z">
        <w:r>
          <w:rPr/>
          <w:t xml:space="preserve">The metal knight </w:t>
        </w:r>
      </w:ins>
      <w:r>
        <w:rPr/>
        <w:t xml:space="preserve">is immune to any spell, supernatural ability, or spell-like ability that allows spell resistance. In addition certain spells and effects function differently against the creature as noted below. </w:t>
      </w:r>
    </w:p>
    <w:p>
      <w:pPr>
        <w:pStyle w:val="Normal"/>
        <w:rPr/>
      </w:pPr>
      <w:r>
        <w:rPr>
          <w:rFonts w:eastAsia="Arial"/>
        </w:rPr>
        <w:t xml:space="preserve">   </w:t>
      </w:r>
      <w:r>
        <w:rPr/>
        <w:t xml:space="preserve">A magical effect that has the light descriptor (such as continual flame) causes the </w:t>
      </w:r>
      <w:ins w:id="3817" w:author="Eric W. Brittain" w:date="2007-01-14T17:36:00Z">
        <w:r>
          <w:rPr/>
          <w:t xml:space="preserve">metal knight </w:t>
        </w:r>
      </w:ins>
      <w:del w:id="3818" w:author="Eric W. Brittain" w:date="2007-01-14T17:36:00Z">
        <w:r>
          <w:rPr/>
          <w:delText xml:space="preserve">golem </w:delText>
        </w:r>
      </w:del>
      <w:r>
        <w:rPr/>
        <w:t xml:space="preserve">to speed up as if effected by the spell haste for 2d4 rounds. The </w:t>
      </w:r>
      <w:ins w:id="3819" w:author="Eric W. Brittain" w:date="2007-01-14T17:36:00Z">
        <w:r>
          <w:rPr/>
          <w:t xml:space="preserve">metal knight </w:t>
        </w:r>
      </w:ins>
      <w:del w:id="3820" w:author="Eric W. Brittain" w:date="2007-01-14T17:36:00Z">
        <w:r>
          <w:rPr/>
          <w:delText xml:space="preserve">golem </w:delText>
        </w:r>
      </w:del>
      <w:r>
        <w:rPr/>
        <w:t xml:space="preserve">is also hasted whenever it is subjected to a positive energy effect, such as the turning attempt of a cleric. This might happen if the cleric has mistakenly identified the creature as a nightwalker or other undead, or if the </w:t>
      </w:r>
      <w:ins w:id="3821" w:author="Eric W. Brittain" w:date="2007-01-14T17:36:00Z">
        <w:r>
          <w:rPr/>
          <w:t xml:space="preserve">metal knight </w:t>
        </w:r>
      </w:ins>
      <w:del w:id="3822" w:author="Eric W. Brittain" w:date="2007-01-14T17:36:00Z">
        <w:r>
          <w:rPr/>
          <w:delText xml:space="preserve">golem </w:delText>
        </w:r>
      </w:del>
      <w:r>
        <w:rPr/>
        <w:t xml:space="preserve">is standing near undead. </w:t>
      </w:r>
    </w:p>
    <w:p>
      <w:pPr>
        <w:pStyle w:val="Normal"/>
        <w:rPr/>
      </w:pPr>
      <w:r>
        <w:rPr>
          <w:rFonts w:eastAsia="Arial"/>
        </w:rPr>
        <w:t xml:space="preserve">   </w:t>
      </w:r>
      <w:r>
        <w:rPr/>
        <w:t xml:space="preserve">If </w:t>
      </w:r>
      <w:del w:id="3823" w:author="Eric W. Brittain" w:date="2007-01-14T17:36:00Z">
        <w:r>
          <w:rPr/>
          <w:delText xml:space="preserve">a shadesteel golem </w:delText>
        </w:r>
      </w:del>
      <w:ins w:id="3824" w:author="Eric W. Brittain" w:date="2007-01-14T17:36:00Z">
        <w:r>
          <w:rPr/>
          <w:t xml:space="preserve">the metal knight </w:t>
        </w:r>
      </w:ins>
      <w:r>
        <w:rPr/>
        <w:t>is targeted by or within the area of a spell with the darkness or shadow descriptor, the golem is healed of 1 point of damage per level of the spell.</w:t>
      </w:r>
    </w:p>
    <w:p>
      <w:pPr>
        <w:pStyle w:val="Normal"/>
        <w:rPr/>
      </w:pPr>
      <w:r>
        <w:rPr>
          <w:b/>
        </w:rPr>
        <w:t>Shadow Blend (Su):</w:t>
      </w:r>
      <w:r>
        <w:rPr/>
        <w:t xml:space="preserve"> In any condition of illumination other than full daylight, </w:t>
      </w:r>
      <w:del w:id="3825" w:author="Eric W. Brittain" w:date="2007-01-14T17:37:00Z">
        <w:r>
          <w:rPr/>
          <w:delText xml:space="preserve">a shadesteel golem </w:delText>
        </w:r>
      </w:del>
      <w:ins w:id="3826" w:author="Eric W. Brittain" w:date="2007-01-14T17:37:00Z">
        <w:r>
          <w:rPr/>
          <w:t xml:space="preserve">the metal knight </w:t>
        </w:r>
      </w:ins>
      <w:r>
        <w:rPr/>
        <w:t xml:space="preserve">can disappear into the shadows giving it concealment. Artificial illumination, even light or a continual flame spell, does not negate this ability, though a daylight spell does. </w:t>
      </w:r>
    </w:p>
    <w:p>
      <w:pPr>
        <w:pStyle w:val="Normal"/>
        <w:rPr>
          <w:ins w:id="3828" w:author="Eric W. Brittain" w:date="2007-01-13T20:39:00Z"/>
        </w:rPr>
      </w:pPr>
      <w:ins w:id="3827" w:author="Eric W. Brittain" w:date="2007-01-13T20:39:00Z">
        <w:r>
          <w:rPr/>
          <w:t>Note – this ability does not work in this pocket dimension.</w:t>
        </w:r>
      </w:ins>
    </w:p>
    <w:p>
      <w:pPr>
        <w:pStyle w:val="Normal"/>
        <w:rPr/>
      </w:pPr>
      <w:r>
        <w:rPr>
          <w:b/>
        </w:rPr>
        <w:t>Skills:</w:t>
      </w:r>
      <w:r>
        <w:rPr/>
        <w:t xml:space="preserve"> </w:t>
      </w:r>
      <w:del w:id="3829" w:author="Eric W. Brittain" w:date="2007-01-14T17:37:00Z">
        <w:r>
          <w:rPr/>
          <w:delText xml:space="preserve">A shadesteel golem </w:delText>
        </w:r>
      </w:del>
      <w:ins w:id="3830" w:author="Eric W. Brittain" w:date="2007-01-14T17:37:00Z">
        <w:r>
          <w:rPr/>
          <w:t xml:space="preserve">The metal knight </w:t>
        </w:r>
      </w:ins>
      <w:r>
        <w:rPr/>
        <w:t>has a +16 racial bonus on Move Silently checks and a +12 racial bonus on Hide checks.</w:t>
      </w:r>
    </w:p>
    <w:p>
      <w:pPr>
        <w:pStyle w:val="Normal"/>
        <w:ind w:firstLine="720"/>
        <w:rPr/>
      </w:pPr>
      <w:r>
        <w:rPr>
          <w:i/>
        </w:rPr>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Normal"/>
        <w:rPr>
          <w:ins w:id="3843" w:author="Eric W. Brittain" w:date="2007-01-14T12:22:00Z"/>
        </w:rPr>
      </w:pPr>
      <w:ins w:id="3831" w:author="Eric W. Brittain" w:date="2007-01-14T12:22:00Z">
        <w:r>
          <w:rPr>
            <w:b/>
          </w:rPr>
          <w:t>Stuffed Dog:</w:t>
        </w:r>
      </w:ins>
      <w:ins w:id="3832" w:author="Eric W. Brittain" w:date="2007-01-14T12:22:00Z">
        <w:r>
          <w:rPr/>
          <w:t xml:space="preserve"> </w:t>
        </w:r>
      </w:ins>
      <w:ins w:id="3833" w:author="Eric W. Brittain" w:date="2007-01-14T17:37:00Z">
        <w:r>
          <w:rPr/>
          <w:t xml:space="preserve">based on an Advanced Spellwarped </w:t>
        </w:r>
      </w:ins>
      <w:ins w:id="3834" w:author="Eric W. Brittain" w:date="2007-01-14T12:22:00Z">
        <w:r>
          <w:rPr/>
          <w:t xml:space="preserve">Feral Yowler </w:t>
        </w:r>
      </w:ins>
      <w:ins w:id="3835" w:author="Eric W. Brittain" w:date="2007-01-14T17:37:00Z">
        <w:r>
          <w:rPr/>
          <w:t xml:space="preserve">of Legend </w:t>
        </w:r>
      </w:ins>
      <w:ins w:id="3836" w:author="Eric W. Brittain" w:date="2007-01-14T12:22:00Z">
        <w:r>
          <w:rPr/>
          <w:t>Ftr 2 ; CR 14, Small Augmented Magical Beast; HD 2</w:t>
        </w:r>
      </w:ins>
      <w:ins w:id="3837" w:author="Eric W. Brittain" w:date="2007-01-14T15:33:00Z">
        <w:r>
          <w:rPr/>
          <w:t>1</w:t>
        </w:r>
      </w:ins>
      <w:ins w:id="3838" w:author="Eric W. Brittain" w:date="2007-01-14T12:22:00Z">
        <w:r>
          <w:rPr/>
          <w:t>d10</w:t>
        </w:r>
      </w:ins>
      <w:ins w:id="3839" w:author="Eric W. Brittain" w:date="2007-01-14T15:33:00Z">
        <w:r>
          <w:rPr/>
          <w:t>+21D10</w:t>
        </w:r>
      </w:ins>
      <w:ins w:id="3840" w:author="Eric W. Brittain" w:date="2007-01-14T12:22:00Z">
        <w:r>
          <w:rPr/>
          <w:t xml:space="preserve">+345, hp 517, Init +13, Spd 65 ft, AC 31 (+9 dex, +10 natural, +1 size, +1 haste), touch 18, flat footed 19, BAB/Grp: +23/+28, Atk: Bite +34 melee (1d6+9); Full Atk: 2 Bites (haste) +34 melee (1d6+9) and 2 claws +32 melee (1d4+4); Space/Reach 5ft/5ft; SA Trip, Yowl of Fear, Poison; SQ Darkvision 60ft., fast healing 8, immunities, low-light vision, minor displacement, scent, haste, spell resistance, spell </w:t>
        </w:r>
      </w:ins>
      <w:ins w:id="3841" w:author="Eric W. Brittain" w:date="2007-01-14T16:26:00Z">
        <w:r>
          <w:rPr/>
          <w:t>absorption</w:t>
        </w:r>
      </w:ins>
      <w:ins w:id="3842" w:author="Eric W. Brittain" w:date="2007-01-14T12:22:00Z">
        <w:r>
          <w:rPr/>
          <w:t>; SR 34, AL CE; SV Fort +33, Ref +29, Will +15, Str 28, Dex 28, Con 40, Int 13, Wis 16, Cha 20.</w:t>
        </w:r>
      </w:ins>
    </w:p>
    <w:p>
      <w:pPr>
        <w:pStyle w:val="Normal"/>
        <w:rPr>
          <w:ins w:id="3850" w:author="Eric W. Brittain" w:date="2007-01-14T12:22:00Z"/>
        </w:rPr>
      </w:pPr>
      <w:ins w:id="3844" w:author="Eric W. Brittain" w:date="2007-01-14T12:22:00Z">
        <w:r>
          <w:rPr>
            <w:i/>
          </w:rPr>
          <w:tab/>
          <w:t>Skills and Feats</w:t>
        </w:r>
      </w:ins>
      <w:ins w:id="3845" w:author="Eric W. Brittain" w:date="2007-01-14T12:22:00Z">
        <w:r>
          <w:rPr/>
          <w:t xml:space="preserve">: Balance +20, Hide +26, Listen +5, Move Silently +22, Spot +5, Tumble +20; Improved </w:t>
        </w:r>
      </w:ins>
      <w:ins w:id="3846" w:author="Eric W. Brittain" w:date="2007-01-14T16:26:00Z">
        <w:r>
          <w:rPr/>
          <w:t>Initiative</w:t>
        </w:r>
      </w:ins>
      <w:ins w:id="3847" w:author="Eric W. Brittain" w:date="2007-01-14T12:22:00Z">
        <w:r>
          <w:rPr/>
          <w:t xml:space="preserve">, Power Attack, Stealthy, Tomb Tainted Soul, Ability Focus (Trip), Multiattack, Weapon Focus (Bite), Weapon Focus (Claw), Combat </w:t>
        </w:r>
      </w:ins>
      <w:ins w:id="3848" w:author="Eric W. Brittain" w:date="2007-01-14T16:26:00Z">
        <w:r>
          <w:rPr/>
          <w:t>Expertise</w:t>
        </w:r>
      </w:ins>
      <w:ins w:id="3849" w:author="Eric W. Brittain" w:date="2007-01-14T12:22:00Z">
        <w:r>
          <w:rPr/>
          <w:t>, Improved Trip (claws only)</w:t>
        </w:r>
      </w:ins>
    </w:p>
    <w:p>
      <w:pPr>
        <w:pStyle w:val="Normal"/>
        <w:rPr>
          <w:ins w:id="3854" w:author="Eric W. Brittain" w:date="2007-01-14T12:22:00Z"/>
        </w:rPr>
      </w:pPr>
      <w:ins w:id="3851" w:author="Eric W. Brittain" w:date="2007-01-14T12:22:00Z">
        <w:r>
          <w:rPr/>
          <w:tab/>
        </w:r>
      </w:ins>
      <w:ins w:id="3852" w:author="Eric W. Brittain" w:date="2007-01-14T12:22:00Z">
        <w:r>
          <w:rPr>
            <w:i/>
          </w:rPr>
          <w:t>Languages:</w:t>
        </w:r>
      </w:ins>
      <w:ins w:id="3853" w:author="Eric W. Brittain" w:date="2007-01-14T12:22:00Z">
        <w:r>
          <w:rPr/>
          <w:t xml:space="preserve"> None</w:t>
        </w:r>
      </w:ins>
    </w:p>
    <w:p>
      <w:pPr>
        <w:pStyle w:val="Normal"/>
        <w:rPr>
          <w:ins w:id="3865" w:author="Eric W. Brittain" w:date="2007-01-14T12:22:00Z"/>
        </w:rPr>
      </w:pPr>
      <w:ins w:id="3855" w:author="Eric W. Brittain" w:date="2007-01-14T12:22:00Z">
        <w:r>
          <w:rPr>
            <w:b/>
          </w:rPr>
          <w:t>Trip (Ex)</w:t>
        </w:r>
      </w:ins>
      <w:ins w:id="3856" w:author="Eric W. Brittain" w:date="2007-01-14T12:22:00Z">
        <w:r>
          <w:rPr/>
          <w:t xml:space="preserve">: </w:t>
        </w:r>
      </w:ins>
      <w:ins w:id="3857" w:author="Eric W. Brittain" w:date="2007-01-14T17:37:00Z">
        <w:r>
          <w:rPr/>
          <w:t xml:space="preserve">When the stuffed dog </w:t>
        </w:r>
      </w:ins>
      <w:ins w:id="3858" w:author="Eric W. Brittain" w:date="2007-01-14T12:22:00Z">
        <w:r>
          <w:rPr/>
          <w:t xml:space="preserve">hits with a bite attack </w:t>
        </w:r>
      </w:ins>
      <w:ins w:id="3859" w:author="Eric W. Brittain" w:date="2007-01-14T17:37:00Z">
        <w:r>
          <w:rPr/>
          <w:t xml:space="preserve">it </w:t>
        </w:r>
      </w:ins>
      <w:ins w:id="3860" w:author="Eric W. Brittain" w:date="2007-01-14T12:22:00Z">
        <w:r>
          <w:rPr/>
          <w:t xml:space="preserve">can attempt to trip its opponent (+7 check modifier) as a free action without making a touch attack or provoking attacks of opportunity. If the attempt fails, the opponent cannot </w:t>
        </w:r>
      </w:ins>
      <w:ins w:id="3861" w:author="Eric W. Brittain" w:date="2007-01-14T16:26:00Z">
        <w:r>
          <w:rPr/>
          <w:t>react</w:t>
        </w:r>
      </w:ins>
      <w:ins w:id="3862" w:author="Eric W. Brittain" w:date="2007-01-14T12:22:00Z">
        <w:r>
          <w:rPr/>
          <w:t xml:space="preserve"> to trip the </w:t>
        </w:r>
      </w:ins>
      <w:ins w:id="3863" w:author="Eric W. Brittain" w:date="2007-01-14T17:37:00Z">
        <w:r>
          <w:rPr/>
          <w:t>stuffed dog</w:t>
        </w:r>
      </w:ins>
      <w:ins w:id="3864" w:author="Eric W. Brittain" w:date="2007-01-14T12:22:00Z">
        <w:r>
          <w:rPr/>
          <w:t>. Improved trip cannot be used with this attack. It can be used with the claw attack for a +9 check modifier.</w:t>
        </w:r>
      </w:ins>
    </w:p>
    <w:p>
      <w:pPr>
        <w:pStyle w:val="Normal"/>
        <w:rPr>
          <w:ins w:id="3870" w:author="Eric W. Brittain" w:date="2007-01-14T12:22:00Z"/>
        </w:rPr>
      </w:pPr>
      <w:ins w:id="3866" w:author="Eric W. Brittain" w:date="2007-01-14T12:22:00Z">
        <w:r>
          <w:rPr>
            <w:b/>
          </w:rPr>
          <w:t>Yowl of Fear (Su)</w:t>
        </w:r>
      </w:ins>
      <w:ins w:id="3867" w:author="Eric W. Brittain" w:date="2007-01-14T12:22:00Z">
        <w:r>
          <w:rPr/>
          <w:t xml:space="preserve">: Every 1d4 rounds, </w:t>
        </w:r>
      </w:ins>
      <w:ins w:id="3868" w:author="Eric W. Brittain" w:date="2007-01-14T17:37:00Z">
        <w:r>
          <w:rPr/>
          <w:t xml:space="preserve">the stuffed dog </w:t>
        </w:r>
      </w:ins>
      <w:ins w:id="3869" w:author="Eric W. Brittain" w:date="2007-01-14T12:22:00Z">
        <w:r>
          <w:rPr/>
          <w:t>can let loose a wailing yowl that strikes fear into the hearts of any who hear it. All creatures within 60 ft of a feral yowler that can hear its yowl are affected. Each creature within the area must make a DC 18 Will save of be shaken for as long as it remains in the area and for 2d4 rounds after. A creature that succeeds on the saving throw is immune to that feral yowler's yowl for 24 hours. The save DC is Charisma-based.</w:t>
        </w:r>
      </w:ins>
    </w:p>
    <w:p>
      <w:pPr>
        <w:pStyle w:val="Normal"/>
        <w:rPr>
          <w:ins w:id="3875" w:author="Eric W. Brittain" w:date="2007-01-14T12:22:00Z"/>
        </w:rPr>
      </w:pPr>
      <w:ins w:id="3871" w:author="Eric W. Brittain" w:date="2007-01-14T12:22:00Z">
        <w:r>
          <w:rPr>
            <w:b/>
          </w:rPr>
          <w:t>Immunities (Ex):</w:t>
        </w:r>
      </w:ins>
      <w:ins w:id="3872" w:author="Eric W. Brittain" w:date="2007-01-14T12:22:00Z">
        <w:r>
          <w:rPr/>
          <w:t xml:space="preserve"> </w:t>
        </w:r>
      </w:ins>
      <w:ins w:id="3873" w:author="Eric W. Brittain" w:date="2007-01-14T17:38:00Z">
        <w:r>
          <w:rPr/>
          <w:t xml:space="preserve">The stuffed dog is </w:t>
        </w:r>
      </w:ins>
      <w:ins w:id="3874" w:author="Eric W. Brittain" w:date="2007-01-14T12:22:00Z">
        <w:r>
          <w:rPr/>
          <w:t>immune to fear, negative energy damage, and energy drain effects.</w:t>
        </w:r>
      </w:ins>
    </w:p>
    <w:p>
      <w:pPr>
        <w:pStyle w:val="Normal"/>
        <w:rPr>
          <w:ins w:id="3882" w:author="Eric W. Brittain" w:date="2007-01-14T12:22:00Z"/>
        </w:rPr>
      </w:pPr>
      <w:ins w:id="3876" w:author="Eric W. Brittain" w:date="2007-01-14T12:22:00Z">
        <w:r>
          <w:rPr>
            <w:b/>
          </w:rPr>
          <w:t>Minor Displacement (Su):</w:t>
        </w:r>
      </w:ins>
      <w:ins w:id="3877" w:author="Eric W. Brittain" w:date="2007-01-14T12:22:00Z">
        <w:r>
          <w:rPr/>
          <w:t xml:space="preserve"> A light-bending </w:t>
        </w:r>
      </w:ins>
      <w:ins w:id="3878" w:author="Eric W. Brittain" w:date="2007-01-14T16:27:00Z">
        <w:r>
          <w:rPr/>
          <w:t>glamour</w:t>
        </w:r>
      </w:ins>
      <w:ins w:id="3879" w:author="Eric W. Brittain" w:date="2007-01-14T12:22:00Z">
        <w:r>
          <w:rPr/>
          <w:t xml:space="preserve"> continually surrounds </w:t>
        </w:r>
      </w:ins>
      <w:ins w:id="3880" w:author="Eric W. Brittain" w:date="2007-01-14T17:38:00Z">
        <w:r>
          <w:rPr/>
          <w:t>the stuffed dog</w:t>
        </w:r>
      </w:ins>
      <w:ins w:id="3881" w:author="Eric W. Brittain" w:date="2007-01-14T12:22:00Z">
        <w:r>
          <w:rPr/>
          <w:t>, making it hard to surmise the creature's true location. Any melee or ranged attack directed at it has a 20% miss chance unless the attacker can locate the beast by some means other than sight. A true seeing effect allows the user to see the beast's position, but see invisibility has no effect.</w:t>
        </w:r>
      </w:ins>
    </w:p>
    <w:p>
      <w:pPr>
        <w:pStyle w:val="Normal"/>
        <w:rPr>
          <w:ins w:id="3884" w:author="Eric W. Brittain" w:date="2007-01-14T12:22:00Z"/>
        </w:rPr>
      </w:pPr>
      <w:ins w:id="3883" w:author="Eric W. Brittain" w:date="2007-01-14T12:22:00Z">
        <w:r>
          <w:rPr/>
          <w:t>Note: This ability does not work in this demi-plane.</w:t>
        </w:r>
      </w:ins>
    </w:p>
    <w:p>
      <w:pPr>
        <w:pStyle w:val="Normal"/>
        <w:rPr>
          <w:ins w:id="3889" w:author="Eric W. Brittain" w:date="2007-01-14T12:22:00Z"/>
        </w:rPr>
      </w:pPr>
      <w:ins w:id="3885" w:author="Eric W. Brittain" w:date="2007-01-14T12:22:00Z">
        <w:r>
          <w:rPr>
            <w:b/>
          </w:rPr>
          <w:t>Skills:</w:t>
        </w:r>
      </w:ins>
      <w:ins w:id="3886" w:author="Eric W. Brittain" w:date="2007-01-14T12:22:00Z">
        <w:r>
          <w:rPr/>
          <w:t xml:space="preserve"> </w:t>
        </w:r>
      </w:ins>
      <w:ins w:id="3887" w:author="Eric W. Brittain" w:date="2007-01-14T17:38:00Z">
        <w:r>
          <w:rPr/>
          <w:t xml:space="preserve">The stuffed dog </w:t>
        </w:r>
      </w:ins>
      <w:ins w:id="3888" w:author="Eric W. Brittain" w:date="2007-01-14T12:22:00Z">
        <w:r>
          <w:rPr/>
          <w:t>has a +6 racial bonus on Hide checks and Move Silently checks.</w:t>
        </w:r>
      </w:ins>
    </w:p>
    <w:p>
      <w:pPr>
        <w:pStyle w:val="Normal"/>
        <w:rPr>
          <w:ins w:id="3892" w:author="Eric W. Brittain" w:date="2007-01-14T12:22:00Z"/>
        </w:rPr>
      </w:pPr>
      <w:ins w:id="3890" w:author="Eric W. Brittain" w:date="2007-01-14T12:22:00Z">
        <w:r>
          <w:rPr>
            <w:b/>
          </w:rPr>
          <w:t>Poison (Ex):</w:t>
        </w:r>
      </w:ins>
      <w:ins w:id="3891" w:author="Eric W. Brittain" w:date="2007-01-14T12:22:00Z">
        <w:r>
          <w:rPr/>
          <w:t xml:space="preserve"> A monster of legend delivers its poison with each successful bite attack. A target that succeeds are a Fortitude save DC 36 does not take poison damage from that particular attack. The initial and secondary damage is the same, 1d6 points of Strength damage.</w:t>
        </w:r>
      </w:ins>
    </w:p>
    <w:p>
      <w:pPr>
        <w:pStyle w:val="Normal"/>
        <w:rPr>
          <w:ins w:id="3895" w:author="Eric W. Brittain" w:date="2007-01-14T12:22:00Z"/>
        </w:rPr>
      </w:pPr>
      <w:ins w:id="3893" w:author="Eric W. Brittain" w:date="2007-01-14T12:22:00Z">
        <w:r>
          <w:rPr>
            <w:b/>
          </w:rPr>
          <w:t>Fast Healing (Ex):</w:t>
        </w:r>
      </w:ins>
      <w:ins w:id="3894" w:author="Eric W. Brittain" w:date="2007-01-14T12:22:00Z">
        <w:r>
          <w:rPr/>
          <w:t xml:space="preserve"> A monster of legend regains lost hit points at the rate of 8 per round. Fast healing does not restore hit points lost from starvation, thirst, or suffocation, and it does not allow the monster of legend to regrow or reattach lost body parts</w:t>
        </w:r>
      </w:ins>
    </w:p>
    <w:p>
      <w:pPr>
        <w:pStyle w:val="Normal"/>
        <w:rPr>
          <w:ins w:id="3898" w:author="Eric W. Brittain" w:date="2007-01-14T12:22:00Z"/>
        </w:rPr>
      </w:pPr>
      <w:ins w:id="3896" w:author="Eric W. Brittain" w:date="2007-01-14T12:22:00Z">
        <w:r>
          <w:rPr>
            <w:b/>
          </w:rPr>
          <w:t xml:space="preserve">Haste (Su): </w:t>
        </w:r>
      </w:ins>
      <w:ins w:id="3897" w:author="Eric W. Brittain" w:date="2007-01-14T12:22:00Z">
        <w:r>
          <w:rPr/>
          <w:t xml:space="preserve">The creature is supernaturally quick. It acts as if effected by a haste spell </w:t>
        </w:r>
      </w:ins>
    </w:p>
    <w:p>
      <w:pPr>
        <w:pStyle w:val="Normal"/>
        <w:rPr>
          <w:ins w:id="3901" w:author="Eric W. Brittain" w:date="2007-01-14T12:22:00Z"/>
        </w:rPr>
      </w:pPr>
      <w:ins w:id="3899" w:author="Eric W. Brittain" w:date="2007-01-14T12:22:00Z">
        <w:r>
          <w:rPr>
            <w:b/>
          </w:rPr>
          <w:t>Spell Absorption (Su):</w:t>
        </w:r>
      </w:ins>
      <w:ins w:id="3900" w:author="Eric W. Brittain" w:date="2007-01-14T12:22:00Z">
        <w:r>
          <w:rPr/>
          <w:t xml:space="preserve"> Whenever a spell fails to penetrate a spellwarped creature's SR, the creature gains one of the following benefits chosen at the time the spell resolves.</w:t>
        </w:r>
      </w:ins>
    </w:p>
    <w:p>
      <w:pPr>
        <w:pStyle w:val="Normal"/>
        <w:numPr>
          <w:ilvl w:val="0"/>
          <w:numId w:val="5"/>
        </w:numPr>
        <w:spacing w:before="0" w:after="0"/>
        <w:ind w:left="360" w:hanging="180"/>
        <w:jc w:val="left"/>
        <w:rPr>
          <w:ins w:id="3903" w:author="Eric W. Brittain" w:date="2007-01-14T12:22:00Z"/>
        </w:rPr>
      </w:pPr>
      <w:ins w:id="3902" w:author="Eric W. Brittain" w:date="2007-01-14T12:22:00Z">
        <w:r>
          <w:rPr/>
          <w:t>Might: +4 enhancement to STR for 1 minute</w:t>
        </w:r>
      </w:ins>
    </w:p>
    <w:p>
      <w:pPr>
        <w:pStyle w:val="Normal"/>
        <w:numPr>
          <w:ilvl w:val="0"/>
          <w:numId w:val="5"/>
        </w:numPr>
        <w:spacing w:before="0" w:after="0"/>
        <w:ind w:left="360" w:hanging="180"/>
        <w:jc w:val="left"/>
        <w:rPr>
          <w:ins w:id="3905" w:author="Eric W. Brittain" w:date="2007-01-14T12:22:00Z"/>
        </w:rPr>
      </w:pPr>
      <w:ins w:id="3904" w:author="Eric W. Brittain" w:date="2007-01-14T12:22:00Z">
        <w:r>
          <w:rPr/>
          <w:t>Agility: +4 enhancement for DEX for 1 minute</w:t>
        </w:r>
      </w:ins>
    </w:p>
    <w:p>
      <w:pPr>
        <w:pStyle w:val="Normal"/>
        <w:numPr>
          <w:ilvl w:val="0"/>
          <w:numId w:val="5"/>
        </w:numPr>
        <w:spacing w:before="0" w:after="0"/>
        <w:ind w:left="360" w:hanging="180"/>
        <w:jc w:val="left"/>
        <w:rPr>
          <w:ins w:id="3907" w:author="Eric W. Brittain" w:date="2007-01-14T12:22:00Z"/>
        </w:rPr>
      </w:pPr>
      <w:ins w:id="3906" w:author="Eric W. Brittain" w:date="2007-01-14T12:22:00Z">
        <w:r>
          <w:rPr/>
          <w:t>Endurance: +4 enhancement to CON for 1 minute</w:t>
        </w:r>
      </w:ins>
    </w:p>
    <w:p>
      <w:pPr>
        <w:pStyle w:val="Normal"/>
        <w:numPr>
          <w:ilvl w:val="0"/>
          <w:numId w:val="5"/>
        </w:numPr>
        <w:spacing w:before="0" w:after="0"/>
        <w:ind w:left="360" w:hanging="180"/>
        <w:jc w:val="left"/>
        <w:rPr>
          <w:ins w:id="3909" w:author="Eric W. Brittain" w:date="2007-01-14T12:22:00Z"/>
        </w:rPr>
      </w:pPr>
      <w:ins w:id="3908" w:author="Eric W. Brittain" w:date="2007-01-14T12:22:00Z">
        <w:r>
          <w:rPr/>
          <w:t>Life: Gain temp hit points equal to 5xspell level</w:t>
        </w:r>
      </w:ins>
    </w:p>
    <w:p>
      <w:pPr>
        <w:pStyle w:val="Normal"/>
        <w:numPr>
          <w:ilvl w:val="0"/>
          <w:numId w:val="5"/>
        </w:numPr>
        <w:spacing w:before="0" w:after="0"/>
        <w:ind w:left="360" w:hanging="180"/>
        <w:jc w:val="left"/>
        <w:rPr>
          <w:ins w:id="3911" w:author="Eric W. Brittain" w:date="2007-01-14T12:22:00Z"/>
        </w:rPr>
      </w:pPr>
      <w:ins w:id="3910" w:author="Eric W. Brittain" w:date="2007-01-14T12:22:00Z">
        <w:r>
          <w:rPr/>
          <w:t>Speed: speed increases by 5xlevel of failed spell</w:t>
        </w:r>
      </w:ins>
    </w:p>
    <w:p>
      <w:pPr>
        <w:pStyle w:val="Normal"/>
        <w:numPr>
          <w:ilvl w:val="0"/>
          <w:numId w:val="5"/>
        </w:numPr>
        <w:ind w:left="374" w:hanging="187"/>
        <w:jc w:val="left"/>
        <w:rPr>
          <w:ins w:id="3913" w:author="Eric W. Brittain" w:date="2007-01-14T12:22:00Z"/>
        </w:rPr>
      </w:pPr>
      <w:ins w:id="3912" w:author="Eric W. Brittain" w:date="2007-01-14T12:22:00Z">
        <w:r>
          <w:rPr/>
          <w:t>Resistance gains resistance 10 to one energy type (acid, cold, electricity, fire or sonic)</w:t>
        </w:r>
      </w:ins>
    </w:p>
    <w:p>
      <w:pPr>
        <w:pStyle w:val="Normal"/>
        <w:rPr>
          <w:del w:id="3915" w:author="Eric W. Brittain" w:date="2007-01-14T12:23:00Z"/>
        </w:rPr>
      </w:pPr>
      <w:del w:id="3914" w:author="Eric W. Brittain" w:date="2007-01-14T12:23:00Z">
        <w:r>
          <w:rPr/>
        </w:r>
      </w:del>
    </w:p>
    <w:p>
      <w:pPr>
        <w:pStyle w:val="Normal"/>
        <w:rPr>
          <w:del w:id="3918" w:author="Eric W. Brittain" w:date="2007-01-14T12:23:00Z"/>
        </w:rPr>
      </w:pPr>
      <w:del w:id="3916" w:author="Eric W. Brittain" w:date="2007-01-14T12:23:00Z">
        <w:r>
          <w:rPr>
            <w:b/>
            <w:highlight w:val="green"/>
          </w:rPr>
          <w:delText>Stuffed Animal:</w:delText>
        </w:r>
      </w:del>
      <w:del w:id="3917" w:author="Eric W. Brittain" w:date="2007-01-14T12:23:00Z">
        <w:r>
          <w:rPr>
            <w:highlight w:val="green"/>
          </w:rPr>
          <w:delText xml:space="preserve"> Advanced Spellwarped Worg of Legend; CR 14, Small Outsider (Augmented); HD 34d10+280, hp 595, Init +12, Spd 65 ft, AC 29 (+8 Dex, +1 Size, +9 natural, +1 haste), touch 20, flat footed 20, BAB/Grp: +34/+42,  Atk: Bite +49 melee (1d4+16 and trip); Full Atk: 2 Bites(haste) +49 melee (1d4+16 and trip); Space/Reach 5 ft/ 5 ft; SA Trip, Poison; SQ Darkvision 60 ft, low-light vision, scent, fast healing 5, Haste, Spell Absorption; SR 45, AL NE; SV Fort +31, Ref +31, Will +19, Str 32, Dex 26, Con 28, Int 13, Wis 16, Cha 14.</w:delText>
        </w:r>
      </w:del>
    </w:p>
    <w:p>
      <w:pPr>
        <w:pStyle w:val="Normal"/>
        <w:rPr>
          <w:del w:id="3921" w:author="Eric W. Brittain" w:date="2007-01-14T12:23:00Z"/>
        </w:rPr>
      </w:pPr>
      <w:del w:id="3919" w:author="Eric W. Brittain" w:date="2007-01-14T12:23:00Z">
        <w:r>
          <w:rPr>
            <w:i/>
            <w:highlight w:val="green"/>
          </w:rPr>
          <w:delText>Skills and Feats:</w:delText>
        </w:r>
      </w:del>
      <w:del w:id="3920" w:author="Eric W. Brittain" w:date="2007-01-14T12:23:00Z">
        <w:r>
          <w:rPr>
            <w:highlight w:val="green"/>
          </w:rPr>
          <w:delText xml:space="preserve"> Hide +32, Listen +31, Move Silently +38, Spot +33, Survival +30, Tumble +34, Spellcraft +28, Balance +34; Alertness, Track, Improved Initiative, Multiattack, Tomb tainted soul, Power Attack, Weapon Focus (Bite), Ability Focus (Trip), Improved Toughness, Ability Focus (Poison), Combat Expertise, Improved Trip, Power Critical (Bite), Iron Will; Languages: None</w:delText>
        </w:r>
      </w:del>
    </w:p>
    <w:p>
      <w:pPr>
        <w:pStyle w:val="Normal"/>
        <w:rPr>
          <w:del w:id="3924" w:author="Eric W. Brittain" w:date="2007-01-14T12:23:00Z"/>
        </w:rPr>
      </w:pPr>
      <w:del w:id="3922" w:author="Eric W. Brittain" w:date="2007-01-14T12:23:00Z">
        <w:r>
          <w:rPr>
            <w:b/>
            <w:highlight w:val="green"/>
          </w:rPr>
          <w:delText>Trip (Ex):</w:delText>
        </w:r>
      </w:del>
      <w:del w:id="3923" w:author="Eric W. Brittain" w:date="2007-01-14T12:23:00Z">
        <w:r>
          <w:rPr>
            <w:highlight w:val="green"/>
          </w:rPr>
          <w:delText xml:space="preserve"> A worg that hits with a bite attack can attempt to trip the opponent (+12 check modifier) as a free action without making a touch attack or provoking an attack of opportunity. If the attempt fails, the opponent cannot react to trip the Worg. Note that the worg does not get the free attack from improved trip if it uses this special attack. The worg would need to make an initial trip attack to benefit from the follow up attack of improved trip.</w:delText>
        </w:r>
      </w:del>
    </w:p>
    <w:p>
      <w:pPr>
        <w:pStyle w:val="Normal"/>
        <w:rPr>
          <w:del w:id="3927" w:author="Eric W. Brittain" w:date="2007-01-14T12:23:00Z"/>
        </w:rPr>
      </w:pPr>
      <w:del w:id="3925" w:author="Eric W. Brittain" w:date="2007-01-14T12:23:00Z">
        <w:r>
          <w:rPr>
            <w:b/>
            <w:highlight w:val="green"/>
          </w:rPr>
          <w:delText>Skills:</w:delText>
        </w:r>
      </w:del>
      <w:del w:id="3926" w:author="Eric W. Brittain" w:date="2007-01-14T12:23:00Z">
        <w:r>
          <w:rPr>
            <w:highlight w:val="green"/>
          </w:rPr>
          <w:delText xml:space="preserve"> A worg has a +1 racial bonus on Listen, Move Silently and Spot checks, and a +2 racial bonus on Hide checks.</w:delText>
        </w:r>
      </w:del>
    </w:p>
    <w:p>
      <w:pPr>
        <w:pStyle w:val="Normal"/>
        <w:rPr>
          <w:del w:id="3930" w:author="Eric W. Brittain" w:date="2007-01-14T12:23:00Z"/>
        </w:rPr>
      </w:pPr>
      <w:del w:id="3928" w:author="Eric W. Brittain" w:date="2007-01-14T12:23:00Z">
        <w:r>
          <w:rPr>
            <w:b/>
            <w:highlight w:val="green"/>
          </w:rPr>
          <w:delText>Poison (Ex):</w:delText>
        </w:r>
      </w:del>
      <w:del w:id="3929" w:author="Eric W. Brittain" w:date="2007-01-14T12:23:00Z">
        <w:r>
          <w:rPr>
            <w:highlight w:val="green"/>
          </w:rPr>
          <w:delText xml:space="preserve"> A monster of legend delivers its poison with each successful bite attack. A target that succeeds are a Fortitude save 32 (DC 10 + 1/2 the monster of legend's Hit Dice + the  monster of legend's Constitution modifier) does not take poison damage from that particular attack. The initial and secondary damage is the same, 1d6 points of Strength damage.</w:delText>
        </w:r>
      </w:del>
    </w:p>
    <w:p>
      <w:pPr>
        <w:pStyle w:val="Normal"/>
        <w:rPr>
          <w:del w:id="3933" w:author="Eric W. Brittain" w:date="2007-01-14T12:23:00Z"/>
        </w:rPr>
      </w:pPr>
      <w:del w:id="3931" w:author="Eric W. Brittain" w:date="2007-01-14T12:23:00Z">
        <w:r>
          <w:rPr>
            <w:b/>
            <w:highlight w:val="green"/>
          </w:rPr>
          <w:delText>Fast Healing (Ex):</w:delText>
        </w:r>
      </w:del>
      <w:del w:id="3932" w:author="Eric W. Brittain" w:date="2007-01-14T12:23:00Z">
        <w:r>
          <w:rPr>
            <w:highlight w:val="green"/>
          </w:rPr>
          <w:delText xml:space="preserve"> A monster of legend regains lost hit points at the rate of 5 per round. Fast healing does not restore hit points lost from starvation, thirst, or suffocation, and it does not allow the monster of legend to regrow or reattach lost body parts</w:delText>
        </w:r>
      </w:del>
    </w:p>
    <w:p>
      <w:pPr>
        <w:pStyle w:val="Normal"/>
        <w:rPr>
          <w:del w:id="3936" w:author="Eric W. Brittain" w:date="2007-01-14T12:23:00Z"/>
        </w:rPr>
      </w:pPr>
      <w:del w:id="3934" w:author="Eric W. Brittain" w:date="2007-01-14T12:23:00Z">
        <w:r>
          <w:rPr>
            <w:b/>
            <w:highlight w:val="green"/>
          </w:rPr>
          <w:delText>Haste (Su):</w:delText>
        </w:r>
      </w:del>
      <w:del w:id="3935" w:author="Eric W. Brittain" w:date="2007-01-14T12:23:00Z">
        <w:r>
          <w:rPr>
            <w:highlight w:val="green"/>
          </w:rPr>
          <w:delText xml:space="preserve"> The creature is supernaturally quick. It acts as if effected by a haste spell </w:delText>
        </w:r>
      </w:del>
    </w:p>
    <w:p>
      <w:pPr>
        <w:pStyle w:val="Normal"/>
        <w:rPr>
          <w:del w:id="3939" w:author="Eric W. Brittain" w:date="2007-01-14T12:23:00Z"/>
        </w:rPr>
      </w:pPr>
      <w:del w:id="3937" w:author="Eric W. Brittain" w:date="2007-01-14T12:23:00Z">
        <w:r>
          <w:rPr>
            <w:b/>
            <w:highlight w:val="green"/>
          </w:rPr>
          <w:delText>Spell Absorption (Su):</w:delText>
        </w:r>
      </w:del>
      <w:del w:id="3938" w:author="Eric W. Brittain" w:date="2007-01-14T12:23:00Z">
        <w:r>
          <w:rPr>
            <w:highlight w:val="green"/>
          </w:rPr>
          <w:delText xml:space="preserve"> Whenever a spell fails to penetrate a spellwarped creature's SR, the creature gains one of the following benefits chosen at the time the spell resolves.</w:delText>
        </w:r>
      </w:del>
    </w:p>
    <w:p>
      <w:pPr>
        <w:pStyle w:val="Normal"/>
        <w:numPr>
          <w:ilvl w:val="0"/>
          <w:numId w:val="5"/>
        </w:numPr>
        <w:spacing w:before="0" w:after="0"/>
        <w:ind w:left="360" w:hanging="180"/>
        <w:jc w:val="left"/>
        <w:rPr>
          <w:highlight w:val="green"/>
          <w:del w:id="3941" w:author="Eric W. Brittain" w:date="2007-01-14T12:23:00Z"/>
        </w:rPr>
      </w:pPr>
      <w:del w:id="3940" w:author="Eric W. Brittain" w:date="2007-01-14T12:23:00Z">
        <w:r>
          <w:rPr>
            <w:highlight w:val="green"/>
          </w:rPr>
          <w:delText>Might: +4 enhancement to STR for 1 minute</w:delText>
        </w:r>
      </w:del>
    </w:p>
    <w:p>
      <w:pPr>
        <w:pStyle w:val="Normal"/>
        <w:numPr>
          <w:ilvl w:val="0"/>
          <w:numId w:val="5"/>
        </w:numPr>
        <w:spacing w:before="0" w:after="0"/>
        <w:ind w:left="360" w:hanging="180"/>
        <w:jc w:val="left"/>
        <w:rPr>
          <w:highlight w:val="green"/>
          <w:del w:id="3943" w:author="Eric W. Brittain" w:date="2007-01-14T12:23:00Z"/>
        </w:rPr>
      </w:pPr>
      <w:del w:id="3942" w:author="Eric W. Brittain" w:date="2007-01-14T12:23:00Z">
        <w:r>
          <w:rPr>
            <w:highlight w:val="green"/>
          </w:rPr>
          <w:delText>Agility: +4 enhancement for DEX for 1 minute</w:delText>
        </w:r>
      </w:del>
    </w:p>
    <w:p>
      <w:pPr>
        <w:pStyle w:val="Normal"/>
        <w:numPr>
          <w:ilvl w:val="0"/>
          <w:numId w:val="5"/>
        </w:numPr>
        <w:spacing w:before="0" w:after="0"/>
        <w:ind w:left="360" w:hanging="180"/>
        <w:jc w:val="left"/>
        <w:rPr>
          <w:highlight w:val="green"/>
          <w:del w:id="3945" w:author="Eric W. Brittain" w:date="2007-01-14T12:23:00Z"/>
        </w:rPr>
      </w:pPr>
      <w:del w:id="3944" w:author="Eric W. Brittain" w:date="2007-01-14T12:23:00Z">
        <w:r>
          <w:rPr>
            <w:highlight w:val="green"/>
          </w:rPr>
          <w:delText>Endurance: +4 enhancement to CON for 1 minute</w:delText>
        </w:r>
      </w:del>
    </w:p>
    <w:p>
      <w:pPr>
        <w:pStyle w:val="Normal"/>
        <w:numPr>
          <w:ilvl w:val="0"/>
          <w:numId w:val="5"/>
        </w:numPr>
        <w:spacing w:before="0" w:after="0"/>
        <w:ind w:left="360" w:hanging="180"/>
        <w:jc w:val="left"/>
        <w:rPr>
          <w:highlight w:val="green"/>
          <w:del w:id="3947" w:author="Eric W. Brittain" w:date="2007-01-14T12:23:00Z"/>
        </w:rPr>
      </w:pPr>
      <w:del w:id="3946" w:author="Eric W. Brittain" w:date="2007-01-14T12:23:00Z">
        <w:r>
          <w:rPr>
            <w:highlight w:val="green"/>
          </w:rPr>
          <w:delText>Life: Gain temp hit points equal to 5xspell level</w:delText>
        </w:r>
      </w:del>
    </w:p>
    <w:p>
      <w:pPr>
        <w:pStyle w:val="Normal"/>
        <w:numPr>
          <w:ilvl w:val="0"/>
          <w:numId w:val="5"/>
        </w:numPr>
        <w:spacing w:before="0" w:after="0"/>
        <w:ind w:left="360" w:hanging="180"/>
        <w:jc w:val="left"/>
        <w:rPr>
          <w:highlight w:val="green"/>
          <w:del w:id="3949" w:author="Eric W. Brittain" w:date="2007-01-14T12:23:00Z"/>
        </w:rPr>
      </w:pPr>
      <w:del w:id="3948" w:author="Eric W. Brittain" w:date="2007-01-14T12:23:00Z">
        <w:r>
          <w:rPr>
            <w:highlight w:val="green"/>
          </w:rPr>
          <w:delText>Speed: speed increases by 5xlevel of failed spell</w:delText>
        </w:r>
      </w:del>
    </w:p>
    <w:p>
      <w:pPr>
        <w:pStyle w:val="Normal"/>
        <w:numPr>
          <w:ilvl w:val="0"/>
          <w:numId w:val="5"/>
        </w:numPr>
        <w:ind w:left="374" w:hanging="187"/>
        <w:jc w:val="left"/>
        <w:rPr>
          <w:highlight w:val="green"/>
          <w:del w:id="3951" w:author="Eric W. Brittain" w:date="2007-01-14T12:23:00Z"/>
        </w:rPr>
      </w:pPr>
      <w:del w:id="3950" w:author="Eric W. Brittain" w:date="2007-01-14T12:23:00Z">
        <w:r>
          <w:rPr>
            <w:highlight w:val="green"/>
          </w:rPr>
          <w:delText>Resistance gains resistance 10 to one energy type (acid, cold, electricity, fire or sonic)</w:delText>
        </w:r>
      </w:del>
    </w:p>
    <w:p>
      <w:pPr>
        <w:pStyle w:val="Normal"/>
        <w:ind w:firstLine="720"/>
        <w:rPr/>
      </w:pPr>
      <w:r>
        <w:rPr>
          <w:i/>
        </w:rPr>
        <w:t>Physical Description:</w:t>
      </w:r>
      <w:r>
        <w:rPr/>
        <w:t xml:space="preserve"> A rather beat up small stuffed dog. One of its button eyes is missing.</w:t>
      </w:r>
    </w:p>
    <w:p>
      <w:pPr>
        <w:pStyle w:val="Normal"/>
        <w:rPr>
          <w:b/>
          <w:b/>
        </w:rPr>
      </w:pPr>
      <w:r>
        <w:rPr>
          <w:b/>
        </w:rPr>
      </w:r>
    </w:p>
    <w:p>
      <w:pPr>
        <w:pStyle w:val="Normal"/>
        <w:rPr>
          <w:ins w:id="3959" w:author="Eric W. Brittain" w:date="2007-01-13T18:48:00Z"/>
        </w:rPr>
      </w:pPr>
      <w:ins w:id="3952" w:author="Eric W. Brittain" w:date="2007-01-13T18:48:00Z">
        <w:commentRangeStart w:id="36"/>
        <w:r>
          <w:rPr>
            <w:b/>
          </w:rPr>
          <w:t>Black Ball</w:t>
        </w:r>
      </w:ins>
      <w:ins w:id="3953" w:author="Eric W. Brittain" w:date="2007-01-13T18:48:00Z">
        <w:r>
          <w:rPr>
            <w:rStyle w:val="CommentReference"/>
            <w:vanish w:val="false"/>
          </w:rPr>
        </w:r>
      </w:ins>
      <w:ins w:id="3954" w:author="Eric W. Brittain" w:date="2007-01-13T18:48:00Z">
        <w:commentRangeEnd w:id="36"/>
        <w:r>
          <w:commentReference w:id="36"/>
        </w:r>
        <w:r>
          <w:rPr/>
          <w:t xml:space="preserve">: </w:t>
        </w:r>
      </w:ins>
      <w:ins w:id="3955" w:author="Eric W. Brittain" w:date="2007-01-14T13:23:00Z">
        <w:r>
          <w:rPr/>
          <w:t xml:space="preserve">Corpsecrafted Advanced </w:t>
        </w:r>
      </w:ins>
      <w:ins w:id="3956" w:author="Eric W. Brittain" w:date="2007-01-13T18:48:00Z">
        <w:r>
          <w:rPr/>
          <w:t xml:space="preserve">Vasuthant; CR 4, Tiny Undead; </w:t>
        </w:r>
      </w:ins>
      <w:ins w:id="3957" w:author="Eric W. Brittain" w:date="2007-01-14T13:22:00Z">
        <w:r>
          <w:rPr/>
          <w:t>HD 6d12+18, hp 60</w:t>
        </w:r>
      </w:ins>
      <w:ins w:id="3958" w:author="Eric W. Brittain" w:date="2007-01-13T18:48:00Z">
        <w:r>
          <w:rPr/>
          <w:t>, Init +5, Spd Fly 30 ft. (perfect), AC 18 (+2 size, +5 Dex, +1 natural), touch flat-footed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4, Wis 12, Cha 15.</w:t>
        </w:r>
      </w:ins>
    </w:p>
    <w:p>
      <w:pPr>
        <w:pStyle w:val="Normal"/>
        <w:rPr>
          <w:ins w:id="3962" w:author="Eric W. Brittain" w:date="2007-01-13T18:48:00Z"/>
        </w:rPr>
      </w:pPr>
      <w:ins w:id="3960" w:author="Eric W. Brittain" w:date="2007-01-13T18:48:00Z">
        <w:r>
          <w:rPr>
            <w:i/>
          </w:rPr>
          <w:tab/>
          <w:t>Skills and Feats:</w:t>
        </w:r>
      </w:ins>
      <w:ins w:id="3961" w:author="Eric W. Brittain" w:date="2007-01-13T18:48:00Z">
        <w:r>
          <w:rPr/>
          <w:t xml:space="preserve"> Hide +19, Listen +4, Spot +5; Flyby Attack, Improved Grapple, Weapon Finesse, Improved Toughness.</w:t>
        </w:r>
      </w:ins>
    </w:p>
    <w:p>
      <w:pPr>
        <w:pStyle w:val="Normal"/>
        <w:rPr>
          <w:ins w:id="3966" w:author="Eric W. Brittain" w:date="2007-01-13T18:48:00Z"/>
        </w:rPr>
      </w:pPr>
      <w:ins w:id="3963" w:author="Eric W. Brittain" w:date="2007-01-13T18:48:00Z">
        <w:r>
          <w:rPr/>
          <w:tab/>
        </w:r>
      </w:ins>
      <w:ins w:id="3964" w:author="Eric W. Brittain" w:date="2007-01-13T18:48:00Z">
        <w:r>
          <w:rPr>
            <w:i/>
          </w:rPr>
          <w:t>Languages:</w:t>
        </w:r>
      </w:ins>
      <w:ins w:id="3965" w:author="Eric W. Brittain" w:date="2007-01-13T18:48:00Z">
        <w:r>
          <w:rPr/>
          <w:t xml:space="preserve"> Common</w:t>
        </w:r>
      </w:ins>
    </w:p>
    <w:p>
      <w:pPr>
        <w:pStyle w:val="Normal"/>
        <w:rPr>
          <w:ins w:id="3969" w:author="Eric W. Brittain" w:date="2007-01-13T18:48:00Z"/>
        </w:rPr>
      </w:pPr>
      <w:ins w:id="3967" w:author="Eric W. Brittain" w:date="2007-01-13T18:48:00Z">
        <w:r>
          <w:rPr>
            <w:b/>
          </w:rPr>
          <w:t>Enervating Crush (Su):</w:t>
        </w:r>
      </w:ins>
      <w:ins w:id="3968" w:author="Eric W. Brittain" w:date="2007-01-13T18:48:00Z">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ins>
    </w:p>
    <w:p>
      <w:pPr>
        <w:pStyle w:val="Normal"/>
        <w:rPr>
          <w:ins w:id="3971" w:author="Eric W. Brittain" w:date="2007-01-13T18:48:00Z"/>
        </w:rPr>
      </w:pPr>
      <w:ins w:id="3970" w:author="Eric W. Brittain" w:date="2007-01-13T18:48:00Z">
        <w:r>
          <w:rPr/>
          <w:tab/>
          <w:t>Every point of Strength damage dealt by a vasuthant heals the creature of 1 point of damage, or gives it 1 temporary hit point if the creature is at full normal hit points. These temporary hit points last for 10 minutes.</w:t>
        </w:r>
      </w:ins>
    </w:p>
    <w:p>
      <w:pPr>
        <w:pStyle w:val="Normal"/>
        <w:rPr>
          <w:ins w:id="3973" w:author="Eric W. Brittain" w:date="2007-01-13T18:48:00Z"/>
        </w:rPr>
      </w:pPr>
      <w:ins w:id="3972" w:author="Eric W. Brittain" w:date="2007-01-13T18:48:00Z">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ins>
    </w:p>
    <w:p>
      <w:pPr>
        <w:pStyle w:val="Normal"/>
        <w:rPr>
          <w:ins w:id="3975" w:author="Eric W. Brittain" w:date="2007-01-13T18:48:00Z"/>
        </w:rPr>
      </w:pPr>
      <w:ins w:id="3974" w:author="Eric W. Brittain" w:date="2007-01-13T18:48:00Z">
        <w:r>
          <w:rPr/>
          <w:tab/>
          <w:t>The use of its enervating crush ability does not prevent a vasuthant from making slam attacks or using its spell like abilities.</w:t>
        </w:r>
      </w:ins>
    </w:p>
    <w:p>
      <w:pPr>
        <w:pStyle w:val="Normal"/>
        <w:rPr>
          <w:ins w:id="3978" w:author="Eric W. Brittain" w:date="2007-01-13T18:48:00Z"/>
        </w:rPr>
      </w:pPr>
      <w:ins w:id="3976" w:author="Eric W. Brittain" w:date="2007-01-13T18:48:00Z">
        <w:r>
          <w:rPr>
            <w:b/>
          </w:rPr>
          <w:t>Improved Grab (Ex):</w:t>
        </w:r>
      </w:ins>
      <w:ins w:id="3977" w:author="Eric W. Brittain" w:date="2007-01-13T18:48:00Z">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ins>
    </w:p>
    <w:p>
      <w:pPr>
        <w:pStyle w:val="Normal"/>
        <w:rPr>
          <w:ins w:id="3981" w:author="Eric W. Brittain" w:date="2007-01-13T18:48:00Z"/>
        </w:rPr>
      </w:pPr>
      <w:ins w:id="3979" w:author="Eric W. Brittain" w:date="2007-01-13T18:48:00Z">
        <w:r>
          <w:rPr>
            <w:b/>
          </w:rPr>
          <w:t>Reality Distortion (Ex):</w:t>
        </w:r>
      </w:ins>
      <w:ins w:id="3980" w:author="Eric W. Brittain" w:date="2007-01-13T18:48:00Z">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ins>
    </w:p>
    <w:p>
      <w:pPr>
        <w:pStyle w:val="Normal"/>
        <w:rPr>
          <w:ins w:id="3984" w:author="Eric W. Brittain" w:date="2007-01-13T18:48:00Z"/>
        </w:rPr>
      </w:pPr>
      <w:ins w:id="3982" w:author="Eric W. Brittain" w:date="2007-01-13T18:48:00Z">
        <w:r>
          <w:rPr>
            <w:b/>
          </w:rPr>
          <w:t>Immunity to Light (Ex)</w:t>
        </w:r>
      </w:ins>
      <w:ins w:id="3983" w:author="Eric W. Brittain" w:date="2007-01-13T18:48:00Z">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ins>
    </w:p>
    <w:p>
      <w:pPr>
        <w:pStyle w:val="Normal"/>
        <w:rPr>
          <w:ins w:id="3987" w:author="Eric W. Brittain" w:date="2007-01-13T18:48:00Z"/>
        </w:rPr>
      </w:pPr>
      <w:ins w:id="3985" w:author="Eric W. Brittain" w:date="2007-01-13T18:48:00Z">
        <w:r>
          <w:rPr>
            <w:b/>
          </w:rPr>
          <w:t>Trap Light (Ex):</w:t>
        </w:r>
      </w:ins>
      <w:ins w:id="3986" w:author="Eric W. Brittain" w:date="2007-01-13T18:48:00Z">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ins>
    </w:p>
    <w:p>
      <w:pPr>
        <w:pStyle w:val="Normal"/>
        <w:rPr>
          <w:ins w:id="3989" w:author="Eric W. Brittain" w:date="2007-01-13T20:40:00Z"/>
        </w:rPr>
      </w:pPr>
      <w:ins w:id="3988" w:author="Eric W. Brittain" w:date="2007-01-13T20:40:00Z">
        <w:r>
          <w:rPr/>
          <w:t>Note – this ability does not work in this pocket dimension.</w:t>
        </w:r>
      </w:ins>
    </w:p>
    <w:p>
      <w:pPr>
        <w:pStyle w:val="Normal"/>
        <w:rPr>
          <w:ins w:id="3992" w:author="Eric W. Brittain" w:date="2007-01-13T18:48:00Z"/>
        </w:rPr>
      </w:pPr>
      <w:ins w:id="3990" w:author="Eric W. Brittain" w:date="2007-01-13T18:48:00Z">
        <w:r>
          <w:rPr>
            <w:b/>
          </w:rPr>
          <w:t>Unholy Toughness (Ex):</w:t>
        </w:r>
      </w:ins>
      <w:ins w:id="3991" w:author="Eric W. Brittain" w:date="2007-01-13T18:48:00Z">
        <w:r>
          <w:rPr/>
          <w:t xml:space="preserve"> A vasuthant gains a bonus to its hit points equal to its Charisma modifier X its Hit Dice.</w:t>
        </w:r>
      </w:ins>
    </w:p>
    <w:p>
      <w:pPr>
        <w:pStyle w:val="Normal"/>
        <w:rPr>
          <w:ins w:id="3995" w:author="Eric W. Brittain" w:date="2007-01-13T18:48:00Z"/>
        </w:rPr>
      </w:pPr>
      <w:ins w:id="3993" w:author="Eric W. Brittain" w:date="2007-01-13T18:48:00Z">
        <w:r>
          <w:rPr>
            <w:b/>
          </w:rPr>
          <w:t>Skills:</w:t>
        </w:r>
      </w:ins>
      <w:ins w:id="3994" w:author="Eric W. Brittain" w:date="2007-01-13T18:48:00Z">
        <w:r>
          <w:rPr/>
          <w:t xml:space="preserve"> Vasuthants have a +2 racial bonus on Listen checks and Spot checks. A vasuthant gains a +4 racial bonus on hide checks in areas of shadowy illumination, In areas of bright illumination, it takes a -4 penalty on Hide checks.</w:t>
        </w:r>
      </w:ins>
    </w:p>
    <w:p>
      <w:pPr>
        <w:pStyle w:val="Normal"/>
        <w:rPr>
          <w:del w:id="3998" w:author="Eric W. Brittain" w:date="2007-01-13T18:48:00Z"/>
        </w:rPr>
      </w:pPr>
      <w:del w:id="3996" w:author="Eric W. Brittain" w:date="2007-01-13T18:48:00Z">
        <w:r>
          <w:rPr>
            <w:b/>
          </w:rPr>
          <w:delText>Black Ball</w:delText>
        </w:r>
      </w:del>
      <w:del w:id="3997" w:author="Eric W. Brittain" w:date="2007-01-13T18:48:00Z">
        <w:r>
          <w:rPr/>
          <w:delText>: Vasuthant; CR 4, Tiny Undead; HD 10d12+40, hp 110, Init +4, Spd Fly 30 ft. (perfect), AC 19 (+2 size, +4 dex, +3 natural), touch 15, flat footed 16, BAB/Grp: +5/-3,  Atk: Slam + 5 melee (1d3); Full Atk: 2 Slams + 5 melee (1d3) and up to 4 enervating crushes (1d3 plus 1d4 Str); Space/Reach 1 ft/0 ft; SA Enervating crush, improved grab, reality distortion; SQ +2 turn resistance, blindsight, darkvision 60ft, immunity to acid and cold, immunity to light, resistance to fire 5 and electricity 5, trap light, undead traits, unholy toughness, AL CE; SV Fort +3, Ref +9, Will +8, Str 10, Dex 18, Con ---, Int 04, Wis 12, Cha 16.</w:delText>
        </w:r>
      </w:del>
    </w:p>
    <w:p>
      <w:pPr>
        <w:pStyle w:val="Normal"/>
        <w:rPr>
          <w:del w:id="4001" w:author="Eric W. Brittain" w:date="2007-01-13T18:48:00Z"/>
        </w:rPr>
      </w:pPr>
      <w:del w:id="3999" w:author="Eric W. Brittain" w:date="2007-01-13T18:48:00Z">
        <w:r>
          <w:rPr>
            <w:i/>
          </w:rPr>
          <w:delText>Skills and Feats:</w:delText>
        </w:r>
      </w:del>
      <w:del w:id="4000" w:author="Eric W. Brittain" w:date="2007-01-13T18:48:00Z">
        <w:r>
          <w:rPr/>
          <w:delText xml:space="preserve"> Hide +21, Listen +12, Spot +13; Flyby Attack, Weapon Finesse, Improved Toughness, Skill Focus (Hide), Lightning Reflexes; Languages: Common</w:delText>
        </w:r>
      </w:del>
    </w:p>
    <w:p>
      <w:pPr>
        <w:pStyle w:val="Normal"/>
        <w:rPr>
          <w:del w:id="4004" w:author="Eric W. Brittain" w:date="2007-01-13T18:48:00Z"/>
        </w:rPr>
      </w:pPr>
      <w:del w:id="4002" w:author="Eric W. Brittain" w:date="2007-01-13T18:48:00Z">
        <w:r>
          <w:rPr>
            <w:b/>
          </w:rPr>
          <w:delText>Enervating Crush (Su):</w:delText>
        </w:r>
      </w:del>
      <w:del w:id="4003" w:author="Eric W. Brittain" w:date="2007-01-13T18:48:00Z">
        <w:r>
          <w:rPr/>
          <w:delTex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delText>
        </w:r>
      </w:del>
    </w:p>
    <w:p>
      <w:pPr>
        <w:pStyle w:val="Normal"/>
        <w:rPr>
          <w:del w:id="4007" w:author="Eric W. Brittain" w:date="2007-01-13T18:48:00Z"/>
        </w:rPr>
      </w:pPr>
      <w:del w:id="4005" w:author="Eric W. Brittain" w:date="2007-01-13T18:48:00Z">
        <w:r>
          <w:rPr>
            <w:rFonts w:eastAsia="Arial"/>
          </w:rPr>
          <w:delText xml:space="preserve">   </w:delText>
        </w:r>
      </w:del>
      <w:del w:id="4006" w:author="Eric W. Brittain" w:date="2007-01-13T18:48:00Z">
        <w:r>
          <w:rPr/>
          <w:delText>Every point of Strength damage dealt by a vasuthant heals the creature of 1 point of damage, or gives it 1 temporary hit point if the creature is at full normal hit points. These temporary hit points last for 10 minutes.</w:delText>
        </w:r>
      </w:del>
    </w:p>
    <w:p>
      <w:pPr>
        <w:pStyle w:val="Normal"/>
        <w:rPr>
          <w:del w:id="4010" w:author="Eric W. Brittain" w:date="2007-01-13T18:48:00Z"/>
        </w:rPr>
      </w:pPr>
      <w:del w:id="4008" w:author="Eric W. Brittain" w:date="2007-01-13T18:48:00Z">
        <w:r>
          <w:rPr>
            <w:rFonts w:eastAsia="Arial"/>
          </w:rPr>
          <w:delText xml:space="preserve">   </w:delText>
        </w:r>
      </w:del>
      <w:del w:id="4009" w:author="Eric W. Brittain" w:date="2007-01-13T18:48:00Z">
        <w:r>
          <w:rPr/>
          <w:delTex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delText>
        </w:r>
      </w:del>
    </w:p>
    <w:p>
      <w:pPr>
        <w:pStyle w:val="Normal"/>
        <w:rPr>
          <w:del w:id="4013" w:author="Eric W. Brittain" w:date="2007-01-13T18:48:00Z"/>
        </w:rPr>
      </w:pPr>
      <w:del w:id="4011" w:author="Eric W. Brittain" w:date="2007-01-13T18:48:00Z">
        <w:r>
          <w:rPr>
            <w:rFonts w:eastAsia="Arial"/>
          </w:rPr>
          <w:delText xml:space="preserve">   </w:delText>
        </w:r>
      </w:del>
      <w:del w:id="4012" w:author="Eric W. Brittain" w:date="2007-01-13T18:48:00Z">
        <w:r>
          <w:rPr/>
          <w:delText>The use of its enervating crush ability does not prevent a vasuthant from making slam attacks or using its spell like abilities.</w:delText>
        </w:r>
      </w:del>
    </w:p>
    <w:p>
      <w:pPr>
        <w:pStyle w:val="Normal"/>
        <w:rPr>
          <w:del w:id="4016" w:author="Eric W. Brittain" w:date="2007-01-13T18:48:00Z"/>
        </w:rPr>
      </w:pPr>
      <w:del w:id="4014" w:author="Eric W. Brittain" w:date="2007-01-13T18:48:00Z">
        <w:r>
          <w:rPr>
            <w:b/>
          </w:rPr>
          <w:delText>Improved Grab (Ex):</w:delText>
        </w:r>
      </w:del>
      <w:del w:id="4015" w:author="Eric W. Brittain" w:date="2007-01-13T18:48:00Z">
        <w:r>
          <w:rPr/>
          <w:delText xml:space="preserve"> To use this ability a vasuthant must first hit with its slam attack. It can then attempt to start a grapple as a free action without provoking attacks of opportunity. If it wins a grapple check, a vasuthant immediately employs its enervating crush attack.</w:delText>
        </w:r>
      </w:del>
    </w:p>
    <w:p>
      <w:pPr>
        <w:pStyle w:val="Normal"/>
        <w:rPr>
          <w:del w:id="4019" w:author="Eric W. Brittain" w:date="2007-01-13T18:48:00Z"/>
        </w:rPr>
      </w:pPr>
      <w:del w:id="4017" w:author="Eric W. Brittain" w:date="2007-01-13T18:48:00Z">
        <w:r>
          <w:rPr>
            <w:b/>
          </w:rPr>
          <w:delText>Reality Distortion (Ex):</w:delText>
        </w:r>
      </w:del>
      <w:del w:id="4018" w:author="Eric W. Brittain" w:date="2007-01-13T18:48:00Z">
        <w:r>
          <w:rPr/>
          <w:delTex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delText>
        </w:r>
      </w:del>
    </w:p>
    <w:p>
      <w:pPr>
        <w:pStyle w:val="Normal"/>
        <w:rPr>
          <w:del w:id="4022" w:author="Eric W. Brittain" w:date="2007-01-13T18:48:00Z"/>
        </w:rPr>
      </w:pPr>
      <w:del w:id="4020" w:author="Eric W. Brittain" w:date="2007-01-13T18:48:00Z">
        <w:r>
          <w:rPr>
            <w:b/>
          </w:rPr>
          <w:delText>Immunity to Light (Ex)</w:delText>
        </w:r>
      </w:del>
      <w:del w:id="4021" w:author="Eric W. Brittain" w:date="2007-01-13T18:48:00Z">
        <w:r>
          <w:rPr/>
          <w:delText>: Unlike many other undead creatures, a vasuthant is immune to any harmful effects of light, either natural or magical. All clerical spells of the Sun domain as well as other spells with the light descriptor (such as daylight) produce no adverse effects on the vasuthant.</w:delText>
        </w:r>
      </w:del>
    </w:p>
    <w:p>
      <w:pPr>
        <w:pStyle w:val="Normal"/>
        <w:rPr>
          <w:del w:id="4025" w:author="Eric W. Brittain" w:date="2007-01-13T18:48:00Z"/>
        </w:rPr>
      </w:pPr>
      <w:del w:id="4023" w:author="Eric W. Brittain" w:date="2007-01-13T18:48:00Z">
        <w:r>
          <w:rPr>
            <w:b/>
          </w:rPr>
          <w:delText>Trap Light (Ex):</w:delText>
        </w:r>
      </w:del>
      <w:del w:id="4024" w:author="Eric W. Brittain" w:date="2007-01-13T18:48:00Z">
        <w:r>
          <w:rPr/>
          <w:delText xml:space="preserve"> A vasuthant effectively absorbs nearby magical and non-magical light, creating a 60-foot emanation of shadow. All creatures within the area, including the vasuthant gain concealment. Creatures with low-light or dark 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delText>
        </w:r>
      </w:del>
    </w:p>
    <w:p>
      <w:pPr>
        <w:pStyle w:val="Normal"/>
        <w:rPr>
          <w:del w:id="4028" w:author="Eric W. Brittain" w:date="2007-01-13T18:48:00Z"/>
        </w:rPr>
      </w:pPr>
      <w:del w:id="4026" w:author="Eric W. Brittain" w:date="2007-01-13T18:48:00Z">
        <w:r>
          <w:rPr>
            <w:b/>
          </w:rPr>
          <w:delText>Unholy Toughness (Ex):</w:delText>
        </w:r>
      </w:del>
      <w:del w:id="4027" w:author="Eric W. Brittain" w:date="2007-01-13T18:48:00Z">
        <w:r>
          <w:rPr/>
          <w:delText xml:space="preserve"> A vasuthant gains a bonus to its hit points equal to its Charisma modifier X its Hit Dice.</w:delText>
        </w:r>
      </w:del>
    </w:p>
    <w:p>
      <w:pPr>
        <w:pStyle w:val="Normal"/>
        <w:rPr>
          <w:del w:id="4031" w:author="Eric W. Brittain" w:date="2007-01-13T18:48:00Z"/>
        </w:rPr>
      </w:pPr>
      <w:del w:id="4029" w:author="Eric W. Brittain" w:date="2007-01-13T18:48:00Z">
        <w:r>
          <w:rPr>
            <w:b/>
          </w:rPr>
          <w:delText>Skills:</w:delText>
        </w:r>
      </w:del>
      <w:del w:id="4030" w:author="Eric W. Brittain" w:date="2007-01-13T18:48:00Z">
        <w:r>
          <w:rPr/>
          <w:delText xml:space="preserve"> Vasuthants have a +2 racial bonus on Listen checks and Spot checks. *A vasuthant gains a +4 racial bonus on hide checks in areas of shadowy illumination, In areas of bright illumination, it takes a -4 penalty on Hide checks.</w:delText>
        </w:r>
      </w:del>
    </w:p>
    <w:p>
      <w:pPr>
        <w:pStyle w:val="Normal"/>
        <w:ind w:firstLine="720"/>
        <w:rPr/>
      </w:pPr>
      <w:r>
        <w:rPr>
          <w:i/>
        </w:rPr>
        <w:t>Physical Description:</w:t>
      </w:r>
      <w:r>
        <w:rPr/>
        <w:t xml:space="preserve"> A small black ball lies forgotten on the ground.</w:t>
      </w:r>
    </w:p>
    <w:p>
      <w:pPr>
        <w:pStyle w:val="ChangeMe"/>
        <w:rPr>
          <w:color w:val="000000"/>
        </w:rPr>
      </w:pPr>
      <w:r>
        <w:rPr>
          <w:color w:val="000000"/>
        </w:rPr>
      </w:r>
    </w:p>
    <w:p>
      <w:pPr>
        <w:pStyle w:val="Normal"/>
        <w:rPr/>
      </w:pPr>
      <w:r>
        <w:rPr>
          <w:b/>
        </w:rPr>
        <w:t>Corporeal Trilloch</w:t>
      </w:r>
      <w:r>
        <w:rPr/>
        <w:t>: CR 8, Small Outsider (Chaotic, Extraplanar, corporeal); HD 8d8+24, hp 6</w:t>
      </w:r>
      <w:ins w:id="4032" w:author="Eric W. Brittain" w:date="2007-01-14T13:59:00Z">
        <w:r>
          <w:rPr/>
          <w:t>4</w:t>
        </w:r>
      </w:ins>
      <w:del w:id="4033" w:author="Eric W. Brittain" w:date="2007-01-14T13:59:00Z">
        <w:r>
          <w:rPr/>
          <w:delText>0</w:delText>
        </w:r>
      </w:del>
      <w:r>
        <w:rPr/>
        <w:t>, Init +8, Spd Fly 40 ft (perfect), AC 19 (+1 size, +4 Dex, +4 natural), touch 15, flat footed 15, BAB/Grp: +8/+4,  Atk: ---; Full Atk: ---; Space/Reach 5 ft/5 ft; SA Control Rage, Death Knell; SQ Blindsight 60 ft. Damage Reduction 15/lawful, darkvision 60 ft., immunity to magic, incorporeal traits, native invisibility, outsider traits, AL CN; SV Fort +9, Ref +10, Will +10, Str 18, Dex 19, Con 17, Int 11, Wis 18, Cha 18.</w:t>
      </w:r>
    </w:p>
    <w:p>
      <w:pPr>
        <w:pStyle w:val="Normal"/>
        <w:rPr>
          <w:ins w:id="4035" w:author="Eric W. Brittain" w:date="2007-01-14T15:46:00Z"/>
        </w:rPr>
      </w:pPr>
      <w:ins w:id="4034" w:author="Eric W. Brittain" w:date="2007-01-14T15:46:00Z">
        <w:r>
          <w:rPr>
            <w:i/>
          </w:rPr>
          <w:tab/>
        </w:r>
      </w:ins>
      <w:r>
        <w:rPr>
          <w:i/>
        </w:rPr>
        <w:t>Skills and Feats</w:t>
      </w:r>
      <w:r>
        <w:rPr/>
        <w:t xml:space="preserve">: Concentration +14, Hide +19, Intimidate +15, Listen +15, Move Silently +15, Search +11, Spot +15, Survival +15 (+17 following tracks); Ability Focus (Control Rage), Improved Initiative, quicken spell like ability (death knell); </w:t>
      </w:r>
    </w:p>
    <w:p>
      <w:pPr>
        <w:pStyle w:val="Normal"/>
        <w:rPr/>
      </w:pPr>
      <w:ins w:id="4036" w:author="Eric W. Brittain" w:date="2007-01-14T15:46:00Z">
        <w:r>
          <w:rPr/>
          <w:tab/>
        </w:r>
      </w:ins>
      <w:r>
        <w:rPr>
          <w:i/>
        </w:rPr>
        <w:t>Languages</w:t>
      </w:r>
      <w:r>
        <w:rPr/>
        <w:t>: None</w:t>
      </w:r>
    </w:p>
    <w:p>
      <w:pPr>
        <w:pStyle w:val="Normal"/>
        <w:rPr/>
      </w:pPr>
      <w:r>
        <w:rPr>
          <w:b/>
        </w:rPr>
        <w:t>Control Rage (Sp):</w:t>
      </w:r>
      <w:r>
        <w:rPr/>
        <w:t xml:space="preserve"> A trilloch can inspire rage (as a rage spell, but with a DC 19 Will save allowed to negate the effect) in all living creatures within 180 feet at will. Each creature gains a +4 morale bonus to Strength and Constitution, a +2 morale bonus on Will saves, and a -4 penalty to Armor Class. This effect is otherwise identical to a barbarian's rage ability, except that the subjects aren't fatigued at the end of the rage. If a creature has the rage ability and its bonuses when raging are greater than those given here, it can use its other bonuses instead. The save DC is Charisma-based. This is a mind-affecting compulsion effect.</w:t>
      </w:r>
    </w:p>
    <w:p>
      <w:pPr>
        <w:pStyle w:val="Normal"/>
        <w:rPr/>
      </w:pPr>
      <w:r>
        <w:rPr>
          <w:rFonts w:eastAsia="Arial"/>
        </w:rPr>
        <w:t xml:space="preserve">   </w:t>
      </w:r>
      <w:r>
        <w:rPr/>
        <w:t>An affected creature can end its rage by making a DC19 Will save. The trilloch can end the rage for any number of creatures prematurely, without affecting other raging creatures. It can also end a rage caused by any other effect, such as a barbarian's rage ability, and in that case the barbarian would become fatigued. A trilloch always ends the rage for a creature that has gone beyond its normal Hit Points into those granted by the rage, likely killing it.</w:t>
      </w:r>
    </w:p>
    <w:p>
      <w:pPr>
        <w:pStyle w:val="Normal"/>
        <w:rPr/>
      </w:pPr>
      <w:r>
        <w:rPr>
          <w:rFonts w:eastAsia="Arial"/>
        </w:rPr>
        <w:t xml:space="preserve">   </w:t>
      </w:r>
      <w:r>
        <w:rPr/>
        <w:t>The effect lasts for as long as the Trilloch concentrates on it, plus 1 round per Hit Die of the creature.</w:t>
      </w:r>
    </w:p>
    <w:p>
      <w:pPr>
        <w:pStyle w:val="Normal"/>
        <w:rPr/>
      </w:pPr>
      <w:r>
        <w:rPr>
          <w:b/>
        </w:rPr>
        <w:t>Death Knell (Sp):</w:t>
      </w:r>
      <w:r>
        <w:rPr/>
        <w:t xml:space="preserve"> As a quickened action at will, a trilloch can create an effect similar to death knell on all creatures within 180 feet. Any living creature in the area that has -1 or fewer Hit Points must succeed on a DC 16 Fortitude save or die. The trilloch gains no hit points or other benefit from the death knell.</w:t>
      </w:r>
    </w:p>
    <w:p>
      <w:pPr>
        <w:pStyle w:val="Normal"/>
        <w:rPr/>
      </w:pPr>
      <w:r>
        <w:rPr>
          <w:b/>
        </w:rPr>
        <w:t>Immunity to magic (Ex):</w:t>
      </w:r>
      <w:r>
        <w:rPr/>
        <w:t xml:space="preserve"> A trilloch is immune to most spells or spell like abilities that allow spell resistance, except for the following: Detect magic and deathwatch show its location. Death war protects a creature from the trilloch’s control rage and death ward abilities. Holy Word and Banishment return it to its home plane. It is treated as an undead creature for the purposes of being affected by cure spells and positive and negative levels.</w:t>
      </w:r>
    </w:p>
    <w:p>
      <w:pPr>
        <w:pStyle w:val="Normal"/>
        <w:rPr/>
      </w:pPr>
      <w:r>
        <w:rPr/>
        <w:t>Natural Invisibility: This ability is inherent and not subject to the invisibility purge spell.</w:t>
      </w:r>
    </w:p>
    <w:p>
      <w:pPr>
        <w:pStyle w:val="Normal"/>
        <w:ind w:firstLine="720"/>
        <w:rPr/>
      </w:pPr>
      <w:r>
        <w:rPr>
          <w:i/>
        </w:rPr>
        <w:t>Physical Description</w:t>
      </w:r>
      <w:r>
        <w:rPr/>
        <w:t>: This creature is naturally invisible. To a PC is using see invisibility it appears as a amorphous pulse of energy. To a PC using  true seeing (or similar) it looks like a bizarre cross between feathery fungus, a crinoid, and a crustacean. Fully extended it might measure 3 feet long, with a wingspan to match. It is weightless.</w:t>
      </w:r>
    </w:p>
    <w:p>
      <w:pPr>
        <w:pStyle w:val="Heading2"/>
        <w:rPr>
          <w:rFonts w:cs="Arial"/>
        </w:rPr>
      </w:pPr>
      <w:r>
        <w:rPr>
          <w:rFonts w:cs="Arial"/>
        </w:rPr>
        <w:t>Encounter 10</w:t>
        <w:tab/>
        <w:tab/>
        <w:tab/>
        <w:tab/>
      </w:r>
    </w:p>
    <w:p>
      <w:pPr>
        <w:pStyle w:val="Normal"/>
        <w:rPr>
          <w:ins w:id="4049" w:author="Eric W. Brittain" w:date="2007-01-13T23:40:00Z"/>
        </w:rPr>
      </w:pPr>
      <w:ins w:id="4037" w:author="Eric W. Brittain" w:date="2007-01-13T23:40:00Z">
        <w:r>
          <w:rPr>
            <w:b/>
          </w:rPr>
          <w:t>Ringmaster:</w:t>
        </w:r>
      </w:ins>
      <w:ins w:id="4038" w:author="Eric W. Brittain" w:date="2007-01-13T23:40:00Z">
        <w:r>
          <w:rPr/>
          <w:t xml:space="preserve"> </w:t>
        </w:r>
      </w:ins>
      <w:ins w:id="4039" w:author="Eric W. Brittain" w:date="2007-01-14T17:38:00Z">
        <w:r>
          <w:rPr/>
          <w:t xml:space="preserve">Male (looks Flan) based on a </w:t>
        </w:r>
      </w:ins>
      <w:ins w:id="4040" w:author="Eric W. Brittain" w:date="2007-01-13T23:40:00Z">
        <w:r>
          <w:rPr/>
          <w:t>Bone Naga Sor 5; CR 19, Medium Undead; HD 30d12+5d4, hp 285, Init +7, Spd 40 ft.; AC 19 (+3 Dex, +6 natural), touch flat-footed13, flat-footed 16, BAB/Grp: +16/+15; Atk Cane +17 melee (2d4-1 plus poison); Full Atk Cane +17/ +8 melee (2d4-1 plus poison); Space/Reach 5 ft/5 ft; SA Poison, Spells; SQ DR 5/Bludgeoning or Slashing, Detect Thoughts, Guarded Thoughts, Immunities, Telepathy, Undead Traits; SR 23, AL NE; SV Fort +1</w:t>
        </w:r>
      </w:ins>
      <w:ins w:id="4041" w:author="Eric W. Brittain" w:date="2007-01-13T23:42:00Z">
        <w:r>
          <w:rPr/>
          <w:t>1</w:t>
        </w:r>
      </w:ins>
      <w:ins w:id="4042" w:author="Eric W. Brittain" w:date="2007-01-13T23:40:00Z">
        <w:r>
          <w:rPr/>
          <w:t>, Ref +1</w:t>
        </w:r>
      </w:ins>
      <w:ins w:id="4043" w:author="Eric W. Brittain" w:date="2007-01-13T23:42:00Z">
        <w:r>
          <w:rPr/>
          <w:t>4</w:t>
        </w:r>
      </w:ins>
      <w:ins w:id="4044" w:author="Eric W. Brittain" w:date="2007-01-13T23:40:00Z">
        <w:r>
          <w:rPr/>
          <w:t>, Will +2</w:t>
        </w:r>
      </w:ins>
      <w:ins w:id="4045" w:author="Eric W. Brittain" w:date="2007-01-13T23:42:00Z">
        <w:r>
          <w:rPr/>
          <w:t>4</w:t>
        </w:r>
      </w:ins>
      <w:ins w:id="4046" w:author="Eric W. Brittain" w:date="2007-01-13T23:40:00Z">
        <w:r>
          <w:rPr/>
          <w:t>, Str 08, Dex 16, Con ---, Int 16, Wis 16, Cha 2</w:t>
        </w:r>
      </w:ins>
      <w:ins w:id="4047" w:author="Eric W. Brittain" w:date="2007-01-13T23:44:00Z">
        <w:r>
          <w:rPr/>
          <w:t>6</w:t>
        </w:r>
      </w:ins>
      <w:ins w:id="4048" w:author="Eric W. Brittain" w:date="2007-01-13T23:40:00Z">
        <w:r>
          <w:rPr/>
          <w:t>.</w:t>
        </w:r>
      </w:ins>
    </w:p>
    <w:p>
      <w:pPr>
        <w:pStyle w:val="Normal"/>
        <w:rPr>
          <w:ins w:id="4073" w:author="Eric W. Brittain" w:date="2007-01-13T23:40:00Z"/>
        </w:rPr>
      </w:pPr>
      <w:ins w:id="4050" w:author="Eric W. Brittain" w:date="2007-01-13T23:40:00Z">
        <w:r>
          <w:rPr>
            <w:i/>
          </w:rPr>
          <w:tab/>
          <w:t>Skills and Feats:</w:t>
        </w:r>
      </w:ins>
      <w:ins w:id="4051" w:author="Eric W. Brittain" w:date="2007-01-13T23:40:00Z">
        <w:r>
          <w:rPr/>
          <w:t xml:space="preserve"> Bluff +30, Concentration +28, Diplomacy +2</w:t>
        </w:r>
      </w:ins>
      <w:ins w:id="4052" w:author="Eric W. Brittain" w:date="2007-01-13T23:45:00Z">
        <w:r>
          <w:rPr/>
          <w:t>0</w:t>
        </w:r>
      </w:ins>
      <w:ins w:id="4053" w:author="Eric W. Brittain" w:date="2007-01-13T23:40:00Z">
        <w:r>
          <w:rPr/>
          <w:t>, Hide +1</w:t>
        </w:r>
      </w:ins>
      <w:ins w:id="4054" w:author="Eric W. Brittain" w:date="2007-01-13T23:45:00Z">
        <w:r>
          <w:rPr/>
          <w:t>8</w:t>
        </w:r>
      </w:ins>
      <w:ins w:id="4055" w:author="Eric W. Brittain" w:date="2007-01-13T23:40:00Z">
        <w:r>
          <w:rPr/>
          <w:t>, Intimidate +1</w:t>
        </w:r>
      </w:ins>
      <w:ins w:id="4056" w:author="Eric W. Brittain" w:date="2007-01-13T23:45:00Z">
        <w:r>
          <w:rPr/>
          <w:t>4</w:t>
        </w:r>
      </w:ins>
      <w:ins w:id="4057" w:author="Eric W. Brittain" w:date="2007-01-13T23:40:00Z">
        <w:r>
          <w:rPr/>
          <w:t>, Listen +1</w:t>
        </w:r>
      </w:ins>
      <w:ins w:id="4058" w:author="Eric W. Brittain" w:date="2007-01-13T23:45:00Z">
        <w:r>
          <w:rPr/>
          <w:t>7</w:t>
        </w:r>
      </w:ins>
      <w:ins w:id="4059" w:author="Eric W. Brittain" w:date="2007-01-13T23:40:00Z">
        <w:r>
          <w:rPr/>
          <w:t>, Sense Motive +18</w:t>
        </w:r>
      </w:ins>
      <w:ins w:id="4060" w:author="Eric W. Brittain" w:date="2007-01-13T23:45:00Z">
        <w:r>
          <w:rPr/>
          <w:t>, Spellcraft +11</w:t>
        </w:r>
      </w:ins>
      <w:ins w:id="4061" w:author="Eric W. Brittain" w:date="2007-01-13T23:40:00Z">
        <w:r>
          <w:rPr/>
          <w:t xml:space="preserve">; Alertness, </w:t>
        </w:r>
      </w:ins>
      <w:ins w:id="4062" w:author="Eric W. Brittain" w:date="2007-01-13T23:43:00Z">
        <w:r>
          <w:rPr/>
          <w:t>Draconic Heritage (Blue)</w:t>
        </w:r>
      </w:ins>
      <w:ins w:id="4063" w:author="Eric W. Brittain" w:date="2007-01-13T23:40:00Z">
        <w:r>
          <w:rPr/>
          <w:t xml:space="preserve">, Improved Initiative, Lightning Reflexes, Empower Spell, </w:t>
        </w:r>
      </w:ins>
      <w:ins w:id="4064" w:author="Eric W. Brittain" w:date="2007-01-13T23:43:00Z">
        <w:r>
          <w:rPr/>
          <w:t>Versatile Caster</w:t>
        </w:r>
      </w:ins>
      <w:ins w:id="4065" w:author="Eric W. Brittain" w:date="2007-01-13T23:46:00Z">
        <w:r>
          <w:rPr/>
          <w:t>,</w:t>
        </w:r>
      </w:ins>
      <w:ins w:id="4066" w:author="Eric W. Brittain" w:date="2007-01-13T23:40:00Z">
        <w:r>
          <w:rPr/>
          <w:t xml:space="preserve"> Corpsecrafter, Danger Sense, Repeat Spell, Accelerated metamagic (</w:t>
        </w:r>
      </w:ins>
      <w:ins w:id="4067" w:author="Eric W. Brittain" w:date="2007-01-13T23:43:00Z">
        <w:r>
          <w:rPr/>
          <w:t>Empower</w:t>
        </w:r>
      </w:ins>
      <w:ins w:id="4068" w:author="Eric W. Brittain" w:date="2007-01-13T23:40:00Z">
        <w:r>
          <w:rPr/>
          <w:t xml:space="preserve">), </w:t>
        </w:r>
      </w:ins>
      <w:ins w:id="4069" w:author="Eric W. Brittain" w:date="2007-01-13T23:46:00Z">
        <w:r>
          <w:rPr/>
          <w:t xml:space="preserve">Accelerated metamagic (Repeat Spell), </w:t>
        </w:r>
      </w:ins>
      <w:ins w:id="4070" w:author="Eric W. Brittain" w:date="2007-01-13T23:40:00Z">
        <w:r>
          <w:rPr/>
          <w:t>Practical Metamagic (</w:t>
        </w:r>
      </w:ins>
      <w:ins w:id="4071" w:author="Eric W. Brittain" w:date="2007-01-13T23:43:00Z">
        <w:r>
          <w:rPr/>
          <w:t>Empower</w:t>
        </w:r>
      </w:ins>
      <w:ins w:id="4072" w:author="Eric W. Brittain" w:date="2007-01-13T23:40:00Z">
        <w:r>
          <w:rPr/>
          <w:t>).</w:t>
        </w:r>
      </w:ins>
    </w:p>
    <w:p>
      <w:pPr>
        <w:pStyle w:val="Normal"/>
        <w:rPr>
          <w:ins w:id="4077" w:author="Eric W. Brittain" w:date="2007-01-13T23:40:00Z"/>
        </w:rPr>
      </w:pPr>
      <w:ins w:id="4074" w:author="Eric W. Brittain" w:date="2007-01-13T23:40:00Z">
        <w:r>
          <w:rPr/>
          <w:tab/>
        </w:r>
      </w:ins>
      <w:ins w:id="4075" w:author="Eric W. Brittain" w:date="2007-01-13T23:40:00Z">
        <w:r>
          <w:rPr>
            <w:i/>
          </w:rPr>
          <w:t xml:space="preserve">Languages: </w:t>
        </w:r>
      </w:ins>
      <w:ins w:id="4076" w:author="Eric W. Brittain" w:date="2007-01-13T23:40:00Z">
        <w:r>
          <w:rPr/>
          <w:t>Common, Flan, Abyssal, Infernal</w:t>
        </w:r>
      </w:ins>
    </w:p>
    <w:p>
      <w:pPr>
        <w:pStyle w:val="Normal"/>
        <w:rPr>
          <w:ins w:id="4080" w:author="Eric W. Brittain" w:date="2007-01-13T23:40:00Z"/>
        </w:rPr>
      </w:pPr>
      <w:ins w:id="4078" w:author="Eric W. Brittain" w:date="2007-01-13T23:40:00Z">
        <w:r>
          <w:rPr>
            <w:b/>
          </w:rPr>
          <w:t>Poison (Ex):</w:t>
        </w:r>
      </w:ins>
      <w:ins w:id="4079" w:author="Eric W. Brittain" w:date="2007-01-13T23:40:00Z">
        <w:r>
          <w:rPr/>
          <w:t xml:space="preserve"> The ringmaster delivers his poison via a successful cane attack. The poison from its cane (Fortitude save DC 24) has initial damage of 1d4 points of Constitution drain, and the secondary is 1d4 points of Constitution damage.</w:t>
        </w:r>
      </w:ins>
    </w:p>
    <w:p>
      <w:pPr>
        <w:pStyle w:val="Normal"/>
        <w:rPr>
          <w:ins w:id="4106" w:author="Eric W. Brittain" w:date="2007-01-13T23:40:00Z"/>
        </w:rPr>
      </w:pPr>
      <w:ins w:id="4081" w:author="Eric W. Brittain" w:date="2007-01-13T23:40:00Z">
        <w:r>
          <w:rPr>
            <w:b/>
          </w:rPr>
          <w:t>Spells:</w:t>
        </w:r>
      </w:ins>
      <w:ins w:id="4082" w:author="Eric W. Brittain" w:date="2007-01-13T23:40:00Z">
        <w:r>
          <w:rPr/>
          <w:t xml:space="preserve"> (6/9/8/8/8/8/7/7/6/4 DC=18+spell level) 0 -</w:t>
        </w:r>
      </w:ins>
      <w:ins w:id="4083" w:author="Eric W. Brittain" w:date="2007-01-13T23:40:00Z">
        <w:r>
          <w:rPr>
            <w:i/>
          </w:rPr>
          <w:t>acid splash, dancing lights, detect magic, ghost sound, light, mage hand, mending, read magic</w:t>
        </w:r>
      </w:ins>
      <w:ins w:id="4084" w:author="Eric W. Brittain" w:date="2007-01-13T23:40:00Z">
        <w:r>
          <w:rPr/>
          <w:t xml:space="preserve">, 1- </w:t>
        </w:r>
      </w:ins>
      <w:ins w:id="4085" w:author="Eric W. Brittain" w:date="2007-01-13T23:40:00Z">
        <w:r>
          <w:rPr>
            <w:i/>
          </w:rPr>
          <w:t xml:space="preserve">backbiter, mage armor, magic missile, shield, true strike, </w:t>
        </w:r>
      </w:ins>
      <w:ins w:id="4086" w:author="Eric W. Brittain" w:date="2007-01-13T23:40:00Z">
        <w:r>
          <w:rPr/>
          <w:t>2 -</w:t>
        </w:r>
      </w:ins>
      <w:ins w:id="4087" w:author="Eric W. Brittain" w:date="2007-01-13T23:40:00Z">
        <w:r>
          <w:rPr>
            <w:i/>
          </w:rPr>
          <w:t xml:space="preserve"> bone fiddle, false life, fireburst, glitterdust, scorching ray, </w:t>
        </w:r>
      </w:ins>
      <w:ins w:id="4088" w:author="Eric W. Brittain" w:date="2007-01-13T23:40:00Z">
        <w:r>
          <w:rPr/>
          <w:t>3 -</w:t>
        </w:r>
      </w:ins>
      <w:ins w:id="4089" w:author="Eric W. Brittain" w:date="2007-01-13T23:40:00Z">
        <w:r>
          <w:rPr>
            <w:i/>
          </w:rPr>
          <w:t xml:space="preserve"> blacklight, dispel magic, fly, sonorous hum, </w:t>
        </w:r>
      </w:ins>
      <w:ins w:id="4090" w:author="Eric W. Brittain" w:date="2007-01-13T23:40:00Z">
        <w:r>
          <w:rPr/>
          <w:t>4 -</w:t>
        </w:r>
      </w:ins>
      <w:ins w:id="4091" w:author="Eric W. Brittain" w:date="2007-01-13T23:40:00Z">
        <w:r>
          <w:rPr>
            <w:i/>
          </w:rPr>
          <w:t xml:space="preserve"> dimension door, greater invisibility, shadow well, stoneskin, </w:t>
        </w:r>
      </w:ins>
      <w:ins w:id="4092" w:author="Eric W. Brittain" w:date="2007-01-13T23:40:00Z">
        <w:r>
          <w:rPr/>
          <w:t>5 -</w:t>
        </w:r>
      </w:ins>
      <w:ins w:id="4093" w:author="Eric W. Brittain" w:date="2007-01-13T23:40:00Z">
        <w:r>
          <w:rPr>
            <w:i/>
          </w:rPr>
          <w:t xml:space="preserve"> arc of lightning, ball lightning, wall of force, contingent energy resistance </w:t>
        </w:r>
      </w:ins>
      <w:ins w:id="4094" w:author="Eric W. Brittain" w:date="2007-01-13T23:40:00Z">
        <w:r>
          <w:rPr/>
          <w:t>6 -</w:t>
        </w:r>
      </w:ins>
      <w:ins w:id="4095" w:author="Eric W. Brittain" w:date="2007-01-13T23:40:00Z">
        <w:r>
          <w:rPr>
            <w:i/>
          </w:rPr>
          <w:t xml:space="preserve"> disintegrate, fleshshiver, globe of invulnerability, </w:t>
        </w:r>
      </w:ins>
      <w:ins w:id="4096" w:author="Eric W. Brittain" w:date="2007-01-13T23:40:00Z">
        <w:r>
          <w:rPr/>
          <w:t>7 -</w:t>
        </w:r>
      </w:ins>
      <w:ins w:id="4097" w:author="Eric W. Brittain" w:date="2007-01-13T23:40:00Z">
        <w:r>
          <w:rPr>
            <w:i/>
          </w:rPr>
          <w:t xml:space="preserve"> power word blind, wave of exhaustion, spell turning </w:t>
        </w:r>
      </w:ins>
      <w:ins w:id="4098" w:author="Eric W. Brittain" w:date="2007-01-13T23:40:00Z">
        <w:r>
          <w:rPr/>
          <w:t>8 -</w:t>
        </w:r>
      </w:ins>
      <w:ins w:id="4099" w:author="Eric W. Brittain" w:date="2007-01-13T23:40:00Z">
        <w:r>
          <w:rPr>
            <w:i/>
          </w:rPr>
          <w:t xml:space="preserve"> blackfire, flensing, mind blank, </w:t>
        </w:r>
      </w:ins>
      <w:ins w:id="4100" w:author="Eric W. Brittain" w:date="2007-01-13T23:40:00Z">
        <w:r>
          <w:rPr/>
          <w:t>9 -</w:t>
        </w:r>
      </w:ins>
      <w:ins w:id="4101" w:author="Eric W. Brittain" w:date="2007-01-13T23:40:00Z">
        <w:r>
          <w:rPr>
            <w:i/>
          </w:rPr>
          <w:t xml:space="preserve"> time stop, sphere of ultimate destruction, </w:t>
        </w:r>
      </w:ins>
      <w:ins w:id="4102" w:author="Eric W. Brittain" w:date="2007-01-13T23:40:00Z">
        <w:r>
          <w:rPr/>
          <w:t xml:space="preserve"> </w:t>
        </w:r>
      </w:ins>
      <w:ins w:id="4103" w:author="Eric W. Brittain" w:date="2007-01-14T17:38:00Z">
        <w:r>
          <w:rPr/>
          <w:t xml:space="preserve">The ringmaster </w:t>
        </w:r>
      </w:ins>
      <w:ins w:id="4104" w:author="Eric W. Brittain" w:date="2007-01-13T23:40:00Z">
        <w:r>
          <w:rPr/>
          <w:t>casts spells as a 19th-level sorcerer</w:t>
        </w:r>
      </w:ins>
      <w:ins w:id="4105" w:author="Eric W. Brittain" w:date="2007-01-13T23:47:00Z">
        <w:r>
          <w:rPr/>
          <w:t xml:space="preserve"> because the demi-plane hinders some of its natural abilities.</w:t>
        </w:r>
      </w:ins>
    </w:p>
    <w:p>
      <w:pPr>
        <w:pStyle w:val="Normal"/>
        <w:rPr>
          <w:ins w:id="4113" w:author="Eric W. Brittain" w:date="2007-01-13T23:40:00Z"/>
        </w:rPr>
      </w:pPr>
      <w:ins w:id="4107" w:author="Eric W. Brittain" w:date="2007-01-13T23:40:00Z">
        <w:r>
          <w:rPr>
            <w:b/>
          </w:rPr>
          <w:t>Detect Thoughts (Su):</w:t>
        </w:r>
      </w:ins>
      <w:ins w:id="4108" w:author="Eric W. Brittain" w:date="2007-01-13T23:40:00Z">
        <w:r>
          <w:rPr/>
          <w:t xml:space="preserve"> </w:t>
        </w:r>
      </w:ins>
      <w:ins w:id="4109" w:author="Eric W. Brittain" w:date="2007-01-13T23:48:00Z">
        <w:r>
          <w:rPr/>
          <w:t>The ringmaster</w:t>
        </w:r>
      </w:ins>
      <w:ins w:id="4110" w:author="Eric W. Brittain" w:date="2007-01-13T23:40:00Z">
        <w:r>
          <w:rPr/>
          <w:t xml:space="preserve"> can continuously detect the thoughts of those around </w:t>
        </w:r>
      </w:ins>
      <w:ins w:id="4111" w:author="Eric W. Brittain" w:date="2007-01-14T17:39:00Z">
        <w:r>
          <w:rPr/>
          <w:t>him</w:t>
        </w:r>
      </w:ins>
      <w:ins w:id="4112" w:author="Eric W. Brittain" w:date="2007-01-13T23:40:00Z">
        <w:r>
          <w:rPr/>
          <w:t>. This ability functions like a detect thoughts spell (caster level 9th; Will save DC 19) and it is always active</w:t>
        </w:r>
      </w:ins>
    </w:p>
    <w:p>
      <w:pPr>
        <w:pStyle w:val="Normal"/>
        <w:rPr>
          <w:ins w:id="4122" w:author="Eric W. Brittain" w:date="2007-01-13T23:40:00Z"/>
        </w:rPr>
      </w:pPr>
      <w:ins w:id="4114" w:author="Eric W. Brittain" w:date="2007-01-13T23:40:00Z">
        <w:r>
          <w:rPr>
            <w:b/>
          </w:rPr>
          <w:t>Guarded thoughts (Ex):</w:t>
        </w:r>
      </w:ins>
      <w:ins w:id="4115" w:author="Eric W. Brittain" w:date="2007-01-13T23:40:00Z">
        <w:r>
          <w:rPr/>
          <w:t xml:space="preserve"> Because of </w:t>
        </w:r>
      </w:ins>
      <w:ins w:id="4116" w:author="Eric W. Brittain" w:date="2007-01-13T23:48:00Z">
        <w:r>
          <w:rPr/>
          <w:t xml:space="preserve">his </w:t>
        </w:r>
      </w:ins>
      <w:ins w:id="4117" w:author="Eric W. Brittain" w:date="2007-01-13T23:40:00Z">
        <w:r>
          <w:rPr/>
          <w:t xml:space="preserve">ability to shield their thoughts, </w:t>
        </w:r>
      </w:ins>
      <w:ins w:id="4118" w:author="Eric W. Brittain" w:date="2007-01-13T23:48:00Z">
        <w:r>
          <w:rPr/>
          <w:t>thi</w:t>
        </w:r>
      </w:ins>
      <w:ins w:id="4119" w:author="Eric W. Brittain" w:date="2007-01-14T16:27:00Z">
        <w:r>
          <w:rPr/>
          <w:t>s</w:t>
        </w:r>
      </w:ins>
      <w:ins w:id="4120" w:author="Eric W. Brittain" w:date="2007-01-13T23:48:00Z">
        <w:r>
          <w:rPr/>
          <w:t xml:space="preserve"> ringmaster is </w:t>
        </w:r>
      </w:ins>
      <w:ins w:id="4121" w:author="Eric W. Brittain" w:date="2007-01-13T23:40:00Z">
        <w:r>
          <w:rPr/>
          <w:t>immune to any form of mind reading.</w:t>
        </w:r>
      </w:ins>
    </w:p>
    <w:p>
      <w:pPr>
        <w:pStyle w:val="Normal"/>
        <w:rPr>
          <w:ins w:id="4127" w:author="Eric W. Brittain" w:date="2007-01-13T23:40:00Z"/>
        </w:rPr>
      </w:pPr>
      <w:ins w:id="4123" w:author="Eric W. Brittain" w:date="2007-01-13T23:40:00Z">
        <w:r>
          <w:rPr>
            <w:b/>
          </w:rPr>
          <w:t>Immunities (Ex):</w:t>
        </w:r>
      </w:ins>
      <w:ins w:id="4124" w:author="Eric W. Brittain" w:date="2007-01-13T23:40:00Z">
        <w:r>
          <w:rPr/>
          <w:t xml:space="preserve"> </w:t>
        </w:r>
      </w:ins>
      <w:ins w:id="4125" w:author="Eric W. Brittain" w:date="2007-01-13T23:48:00Z">
        <w:r>
          <w:rPr/>
          <w:t xml:space="preserve">The ringmaster is </w:t>
        </w:r>
      </w:ins>
      <w:ins w:id="4126" w:author="Eric W. Brittain" w:date="2007-01-13T23:40:00Z">
        <w:r>
          <w:rPr/>
          <w:t>immune to cold.</w:t>
        </w:r>
      </w:ins>
    </w:p>
    <w:p>
      <w:pPr>
        <w:pStyle w:val="Normal"/>
        <w:rPr>
          <w:ins w:id="4132" w:author="Eric W. Brittain" w:date="2007-01-13T23:40:00Z"/>
        </w:rPr>
      </w:pPr>
      <w:ins w:id="4128" w:author="Eric W. Brittain" w:date="2007-01-13T23:40:00Z">
        <w:r>
          <w:rPr>
            <w:b/>
          </w:rPr>
          <w:t>Telepathy (Ex):</w:t>
        </w:r>
      </w:ins>
      <w:ins w:id="4129" w:author="Eric W. Brittain" w:date="2007-01-13T23:40:00Z">
        <w:r>
          <w:rPr/>
          <w:t xml:space="preserve"> </w:t>
        </w:r>
      </w:ins>
      <w:ins w:id="4130" w:author="Eric W. Brittain" w:date="2007-01-13T23:48:00Z">
        <w:r>
          <w:rPr/>
          <w:t xml:space="preserve">The ringmaster </w:t>
        </w:r>
      </w:ins>
      <w:ins w:id="4131" w:author="Eric W. Brittain" w:date="2007-01-13T23:40:00Z">
        <w:r>
          <w:rPr/>
          <w:t>can communicate telepathically with any creature within 250 feet that has a language.</w:t>
        </w:r>
      </w:ins>
    </w:p>
    <w:p>
      <w:pPr>
        <w:pStyle w:val="Normal"/>
        <w:rPr>
          <w:ins w:id="4143" w:author="Eric W. Brittain" w:date="2007-01-13T23:40:00Z"/>
        </w:rPr>
      </w:pPr>
      <w:ins w:id="4133" w:author="Eric W. Brittain" w:date="2007-01-13T23:40:00Z">
        <w:r>
          <w:rPr>
            <w:b/>
          </w:rPr>
          <w:t>Undead Traits:</w:t>
        </w:r>
      </w:ins>
      <w:ins w:id="4134" w:author="Eric W. Brittain" w:date="2007-01-13T23:40:00Z">
        <w:r>
          <w:rPr/>
          <w:t xml:space="preserve"> </w:t>
        </w:r>
      </w:ins>
      <w:ins w:id="4135" w:author="Eric W. Brittain" w:date="2007-01-13T23:48:00Z">
        <w:r>
          <w:rPr/>
          <w:t xml:space="preserve">The ringmaster </w:t>
        </w:r>
      </w:ins>
      <w:ins w:id="4136" w:author="Eric W. Brittain" w:date="2007-01-13T23:40:00Z">
        <w:r>
          <w:rPr/>
          <w:t xml:space="preserve">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w:t>
        </w:r>
      </w:ins>
      <w:ins w:id="4137" w:author="Eric W. Brittain" w:date="2007-01-13T23:48:00Z">
        <w:r>
          <w:rPr/>
          <w:t xml:space="preserve">The ringmaster </w:t>
        </w:r>
      </w:ins>
      <w:ins w:id="4138" w:author="Eric W. Brittain" w:date="2007-01-13T23:40:00Z">
        <w:r>
          <w:rPr/>
          <w:t xml:space="preserve">can not be raised, and resurrection works only if </w:t>
        </w:r>
      </w:ins>
      <w:ins w:id="4139" w:author="Eric W. Brittain" w:date="2007-01-13T23:49:00Z">
        <w:r>
          <w:rPr/>
          <w:t xml:space="preserve">he </w:t>
        </w:r>
      </w:ins>
      <w:ins w:id="4140" w:author="Eric W. Brittain" w:date="2007-01-13T23:40:00Z">
        <w:r>
          <w:rPr/>
          <w:t xml:space="preserve">is willing. </w:t>
        </w:r>
      </w:ins>
      <w:ins w:id="4141" w:author="Eric W. Brittain" w:date="2007-01-13T23:49:00Z">
        <w:r>
          <w:rPr/>
          <w:t xml:space="preserve">The ringmaster </w:t>
        </w:r>
      </w:ins>
      <w:ins w:id="4142" w:author="Eric W. Brittain" w:date="2007-01-13T23:40:00Z">
        <w:r>
          <w:rPr/>
          <w:t>has darkvision 60 ft.</w:t>
        </w:r>
      </w:ins>
    </w:p>
    <w:p>
      <w:pPr>
        <w:pStyle w:val="Normal"/>
        <w:rPr>
          <w:del w:id="4146" w:author="Eric W. Brittain" w:date="2007-01-13T23:40:00Z"/>
        </w:rPr>
      </w:pPr>
      <w:del w:id="4144" w:author="Eric W. Brittain" w:date="2007-01-13T23:40:00Z">
        <w:r>
          <w:rPr>
            <w:b/>
          </w:rPr>
          <w:delText>Ringmaster:</w:delText>
        </w:r>
      </w:del>
      <w:del w:id="4145" w:author="Eric W. Brittain" w:date="2007-01-13T23:40:00Z">
        <w:r>
          <w:rPr/>
          <w:delText xml:space="preserve"> Bone Naga Sor 5; CR 19, Medium Undead; HD 35d12+5d4, hp 260, Init +7, Spd 40 ft, AC 16 (+3 dex, +4 natural), touch 12, flat footed 14, BAB/Grp: +19/+18,  Atk: Cane +18 melee (2d4-1 plus poison); Full Atk: Cane +18/+13/+8/+3 melee (2d4-1 plus poison); Space/Reach 5 ft/5 ft; SA Poison, Spells; SQ Detect Thoughts, Guarded Thoughts, Immunities, Telepathy, Undead Traits; SR 23, AL NE; SV Fort +12, Ref +15, Will +26, Str 08, Dex 16, Con ---, Int 16, Wis 16, Cha 29.</w:delText>
        </w:r>
      </w:del>
    </w:p>
    <w:p>
      <w:pPr>
        <w:pStyle w:val="Normal"/>
        <w:rPr>
          <w:del w:id="4149" w:author="Eric W. Brittain" w:date="2007-01-13T23:40:00Z"/>
        </w:rPr>
      </w:pPr>
      <w:del w:id="4147" w:author="Eric W. Brittain" w:date="2007-01-13T23:40:00Z">
        <w:r>
          <w:rPr>
            <w:i/>
          </w:rPr>
          <w:delText>Skills and Feats</w:delText>
        </w:r>
      </w:del>
      <w:del w:id="4148" w:author="Eric W. Brittain" w:date="2007-01-13T23:40:00Z">
        <w:r>
          <w:rPr/>
          <w:delText>: Bluff +45, Concentration +39, Diplomacy +40, Hide +32, Intimidate +33, Listen +32, Sense Motive +28; Alertness, Combat Casting, Draconic Heritage (Blue), Improved Initiative, Lightning Reflexes, Maximize Spell, Spell Focus (Necromancy), Corpsecrafter, Versatile Caster, Danger Sense, Repeat Spell Accelerate Metamagic (Repeat Spell), Practical Metamagic (Repeat Spell) Quicken, Accelerate Metamagic (Quicken); Languages: Common, Flan, Abyssal, Infernal</w:delText>
        </w:r>
      </w:del>
    </w:p>
    <w:p>
      <w:pPr>
        <w:pStyle w:val="Normal"/>
        <w:rPr>
          <w:del w:id="4152" w:author="Eric W. Brittain" w:date="2007-01-13T23:40:00Z"/>
        </w:rPr>
      </w:pPr>
      <w:del w:id="4150" w:author="Eric W. Brittain" w:date="2007-01-13T23:40:00Z">
        <w:r>
          <w:rPr>
            <w:b/>
          </w:rPr>
          <w:delText>Poison (Ex):</w:delText>
        </w:r>
      </w:del>
      <w:del w:id="4151" w:author="Eric W. Brittain" w:date="2007-01-13T23:40:00Z">
        <w:r>
          <w:rPr/>
          <w:delText xml:space="preserve"> The ringmaster delivers his poison via a successful cane attacks.  The poison from its cane (Fortitude save DC 17) has initial damage of 1d4 points of Constitution drain, and the secondary is 1d4 points of Constitution damage</w:delText>
        </w:r>
      </w:del>
    </w:p>
    <w:p>
      <w:pPr>
        <w:pStyle w:val="Normal"/>
        <w:rPr>
          <w:del w:id="4175" w:author="Eric W. Brittain" w:date="2007-01-13T23:40:00Z"/>
        </w:rPr>
      </w:pPr>
      <w:del w:id="4153" w:author="Eric W. Brittain" w:date="2007-01-13T23:40:00Z">
        <w:r>
          <w:rPr>
            <w:b/>
          </w:rPr>
          <w:delText>Spells:</w:delText>
        </w:r>
      </w:del>
      <w:del w:id="4154" w:author="Eric W. Brittain" w:date="2007-01-13T23:40:00Z">
        <w:r>
          <w:rPr/>
          <w:delText xml:space="preserve"> (6/9/8/8/8/8/7/7/7/5 DC=18+spell level) 0 -</w:delText>
        </w:r>
      </w:del>
      <w:del w:id="4155" w:author="Eric W. Brittain" w:date="2007-01-13T23:40:00Z">
        <w:r>
          <w:rPr>
            <w:i/>
          </w:rPr>
          <w:delText>acid splash, dancing lights, detect magic, ghost sound, light, mage hand, mending, read magic</w:delText>
        </w:r>
      </w:del>
      <w:del w:id="4156" w:author="Eric W. Brittain" w:date="2007-01-13T23:40:00Z">
        <w:r>
          <w:rPr/>
          <w:delText xml:space="preserve">, 1- </w:delText>
        </w:r>
      </w:del>
      <w:del w:id="4157" w:author="Eric W. Brittain" w:date="2007-01-13T23:40:00Z">
        <w:r>
          <w:rPr>
            <w:i/>
          </w:rPr>
          <w:delText xml:space="preserve">backbiter, mage armor, magic missile, shield, true strike, </w:delText>
        </w:r>
      </w:del>
      <w:del w:id="4158" w:author="Eric W. Brittain" w:date="2007-01-13T23:40:00Z">
        <w:r>
          <w:rPr/>
          <w:delText>2 -</w:delText>
        </w:r>
      </w:del>
      <w:del w:id="4159" w:author="Eric W. Brittain" w:date="2007-01-13T23:40:00Z">
        <w:r>
          <w:rPr>
            <w:i/>
          </w:rPr>
          <w:delText xml:space="preserve"> bone fiddle, false life, fireburst, glitterdust, scorching ray, </w:delText>
        </w:r>
      </w:del>
      <w:del w:id="4160" w:author="Eric W. Brittain" w:date="2007-01-13T23:40:00Z">
        <w:r>
          <w:rPr/>
          <w:delText>3 -</w:delText>
        </w:r>
      </w:del>
      <w:del w:id="4161" w:author="Eric W. Brittain" w:date="2007-01-13T23:40:00Z">
        <w:r>
          <w:rPr>
            <w:i/>
          </w:rPr>
          <w:delText xml:space="preserve"> blacklight, dispel magic, fly, sonorous hum, </w:delText>
        </w:r>
      </w:del>
      <w:del w:id="4162" w:author="Eric W. Brittain" w:date="2007-01-13T23:40:00Z">
        <w:r>
          <w:rPr/>
          <w:delText>4 -</w:delText>
        </w:r>
      </w:del>
      <w:del w:id="4163" w:author="Eric W. Brittain" w:date="2007-01-13T23:40:00Z">
        <w:r>
          <w:rPr>
            <w:i/>
          </w:rPr>
          <w:delText xml:space="preserve"> dimension door, greater invisibility, shadow well, stoneskin, </w:delText>
        </w:r>
      </w:del>
      <w:del w:id="4164" w:author="Eric W. Brittain" w:date="2007-01-13T23:40:00Z">
        <w:r>
          <w:rPr/>
          <w:delText>5 -</w:delText>
        </w:r>
      </w:del>
      <w:del w:id="4165" w:author="Eric W. Brittain" w:date="2007-01-13T23:40:00Z">
        <w:r>
          <w:rPr>
            <w:i/>
          </w:rPr>
          <w:delText xml:space="preserve"> arc of lightning, ball lightning, wall of force, contingent energy resistance </w:delText>
        </w:r>
      </w:del>
      <w:del w:id="4166" w:author="Eric W. Brittain" w:date="2007-01-13T23:40:00Z">
        <w:r>
          <w:rPr/>
          <w:delText>6 -</w:delText>
        </w:r>
      </w:del>
      <w:del w:id="4167" w:author="Eric W. Brittain" w:date="2007-01-13T23:40:00Z">
        <w:r>
          <w:rPr>
            <w:i/>
          </w:rPr>
          <w:delText xml:space="preserve"> disintegrate, fleshshiver, globe of invulnerability, </w:delText>
        </w:r>
      </w:del>
      <w:del w:id="4168" w:author="Eric W. Brittain" w:date="2007-01-13T23:40:00Z">
        <w:r>
          <w:rPr/>
          <w:delText>7 -</w:delText>
        </w:r>
      </w:del>
      <w:del w:id="4169" w:author="Eric W. Brittain" w:date="2007-01-13T23:40:00Z">
        <w:r>
          <w:rPr>
            <w:i/>
          </w:rPr>
          <w:delText xml:space="preserve"> power word blind, wave of exhaustion, spell turning </w:delText>
        </w:r>
      </w:del>
      <w:del w:id="4170" w:author="Eric W. Brittain" w:date="2007-01-13T23:40:00Z">
        <w:r>
          <w:rPr/>
          <w:delText>8 -</w:delText>
        </w:r>
      </w:del>
      <w:del w:id="4171" w:author="Eric W. Brittain" w:date="2007-01-13T23:40:00Z">
        <w:r>
          <w:rPr>
            <w:i/>
          </w:rPr>
          <w:delText xml:space="preserve"> blackfire, flensing, mind blank, </w:delText>
        </w:r>
      </w:del>
      <w:del w:id="4172" w:author="Eric W. Brittain" w:date="2007-01-13T23:40:00Z">
        <w:r>
          <w:rPr/>
          <w:delText>9 -</w:delText>
        </w:r>
      </w:del>
      <w:del w:id="4173" w:author="Eric W. Brittain" w:date="2007-01-13T23:40:00Z">
        <w:r>
          <w:rPr>
            <w:i/>
          </w:rPr>
          <w:delText xml:space="preserve"> time stop ,sphere of ultimate destruction</w:delText>
        </w:r>
      </w:del>
      <w:del w:id="4174" w:author="Eric W. Brittain" w:date="2007-01-13T23:40:00Z">
        <w:r>
          <w:rPr/>
          <w:delText xml:space="preserve"> A bone naga casts spells as a 18th level sorcerer</w:delText>
        </w:r>
      </w:del>
    </w:p>
    <w:p>
      <w:pPr>
        <w:pStyle w:val="Normal"/>
        <w:rPr>
          <w:del w:id="4178" w:author="Eric W. Brittain" w:date="2007-01-13T23:40:00Z"/>
        </w:rPr>
      </w:pPr>
      <w:del w:id="4176" w:author="Eric W. Brittain" w:date="2007-01-13T23:40:00Z">
        <w:r>
          <w:rPr>
            <w:b/>
          </w:rPr>
          <w:delText>Detect Thoughts (Su):</w:delText>
        </w:r>
      </w:del>
      <w:del w:id="4177" w:author="Eric W. Brittain" w:date="2007-01-13T23:40:00Z">
        <w:r>
          <w:rPr/>
          <w:delText xml:space="preserve"> A bone naga can continuously detect the thoughts of those around it. This ability functions like a detect thoughts spell (caster level 9th; Will save DC 15) and it is always active</w:delText>
        </w:r>
      </w:del>
    </w:p>
    <w:p>
      <w:pPr>
        <w:pStyle w:val="Normal"/>
        <w:rPr>
          <w:del w:id="4181" w:author="Eric W. Brittain" w:date="2007-01-13T23:40:00Z"/>
        </w:rPr>
      </w:pPr>
      <w:del w:id="4179" w:author="Eric W. Brittain" w:date="2007-01-13T23:40:00Z">
        <w:r>
          <w:rPr>
            <w:b/>
          </w:rPr>
          <w:delText>Guarded thoughts (Ex):</w:delText>
        </w:r>
      </w:del>
      <w:del w:id="4180" w:author="Eric W. Brittain" w:date="2007-01-13T23:40:00Z">
        <w:r>
          <w:rPr/>
          <w:delText xml:space="preserve"> Because of their ability to shield their thoughts, bone nagas are immune to any form of mind reading.</w:delText>
        </w:r>
      </w:del>
    </w:p>
    <w:p>
      <w:pPr>
        <w:pStyle w:val="Normal"/>
        <w:rPr>
          <w:del w:id="4184" w:author="Eric W. Brittain" w:date="2007-01-13T23:40:00Z"/>
        </w:rPr>
      </w:pPr>
      <w:del w:id="4182" w:author="Eric W. Brittain" w:date="2007-01-13T23:40:00Z">
        <w:r>
          <w:rPr>
            <w:b/>
          </w:rPr>
          <w:delText>Immunities (Ex):</w:delText>
        </w:r>
      </w:del>
      <w:del w:id="4183" w:author="Eric W. Brittain" w:date="2007-01-13T23:40:00Z">
        <w:r>
          <w:rPr/>
          <w:delText xml:space="preserve"> Bone nagas are immune to cold. Also since they lack flesh or internal organs, they take only half damage from piercing weapons. </w:delText>
        </w:r>
      </w:del>
    </w:p>
    <w:p>
      <w:pPr>
        <w:pStyle w:val="Normal"/>
        <w:rPr>
          <w:del w:id="4187" w:author="Eric W. Brittain" w:date="2007-01-13T23:40:00Z"/>
        </w:rPr>
      </w:pPr>
      <w:del w:id="4185" w:author="Eric W. Brittain" w:date="2007-01-13T23:40:00Z">
        <w:r>
          <w:rPr>
            <w:b/>
          </w:rPr>
          <w:delText>Telepathy (Ex):</w:delText>
        </w:r>
      </w:del>
      <w:del w:id="4186" w:author="Eric W. Brittain" w:date="2007-01-13T23:40:00Z">
        <w:r>
          <w:rPr/>
          <w:delText xml:space="preserve"> Bone nagas can communicate telepathically with any creature within 250 feet that has a language.</w:delText>
        </w:r>
      </w:del>
    </w:p>
    <w:p>
      <w:pPr>
        <w:pStyle w:val="Normal"/>
        <w:rPr>
          <w:del w:id="4190" w:author="Eric W. Brittain" w:date="2007-01-13T23:40:00Z"/>
        </w:rPr>
      </w:pPr>
      <w:del w:id="4188" w:author="Eric W. Brittain" w:date="2007-01-13T23:40:00Z">
        <w:r>
          <w:rPr>
            <w:b/>
          </w:rPr>
          <w:delText>Undead Traits:</w:delText>
        </w:r>
      </w:del>
      <w:del w:id="4189" w:author="Eric W. Brittain" w:date="2007-01-13T23:40:00Z">
        <w:r>
          <w:rPr/>
          <w:delTex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bone naga can not be raised, and resurrection works only if it is willing. A bone naga has dark vision 60 ft.</w:delText>
        </w:r>
      </w:del>
    </w:p>
    <w:p>
      <w:pPr>
        <w:pStyle w:val="Normal"/>
        <w:ind w:firstLine="720"/>
        <w:rPr>
          <w:i/>
          <w:i/>
        </w:rPr>
      </w:pPr>
      <w:r>
        <w:rPr>
          <w:i/>
        </w:rPr>
        <w:t>Possessions: Cloak of Charisma +6, Circlet of Persuasion, Rod of Extend- lesse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ChangeMe"/>
        <w:numPr>
          <w:ilvl w:val="0"/>
          <w:numId w:val="0"/>
        </w:numPr>
        <w:rPr>
          <w:color w:val="000000"/>
        </w:rPr>
      </w:pPr>
      <w:r>
        <w:rPr>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rPr>
          <w:color w:val="000000"/>
        </w:rPr>
      </w:pPr>
      <w:r>
        <w:rPr>
          <w:color w:val="000000"/>
        </w:rPr>
      </w:r>
      <w:r>
        <w:br w:type="page"/>
      </w:r>
    </w:p>
    <w:p>
      <w:pPr>
        <w:pStyle w:val="Heading1"/>
        <w:rPr/>
      </w:pPr>
      <w:r>
        <w:rPr/>
        <w:t>Appendix 1– New Rules Items</w:t>
      </w:r>
    </w:p>
    <w:p>
      <w:pPr>
        <w:pStyle w:val="Heading2"/>
        <w:rPr/>
      </w:pPr>
      <w:r>
        <w:rPr/>
        <w:t>Creatures</w:t>
      </w:r>
    </w:p>
    <w:p>
      <w:pPr>
        <w:pStyle w:val="Normal"/>
        <w:rPr/>
      </w:pPr>
      <w:r>
        <w:rPr>
          <w:b/>
          <w:sz w:val="24"/>
        </w:rPr>
        <w:t>Bone Claw</w:t>
      </w:r>
      <w:r>
        <w:rPr>
          <w:sz w:val="24"/>
        </w:rPr>
        <w:t xml:space="preserve"> </w:t>
      </w:r>
      <w:r>
        <w:rPr>
          <w:i/>
        </w:rPr>
        <w:t>(Monster Manual III, page 17)</w:t>
      </w:r>
    </w:p>
    <w:p>
      <w:pPr>
        <w:pStyle w:val="Normal"/>
        <w:ind w:left="360" w:hanging="0"/>
        <w:rPr>
          <w:b/>
          <w:b/>
        </w:rPr>
      </w:pPr>
      <w:r>
        <w:rPr>
          <w:b/>
        </w:rPr>
        <w:t>Large Undead</w:t>
      </w:r>
    </w:p>
    <w:p>
      <w:pPr>
        <w:pStyle w:val="Normal"/>
        <w:ind w:left="360" w:hanging="0"/>
        <w:rPr/>
      </w:pPr>
      <w:r>
        <w:rPr>
          <w:b/>
        </w:rPr>
        <w:t xml:space="preserve">Hit Dice: </w:t>
      </w:r>
      <w:r>
        <w:rPr/>
        <w:t>10d12+40 (105 hp)</w:t>
      </w:r>
    </w:p>
    <w:p>
      <w:pPr>
        <w:pStyle w:val="Normal"/>
        <w:ind w:left="360" w:hanging="0"/>
        <w:rPr/>
      </w:pPr>
      <w:r>
        <w:rPr>
          <w:b/>
        </w:rPr>
        <w:t xml:space="preserve">Initiative: </w:t>
      </w:r>
      <w:r>
        <w:rPr/>
        <w:t>+8</w:t>
      </w:r>
    </w:p>
    <w:p>
      <w:pPr>
        <w:pStyle w:val="Normal"/>
        <w:ind w:left="360" w:hanging="0"/>
        <w:rPr/>
      </w:pPr>
      <w:r>
        <w:rPr>
          <w:b/>
        </w:rPr>
        <w:t>Speed:</w:t>
      </w:r>
      <w:r>
        <w:rPr/>
        <w:t xml:space="preserve"> 40 ft (8 squares)</w:t>
      </w:r>
    </w:p>
    <w:p>
      <w:pPr>
        <w:pStyle w:val="Normal"/>
        <w:ind w:left="360" w:hanging="0"/>
        <w:rPr/>
      </w:pPr>
      <w:r>
        <w:rPr>
          <w:b/>
        </w:rPr>
        <w:t xml:space="preserve">Armor Class: </w:t>
      </w:r>
      <w:r>
        <w:rPr/>
        <w:t>16 (-1 size, +4 Dex, +3 Natural), touch 12, flat-footed 12</w:t>
      </w:r>
    </w:p>
    <w:p>
      <w:pPr>
        <w:pStyle w:val="Normal"/>
        <w:ind w:left="360" w:hanging="0"/>
        <w:rPr/>
      </w:pPr>
      <w:r>
        <w:rPr>
          <w:b/>
        </w:rPr>
        <w:t>Base Attack/Grapple:</w:t>
      </w:r>
      <w:r>
        <w:rPr/>
        <w:t xml:space="preserve"> +5/+14</w:t>
      </w:r>
    </w:p>
    <w:p>
      <w:pPr>
        <w:pStyle w:val="Normal"/>
        <w:ind w:left="360" w:hanging="0"/>
        <w:rPr/>
      </w:pPr>
      <w:r>
        <w:rPr>
          <w:b/>
        </w:rPr>
        <w:t>Attack:</w:t>
      </w:r>
      <w:r>
        <w:rPr/>
        <w:t xml:space="preserve"> Piercing Claw +7 melee (2d6+7)*</w:t>
      </w:r>
    </w:p>
    <w:p>
      <w:pPr>
        <w:pStyle w:val="Normal"/>
        <w:ind w:left="360" w:hanging="0"/>
        <w:rPr/>
      </w:pPr>
      <w:r>
        <w:rPr>
          <w:b/>
        </w:rPr>
        <w:t>Full Attack:</w:t>
      </w:r>
      <w:r>
        <w:rPr/>
        <w:t xml:space="preserve"> 2 piercing claws +7 melee (2d6+7)*</w:t>
      </w:r>
    </w:p>
    <w:p>
      <w:pPr>
        <w:pStyle w:val="Normal"/>
        <w:ind w:left="360" w:hanging="0"/>
        <w:rPr/>
      </w:pPr>
      <w:r>
        <w:rPr>
          <w:b/>
        </w:rPr>
        <w:t>Space/Reach:</w:t>
      </w:r>
      <w:r>
        <w:rPr/>
        <w:t xml:space="preserve"> 10 ft/ 20 ft</w:t>
      </w:r>
    </w:p>
    <w:p>
      <w:pPr>
        <w:pStyle w:val="Normal"/>
        <w:ind w:left="360" w:hanging="0"/>
        <w:rPr/>
      </w:pPr>
      <w:r>
        <w:rPr>
          <w:b/>
        </w:rPr>
        <w:t>Special Attacks:</w:t>
      </w:r>
      <w:r>
        <w:rPr/>
        <w:t xml:space="preserve"> Reaching claws</w:t>
      </w:r>
    </w:p>
    <w:p>
      <w:pPr>
        <w:pStyle w:val="Normal"/>
        <w:ind w:left="360" w:hanging="0"/>
        <w:rPr/>
      </w:pPr>
      <w:r>
        <w:rPr>
          <w:b/>
        </w:rPr>
        <w:t>Special Qualities:</w:t>
      </w:r>
      <w:r>
        <w:rPr/>
        <w:t xml:space="preserve"> +2 turn resistance, damage reduction 5/bludgeoning, darkvision 60 ft, immunity to cold, undead traits, unholy toughness</w:t>
      </w:r>
    </w:p>
    <w:p>
      <w:pPr>
        <w:pStyle w:val="Normal"/>
        <w:ind w:left="360" w:hanging="0"/>
        <w:rPr/>
      </w:pPr>
      <w:r>
        <w:rPr>
          <w:b/>
        </w:rPr>
        <w:t>Saves:</w:t>
      </w:r>
      <w:r>
        <w:rPr/>
        <w:t xml:space="preserve"> Fort+3, Ref +7, Will +9</w:t>
      </w:r>
    </w:p>
    <w:p>
      <w:pPr>
        <w:pStyle w:val="Normal"/>
        <w:ind w:left="360" w:hanging="0"/>
        <w:rPr/>
      </w:pPr>
      <w:r>
        <w:rPr>
          <w:b/>
        </w:rPr>
        <w:t>Abilities:</w:t>
      </w:r>
      <w:r>
        <w:rPr/>
        <w:t xml:space="preserve"> Str 21, Dec 18, Con ---, Int 14, Wis 14, Cha 19</w:t>
      </w:r>
    </w:p>
    <w:p>
      <w:pPr>
        <w:pStyle w:val="Normal"/>
        <w:ind w:left="360" w:hanging="0"/>
        <w:rPr/>
      </w:pPr>
      <w:r>
        <w:rPr>
          <w:b/>
        </w:rPr>
        <w:t>Skills:</w:t>
      </w:r>
      <w:r>
        <w:rPr/>
        <w:t xml:space="preserve"> Hide +13, Intimidate +17, Listen +15, Move Silently +17, Search +15, Spot +15</w:t>
      </w:r>
    </w:p>
    <w:p>
      <w:pPr>
        <w:pStyle w:val="Normal"/>
        <w:ind w:left="360" w:hanging="0"/>
        <w:rPr/>
      </w:pPr>
      <w:r>
        <w:rPr>
          <w:b/>
        </w:rPr>
        <w:t>Feats:</w:t>
      </w:r>
      <w:r>
        <w:rPr/>
        <w:t xml:space="preserve"> Combat Reflexes, Improved Initiative, Improved Natural Attack (Claw), Power Attack</w:t>
      </w:r>
    </w:p>
    <w:p>
      <w:pPr>
        <w:pStyle w:val="Normal"/>
        <w:ind w:left="360" w:hanging="0"/>
        <w:rPr/>
      </w:pPr>
      <w:r>
        <w:rPr>
          <w:b/>
        </w:rPr>
        <w:t>Environment:</w:t>
      </w:r>
      <w:r>
        <w:rPr/>
        <w:t xml:space="preserve"> Any</w:t>
      </w:r>
    </w:p>
    <w:p>
      <w:pPr>
        <w:pStyle w:val="Normal"/>
        <w:ind w:left="360" w:hanging="0"/>
        <w:rPr/>
      </w:pPr>
      <w:r>
        <w:rPr>
          <w:b/>
        </w:rPr>
        <w:t>Organization:</w:t>
      </w:r>
      <w:r>
        <w:rPr/>
        <w:t xml:space="preserve"> Solitary, skewer (2-4), or marrow (6-11)</w:t>
      </w:r>
    </w:p>
    <w:p>
      <w:pPr>
        <w:pStyle w:val="Normal"/>
        <w:ind w:left="360" w:hanging="0"/>
        <w:rPr/>
      </w:pPr>
      <w:r>
        <w:rPr>
          <w:b/>
        </w:rPr>
        <w:t xml:space="preserve">Challenge Rating: </w:t>
      </w:r>
      <w:r>
        <w:rPr/>
        <w:t>5</w:t>
      </w:r>
    </w:p>
    <w:p>
      <w:pPr>
        <w:pStyle w:val="Normal"/>
        <w:ind w:left="360" w:hanging="0"/>
        <w:rPr/>
      </w:pPr>
      <w:r>
        <w:rPr>
          <w:b/>
        </w:rPr>
        <w:t>Treasure:</w:t>
      </w:r>
      <w:r>
        <w:rPr/>
        <w:t xml:space="preserve"> None</w:t>
      </w:r>
    </w:p>
    <w:p>
      <w:pPr>
        <w:pStyle w:val="Normal"/>
        <w:ind w:left="360" w:hanging="0"/>
        <w:rPr/>
      </w:pPr>
      <w:r>
        <w:rPr>
          <w:b/>
        </w:rPr>
        <w:t>Alignment:</w:t>
      </w:r>
      <w:r>
        <w:rPr/>
        <w:t xml:space="preserve"> Always Chaotic Evil</w:t>
      </w:r>
    </w:p>
    <w:p>
      <w:pPr>
        <w:pStyle w:val="Normal"/>
        <w:ind w:left="360" w:hanging="0"/>
        <w:rPr/>
      </w:pPr>
      <w:r>
        <w:rPr>
          <w:rFonts w:cs="Arial"/>
          <w:b/>
        </w:rPr>
        <w:t>Advancement:</w:t>
      </w:r>
      <w:r>
        <w:rPr>
          <w:rFonts w:cs="Arial"/>
        </w:rPr>
        <w:t xml:space="preserve"> 11-22 HD (Large)</w:t>
      </w:r>
    </w:p>
    <w:p>
      <w:pPr>
        <w:pStyle w:val="Normal"/>
        <w:ind w:left="360" w:hanging="0"/>
        <w:rPr/>
      </w:pPr>
      <w:r>
        <w:rPr>
          <w:b/>
        </w:rPr>
        <w:t>Level Adjustment:</w:t>
      </w:r>
      <w:r>
        <w:rPr/>
        <w:t xml:space="preserve"> ---</w:t>
      </w:r>
    </w:p>
    <w:p>
      <w:pPr>
        <w:pStyle w:val="Normal"/>
        <w:ind w:left="360" w:hanging="0"/>
        <w:rPr>
          <w:i/>
          <w:i/>
        </w:rPr>
      </w:pPr>
      <w:r>
        <w:rPr>
          <w:i/>
        </w:rPr>
        <w:t>This large skeletal humanoid’s claw-like fingers are at least 2 feet long. Worse, the slender, knife-sharp claws contacts and extend in length from moment to moment, sometimes instantly reaching a length of 10 or more feet , before slowly contracting.</w:t>
      </w:r>
    </w:p>
    <w:p>
      <w:pPr>
        <w:pStyle w:val="Normal"/>
        <w:ind w:left="360" w:hanging="0"/>
        <w:rPr/>
      </w:pPr>
      <w:r>
        <w:rPr/>
        <w:t>Boneclaws are bloodthirsty undead that enjoy using their extendible claws to bring death to the living. The lore of the dead does not reveal from what dark necromancer’s laboratory or fell nether plane boneclaws entered the world. Perhaps they merely “Evolved” from lesser forms.</w:t>
      </w:r>
    </w:p>
    <w:p>
      <w:pPr>
        <w:pStyle w:val="Normal"/>
        <w:ind w:left="360" w:hanging="0"/>
        <w:rPr/>
      </w:pPr>
      <w:r>
        <w:rPr/>
        <w:tab/>
        <w:t>The boneclaw is an intelligent skeletal undead that possesses exceptional control over the length of its claws. At will, a boneclaw can extend one or two of its finger-claws out to a distance of 20 feet, neatly skewering fleshy creatures that stand in the way.</w:t>
      </w:r>
    </w:p>
    <w:p>
      <w:pPr>
        <w:pStyle w:val="Normal"/>
        <w:ind w:left="360" w:hanging="0"/>
        <w:rPr/>
      </w:pPr>
      <w:r>
        <w:rPr/>
        <w:tab/>
        <w:t>A boneclaw stands about 8 feet tall and weights about 300 pounds.</w:t>
      </w:r>
    </w:p>
    <w:p>
      <w:pPr>
        <w:pStyle w:val="Normal"/>
        <w:ind w:left="360" w:hanging="0"/>
        <w:rPr/>
      </w:pPr>
      <w:r>
        <w:rPr/>
        <w:tab/>
        <w:t>Boneclaws speak Common and Abyssal.</w:t>
      </w:r>
    </w:p>
    <w:p>
      <w:pPr>
        <w:pStyle w:val="Normal"/>
        <w:ind w:left="360" w:hanging="0"/>
        <w:rPr>
          <w:b/>
          <w:b/>
        </w:rPr>
      </w:pPr>
      <w:r>
        <w:rPr>
          <w:b/>
        </w:rPr>
        <w:t>Combat</w:t>
      </w:r>
    </w:p>
    <w:p>
      <w:pPr>
        <w:pStyle w:val="Normal"/>
        <w:ind w:left="360" w:hanging="0"/>
        <w:rPr/>
      </w:pPr>
      <w:r>
        <w:rPr/>
        <w:t>A boneclaw likes to get the drop on its enemies, especially when its foes are still at range, surprising them with an attack of opportunity by extending its claws as its enemies close to melee range. With its Combat Reflexes, this can occur often within the same fight.</w:t>
      </w:r>
    </w:p>
    <w:p>
      <w:pPr>
        <w:pStyle w:val="Normal"/>
        <w:ind w:left="360" w:hanging="0"/>
        <w:rPr/>
      </w:pPr>
      <w:r>
        <w:rPr/>
        <w:tab/>
        <w:t>A boneclaw normally attacks using its Power Attack feat, taking a -2 penalty on its attack rolls and gaining a +2 bonus on damage rolls.</w:t>
      </w:r>
    </w:p>
    <w:p>
      <w:pPr>
        <w:pStyle w:val="Normal"/>
        <w:ind w:left="360" w:hanging="0"/>
        <w:rPr/>
      </w:pPr>
      <w:r>
        <w:rPr>
          <w:b/>
        </w:rPr>
        <w:t>Reaching Claws (Ex):</w:t>
      </w:r>
      <w:r>
        <w:rPr/>
        <w:t xml:space="preserve"> A boneclaw can make melee attacks with its bone claws, instantly extending them as a part of an attack to a distance of up to 20 feet (thereby allowing the boneclaw to threaten more squares than even its large size would indicate).</w:t>
      </w:r>
    </w:p>
    <w:p>
      <w:pPr>
        <w:pStyle w:val="Normal"/>
        <w:ind w:left="360" w:hanging="0"/>
        <w:rPr/>
      </w:pPr>
      <w:r>
        <w:rPr>
          <w:b/>
        </w:rPr>
        <w:t>Unholy Toughness (Ex):</w:t>
      </w:r>
      <w:r>
        <w:rPr/>
        <w:t xml:space="preserve"> A boneclaw gains a bonus to its hit points equal to its Charisma modifier X its Hit Dice.</w:t>
      </w:r>
    </w:p>
    <w:p>
      <w:pPr>
        <w:pStyle w:val="Normal"/>
        <w:ind w:left="360" w:hanging="0"/>
        <w:rPr/>
      </w:pPr>
      <w:r>
        <w:rPr/>
      </w:r>
    </w:p>
    <w:p>
      <w:pPr>
        <w:pStyle w:val="Normal"/>
        <w:rPr/>
      </w:pPr>
      <w:r>
        <w:rPr>
          <w:b/>
          <w:sz w:val="24"/>
        </w:rPr>
        <w:t xml:space="preserve">Bone Naga </w:t>
      </w:r>
      <w:r>
        <w:rPr>
          <w:i/>
        </w:rPr>
        <w:t>(Monster Manual II, page 35)</w:t>
      </w:r>
    </w:p>
    <w:p>
      <w:pPr>
        <w:pStyle w:val="Normal"/>
        <w:ind w:left="360" w:hanging="0"/>
        <w:rPr>
          <w:b/>
          <w:b/>
        </w:rPr>
      </w:pPr>
      <w:r>
        <w:rPr>
          <w:b/>
        </w:rPr>
        <w:t>Large Undead</w:t>
      </w:r>
    </w:p>
    <w:p>
      <w:pPr>
        <w:pStyle w:val="Normal"/>
        <w:ind w:left="360" w:hanging="0"/>
        <w:rPr/>
      </w:pPr>
      <w:r>
        <w:rPr>
          <w:b/>
        </w:rPr>
        <w:t>Hit Dice</w:t>
      </w:r>
      <w:r>
        <w:rPr/>
        <w:t>: 15d12 (97 hp)</w:t>
      </w:r>
    </w:p>
    <w:p>
      <w:pPr>
        <w:pStyle w:val="Normal"/>
        <w:ind w:left="360" w:hanging="0"/>
        <w:rPr/>
      </w:pPr>
      <w:r>
        <w:rPr>
          <w:b/>
        </w:rPr>
        <w:t>Initiative</w:t>
      </w:r>
      <w:r>
        <w:rPr/>
        <w:t>: +5</w:t>
      </w:r>
    </w:p>
    <w:p>
      <w:pPr>
        <w:pStyle w:val="Normal"/>
        <w:ind w:left="360" w:hanging="0"/>
        <w:rPr/>
      </w:pPr>
      <w:r>
        <w:rPr>
          <w:b/>
        </w:rPr>
        <w:t>Speed</w:t>
      </w:r>
      <w:r>
        <w:rPr/>
        <w:t>: 40 ft (8 squares)</w:t>
      </w:r>
    </w:p>
    <w:p>
      <w:pPr>
        <w:pStyle w:val="Normal"/>
        <w:ind w:left="360" w:hanging="0"/>
        <w:rPr/>
      </w:pPr>
      <w:r>
        <w:rPr>
          <w:b/>
        </w:rPr>
        <w:t>Armor Class</w:t>
      </w:r>
      <w:r>
        <w:rPr/>
        <w:t>: 16 (-1 size, +1 Dex, +6 natural), touch 10, flat-footed 15</w:t>
      </w:r>
    </w:p>
    <w:p>
      <w:pPr>
        <w:pStyle w:val="Normal"/>
        <w:ind w:left="360" w:hanging="0"/>
        <w:rPr/>
      </w:pPr>
      <w:r>
        <w:rPr>
          <w:b/>
        </w:rPr>
        <w:t>Base Attack/Grapple</w:t>
      </w:r>
      <w:r>
        <w:rPr/>
        <w:t>: +7/+11</w:t>
      </w:r>
    </w:p>
    <w:p>
      <w:pPr>
        <w:pStyle w:val="Normal"/>
        <w:ind w:left="360" w:hanging="0"/>
        <w:rPr/>
      </w:pPr>
      <w:r>
        <w:rPr>
          <w:b/>
        </w:rPr>
        <w:t>Attack</w:t>
      </w:r>
      <w:r>
        <w:rPr/>
        <w:t>: Sting +9 melee (2d4+3 plus poison)</w:t>
      </w:r>
    </w:p>
    <w:p>
      <w:pPr>
        <w:pStyle w:val="Normal"/>
        <w:ind w:left="360" w:hanging="0"/>
        <w:rPr/>
      </w:pPr>
      <w:r>
        <w:rPr>
          <w:b/>
        </w:rPr>
        <w:t>Full Attack</w:t>
      </w:r>
      <w:r>
        <w:rPr/>
        <w:t>: Sting +9 melee (2d4+3 plus poison) and bite +4 melee (1d4+1 plus poison)</w:t>
      </w:r>
    </w:p>
    <w:p>
      <w:pPr>
        <w:pStyle w:val="Normal"/>
        <w:ind w:left="360" w:hanging="0"/>
        <w:rPr/>
      </w:pPr>
      <w:r>
        <w:rPr>
          <w:b/>
        </w:rPr>
        <w:t>Space/Reach</w:t>
      </w:r>
      <w:r>
        <w:rPr/>
        <w:t>: 10 ft/ 10 ft</w:t>
      </w:r>
    </w:p>
    <w:p>
      <w:pPr>
        <w:pStyle w:val="Normal"/>
        <w:ind w:left="360" w:hanging="0"/>
        <w:rPr/>
      </w:pPr>
      <w:r>
        <w:rPr>
          <w:b/>
        </w:rPr>
        <w:t>Special Attacks</w:t>
      </w:r>
      <w:r>
        <w:rPr/>
        <w:t>: Poison, Spells</w:t>
      </w:r>
    </w:p>
    <w:p>
      <w:pPr>
        <w:pStyle w:val="Normal"/>
        <w:ind w:left="360" w:hanging="0"/>
        <w:rPr/>
      </w:pPr>
      <w:r>
        <w:rPr>
          <w:b/>
        </w:rPr>
        <w:t>Special Qualities</w:t>
      </w:r>
      <w:r>
        <w:rPr/>
        <w:t>: Detect thoughts, guarded thoughts, immunities, SR 23, telepathy 250 ft, undead traits</w:t>
      </w:r>
    </w:p>
    <w:p>
      <w:pPr>
        <w:pStyle w:val="Normal"/>
        <w:ind w:left="360" w:hanging="0"/>
        <w:rPr/>
      </w:pPr>
      <w:r>
        <w:rPr>
          <w:b/>
        </w:rPr>
        <w:t>Saves:</w:t>
      </w:r>
      <w:r>
        <w:rPr/>
        <w:t xml:space="preserve"> Fort+5, Ref +8, Will +11</w:t>
      </w:r>
    </w:p>
    <w:p>
      <w:pPr>
        <w:pStyle w:val="Normal"/>
        <w:ind w:left="360" w:hanging="0"/>
        <w:rPr/>
      </w:pPr>
      <w:r>
        <w:rPr>
          <w:b/>
        </w:rPr>
        <w:t>Abilities:</w:t>
      </w:r>
      <w:r>
        <w:rPr/>
        <w:t xml:space="preserve"> Str 16, Dex 13, Con ---, Int 16, Wis 15, Cha 17</w:t>
      </w:r>
    </w:p>
    <w:p>
      <w:pPr>
        <w:pStyle w:val="Normal"/>
        <w:ind w:left="360" w:hanging="0"/>
        <w:rPr/>
      </w:pPr>
      <w:r>
        <w:rPr>
          <w:b/>
        </w:rPr>
        <w:t>Skills</w:t>
      </w:r>
      <w:r>
        <w:rPr/>
        <w:t>: Bluff +12, Concentration +14, Diplomacy +7, Hide +11, Intimidate +12, Listen +12, Sense Motive +8, Spellcraft +14, Spot +12</w:t>
      </w:r>
    </w:p>
    <w:p>
      <w:pPr>
        <w:pStyle w:val="Normal"/>
        <w:ind w:left="360" w:hanging="0"/>
        <w:rPr/>
      </w:pPr>
      <w:r>
        <w:rPr>
          <w:b/>
        </w:rPr>
        <w:t>Feats</w:t>
      </w:r>
      <w:r>
        <w:rPr/>
        <w:t>: Alertness, Combat Casting, Dodge, Improved Initiative, Lightning Reflexes, metemagic feat (any one), Spell Focus (any one school)</w:t>
      </w:r>
    </w:p>
    <w:p>
      <w:pPr>
        <w:pStyle w:val="Normal"/>
        <w:ind w:left="360" w:hanging="0"/>
        <w:rPr/>
      </w:pPr>
      <w:r>
        <w:rPr>
          <w:b/>
        </w:rPr>
        <w:t>Environment</w:t>
      </w:r>
      <w:r>
        <w:rPr/>
        <w:t>: Temperate and warm land and underground</w:t>
      </w:r>
    </w:p>
    <w:p>
      <w:pPr>
        <w:pStyle w:val="Normal"/>
        <w:ind w:left="360" w:hanging="0"/>
        <w:rPr/>
      </w:pPr>
      <w:r>
        <w:rPr>
          <w:b/>
        </w:rPr>
        <w:t>Organization</w:t>
      </w:r>
      <w:r>
        <w:rPr/>
        <w:t>: Solitary</w:t>
      </w:r>
    </w:p>
    <w:p>
      <w:pPr>
        <w:pStyle w:val="Normal"/>
        <w:ind w:left="360" w:hanging="0"/>
        <w:rPr/>
      </w:pPr>
      <w:r>
        <w:rPr>
          <w:b/>
        </w:rPr>
        <w:t>Challenge Rating</w:t>
      </w:r>
      <w:r>
        <w:rPr/>
        <w:t>: 11</w:t>
      </w:r>
    </w:p>
    <w:p>
      <w:pPr>
        <w:pStyle w:val="Normal"/>
        <w:ind w:left="360" w:hanging="0"/>
        <w:rPr/>
      </w:pPr>
      <w:r>
        <w:rPr>
          <w:b/>
        </w:rPr>
        <w:t>Treasure</w:t>
      </w:r>
      <w:r>
        <w:rPr/>
        <w:t>: None</w:t>
      </w:r>
    </w:p>
    <w:p>
      <w:pPr>
        <w:pStyle w:val="Normal"/>
        <w:ind w:left="360" w:hanging="0"/>
        <w:rPr/>
      </w:pPr>
      <w:r>
        <w:rPr>
          <w:b/>
        </w:rPr>
        <w:t>Alignment</w:t>
      </w:r>
      <w:r>
        <w:rPr/>
        <w:t>: Always lawful evil</w:t>
      </w:r>
    </w:p>
    <w:p>
      <w:pPr>
        <w:pStyle w:val="Normal"/>
        <w:ind w:left="360" w:hanging="0"/>
        <w:rPr/>
      </w:pPr>
      <w:r>
        <w:rPr>
          <w:rFonts w:cs="Arial"/>
          <w:b/>
        </w:rPr>
        <w:t>Advancement</w:t>
      </w:r>
      <w:r>
        <w:rPr>
          <w:rFonts w:cs="Arial"/>
        </w:rPr>
        <w:t>: 16-21 HD (Large); 22-45 HD (Huge)</w:t>
      </w:r>
    </w:p>
    <w:p>
      <w:pPr>
        <w:pStyle w:val="Normal"/>
        <w:ind w:left="360" w:hanging="0"/>
        <w:rPr/>
      </w:pPr>
      <w:r>
        <w:rPr>
          <w:b/>
        </w:rPr>
        <w:t>Level Adjustment</w:t>
      </w:r>
      <w:r>
        <w:rPr/>
        <w:t>: ---</w:t>
      </w:r>
    </w:p>
    <w:p>
      <w:pPr>
        <w:pStyle w:val="Normal"/>
        <w:ind w:left="360" w:hanging="0"/>
        <w:rPr/>
      </w:pPr>
      <w:r>
        <w:rPr/>
        <w:t>A bone naga was once a dark naga. After its death, it was transformed into a skeletal undead creature by another dark naga through a horrific ritual.</w:t>
      </w:r>
    </w:p>
    <w:p>
      <w:pPr>
        <w:pStyle w:val="Normal"/>
        <w:ind w:left="360" w:hanging="0"/>
        <w:rPr/>
      </w:pPr>
      <w:r>
        <w:rPr/>
        <w:tab/>
        <w:t>A bone naga looks like a 12-foot-long, serpentine skeleton. Its skull bears an eerie resemblance to that of a human, except that the bone naga sports long fangs that can deliver a devastating poison. A cold, cruel light burns in the creature’s eye sockets, giving it an air of unspeakable hatred and malice. Its tail ends in a vicious bone stinger, which like its teeth, delivers poison with every hit.</w:t>
      </w:r>
    </w:p>
    <w:p>
      <w:pPr>
        <w:pStyle w:val="Normal"/>
        <w:ind w:left="360" w:hanging="0"/>
        <w:rPr/>
      </w:pPr>
      <w:r>
        <w:rPr/>
        <w:tab/>
        <w:t>Though it despises servitude, a bone naga unswervingly obeys its creator, attacking even other nagas if so commanded. Should its master die, a bone naga becomes free-willed and can choose its own destiny.</w:t>
      </w:r>
    </w:p>
    <w:p>
      <w:pPr>
        <w:pStyle w:val="Normal"/>
        <w:ind w:left="360" w:hanging="0"/>
        <w:rPr>
          <w:b/>
          <w:b/>
        </w:rPr>
      </w:pPr>
      <w:r>
        <w:rPr>
          <w:b/>
        </w:rPr>
        <w:t>Combat</w:t>
      </w:r>
    </w:p>
    <w:p>
      <w:pPr>
        <w:pStyle w:val="Normal"/>
        <w:ind w:left="360" w:hanging="0"/>
        <w:rPr/>
      </w:pPr>
      <w:r>
        <w:rPr/>
        <w:t>Bone nagas under the control of masters are given explicit instructions on how to deal with enemies. Beyond that, these highly intelligent undead can make their own decisions about methods for defeating particular foes.</w:t>
      </w:r>
    </w:p>
    <w:p>
      <w:pPr>
        <w:pStyle w:val="Normal"/>
        <w:ind w:left="360" w:hanging="0"/>
        <w:rPr/>
      </w:pPr>
      <w:r>
        <w:rPr/>
        <w:tab/>
        <w:t>A bone naga typically uses its mind-reading abilities to determine it foes’ strengths and weaknesses before joining combat. It often begins by trying to intimidate enemies with telepathic taunts. Thereafter, it resorts to spell casting to soften up the more powerful-looking opponents before entering melee. A bone naga is likely to focus its melee attacks on living opponents rather than undead or constructs, since the living are susceptible to its poison.</w:t>
      </w:r>
    </w:p>
    <w:p>
      <w:pPr>
        <w:pStyle w:val="Normal"/>
        <w:ind w:left="360" w:hanging="0"/>
        <w:rPr/>
      </w:pPr>
      <w:r>
        <w:rPr>
          <w:b/>
        </w:rPr>
        <w:t>Poison (Ex):</w:t>
      </w:r>
      <w:r>
        <w:rPr/>
        <w:t xml:space="preserve"> The ringmaster delivers his poison via successful  bite or sting attacks.  The poison from its bite (Fortitude save DC 17) has the same initial and secondary damage (1d4 points of Strength damage). The poison from its sting (Fortitude save DC 17) is more virulent; its initial damage is 1d4 points of Constitution drain, and the secondary damage is 1d4 points of Constitution damage</w:t>
      </w:r>
    </w:p>
    <w:p>
      <w:pPr>
        <w:pStyle w:val="Normal"/>
        <w:ind w:left="360" w:hanging="0"/>
        <w:rPr/>
      </w:pPr>
      <w:r>
        <w:rPr>
          <w:b/>
        </w:rPr>
        <w:t xml:space="preserve">Spells: </w:t>
      </w:r>
      <w:r>
        <w:rPr/>
        <w:t>A bone naga casts spells as a 14</w:t>
      </w:r>
      <w:r>
        <w:rPr>
          <w:vertAlign w:val="superscript"/>
        </w:rPr>
        <w:t>th</w:t>
      </w:r>
      <w:r>
        <w:rPr/>
        <w:t xml:space="preserve">-level sorcerer (spells known 9/5/5/4/4/3/2/1; spells/day 6/7/7/7/6/6/5/3; save DC 13+spell level. </w:t>
      </w:r>
    </w:p>
    <w:p>
      <w:pPr>
        <w:pStyle w:val="Normal"/>
        <w:ind w:left="360" w:hanging="0"/>
        <w:rPr/>
      </w:pPr>
      <w:r>
        <w:rPr>
          <w:b/>
        </w:rPr>
        <w:t>Detect Thoughts (Su):</w:t>
      </w:r>
      <w:r>
        <w:rPr/>
        <w:t xml:space="preserve"> A bone naga can continuously detect the thoughts of those around it. This ability functions like a </w:t>
      </w:r>
      <w:r>
        <w:rPr>
          <w:i/>
        </w:rPr>
        <w:t>detect thoughts</w:t>
      </w:r>
      <w:r>
        <w:rPr/>
        <w:t xml:space="preserve"> spell (caster level 9th; Will save DC 15) and it is always active</w:t>
      </w:r>
    </w:p>
    <w:p>
      <w:pPr>
        <w:pStyle w:val="Normal"/>
        <w:ind w:left="360" w:hanging="0"/>
        <w:rPr/>
      </w:pPr>
      <w:r>
        <w:rPr>
          <w:b/>
        </w:rPr>
        <w:t>Guarded thoughts (Ex):</w:t>
      </w:r>
      <w:r>
        <w:rPr/>
        <w:t xml:space="preserve"> Because of their ability to shield their thoughts, bone nagas are immune to any form of mind reading.</w:t>
      </w:r>
    </w:p>
    <w:p>
      <w:pPr>
        <w:pStyle w:val="Normal"/>
        <w:ind w:left="360" w:hanging="0"/>
        <w:rPr/>
      </w:pPr>
      <w:r>
        <w:rPr>
          <w:b/>
        </w:rPr>
        <w:t>Immunities (Ex):</w:t>
      </w:r>
      <w:r>
        <w:rPr/>
        <w:t xml:space="preserve"> Bone nagas are immune to cold. Also since they lack flesh or internal organs, they take only half damage from piercing weapons. </w:t>
      </w:r>
    </w:p>
    <w:p>
      <w:pPr>
        <w:pStyle w:val="Normal"/>
        <w:ind w:left="360" w:hanging="0"/>
        <w:rPr/>
      </w:pPr>
      <w:r>
        <w:rPr>
          <w:b/>
        </w:rPr>
        <w:t>Telepathy (Ex):</w:t>
      </w:r>
      <w:r>
        <w:rPr/>
        <w:t xml:space="preserve"> Bone nagas can communicate telepathically with any creature within 250 feet that has a language.</w:t>
      </w:r>
    </w:p>
    <w:p>
      <w:pPr>
        <w:pStyle w:val="Normal"/>
        <w:ind w:left="360" w:hanging="0"/>
        <w:rPr/>
      </w:pPr>
      <w:r>
        <w:rPr>
          <w:b/>
        </w:rPr>
        <w:t>Undead Traits:</w:t>
      </w:r>
      <w:r>
        <w:rPr/>
        <w: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bone naga can not be raised, and resurrection works only if it is willing. A bone naga has dark vision 60 ft.</w:t>
      </w:r>
    </w:p>
    <w:p>
      <w:pPr>
        <w:pStyle w:val="Normal"/>
        <w:ind w:left="360" w:hanging="0"/>
        <w:rPr/>
      </w:pPr>
      <w:r>
        <w:rPr/>
      </w:r>
    </w:p>
    <w:p>
      <w:pPr>
        <w:pStyle w:val="Normal"/>
        <w:rPr>
          <w:b/>
          <w:b/>
          <w:sz w:val="24"/>
        </w:rPr>
      </w:pPr>
      <w:r>
        <w:rPr>
          <w:b/>
          <w:sz w:val="24"/>
        </w:rPr>
        <w:t>Death Shrieker</w:t>
      </w:r>
      <w:r>
        <w:rPr>
          <w:sz w:val="24"/>
        </w:rPr>
        <w:t xml:space="preserve"> </w:t>
      </w:r>
      <w:r>
        <w:rPr>
          <w:i/>
        </w:rPr>
        <w:t>(Monster Manual III, page 32)</w:t>
      </w:r>
    </w:p>
    <w:p>
      <w:pPr>
        <w:pStyle w:val="Normal"/>
        <w:ind w:left="360" w:hanging="0"/>
        <w:rPr>
          <w:b/>
          <w:b/>
        </w:rPr>
      </w:pPr>
      <w:r>
        <w:rPr>
          <w:b/>
        </w:rPr>
        <w:t>Medium Undead (Incorporeal)</w:t>
      </w:r>
    </w:p>
    <w:p>
      <w:pPr>
        <w:pStyle w:val="Normal"/>
        <w:ind w:left="360" w:hanging="0"/>
        <w:rPr/>
      </w:pPr>
      <w:r>
        <w:rPr>
          <w:b/>
        </w:rPr>
        <w:t>Hit Dice</w:t>
      </w:r>
      <w:r>
        <w:rPr/>
        <w:t>: 18d12 + 18 (135)</w:t>
      </w:r>
    </w:p>
    <w:p>
      <w:pPr>
        <w:pStyle w:val="Normal"/>
        <w:ind w:left="360" w:hanging="0"/>
        <w:rPr/>
      </w:pPr>
      <w:r>
        <w:rPr>
          <w:b/>
        </w:rPr>
        <w:t>Initiative</w:t>
      </w:r>
      <w:r>
        <w:rPr/>
        <w:t>: +11</w:t>
      </w:r>
    </w:p>
    <w:p>
      <w:pPr>
        <w:pStyle w:val="Normal"/>
        <w:ind w:left="360" w:hanging="0"/>
        <w:rPr/>
      </w:pPr>
      <w:r>
        <w:rPr>
          <w:b/>
        </w:rPr>
        <w:t>Speed</w:t>
      </w:r>
      <w:r>
        <w:rPr/>
        <w:t>: Fly 40 ft (good) (8 squares)</w:t>
      </w:r>
    </w:p>
    <w:p>
      <w:pPr>
        <w:pStyle w:val="Normal"/>
        <w:ind w:left="360" w:hanging="0"/>
        <w:rPr/>
      </w:pPr>
      <w:r>
        <w:rPr>
          <w:b/>
        </w:rPr>
        <w:t>Armor Class</w:t>
      </w:r>
      <w:r>
        <w:rPr/>
        <w:t>: 28 (+7 Dex, +5 deflection, +6 profane), touch 28, flat-footed 21</w:t>
      </w:r>
    </w:p>
    <w:p>
      <w:pPr>
        <w:pStyle w:val="Normal"/>
        <w:ind w:left="360" w:hanging="0"/>
        <w:rPr/>
      </w:pPr>
      <w:r>
        <w:rPr>
          <w:b/>
        </w:rPr>
        <w:t>Base Attack/Grapple</w:t>
      </w:r>
      <w:r>
        <w:rPr/>
        <w:t>: +9/---</w:t>
      </w:r>
    </w:p>
    <w:p>
      <w:pPr>
        <w:pStyle w:val="Normal"/>
        <w:ind w:left="360" w:hanging="0"/>
        <w:rPr/>
      </w:pPr>
      <w:r>
        <w:rPr>
          <w:b/>
        </w:rPr>
        <w:t>Attack</w:t>
      </w:r>
      <w:r>
        <w:rPr/>
        <w:t>: Incorporeal touch +16 melee (1d8 Cha)</w:t>
      </w:r>
    </w:p>
    <w:p>
      <w:pPr>
        <w:pStyle w:val="Normal"/>
        <w:ind w:left="360" w:hanging="0"/>
        <w:rPr/>
      </w:pPr>
      <w:r>
        <w:rPr>
          <w:b/>
        </w:rPr>
        <w:t>Full Attack</w:t>
      </w:r>
      <w:r>
        <w:rPr/>
        <w:t>: Incorporeal touch +16/+11 melee (1d8 Cha)</w:t>
      </w:r>
    </w:p>
    <w:p>
      <w:pPr>
        <w:pStyle w:val="Normal"/>
        <w:ind w:left="360" w:hanging="0"/>
        <w:rPr/>
      </w:pPr>
      <w:r>
        <w:rPr>
          <w:b/>
        </w:rPr>
        <w:t>Space/Reach</w:t>
      </w:r>
      <w:r>
        <w:rPr/>
        <w:t>: 5 ft/ 5 ft</w:t>
      </w:r>
    </w:p>
    <w:p>
      <w:pPr>
        <w:pStyle w:val="Normal"/>
        <w:ind w:left="360" w:hanging="0"/>
        <w:rPr/>
      </w:pPr>
      <w:r>
        <w:rPr>
          <w:b/>
        </w:rPr>
        <w:t>Special Attacks</w:t>
      </w:r>
      <w:r>
        <w:rPr/>
        <w:t>: Death rattle, despair, scream of the dying</w:t>
      </w:r>
    </w:p>
    <w:p>
      <w:pPr>
        <w:pStyle w:val="Normal"/>
        <w:ind w:left="360" w:hanging="0"/>
        <w:rPr/>
      </w:pPr>
      <w:r>
        <w:rPr>
          <w:b/>
        </w:rPr>
        <w:t>Special Qualities</w:t>
      </w:r>
      <w:r>
        <w:rPr/>
        <w:t>: +4 turn resistance, darkvision 60 ft, death’s grace, incorporeal traits, silence vulnerability, undead traits</w:t>
      </w:r>
    </w:p>
    <w:p>
      <w:pPr>
        <w:pStyle w:val="Normal"/>
        <w:ind w:left="360" w:hanging="0"/>
        <w:rPr/>
      </w:pPr>
      <w:r>
        <w:rPr>
          <w:b/>
        </w:rPr>
        <w:t>Saves:</w:t>
      </w:r>
      <w:r>
        <w:rPr/>
        <w:t xml:space="preserve"> Fort+8, Ref +13, Will +15</w:t>
      </w:r>
    </w:p>
    <w:p>
      <w:pPr>
        <w:pStyle w:val="Normal"/>
        <w:ind w:left="360" w:hanging="0"/>
        <w:rPr/>
      </w:pPr>
      <w:r>
        <w:rPr>
          <w:b/>
        </w:rPr>
        <w:t>Abilities:</w:t>
      </w:r>
      <w:r>
        <w:rPr/>
        <w:t xml:space="preserve"> Str ---, Dex 25, Con ---, Int 08, Wis 14, Cha 20</w:t>
      </w:r>
    </w:p>
    <w:p>
      <w:pPr>
        <w:pStyle w:val="Normal"/>
        <w:ind w:left="360" w:hanging="0"/>
        <w:rPr/>
      </w:pPr>
      <w:r>
        <w:rPr>
          <w:b/>
        </w:rPr>
        <w:t>Skills</w:t>
      </w:r>
      <w:r>
        <w:rPr/>
        <w:t>: Hide +17, Intimidate +19, Listen +17, Search +12, Spot +17</w:t>
      </w:r>
    </w:p>
    <w:p>
      <w:pPr>
        <w:pStyle w:val="Normal"/>
        <w:ind w:left="360" w:hanging="0"/>
        <w:rPr/>
      </w:pPr>
      <w:r>
        <w:rPr>
          <w:b/>
        </w:rPr>
        <w:t>Feats</w:t>
      </w:r>
      <w:r>
        <w:rPr/>
        <w:t>: Ability Focus (scream of the dying), Alertness, Combat Reflexes, Great Fortitude, Improved Initiative, Improved Toughness, Iron Will</w:t>
      </w:r>
    </w:p>
    <w:p>
      <w:pPr>
        <w:pStyle w:val="Normal"/>
        <w:ind w:left="360" w:hanging="0"/>
        <w:rPr/>
      </w:pPr>
      <w:r>
        <w:rPr>
          <w:b/>
        </w:rPr>
        <w:t>Environment</w:t>
      </w:r>
      <w:r>
        <w:rPr/>
        <w:t>: Any</w:t>
      </w:r>
    </w:p>
    <w:p>
      <w:pPr>
        <w:pStyle w:val="Normal"/>
        <w:ind w:left="360" w:hanging="0"/>
        <w:rPr/>
      </w:pPr>
      <w:r>
        <w:rPr>
          <w:b/>
        </w:rPr>
        <w:t>Organization</w:t>
      </w:r>
      <w:r>
        <w:rPr/>
        <w:t>: Solitary</w:t>
      </w:r>
    </w:p>
    <w:p>
      <w:pPr>
        <w:pStyle w:val="Normal"/>
        <w:ind w:left="360" w:hanging="0"/>
        <w:rPr/>
      </w:pPr>
      <w:r>
        <w:rPr>
          <w:b/>
        </w:rPr>
        <w:t>Challenge Rating</w:t>
      </w:r>
      <w:r>
        <w:rPr/>
        <w:t>: 15</w:t>
      </w:r>
    </w:p>
    <w:p>
      <w:pPr>
        <w:pStyle w:val="Normal"/>
        <w:ind w:left="360" w:hanging="0"/>
        <w:rPr/>
      </w:pPr>
      <w:r>
        <w:rPr>
          <w:b/>
        </w:rPr>
        <w:t>Treasure</w:t>
      </w:r>
      <w:r>
        <w:rPr/>
        <w:t>: Solitary</w:t>
      </w:r>
    </w:p>
    <w:p>
      <w:pPr>
        <w:pStyle w:val="Normal"/>
        <w:ind w:left="360" w:hanging="0"/>
        <w:rPr/>
      </w:pPr>
      <w:r>
        <w:rPr>
          <w:b/>
        </w:rPr>
        <w:t>Alignment</w:t>
      </w:r>
      <w:r>
        <w:rPr/>
        <w:t>: Always Chaotic Evil</w:t>
      </w:r>
    </w:p>
    <w:p>
      <w:pPr>
        <w:pStyle w:val="Normal"/>
        <w:ind w:left="360" w:hanging="0"/>
        <w:rPr/>
      </w:pPr>
      <w:r>
        <w:rPr>
          <w:rFonts w:cs="Arial"/>
          <w:b/>
        </w:rPr>
        <w:t>Advancement</w:t>
      </w:r>
      <w:r>
        <w:rPr>
          <w:rFonts w:cs="Arial"/>
        </w:rPr>
        <w:t>: 19-30 HD (Medium)</w:t>
      </w:r>
    </w:p>
    <w:p>
      <w:pPr>
        <w:pStyle w:val="Normal"/>
        <w:ind w:left="360" w:hanging="0"/>
        <w:rPr/>
      </w:pPr>
      <w:r>
        <w:rPr>
          <w:b/>
        </w:rPr>
        <w:t>Level Adjustment</w:t>
      </w:r>
      <w:r>
        <w:rPr/>
        <w:t>: ---</w:t>
      </w:r>
    </w:p>
    <w:p>
      <w:pPr>
        <w:pStyle w:val="Normal"/>
        <w:ind w:left="360" w:hanging="0"/>
        <w:rPr>
          <w:i/>
          <w:i/>
        </w:rPr>
      </w:pPr>
      <w:r>
        <w:rPr>
          <w:i/>
        </w:rPr>
        <w:t>This horrible apparition floats above the ground, its skeletal face twisted in horrible pain while it screams in a terrifying cacophony that sounds like the last shrieks of the dying.</w:t>
      </w:r>
    </w:p>
    <w:p>
      <w:pPr>
        <w:pStyle w:val="Normal"/>
        <w:ind w:left="360" w:hanging="0"/>
        <w:rPr/>
      </w:pPr>
      <w:r>
        <w:rPr/>
        <w:t>The deathshrieker is am undead spirit that embodies the horrible cries and shrieks of the dying as they utter their last gasps of life. It roams lonely and forgotten battlefields, charnel houses, or sites of terrible plagues, filling the air with its mournful and soul-sapping screams. It relives the final moments of those who have died from slow, agonizing deaths due to violence, disease, or some other tragedy. Typically, the larger the death and despair of an area, the larger the deathshrieker, although relatively small areas that hosted truly despicable acts of violence can bring one into being as well.</w:t>
      </w:r>
    </w:p>
    <w:p>
      <w:pPr>
        <w:pStyle w:val="Normal"/>
        <w:ind w:left="360" w:hanging="0"/>
        <w:rPr/>
      </w:pPr>
      <w:r>
        <w:rPr/>
        <w:tab/>
        <w:t xml:space="preserve">Most deathshriekers haunt a single location, although some wander aimlessly on lonely and desolate roads or other forbidding terrain. They are angry, vengeful spirits that endlessly babble the final words of those who have died. They seek to kill living beings just to hear their final scream. The haunt of a deathshrieker is noted for odd, disturbing noises and the occasional whisper of the dead crying out in pain. These noises can persist for years even if the deathshrieker is destroyed. </w:t>
      </w:r>
    </w:p>
    <w:p>
      <w:pPr>
        <w:pStyle w:val="Normal"/>
        <w:ind w:left="360" w:hanging="0"/>
        <w:rPr/>
      </w:pPr>
      <w:r>
        <w:rPr/>
        <w:tab/>
        <w:t>A deathshrieker is 5 to 6 feet tall and weightless.</w:t>
      </w:r>
    </w:p>
    <w:p>
      <w:pPr>
        <w:pStyle w:val="Normal"/>
        <w:ind w:left="360" w:hanging="0"/>
        <w:rPr/>
      </w:pPr>
      <w:r>
        <w:rPr/>
        <w:tab/>
        <w:t>Deathshriekers can speak Common and one other language, often the racial language of those who died in the most numbers within the area. They rarely speak with intent but instead replay the last words of a hundred souls that have perished, which blur together in a terrifying din.</w:t>
      </w:r>
    </w:p>
    <w:p>
      <w:pPr>
        <w:pStyle w:val="Normal"/>
        <w:ind w:left="360" w:hanging="0"/>
        <w:rPr>
          <w:b/>
          <w:b/>
        </w:rPr>
      </w:pPr>
      <w:r>
        <w:rPr>
          <w:b/>
        </w:rPr>
        <w:t>Combat</w:t>
      </w:r>
    </w:p>
    <w:p>
      <w:pPr>
        <w:pStyle w:val="Normal"/>
        <w:ind w:left="360" w:hanging="0"/>
        <w:rPr/>
      </w:pPr>
      <w:r>
        <w:rPr/>
        <w:t>A deathshrieker charges headlong into combat, using its despair ability to root creatures in place before striking with their incorporeal touch. A deathshrieker will wait until it can catch as many creatures as possible in the area of its scream of the dying ability. If it is close to being destroyed, a death shrieker will stay in the thick of combat, using its death rattle ability to cause a retributive strike against the living.</w:t>
      </w:r>
    </w:p>
    <w:p>
      <w:pPr>
        <w:pStyle w:val="Normal"/>
        <w:ind w:left="360" w:hanging="0"/>
        <w:rPr/>
      </w:pPr>
      <w:r>
        <w:rPr>
          <w:b/>
        </w:rPr>
        <w:t>Charisma Drain (Su):</w:t>
      </w:r>
      <w:r>
        <w:rPr/>
        <w:t xml:space="preserve"> An individual struck by a deathshrieker must make a DC 24 Fortitude save or permanently lose 1d4 points of Charisma (2d4 points on a critical hit). The deathshrieker heals 5 points of damage (10 on a critical hit) whenever it drains Charisma, gaining any excess as temporary hit points. The save DC is Charisma-based.</w:t>
      </w:r>
    </w:p>
    <w:p>
      <w:pPr>
        <w:pStyle w:val="Normal"/>
        <w:ind w:left="360" w:hanging="0"/>
        <w:rPr/>
      </w:pPr>
      <w:r>
        <w:rPr>
          <w:b/>
        </w:rPr>
        <w:t>Death Rattle (Su):</w:t>
      </w:r>
      <w:r>
        <w:rPr/>
        <w:t xml:space="preserve"> When a deathshrieker is reduced to 0 hit points, it releases a final devastating shriek. All living creatures within a 300-foot spread must succeed on a DC24 Will save or gain 1d4 negative levels. Creatures that cannot hear or are under the effect of a silence spell gain a +4 bonus on the save to resist this effect. The save DC is Charisma-based</w:t>
      </w:r>
    </w:p>
    <w:p>
      <w:pPr>
        <w:pStyle w:val="Normal"/>
        <w:ind w:left="360" w:hanging="0"/>
        <w:rPr/>
      </w:pPr>
      <w:r>
        <w:rPr>
          <w:b/>
        </w:rPr>
        <w:t>Despair (Su):</w:t>
      </w:r>
      <w:r>
        <w:rPr/>
        <w:t xml:space="preserve"> At the mere sight of a deathshrieker, the viewer must succeed on a DC 24 Will save or be paralyzed with fear for 1d4 rounds. Whether or not the save is successful, the creature cannot be affected again by the same deathshrieker's despair ability for 24 hours. The save DC is Charisma-based</w:t>
      </w:r>
    </w:p>
    <w:p>
      <w:pPr>
        <w:pStyle w:val="Normal"/>
        <w:ind w:left="360" w:hanging="0"/>
        <w:rPr/>
      </w:pPr>
      <w:r>
        <w:rPr>
          <w:b/>
        </w:rPr>
        <w:t>Scream of the Dying (Su):</w:t>
      </w:r>
      <w:r>
        <w:rPr/>
        <w:t xml:space="preserve"> Once per day, as a full-round action, a deathshrieker can release a soul-numbing scream that lasts for up to 3 rounds. After this first round, a deathshrieker can use a standard action to sustain the scream. This attack effects all living creatures within a 30-foot spread centered on the deathshrieker, or within a 60-foot cone extending from the deathshrieker, at the creature's option. Once the deathshrieker chooses the shape of this effect, it must maintain that effect for all three rounds. In the case of a come, it can aim in a single direction during its turn. Creatures caught in the area must make a DC 24 Will save or suffer the effects described below. The save DC is Charisma-based. Creatures that cannot hear or are under the effect of a silence spell gain a +4 bonus on their Will saves. The effects are cumulative and concurrent:</w:t>
      </w:r>
    </w:p>
    <w:p>
      <w:pPr>
        <w:pStyle w:val="Normal"/>
        <w:numPr>
          <w:ilvl w:val="0"/>
          <w:numId w:val="11"/>
        </w:numPr>
        <w:tabs>
          <w:tab w:val="clear" w:pos="360"/>
        </w:tabs>
        <w:spacing w:before="0" w:after="0"/>
        <w:ind w:left="720" w:hanging="180"/>
        <w:jc w:val="left"/>
        <w:rPr/>
      </w:pPr>
      <w:r>
        <w:rPr/>
        <w:t>Round 1: The creature is deafened for 1d4 rounds</w:t>
      </w:r>
    </w:p>
    <w:p>
      <w:pPr>
        <w:pStyle w:val="Normal"/>
        <w:numPr>
          <w:ilvl w:val="0"/>
          <w:numId w:val="11"/>
        </w:numPr>
        <w:tabs>
          <w:tab w:val="clear" w:pos="360"/>
        </w:tabs>
        <w:spacing w:before="0" w:after="0"/>
        <w:ind w:left="720" w:hanging="180"/>
        <w:jc w:val="left"/>
        <w:rPr/>
      </w:pPr>
      <w:r>
        <w:rPr/>
        <w:t>Round 2: The creature is stunned for 1d3 rounds</w:t>
      </w:r>
    </w:p>
    <w:p>
      <w:pPr>
        <w:pStyle w:val="Normal"/>
        <w:numPr>
          <w:ilvl w:val="0"/>
          <w:numId w:val="11"/>
        </w:numPr>
        <w:tabs>
          <w:tab w:val="clear" w:pos="360"/>
        </w:tabs>
        <w:ind w:left="734" w:hanging="187"/>
        <w:jc w:val="left"/>
        <w:rPr/>
      </w:pPr>
      <w:r>
        <w:rPr/>
        <w:t>Round 3: The creature suffers the effects of insanity, as the spell cast by an 18th level sorcerer.</w:t>
      </w:r>
    </w:p>
    <w:p>
      <w:pPr>
        <w:pStyle w:val="Normal"/>
        <w:ind w:left="360" w:hanging="0"/>
        <w:rPr/>
      </w:pPr>
      <w:r>
        <w:rPr/>
        <w:t>This effect is so loud that normal conversation is impossible. Spellcasters who attempt to cast spells with a verbal component must make a DC 26 Concentration check or the spell is negated.</w:t>
      </w:r>
    </w:p>
    <w:p>
      <w:pPr>
        <w:pStyle w:val="Normal"/>
        <w:ind w:left="360" w:hanging="0"/>
        <w:rPr/>
      </w:pPr>
      <w:r>
        <w:rPr>
          <w:b/>
        </w:rPr>
        <w:t>Death's Grace (Ex):</w:t>
      </w:r>
      <w:r>
        <w:rPr/>
        <w:t xml:space="preserve"> A deathshrieker gains a +1 profane bonus to AC for every 3 Hit Dice it possesses</w:t>
      </w:r>
    </w:p>
    <w:p>
      <w:pPr>
        <w:pStyle w:val="Normal"/>
        <w:ind w:left="360" w:hanging="0"/>
        <w:rPr/>
      </w:pPr>
      <w:r>
        <w:rPr>
          <w:b/>
        </w:rPr>
        <w:t>Silence Vulnerability (Ex):</w:t>
      </w:r>
      <w:r>
        <w:rPr/>
        <w:t xml:space="preserve"> Deathshriekers cannot abide silence and are harmed by it. To even enter into the radius of a </w:t>
      </w:r>
      <w:r>
        <w:rPr>
          <w:i/>
        </w:rPr>
        <w:t>silence</w:t>
      </w:r>
      <w:r>
        <w:rPr/>
        <w:t xml:space="preserve"> spell, a deathshrieker must make a Will save (DC 12 + caster level). Each round that a deathshrieker remains within the area of a </w:t>
      </w:r>
      <w:r>
        <w:rPr>
          <w:i/>
        </w:rPr>
        <w:t>silence</w:t>
      </w:r>
      <w:r>
        <w:rPr/>
        <w:t xml:space="preserve"> spell, it takes 1d10 points of damage (Will save DC 12 + caster level) for half.</w:t>
      </w:r>
    </w:p>
    <w:p>
      <w:pPr>
        <w:pStyle w:val="Normal"/>
        <w:ind w:left="360" w:hanging="0"/>
        <w:rPr/>
      </w:pPr>
      <w:r>
        <w:rPr/>
      </w:r>
    </w:p>
    <w:p>
      <w:pPr>
        <w:pStyle w:val="Normal"/>
        <w:rPr>
          <w:b/>
          <w:b/>
          <w:sz w:val="24"/>
        </w:rPr>
      </w:pPr>
      <w:r>
        <w:rPr>
          <w:b/>
          <w:sz w:val="24"/>
        </w:rPr>
        <w:t xml:space="preserve">Evolved Undead Template </w:t>
      </w:r>
      <w:r>
        <w:rPr>
          <w:i/>
        </w:rPr>
        <w:t>(Libris Mortis, page 99</w:t>
      </w:r>
    </w:p>
    <w:p>
      <w:pPr>
        <w:pStyle w:val="Normal"/>
        <w:ind w:left="360" w:hanging="0"/>
        <w:rPr/>
      </w:pPr>
      <w:r>
        <w:rPr/>
        <w:t>“</w:t>
      </w:r>
      <w:r>
        <w:rPr/>
        <w:t>Evolved undead” is an acquired template that can be added to any undead with an Intelligence score (referred to hereafter as the base creature). An evolved undead uses all the base creature’s statistics and special abilities except as noted here. This template does not alter the creature’s type.</w:t>
      </w:r>
    </w:p>
    <w:p>
      <w:pPr>
        <w:pStyle w:val="Normal"/>
        <w:ind w:left="360" w:hanging="0"/>
        <w:rPr/>
      </w:pPr>
      <w:r>
        <w:rPr>
          <w:b/>
        </w:rPr>
        <w:t>Note</w:t>
      </w:r>
      <w:r>
        <w:rPr/>
        <w:t>: Unlike most templates, an evolved undead can potentially acquire this template more than once, evolving more with each application.</w:t>
      </w:r>
    </w:p>
    <w:p>
      <w:pPr>
        <w:pStyle w:val="Normal"/>
        <w:ind w:left="360" w:hanging="0"/>
        <w:rPr/>
      </w:pPr>
      <w:r>
        <w:rPr>
          <w:b/>
        </w:rPr>
        <w:t>Armor Class</w:t>
      </w:r>
      <w:r>
        <w:rPr/>
        <w:t>: The base creature’s natural armor bonus improves by 1. If the creature is incorporeal, its deflection bonus to AC improves by 1.</w:t>
      </w:r>
    </w:p>
    <w:p>
      <w:pPr>
        <w:pStyle w:val="Normal"/>
        <w:ind w:left="360" w:hanging="0"/>
        <w:rPr/>
      </w:pPr>
      <w:r>
        <w:rPr>
          <w:b/>
        </w:rPr>
        <w:t>Special Attacks</w:t>
      </w:r>
      <w:r>
        <w:rPr/>
        <w:t>: An evolved undead retains all the special attacks of the base creature and gains one spell-like ability from the following list. You can choose this ability from the list below, or roll randomly. The spell-like ability gained herein can be used once per day. It the undead already has the indicated ability, it gains another use; if it already has the indicated ability as an at-will ability, choose another ability. The spell-like ability has a caster level equal to the evolved undead’s HD (if the caster level is too low to cast the spell in question, choose another).The save DCs are Charisma-based.</w:t>
      </w:r>
    </w:p>
    <w:tbl>
      <w:tblPr>
        <w:tblW w:w="3168" w:type="dxa"/>
        <w:jc w:val="left"/>
        <w:tblInd w:w="612" w:type="dxa"/>
        <w:tblLayout w:type="fixed"/>
        <w:tblCellMar>
          <w:top w:w="0" w:type="dxa"/>
          <w:left w:w="108" w:type="dxa"/>
          <w:bottom w:w="0" w:type="dxa"/>
          <w:right w:w="108" w:type="dxa"/>
        </w:tblCellMar>
      </w:tblPr>
      <w:tblGrid>
        <w:gridCol w:w="738"/>
        <w:gridCol w:w="2430"/>
      </w:tblGrid>
      <w:tr>
        <w:trPr/>
        <w:tc>
          <w:tcPr>
            <w:tcW w:w="738" w:type="dxa"/>
            <w:tcBorders/>
          </w:tcPr>
          <w:p>
            <w:pPr>
              <w:pStyle w:val="Normal"/>
              <w:spacing w:before="0" w:after="120"/>
              <w:rPr>
                <w:b/>
                <w:b/>
              </w:rPr>
            </w:pPr>
            <w:r>
              <w:rPr>
                <w:b/>
              </w:rPr>
              <w:t>d12</w:t>
            </w:r>
          </w:p>
        </w:tc>
        <w:tc>
          <w:tcPr>
            <w:tcW w:w="2430" w:type="dxa"/>
            <w:tcBorders/>
          </w:tcPr>
          <w:p>
            <w:pPr>
              <w:pStyle w:val="Normal"/>
              <w:spacing w:before="0" w:after="120"/>
              <w:rPr>
                <w:b/>
                <w:b/>
              </w:rPr>
            </w:pPr>
            <w:r>
              <w:rPr>
                <w:b/>
              </w:rPr>
              <w:t>Spell-Like Ability</w:t>
            </w:r>
          </w:p>
        </w:tc>
      </w:tr>
      <w:tr>
        <w:trPr/>
        <w:tc>
          <w:tcPr>
            <w:tcW w:w="738" w:type="dxa"/>
            <w:tcBorders/>
            <w:shd w:fill="B2B2B2" w:val="clear"/>
          </w:tcPr>
          <w:p>
            <w:pPr>
              <w:pStyle w:val="Normal"/>
              <w:widowControl/>
              <w:bidi w:val="0"/>
              <w:spacing w:before="0" w:after="120"/>
              <w:jc w:val="both"/>
              <w:rPr/>
            </w:pPr>
            <w:r>
              <w:rPr/>
              <w:t>1</w:t>
            </w:r>
          </w:p>
        </w:tc>
        <w:tc>
          <w:tcPr>
            <w:tcW w:w="2430" w:type="dxa"/>
            <w:tcBorders/>
            <w:shd w:fill="B2B2B2" w:val="clear"/>
          </w:tcPr>
          <w:p>
            <w:pPr>
              <w:pStyle w:val="Normal"/>
              <w:spacing w:before="0" w:after="120"/>
              <w:rPr>
                <w:i/>
                <w:i/>
              </w:rPr>
            </w:pPr>
            <w:r>
              <w:rPr>
                <w:i/>
              </w:rPr>
              <w:t>Circle of death</w:t>
            </w:r>
          </w:p>
        </w:tc>
      </w:tr>
      <w:tr>
        <w:trPr/>
        <w:tc>
          <w:tcPr>
            <w:tcW w:w="738" w:type="dxa"/>
            <w:tcBorders/>
          </w:tcPr>
          <w:p>
            <w:pPr>
              <w:pStyle w:val="Normal"/>
              <w:widowControl/>
              <w:bidi w:val="0"/>
              <w:spacing w:before="0" w:after="120"/>
              <w:jc w:val="both"/>
              <w:rPr/>
            </w:pPr>
            <w:r>
              <w:rPr/>
              <w:t>2</w:t>
            </w:r>
          </w:p>
        </w:tc>
        <w:tc>
          <w:tcPr>
            <w:tcW w:w="2430" w:type="dxa"/>
            <w:tcBorders/>
          </w:tcPr>
          <w:p>
            <w:pPr>
              <w:pStyle w:val="Normal"/>
              <w:spacing w:before="0" w:after="120"/>
              <w:rPr>
                <w:i/>
                <w:i/>
              </w:rPr>
            </w:pPr>
            <w:r>
              <w:rPr>
                <w:i/>
              </w:rPr>
              <w:t>Cloudkill</w:t>
            </w:r>
          </w:p>
        </w:tc>
      </w:tr>
      <w:tr>
        <w:trPr/>
        <w:tc>
          <w:tcPr>
            <w:tcW w:w="738" w:type="dxa"/>
            <w:tcBorders/>
            <w:shd w:fill="B2B2B2" w:val="clear"/>
          </w:tcPr>
          <w:p>
            <w:pPr>
              <w:pStyle w:val="Normal"/>
              <w:widowControl/>
              <w:bidi w:val="0"/>
              <w:spacing w:before="0" w:after="120"/>
              <w:jc w:val="both"/>
              <w:rPr/>
            </w:pPr>
            <w:r>
              <w:rPr/>
              <w:t>3</w:t>
            </w:r>
          </w:p>
        </w:tc>
        <w:tc>
          <w:tcPr>
            <w:tcW w:w="2430" w:type="dxa"/>
            <w:tcBorders/>
            <w:shd w:fill="B2B2B2" w:val="clear"/>
          </w:tcPr>
          <w:p>
            <w:pPr>
              <w:pStyle w:val="Normal"/>
              <w:spacing w:before="0" w:after="120"/>
              <w:rPr>
                <w:i/>
                <w:i/>
              </w:rPr>
            </w:pPr>
            <w:r>
              <w:rPr>
                <w:i/>
              </w:rPr>
              <w:t>Cone of cold</w:t>
            </w:r>
          </w:p>
        </w:tc>
      </w:tr>
      <w:tr>
        <w:trPr/>
        <w:tc>
          <w:tcPr>
            <w:tcW w:w="738" w:type="dxa"/>
            <w:tcBorders/>
          </w:tcPr>
          <w:p>
            <w:pPr>
              <w:pStyle w:val="Normal"/>
              <w:widowControl/>
              <w:bidi w:val="0"/>
              <w:spacing w:before="0" w:after="120"/>
              <w:jc w:val="both"/>
              <w:rPr/>
            </w:pPr>
            <w:r>
              <w:rPr/>
              <w:t>4</w:t>
            </w:r>
          </w:p>
        </w:tc>
        <w:tc>
          <w:tcPr>
            <w:tcW w:w="2430" w:type="dxa"/>
            <w:tcBorders/>
          </w:tcPr>
          <w:p>
            <w:pPr>
              <w:pStyle w:val="Normal"/>
              <w:spacing w:before="0" w:after="120"/>
              <w:rPr>
                <w:i/>
                <w:i/>
              </w:rPr>
            </w:pPr>
            <w:r>
              <w:rPr>
                <w:i/>
              </w:rPr>
              <w:t>Confusion</w:t>
            </w:r>
          </w:p>
        </w:tc>
      </w:tr>
      <w:tr>
        <w:trPr/>
        <w:tc>
          <w:tcPr>
            <w:tcW w:w="738" w:type="dxa"/>
            <w:tcBorders/>
            <w:shd w:fill="B2B2B2" w:val="clear"/>
          </w:tcPr>
          <w:p>
            <w:pPr>
              <w:pStyle w:val="Normal"/>
              <w:widowControl/>
              <w:bidi w:val="0"/>
              <w:spacing w:before="0" w:after="120"/>
              <w:jc w:val="both"/>
              <w:rPr/>
            </w:pPr>
            <w:r>
              <w:rPr/>
              <w:t>5</w:t>
            </w:r>
          </w:p>
        </w:tc>
        <w:tc>
          <w:tcPr>
            <w:tcW w:w="2430" w:type="dxa"/>
            <w:tcBorders/>
            <w:shd w:fill="B2B2B2" w:val="clear"/>
          </w:tcPr>
          <w:p>
            <w:pPr>
              <w:pStyle w:val="Normal"/>
              <w:spacing w:before="0" w:after="120"/>
              <w:rPr>
                <w:i/>
                <w:i/>
              </w:rPr>
            </w:pPr>
            <w:r>
              <w:rPr>
                <w:i/>
              </w:rPr>
              <w:t>Contagion</w:t>
            </w:r>
          </w:p>
        </w:tc>
      </w:tr>
      <w:tr>
        <w:trPr/>
        <w:tc>
          <w:tcPr>
            <w:tcW w:w="738" w:type="dxa"/>
            <w:tcBorders/>
          </w:tcPr>
          <w:p>
            <w:pPr>
              <w:pStyle w:val="Normal"/>
              <w:widowControl/>
              <w:bidi w:val="0"/>
              <w:spacing w:before="0" w:after="120"/>
              <w:jc w:val="both"/>
              <w:rPr/>
            </w:pPr>
            <w:r>
              <w:rPr/>
              <w:t>6</w:t>
            </w:r>
          </w:p>
        </w:tc>
        <w:tc>
          <w:tcPr>
            <w:tcW w:w="2430" w:type="dxa"/>
            <w:tcBorders/>
          </w:tcPr>
          <w:p>
            <w:pPr>
              <w:pStyle w:val="Normal"/>
              <w:spacing w:before="0" w:after="120"/>
              <w:rPr>
                <w:i/>
                <w:i/>
              </w:rPr>
            </w:pPr>
            <w:r>
              <w:rPr>
                <w:i/>
              </w:rPr>
              <w:t>Creeping doom</w:t>
            </w:r>
          </w:p>
        </w:tc>
      </w:tr>
      <w:tr>
        <w:trPr/>
        <w:tc>
          <w:tcPr>
            <w:tcW w:w="738" w:type="dxa"/>
            <w:tcBorders/>
            <w:shd w:fill="B2B2B2" w:val="clear"/>
          </w:tcPr>
          <w:p>
            <w:pPr>
              <w:pStyle w:val="Normal"/>
              <w:widowControl/>
              <w:bidi w:val="0"/>
              <w:spacing w:before="0" w:after="120"/>
              <w:jc w:val="both"/>
              <w:rPr/>
            </w:pPr>
            <w:r>
              <w:rPr/>
              <w:t>7</w:t>
            </w:r>
          </w:p>
        </w:tc>
        <w:tc>
          <w:tcPr>
            <w:tcW w:w="2430" w:type="dxa"/>
            <w:tcBorders/>
            <w:shd w:fill="B2B2B2" w:val="clear"/>
          </w:tcPr>
          <w:p>
            <w:pPr>
              <w:pStyle w:val="Normal"/>
              <w:spacing w:before="0" w:after="120"/>
              <w:rPr>
                <w:i/>
                <w:i/>
              </w:rPr>
            </w:pPr>
            <w:r>
              <w:rPr>
                <w:i/>
              </w:rPr>
              <w:t>Greater dispel magic</w:t>
            </w:r>
          </w:p>
        </w:tc>
      </w:tr>
      <w:tr>
        <w:trPr/>
        <w:tc>
          <w:tcPr>
            <w:tcW w:w="738" w:type="dxa"/>
            <w:tcBorders/>
          </w:tcPr>
          <w:p>
            <w:pPr>
              <w:pStyle w:val="Normal"/>
              <w:widowControl/>
              <w:bidi w:val="0"/>
              <w:spacing w:before="0" w:after="120"/>
              <w:jc w:val="both"/>
              <w:rPr/>
            </w:pPr>
            <w:r>
              <w:rPr/>
              <w:t>8</w:t>
            </w:r>
          </w:p>
        </w:tc>
        <w:tc>
          <w:tcPr>
            <w:tcW w:w="2430" w:type="dxa"/>
            <w:tcBorders/>
          </w:tcPr>
          <w:p>
            <w:pPr>
              <w:pStyle w:val="Normal"/>
              <w:spacing w:before="0" w:after="120"/>
              <w:rPr>
                <w:i/>
                <w:i/>
              </w:rPr>
            </w:pPr>
            <w:r>
              <w:rPr>
                <w:i/>
              </w:rPr>
              <w:t>Greater invisibility</w:t>
            </w:r>
          </w:p>
        </w:tc>
      </w:tr>
      <w:tr>
        <w:trPr/>
        <w:tc>
          <w:tcPr>
            <w:tcW w:w="738" w:type="dxa"/>
            <w:tcBorders/>
            <w:shd w:fill="B2B2B2" w:val="clear"/>
          </w:tcPr>
          <w:p>
            <w:pPr>
              <w:pStyle w:val="Normal"/>
              <w:widowControl/>
              <w:bidi w:val="0"/>
              <w:spacing w:before="0" w:after="120"/>
              <w:jc w:val="both"/>
              <w:rPr/>
            </w:pPr>
            <w:r>
              <w:rPr/>
              <w:t>9</w:t>
            </w:r>
          </w:p>
        </w:tc>
        <w:tc>
          <w:tcPr>
            <w:tcW w:w="2430" w:type="dxa"/>
            <w:tcBorders/>
            <w:shd w:fill="B2B2B2" w:val="clear"/>
          </w:tcPr>
          <w:p>
            <w:pPr>
              <w:pStyle w:val="Normal"/>
              <w:spacing w:before="0" w:after="120"/>
              <w:rPr>
                <w:i/>
                <w:i/>
              </w:rPr>
            </w:pPr>
            <w:r>
              <w:rPr>
                <w:i/>
              </w:rPr>
              <w:t>Haste</w:t>
            </w:r>
          </w:p>
        </w:tc>
      </w:tr>
      <w:tr>
        <w:trPr/>
        <w:tc>
          <w:tcPr>
            <w:tcW w:w="738" w:type="dxa"/>
            <w:tcBorders/>
          </w:tcPr>
          <w:p>
            <w:pPr>
              <w:pStyle w:val="Normal"/>
              <w:widowControl/>
              <w:bidi w:val="0"/>
              <w:spacing w:before="0" w:after="120"/>
              <w:jc w:val="both"/>
              <w:rPr/>
            </w:pPr>
            <w:r>
              <w:rPr/>
              <w:t>10</w:t>
            </w:r>
          </w:p>
        </w:tc>
        <w:tc>
          <w:tcPr>
            <w:tcW w:w="2430" w:type="dxa"/>
            <w:tcBorders/>
          </w:tcPr>
          <w:p>
            <w:pPr>
              <w:pStyle w:val="Normal"/>
              <w:spacing w:before="0" w:after="120"/>
              <w:rPr>
                <w:i/>
                <w:i/>
              </w:rPr>
            </w:pPr>
            <w:r>
              <w:rPr>
                <w:i/>
              </w:rPr>
              <w:t>Hold monster</w:t>
            </w:r>
          </w:p>
        </w:tc>
      </w:tr>
      <w:tr>
        <w:trPr/>
        <w:tc>
          <w:tcPr>
            <w:tcW w:w="738" w:type="dxa"/>
            <w:tcBorders/>
            <w:shd w:fill="B2B2B2" w:val="clear"/>
          </w:tcPr>
          <w:p>
            <w:pPr>
              <w:pStyle w:val="Normal"/>
              <w:widowControl/>
              <w:bidi w:val="0"/>
              <w:spacing w:before="0" w:after="120"/>
              <w:jc w:val="both"/>
              <w:rPr/>
            </w:pPr>
            <w:r>
              <w:rPr/>
              <w:t>11</w:t>
            </w:r>
          </w:p>
        </w:tc>
        <w:tc>
          <w:tcPr>
            <w:tcW w:w="2430" w:type="dxa"/>
            <w:tcBorders/>
            <w:shd w:fill="B2B2B2" w:val="clear"/>
          </w:tcPr>
          <w:p>
            <w:pPr>
              <w:pStyle w:val="Normal"/>
              <w:spacing w:before="0" w:after="120"/>
              <w:rPr>
                <w:i/>
                <w:i/>
              </w:rPr>
            </w:pPr>
            <w:r>
              <w:rPr>
                <w:i/>
              </w:rPr>
              <w:t>See invisibility</w:t>
            </w:r>
          </w:p>
        </w:tc>
      </w:tr>
      <w:tr>
        <w:trPr/>
        <w:tc>
          <w:tcPr>
            <w:tcW w:w="738" w:type="dxa"/>
            <w:tcBorders/>
            <w:shd w:fill="FFFFFF" w:val="clear"/>
          </w:tcPr>
          <w:p>
            <w:pPr>
              <w:pStyle w:val="Normal"/>
              <w:widowControl/>
              <w:bidi w:val="0"/>
              <w:spacing w:before="0" w:after="120"/>
              <w:jc w:val="both"/>
              <w:rPr/>
            </w:pPr>
            <w:r>
              <w:rPr/>
              <w:t>12</w:t>
            </w:r>
          </w:p>
        </w:tc>
        <w:tc>
          <w:tcPr>
            <w:tcW w:w="2430" w:type="dxa"/>
            <w:tcBorders/>
            <w:shd w:fill="FFFFFF" w:val="clear"/>
          </w:tcPr>
          <w:p>
            <w:pPr>
              <w:pStyle w:val="Normal"/>
              <w:spacing w:before="0" w:after="120"/>
              <w:rPr>
                <w:i/>
                <w:i/>
              </w:rPr>
            </w:pPr>
            <w:r>
              <w:rPr>
                <w:i/>
              </w:rPr>
              <w:t>Unholy blight</w:t>
            </w:r>
          </w:p>
        </w:tc>
      </w:tr>
    </w:tbl>
    <w:p>
      <w:pPr>
        <w:pStyle w:val="Normal"/>
        <w:ind w:left="360" w:hanging="0"/>
        <w:rPr/>
      </w:pPr>
      <w:r>
        <w:rPr>
          <w:b/>
        </w:rPr>
        <w:t>Special Qualities</w:t>
      </w:r>
      <w:r>
        <w:rPr/>
        <w:t>: An evolved undead retains all the special qualities of the base creature and gains the one described below.</w:t>
      </w:r>
    </w:p>
    <w:p>
      <w:pPr>
        <w:pStyle w:val="Normal"/>
        <w:ind w:left="360" w:hanging="0"/>
        <w:rPr/>
      </w:pPr>
      <w:r>
        <w:rPr/>
        <w:tab/>
      </w:r>
      <w:r>
        <w:rPr>
          <w:i/>
        </w:rPr>
        <w:t>Fast Healing (Ex):</w:t>
      </w:r>
      <w:r>
        <w:rPr/>
        <w:t>An evolved undead heals 3 points of damage each round so long as it has at least 1 hit point.</w:t>
      </w:r>
    </w:p>
    <w:p>
      <w:pPr>
        <w:pStyle w:val="Normal"/>
        <w:ind w:left="360" w:hanging="0"/>
        <w:rPr/>
      </w:pPr>
      <w:r>
        <w:rPr>
          <w:b/>
        </w:rPr>
        <w:t>Abilities</w:t>
      </w:r>
      <w:r>
        <w:rPr/>
        <w:t>: An evolved corporeal undead gains +2 Strength and +2 Charisma. An evolved incorporeal undead gains only +2 Charisma.</w:t>
      </w:r>
    </w:p>
    <w:p>
      <w:pPr>
        <w:pStyle w:val="Normal"/>
        <w:ind w:left="360" w:hanging="0"/>
        <w:rPr/>
      </w:pPr>
      <w:r>
        <w:rPr>
          <w:b/>
        </w:rPr>
        <w:t>Organization</w:t>
      </w:r>
      <w:r>
        <w:rPr/>
        <w:t>: An evolved undead usually becomes a leader among those of its base kind.</w:t>
      </w:r>
    </w:p>
    <w:p>
      <w:pPr>
        <w:pStyle w:val="Normal"/>
        <w:ind w:left="360" w:hanging="0"/>
        <w:rPr/>
      </w:pPr>
      <w:r>
        <w:rPr>
          <w:b/>
        </w:rPr>
        <w:t>Challenge Rating</w:t>
      </w:r>
      <w:r>
        <w:rPr/>
        <w:t>: Same as the base creature +1</w:t>
      </w:r>
    </w:p>
    <w:p>
      <w:pPr>
        <w:pStyle w:val="Normal"/>
        <w:ind w:left="360" w:hanging="0"/>
        <w:rPr/>
      </w:pPr>
      <w:r>
        <w:rPr>
          <w:b/>
        </w:rPr>
        <w:t>Level Adjustment</w:t>
      </w:r>
      <w:r>
        <w:rPr/>
        <w:t>: Same as the base creature +1</w:t>
      </w:r>
    </w:p>
    <w:p>
      <w:pPr>
        <w:pStyle w:val="Normal"/>
        <w:ind w:left="360" w:hanging="0"/>
        <w:rPr/>
      </w:pPr>
      <w:r>
        <w:rPr/>
      </w:r>
    </w:p>
    <w:p>
      <w:pPr>
        <w:pStyle w:val="Normal"/>
        <w:rPr/>
      </w:pPr>
      <w:r>
        <w:rPr>
          <w:b/>
          <w:sz w:val="24"/>
        </w:rPr>
        <w:t xml:space="preserve">Entomber </w:t>
      </w:r>
      <w:r>
        <w:rPr>
          <w:i/>
        </w:rPr>
        <w:t>(Libris Mortis, page 97)</w:t>
      </w:r>
    </w:p>
    <w:p>
      <w:pPr>
        <w:pStyle w:val="Normal"/>
        <w:ind w:left="360" w:hanging="0"/>
        <w:rPr>
          <w:b/>
          <w:b/>
        </w:rPr>
      </w:pPr>
      <w:r>
        <w:rPr>
          <w:b/>
        </w:rPr>
        <w:t>Medium Undead</w:t>
      </w:r>
    </w:p>
    <w:p>
      <w:pPr>
        <w:pStyle w:val="Normal"/>
        <w:ind w:left="360" w:hanging="0"/>
        <w:rPr/>
      </w:pPr>
      <w:r>
        <w:rPr>
          <w:b/>
        </w:rPr>
        <w:t>Hit Dice</w:t>
      </w:r>
      <w:r>
        <w:rPr/>
        <w:t>: 8d12 (52 hp)</w:t>
      </w:r>
    </w:p>
    <w:p>
      <w:pPr>
        <w:pStyle w:val="Normal"/>
        <w:ind w:left="360" w:hanging="0"/>
        <w:rPr/>
      </w:pPr>
      <w:r>
        <w:rPr>
          <w:b/>
        </w:rPr>
        <w:t>Initiative</w:t>
      </w:r>
      <w:r>
        <w:rPr/>
        <w:t>: +0</w:t>
      </w:r>
    </w:p>
    <w:p>
      <w:pPr>
        <w:pStyle w:val="Normal"/>
        <w:ind w:left="360" w:hanging="0"/>
        <w:rPr/>
      </w:pPr>
      <w:r>
        <w:rPr>
          <w:b/>
        </w:rPr>
        <w:t>Speed</w:t>
      </w:r>
      <w:r>
        <w:rPr/>
        <w:t>: 30 ft (6 squares), burrow 10 ft</w:t>
      </w:r>
    </w:p>
    <w:p>
      <w:pPr>
        <w:pStyle w:val="Normal"/>
        <w:ind w:left="360" w:hanging="0"/>
        <w:rPr/>
      </w:pPr>
      <w:r>
        <w:rPr>
          <w:b/>
        </w:rPr>
        <w:t>Armor Class</w:t>
      </w:r>
      <w:r>
        <w:rPr/>
        <w:t>: 21 (+11 natural), touch 10, flat-footed 21</w:t>
      </w:r>
    </w:p>
    <w:p>
      <w:pPr>
        <w:pStyle w:val="Normal"/>
        <w:ind w:left="360" w:hanging="0"/>
        <w:rPr/>
      </w:pPr>
      <w:r>
        <w:rPr>
          <w:b/>
        </w:rPr>
        <w:t>Base Attack/Grapple</w:t>
      </w:r>
      <w:r>
        <w:rPr/>
        <w:t>: +4/+11</w:t>
      </w:r>
    </w:p>
    <w:p>
      <w:pPr>
        <w:pStyle w:val="Normal"/>
        <w:ind w:left="360" w:hanging="0"/>
        <w:rPr/>
      </w:pPr>
      <w:r>
        <w:rPr>
          <w:b/>
        </w:rPr>
        <w:t>Attack</w:t>
      </w:r>
      <w:r>
        <w:rPr/>
        <w:t>: Slam +10 melee (1d6+9 plus entomb)</w:t>
      </w:r>
    </w:p>
    <w:p>
      <w:pPr>
        <w:pStyle w:val="Normal"/>
        <w:ind w:left="360" w:hanging="0"/>
        <w:rPr/>
      </w:pPr>
      <w:r>
        <w:rPr>
          <w:b/>
        </w:rPr>
        <w:t>Full Attack</w:t>
      </w:r>
      <w:r>
        <w:rPr/>
        <w:t>: Slam +10 melee (1d6+9 plus entomb)</w:t>
      </w:r>
    </w:p>
    <w:p>
      <w:pPr>
        <w:pStyle w:val="Normal"/>
        <w:ind w:left="360" w:hanging="0"/>
        <w:rPr/>
      </w:pPr>
      <w:r>
        <w:rPr>
          <w:b/>
        </w:rPr>
        <w:t>Space/Reach</w:t>
      </w:r>
      <w:r>
        <w:rPr/>
        <w:t>: 5 ft/ 5 ft</w:t>
      </w:r>
    </w:p>
    <w:p>
      <w:pPr>
        <w:pStyle w:val="Normal"/>
        <w:ind w:left="360" w:hanging="0"/>
        <w:rPr/>
      </w:pPr>
      <w:r>
        <w:rPr>
          <w:b/>
        </w:rPr>
        <w:t>Special Attacks</w:t>
      </w:r>
      <w:r>
        <w:rPr/>
        <w:t>: Entomb, exhume</w:t>
      </w:r>
    </w:p>
    <w:p>
      <w:pPr>
        <w:pStyle w:val="Normal"/>
        <w:ind w:left="360" w:hanging="0"/>
        <w:rPr/>
      </w:pPr>
      <w:r>
        <w:rPr>
          <w:b/>
        </w:rPr>
        <w:t>Special Qualities</w:t>
      </w:r>
      <w:r>
        <w:rPr/>
        <w:t>: Damage reduction 5/silver, darkvision 60 ft, undead traits</w:t>
      </w:r>
    </w:p>
    <w:p>
      <w:pPr>
        <w:pStyle w:val="Normal"/>
        <w:ind w:left="360" w:hanging="0"/>
        <w:rPr/>
      </w:pPr>
      <w:r>
        <w:rPr>
          <w:b/>
        </w:rPr>
        <w:t>Saves:</w:t>
      </w:r>
      <w:r>
        <w:rPr/>
        <w:t xml:space="preserve"> Fort+4, Ref +4, Will +8</w:t>
      </w:r>
    </w:p>
    <w:p>
      <w:pPr>
        <w:pStyle w:val="Normal"/>
        <w:ind w:left="360" w:hanging="0"/>
        <w:rPr/>
      </w:pPr>
      <w:r>
        <w:rPr>
          <w:b/>
        </w:rPr>
        <w:t>Abilities:</w:t>
      </w:r>
      <w:r>
        <w:rPr/>
        <w:t xml:space="preserve"> Str 23, Dex 10, Con ---, Int 06, Wis 14, Cha 15</w:t>
      </w:r>
    </w:p>
    <w:p>
      <w:pPr>
        <w:pStyle w:val="Normal"/>
        <w:ind w:left="360" w:hanging="0"/>
        <w:rPr/>
      </w:pPr>
      <w:r>
        <w:rPr>
          <w:b/>
        </w:rPr>
        <w:t>Skills</w:t>
      </w:r>
      <w:r>
        <w:rPr/>
        <w:t>: Hide +7, Listen +8, Move Silently +7, Spot +8</w:t>
      </w:r>
    </w:p>
    <w:p>
      <w:pPr>
        <w:pStyle w:val="Normal"/>
        <w:ind w:left="360" w:hanging="0"/>
        <w:rPr/>
      </w:pPr>
      <w:r>
        <w:rPr>
          <w:b/>
        </w:rPr>
        <w:t>Feats</w:t>
      </w:r>
      <w:r>
        <w:rPr/>
        <w:t>: Alertness, Great Fortitude, Lightning Reflexes</w:t>
      </w:r>
    </w:p>
    <w:p>
      <w:pPr>
        <w:pStyle w:val="Normal"/>
        <w:ind w:left="360" w:hanging="0"/>
        <w:rPr/>
      </w:pPr>
      <w:r>
        <w:rPr>
          <w:b/>
        </w:rPr>
        <w:t>Environment</w:t>
      </w:r>
      <w:r>
        <w:rPr/>
        <w:t>: Any</w:t>
      </w:r>
    </w:p>
    <w:p>
      <w:pPr>
        <w:pStyle w:val="Normal"/>
        <w:ind w:left="360" w:hanging="0"/>
        <w:rPr/>
      </w:pPr>
      <w:r>
        <w:rPr>
          <w:b/>
        </w:rPr>
        <w:t>Organization</w:t>
      </w:r>
      <w:r>
        <w:rPr/>
        <w:t>: Solitary, digger squad (2-4), or cemetery detail (6-10)</w:t>
      </w:r>
    </w:p>
    <w:p>
      <w:pPr>
        <w:pStyle w:val="Normal"/>
        <w:ind w:left="360" w:hanging="0"/>
        <w:rPr/>
      </w:pPr>
      <w:r>
        <w:rPr>
          <w:b/>
        </w:rPr>
        <w:t>Challenge Rating</w:t>
      </w:r>
      <w:r>
        <w:rPr/>
        <w:t>: 5</w:t>
      </w:r>
    </w:p>
    <w:p>
      <w:pPr>
        <w:pStyle w:val="Normal"/>
        <w:ind w:left="360" w:hanging="0"/>
        <w:rPr/>
      </w:pPr>
      <w:r>
        <w:rPr>
          <w:b/>
        </w:rPr>
        <w:t>Treasure</w:t>
      </w:r>
      <w:r>
        <w:rPr/>
        <w:t>: Standard</w:t>
      </w:r>
    </w:p>
    <w:p>
      <w:pPr>
        <w:pStyle w:val="Normal"/>
        <w:ind w:left="360" w:hanging="0"/>
        <w:rPr/>
      </w:pPr>
      <w:r>
        <w:rPr>
          <w:b/>
        </w:rPr>
        <w:t>Alignment</w:t>
      </w:r>
      <w:r>
        <w:rPr/>
        <w:t>: Always lawful evil</w:t>
      </w:r>
    </w:p>
    <w:p>
      <w:pPr>
        <w:pStyle w:val="Normal"/>
        <w:ind w:left="360" w:hanging="0"/>
        <w:rPr/>
      </w:pPr>
      <w:r>
        <w:rPr>
          <w:rFonts w:cs="Arial"/>
          <w:b/>
        </w:rPr>
        <w:t>Advancement</w:t>
      </w:r>
      <w:r>
        <w:rPr>
          <w:rFonts w:cs="Arial"/>
        </w:rPr>
        <w:t>: 9-16 HD (Medium), 17-24 (Large)</w:t>
      </w:r>
    </w:p>
    <w:p>
      <w:pPr>
        <w:pStyle w:val="Normal"/>
        <w:ind w:left="360" w:hanging="0"/>
        <w:rPr/>
      </w:pPr>
      <w:r>
        <w:rPr>
          <w:b/>
        </w:rPr>
        <w:t>Level Adjustment</w:t>
      </w:r>
      <w:r>
        <w:rPr/>
        <w:t>: ---</w:t>
      </w:r>
    </w:p>
    <w:p>
      <w:pPr>
        <w:pStyle w:val="Normal"/>
        <w:ind w:left="360" w:hanging="0"/>
        <w:rPr>
          <w:i/>
          <w:i/>
        </w:rPr>
      </w:pPr>
      <w:r>
        <w:rPr>
          <w:i/>
        </w:rPr>
        <w:t>This shrunken and disfigured humanoid carcass moves under the power of its own animation, though the details of its shape are blurred beneath a coating of filth and grave dirt.</w:t>
      </w:r>
    </w:p>
    <w:p>
      <w:pPr>
        <w:pStyle w:val="Normal"/>
        <w:ind w:left="360" w:hanging="0"/>
        <w:rPr/>
      </w:pPr>
      <w:r>
        <w:rPr/>
        <w:t>Entombers are undead animated by necromancers who prefer to leave the dirty work to their servants. The entombers are perfect for putting bodies in the ground, or bringing them out, depending on the needs of their masters. They usually inhabit cemeteries, catacombs, or other places where many corpses might be found. Unless specifically commanded otherwise, entombers treat all living creatures as subjects for their entombing power.</w:t>
      </w:r>
    </w:p>
    <w:p>
      <w:pPr>
        <w:pStyle w:val="Normal"/>
        <w:ind w:left="360" w:hanging="0"/>
        <w:rPr/>
      </w:pPr>
      <w:r>
        <w:rPr/>
        <w:tab/>
        <w:t>Entombers are filthy, streaked with dirt, and sometimes even bits of desiccated flesh (not their own), jewelry, and other small bits taken from the bodies they exhume and entomb. They stink of both carrion and embalming alchemical fluids. Closer scrutiny reveals that their lips are sewn shut.</w:t>
      </w:r>
    </w:p>
    <w:p>
      <w:pPr>
        <w:pStyle w:val="Normal"/>
        <w:ind w:left="360" w:hanging="0"/>
        <w:rPr/>
      </w:pPr>
      <w:r>
        <w:rPr/>
        <w:tab/>
        <w:t>Most entombers are about 6 feet tall and weigh about 160 pounds.</w:t>
      </w:r>
    </w:p>
    <w:p>
      <w:pPr>
        <w:pStyle w:val="Normal"/>
        <w:ind w:left="360" w:hanging="0"/>
        <w:rPr/>
      </w:pPr>
      <w:r>
        <w:rPr/>
        <w:tab/>
        <w:t>Entombers understand Common, but their lips are sewn shut, so they cannot speak.</w:t>
      </w:r>
    </w:p>
    <w:p>
      <w:pPr>
        <w:pStyle w:val="Normal"/>
        <w:ind w:left="360" w:hanging="0"/>
        <w:rPr>
          <w:b/>
          <w:b/>
        </w:rPr>
      </w:pPr>
      <w:r>
        <w:rPr>
          <w:b/>
        </w:rPr>
        <w:t>Combat</w:t>
      </w:r>
    </w:p>
    <w:p>
      <w:pPr>
        <w:pStyle w:val="Normal"/>
        <w:ind w:left="360" w:hanging="0"/>
        <w:rPr/>
      </w:pPr>
      <w:r>
        <w:rPr/>
        <w:t>In melee combat, an entomber’s fist is a powerful weapon. However the fear associated with entombers is more due to their ability to entomb foes with their attack.</w:t>
      </w:r>
    </w:p>
    <w:p>
      <w:pPr>
        <w:pStyle w:val="Normal"/>
        <w:ind w:left="360" w:hanging="0"/>
        <w:rPr/>
      </w:pPr>
      <w:r>
        <w:rPr>
          <w:b/>
        </w:rPr>
        <w:t>Entomb (Su):</w:t>
      </w:r>
      <w:r>
        <w:rPr/>
        <w:t xml:space="preserve"> Whenever an entomber succeeds on a slam attack, it can attempt to entomb its foe. The foe must make a DC 16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 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p>
    <w:p>
      <w:pPr>
        <w:pStyle w:val="Normal"/>
        <w:ind w:left="360" w:hanging="0"/>
        <w:rPr/>
      </w:pPr>
      <w:r>
        <w:rPr>
          <w:b/>
        </w:rPr>
        <w:t>Exhume (Su):</w:t>
      </w:r>
      <w:r>
        <w:rPr/>
        <w: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pStyle w:val="Normal"/>
        <w:ind w:left="360" w:hanging="0"/>
        <w:rPr/>
      </w:pPr>
      <w:r>
        <w:rPr/>
      </w:r>
    </w:p>
    <w:p>
      <w:pPr>
        <w:pStyle w:val="Normal"/>
        <w:rPr>
          <w:ins w:id="4193" w:author="Eric W. Brittain" w:date="2007-01-14T12:57:00Z"/>
        </w:rPr>
      </w:pPr>
      <w:ins w:id="4191" w:author="Eric W. Brittain" w:date="2007-01-14T12:57:00Z">
        <w:r>
          <w:rPr>
            <w:b/>
            <w:sz w:val="24"/>
          </w:rPr>
          <w:t xml:space="preserve">Feral Yowler </w:t>
        </w:r>
      </w:ins>
      <w:ins w:id="4192" w:author="Eric W. Brittain" w:date="2007-01-14T12:57:00Z">
        <w:r>
          <w:rPr>
            <w:i/>
          </w:rPr>
          <w:t>(Monster Manual 3, page 51)</w:t>
        </w:r>
      </w:ins>
    </w:p>
    <w:p>
      <w:pPr>
        <w:pStyle w:val="Normal"/>
        <w:ind w:left="360" w:hanging="0"/>
        <w:rPr>
          <w:b/>
          <w:b/>
          <w:ins w:id="4195" w:author="Eric W. Brittain" w:date="2007-01-14T12:57:00Z"/>
        </w:rPr>
      </w:pPr>
      <w:ins w:id="4194" w:author="Eric W. Brittain" w:date="2007-01-14T12:57:00Z">
        <w:r>
          <w:rPr>
            <w:b/>
          </w:rPr>
          <w:t>Medium Magical Beast</w:t>
        </w:r>
      </w:ins>
    </w:p>
    <w:p>
      <w:pPr>
        <w:pStyle w:val="Normal"/>
        <w:ind w:left="360" w:hanging="0"/>
        <w:rPr>
          <w:ins w:id="4198" w:author="Eric W. Brittain" w:date="2007-01-14T12:57:00Z"/>
        </w:rPr>
      </w:pPr>
      <w:ins w:id="4196" w:author="Eric W. Brittain" w:date="2007-01-14T12:57:00Z">
        <w:r>
          <w:rPr>
            <w:b/>
          </w:rPr>
          <w:t>Hit Dice</w:t>
        </w:r>
      </w:ins>
      <w:ins w:id="4197" w:author="Eric W. Brittain" w:date="2007-01-14T12:57:00Z">
        <w:r>
          <w:rPr/>
          <w:t>: 7d10+56 (94 hp)</w:t>
        </w:r>
      </w:ins>
    </w:p>
    <w:p>
      <w:pPr>
        <w:pStyle w:val="Normal"/>
        <w:ind w:left="360" w:hanging="0"/>
        <w:rPr>
          <w:ins w:id="4201" w:author="Eric W. Brittain" w:date="2007-01-14T12:57:00Z"/>
        </w:rPr>
      </w:pPr>
      <w:ins w:id="4199" w:author="Eric W. Brittain" w:date="2007-01-14T12:57:00Z">
        <w:r>
          <w:rPr>
            <w:b/>
          </w:rPr>
          <w:t>Initiative</w:t>
        </w:r>
      </w:ins>
      <w:ins w:id="4200" w:author="Eric W. Brittain" w:date="2007-01-14T12:57:00Z">
        <w:r>
          <w:rPr/>
          <w:t>: +7</w:t>
        </w:r>
      </w:ins>
    </w:p>
    <w:p>
      <w:pPr>
        <w:pStyle w:val="Normal"/>
        <w:ind w:left="360" w:hanging="0"/>
        <w:rPr>
          <w:ins w:id="4204" w:author="Eric W. Brittain" w:date="2007-01-14T12:57:00Z"/>
        </w:rPr>
      </w:pPr>
      <w:ins w:id="4202" w:author="Eric W. Brittain" w:date="2007-01-14T12:57:00Z">
        <w:r>
          <w:rPr>
            <w:b/>
          </w:rPr>
          <w:t>Speed</w:t>
        </w:r>
      </w:ins>
      <w:ins w:id="4203" w:author="Eric W. Brittain" w:date="2007-01-14T12:57:00Z">
        <w:r>
          <w:rPr/>
          <w:t>: 50 ft (10 squares)</w:t>
        </w:r>
      </w:ins>
    </w:p>
    <w:p>
      <w:pPr>
        <w:pStyle w:val="Normal"/>
        <w:ind w:left="360" w:hanging="0"/>
        <w:rPr>
          <w:ins w:id="4207" w:author="Eric W. Brittain" w:date="2007-01-14T12:57:00Z"/>
        </w:rPr>
      </w:pPr>
      <w:ins w:id="4205" w:author="Eric W. Brittain" w:date="2007-01-14T12:57:00Z">
        <w:r>
          <w:rPr>
            <w:b/>
          </w:rPr>
          <w:t>Armor Class</w:t>
        </w:r>
      </w:ins>
      <w:ins w:id="4206" w:author="Eric W. Brittain" w:date="2007-01-14T12:57:00Z">
        <w:r>
          <w:rPr/>
          <w:t>: 16 (+3 Dex, +3 natural), touch 13, flat-footed 13</w:t>
        </w:r>
      </w:ins>
    </w:p>
    <w:p>
      <w:pPr>
        <w:pStyle w:val="Normal"/>
        <w:ind w:left="360" w:hanging="0"/>
        <w:rPr>
          <w:ins w:id="4210" w:author="Eric W. Brittain" w:date="2007-01-14T12:57:00Z"/>
        </w:rPr>
      </w:pPr>
      <w:ins w:id="4208" w:author="Eric W. Brittain" w:date="2007-01-14T12:57:00Z">
        <w:r>
          <w:rPr>
            <w:b/>
          </w:rPr>
          <w:t>Base Attack/Grapple</w:t>
        </w:r>
      </w:ins>
      <w:ins w:id="4209" w:author="Eric W. Brittain" w:date="2007-01-14T12:57:00Z">
        <w:r>
          <w:rPr/>
          <w:t>: +7/+11</w:t>
        </w:r>
      </w:ins>
    </w:p>
    <w:p>
      <w:pPr>
        <w:pStyle w:val="Normal"/>
        <w:ind w:left="360" w:hanging="0"/>
        <w:rPr>
          <w:ins w:id="4215" w:author="Eric W. Brittain" w:date="2007-01-14T12:57:00Z"/>
        </w:rPr>
      </w:pPr>
      <w:ins w:id="4211" w:author="Eric W. Brittain" w:date="2007-01-14T12:57:00Z">
        <w:r>
          <w:rPr>
            <w:b/>
          </w:rPr>
          <w:t>Attack</w:t>
        </w:r>
      </w:ins>
      <w:ins w:id="4212" w:author="Eric W. Brittain" w:date="2007-01-14T12:57:00Z">
        <w:r>
          <w:rPr/>
          <w:t>: Bite +11 melee (1d8+</w:t>
        </w:r>
      </w:ins>
      <w:ins w:id="4213" w:author="Eric W. Brittain" w:date="2007-01-14T12:59:00Z">
        <w:r>
          <w:rPr/>
          <w:t>7</w:t>
        </w:r>
      </w:ins>
      <w:ins w:id="4214" w:author="Eric W. Brittain" w:date="2007-01-14T12:57:00Z">
        <w:r>
          <w:rPr/>
          <w:t>)*</w:t>
        </w:r>
      </w:ins>
    </w:p>
    <w:p>
      <w:pPr>
        <w:pStyle w:val="Normal"/>
        <w:ind w:left="360" w:hanging="0"/>
        <w:rPr>
          <w:ins w:id="4219" w:author="Eric W. Brittain" w:date="2007-01-14T12:57:00Z"/>
        </w:rPr>
      </w:pPr>
      <w:ins w:id="4216" w:author="Eric W. Brittain" w:date="2007-01-14T12:57:00Z">
        <w:r>
          <w:rPr>
            <w:b/>
          </w:rPr>
          <w:t>Full Attack</w:t>
        </w:r>
      </w:ins>
      <w:ins w:id="4217" w:author="Eric W. Brittain" w:date="2007-01-14T12:57:00Z">
        <w:r>
          <w:rPr/>
          <w:t xml:space="preserve">: </w:t>
        </w:r>
      </w:ins>
      <w:ins w:id="4218" w:author="Eric W. Brittain" w:date="2007-01-14T12:59:00Z">
        <w:r>
          <w:rPr/>
          <w:t>Bite +11 melee (1d8+7)* and 2 claws +6 melee (1d6+5)*</w:t>
        </w:r>
      </w:ins>
    </w:p>
    <w:p>
      <w:pPr>
        <w:pStyle w:val="Normal"/>
        <w:ind w:left="360" w:hanging="0"/>
        <w:rPr>
          <w:ins w:id="4222" w:author="Eric W. Brittain" w:date="2007-01-14T12:57:00Z"/>
        </w:rPr>
      </w:pPr>
      <w:ins w:id="4220" w:author="Eric W. Brittain" w:date="2007-01-14T12:57:00Z">
        <w:r>
          <w:rPr>
            <w:b/>
          </w:rPr>
          <w:t>Space/Reach</w:t>
        </w:r>
      </w:ins>
      <w:ins w:id="4221" w:author="Eric W. Brittain" w:date="2007-01-14T12:57:00Z">
        <w:r>
          <w:rPr/>
          <w:t>: 5 ft/ 5 ft</w:t>
        </w:r>
      </w:ins>
    </w:p>
    <w:p>
      <w:pPr>
        <w:pStyle w:val="Normal"/>
        <w:ind w:left="360" w:hanging="0"/>
        <w:rPr>
          <w:ins w:id="4226" w:author="Eric W. Brittain" w:date="2007-01-14T12:57:00Z"/>
        </w:rPr>
      </w:pPr>
      <w:ins w:id="4223" w:author="Eric W. Brittain" w:date="2007-01-14T12:57:00Z">
        <w:r>
          <w:rPr>
            <w:b/>
          </w:rPr>
          <w:t>Special Attacks</w:t>
        </w:r>
      </w:ins>
      <w:ins w:id="4224" w:author="Eric W. Brittain" w:date="2007-01-14T12:57:00Z">
        <w:r>
          <w:rPr/>
          <w:t xml:space="preserve">: </w:t>
        </w:r>
      </w:ins>
      <w:ins w:id="4225" w:author="Eric W. Brittain" w:date="2007-01-14T12:59:00Z">
        <w:r>
          <w:rPr/>
          <w:t>Trip, yowl of fear</w:t>
        </w:r>
      </w:ins>
    </w:p>
    <w:p>
      <w:pPr>
        <w:pStyle w:val="Normal"/>
        <w:ind w:left="360" w:hanging="0"/>
        <w:rPr>
          <w:ins w:id="4230" w:author="Eric W. Brittain" w:date="2007-01-14T12:57:00Z"/>
        </w:rPr>
      </w:pPr>
      <w:ins w:id="4227" w:author="Eric W. Brittain" w:date="2007-01-14T12:57:00Z">
        <w:r>
          <w:rPr>
            <w:b/>
          </w:rPr>
          <w:t>Special Qualities</w:t>
        </w:r>
      </w:ins>
      <w:ins w:id="4228" w:author="Eric W. Brittain" w:date="2007-01-14T12:57:00Z">
        <w:r>
          <w:rPr/>
          <w:t xml:space="preserve">: </w:t>
        </w:r>
      </w:ins>
      <w:ins w:id="4229" w:author="Eric W. Brittain" w:date="2007-01-14T12:59:00Z">
        <w:r>
          <w:rPr/>
          <w:t>Darkvision 60ft., fast healing 3, immunities, low-light vision, minor displacement, scent</w:t>
        </w:r>
      </w:ins>
    </w:p>
    <w:p>
      <w:pPr>
        <w:pStyle w:val="Normal"/>
        <w:ind w:left="360" w:hanging="0"/>
        <w:rPr>
          <w:ins w:id="4238" w:author="Eric W. Brittain" w:date="2007-01-14T12:57:00Z"/>
        </w:rPr>
      </w:pPr>
      <w:ins w:id="4231" w:author="Eric W. Brittain" w:date="2007-01-14T12:57:00Z">
        <w:r>
          <w:rPr>
            <w:b/>
          </w:rPr>
          <w:t>Saves:</w:t>
        </w:r>
      </w:ins>
      <w:ins w:id="4232" w:author="Eric W. Brittain" w:date="2007-01-14T12:57:00Z">
        <w:r>
          <w:rPr/>
          <w:t xml:space="preserve"> Fort+</w:t>
        </w:r>
      </w:ins>
      <w:ins w:id="4233" w:author="Eric W. Brittain" w:date="2007-01-14T13:00:00Z">
        <w:r>
          <w:rPr/>
          <w:t>13</w:t>
        </w:r>
      </w:ins>
      <w:ins w:id="4234" w:author="Eric W. Brittain" w:date="2007-01-14T12:57:00Z">
        <w:r>
          <w:rPr/>
          <w:t>, Ref +</w:t>
        </w:r>
      </w:ins>
      <w:ins w:id="4235" w:author="Eric W. Brittain" w:date="2007-01-14T13:00:00Z">
        <w:r>
          <w:rPr/>
          <w:t>8</w:t>
        </w:r>
      </w:ins>
      <w:ins w:id="4236" w:author="Eric W. Brittain" w:date="2007-01-14T12:57:00Z">
        <w:r>
          <w:rPr/>
          <w:t>, Will +</w:t>
        </w:r>
      </w:ins>
      <w:ins w:id="4237" w:author="Eric W. Brittain" w:date="2007-01-14T13:00:00Z">
        <w:r>
          <w:rPr/>
          <w:t>4</w:t>
        </w:r>
      </w:ins>
    </w:p>
    <w:p>
      <w:pPr>
        <w:pStyle w:val="Normal"/>
        <w:ind w:left="360" w:hanging="0"/>
        <w:rPr>
          <w:ins w:id="4250" w:author="Eric W. Brittain" w:date="2007-01-14T12:57:00Z"/>
        </w:rPr>
      </w:pPr>
      <w:ins w:id="4239" w:author="Eric W. Brittain" w:date="2007-01-14T12:57:00Z">
        <w:r>
          <w:rPr>
            <w:b/>
          </w:rPr>
          <w:t>Abilities:</w:t>
        </w:r>
      </w:ins>
      <w:ins w:id="4240" w:author="Eric W. Brittain" w:date="2007-01-14T12:57:00Z">
        <w:r>
          <w:rPr/>
          <w:t xml:space="preserve"> Str </w:t>
        </w:r>
      </w:ins>
      <w:ins w:id="4241" w:author="Eric W. Brittain" w:date="2007-01-14T13:00:00Z">
        <w:r>
          <w:rPr/>
          <w:t>18</w:t>
        </w:r>
      </w:ins>
      <w:ins w:id="4242" w:author="Eric W. Brittain" w:date="2007-01-14T12:57:00Z">
        <w:r>
          <w:rPr/>
          <w:t>, Dex 1</w:t>
        </w:r>
      </w:ins>
      <w:ins w:id="4243" w:author="Eric W. Brittain" w:date="2007-01-14T13:00:00Z">
        <w:r>
          <w:rPr/>
          <w:t>7</w:t>
        </w:r>
      </w:ins>
      <w:ins w:id="4244" w:author="Eric W. Brittain" w:date="2007-01-14T12:57:00Z">
        <w:r>
          <w:rPr/>
          <w:t xml:space="preserve">, Con </w:t>
        </w:r>
      </w:ins>
      <w:ins w:id="4245" w:author="Eric W. Brittain" w:date="2007-01-14T13:00:00Z">
        <w:r>
          <w:rPr/>
          <w:t>27</w:t>
        </w:r>
      </w:ins>
      <w:ins w:id="4246" w:author="Eric W. Brittain" w:date="2007-01-14T12:57:00Z">
        <w:r>
          <w:rPr/>
          <w:t>, Int 0</w:t>
        </w:r>
      </w:ins>
      <w:ins w:id="4247" w:author="Eric W. Brittain" w:date="2007-01-14T13:00:00Z">
        <w:r>
          <w:rPr/>
          <w:t>7</w:t>
        </w:r>
      </w:ins>
      <w:ins w:id="4248" w:author="Eric W. Brittain" w:date="2007-01-14T12:57:00Z">
        <w:r>
          <w:rPr/>
          <w:t>, Wis 14, Cha 1</w:t>
        </w:r>
      </w:ins>
      <w:ins w:id="4249" w:author="Eric W. Brittain" w:date="2007-01-14T13:00:00Z">
        <w:r>
          <w:rPr/>
          <w:t>6</w:t>
        </w:r>
      </w:ins>
    </w:p>
    <w:p>
      <w:pPr>
        <w:pStyle w:val="Normal"/>
        <w:ind w:left="360" w:hanging="0"/>
        <w:rPr>
          <w:ins w:id="4260" w:author="Eric W. Brittain" w:date="2007-01-14T12:57:00Z"/>
        </w:rPr>
      </w:pPr>
      <w:ins w:id="4251" w:author="Eric W. Brittain" w:date="2007-01-14T12:57:00Z">
        <w:r>
          <w:rPr>
            <w:b/>
          </w:rPr>
          <w:t>Skills</w:t>
        </w:r>
      </w:ins>
      <w:ins w:id="4252" w:author="Eric W. Brittain" w:date="2007-01-14T12:57:00Z">
        <w:r>
          <w:rPr/>
          <w:t>: Hide +</w:t>
        </w:r>
      </w:ins>
      <w:ins w:id="4253" w:author="Eric W. Brittain" w:date="2007-01-14T13:00:00Z">
        <w:r>
          <w:rPr/>
          <w:t>13</w:t>
        </w:r>
      </w:ins>
      <w:ins w:id="4254" w:author="Eric W. Brittain" w:date="2007-01-14T12:57:00Z">
        <w:r>
          <w:rPr/>
          <w:t>, Listen +</w:t>
        </w:r>
      </w:ins>
      <w:ins w:id="4255" w:author="Eric W. Brittain" w:date="2007-01-14T13:00:00Z">
        <w:r>
          <w:rPr/>
          <w:t>5</w:t>
        </w:r>
      </w:ins>
      <w:ins w:id="4256" w:author="Eric W. Brittain" w:date="2007-01-14T12:57:00Z">
        <w:r>
          <w:rPr/>
          <w:t>, Move Silently +</w:t>
        </w:r>
      </w:ins>
      <w:ins w:id="4257" w:author="Eric W. Brittain" w:date="2007-01-14T13:00:00Z">
        <w:r>
          <w:rPr/>
          <w:t>13</w:t>
        </w:r>
      </w:ins>
      <w:ins w:id="4258" w:author="Eric W. Brittain" w:date="2007-01-14T12:57:00Z">
        <w:r>
          <w:rPr/>
          <w:t>, Spot +</w:t>
        </w:r>
      </w:ins>
      <w:ins w:id="4259" w:author="Eric W. Brittain" w:date="2007-01-14T13:00:00Z">
        <w:r>
          <w:rPr/>
          <w:t>5</w:t>
        </w:r>
      </w:ins>
    </w:p>
    <w:p>
      <w:pPr>
        <w:pStyle w:val="Normal"/>
        <w:ind w:left="360" w:hanging="0"/>
        <w:rPr>
          <w:ins w:id="4266" w:author="Eric W. Brittain" w:date="2007-01-14T12:57:00Z"/>
        </w:rPr>
      </w:pPr>
      <w:ins w:id="4261" w:author="Eric W. Brittain" w:date="2007-01-14T12:57:00Z">
        <w:r>
          <w:rPr>
            <w:b/>
          </w:rPr>
          <w:t>Feats</w:t>
        </w:r>
      </w:ins>
      <w:ins w:id="4262" w:author="Eric W. Brittain" w:date="2007-01-14T12:57:00Z">
        <w:r>
          <w:rPr/>
          <w:t xml:space="preserve">: </w:t>
        </w:r>
      </w:ins>
      <w:ins w:id="4263" w:author="Eric W. Brittain" w:date="2007-01-14T13:00:00Z">
        <w:r>
          <w:rPr/>
          <w:t xml:space="preserve">Improved </w:t>
        </w:r>
      </w:ins>
      <w:ins w:id="4264" w:author="Eric W. Brittain" w:date="2007-01-14T16:26:00Z">
        <w:r>
          <w:rPr/>
          <w:t>Initiative</w:t>
        </w:r>
      </w:ins>
      <w:ins w:id="4265" w:author="Eric W. Brittain" w:date="2007-01-14T13:00:00Z">
        <w:r>
          <w:rPr/>
          <w:t>, Power Attack, Stealthy</w:t>
        </w:r>
      </w:ins>
    </w:p>
    <w:p>
      <w:pPr>
        <w:pStyle w:val="Normal"/>
        <w:ind w:left="360" w:hanging="0"/>
        <w:rPr>
          <w:ins w:id="4270" w:author="Eric W. Brittain" w:date="2007-01-14T12:57:00Z"/>
        </w:rPr>
      </w:pPr>
      <w:ins w:id="4267" w:author="Eric W. Brittain" w:date="2007-01-14T12:57:00Z">
        <w:r>
          <w:rPr>
            <w:b/>
          </w:rPr>
          <w:t>Environment</w:t>
        </w:r>
      </w:ins>
      <w:ins w:id="4268" w:author="Eric W. Brittain" w:date="2007-01-14T12:57:00Z">
        <w:r>
          <w:rPr/>
          <w:t xml:space="preserve">: </w:t>
        </w:r>
      </w:ins>
      <w:ins w:id="4269" w:author="Eric W. Brittain" w:date="2007-01-14T13:01:00Z">
        <w:r>
          <w:rPr/>
          <w:t>Temperate mountains</w:t>
        </w:r>
      </w:ins>
    </w:p>
    <w:p>
      <w:pPr>
        <w:pStyle w:val="Normal"/>
        <w:ind w:left="360" w:hanging="0"/>
        <w:rPr>
          <w:ins w:id="4274" w:author="Eric W. Brittain" w:date="2007-01-14T12:57:00Z"/>
        </w:rPr>
      </w:pPr>
      <w:ins w:id="4271" w:author="Eric W. Brittain" w:date="2007-01-14T12:57:00Z">
        <w:r>
          <w:rPr>
            <w:b/>
          </w:rPr>
          <w:t>Organization</w:t>
        </w:r>
      </w:ins>
      <w:ins w:id="4272" w:author="Eric W. Brittain" w:date="2007-01-14T12:57:00Z">
        <w:r>
          <w:rPr/>
          <w:t xml:space="preserve">: Solitary, </w:t>
        </w:r>
      </w:ins>
      <w:ins w:id="4273" w:author="Eric W. Brittain" w:date="2007-01-14T13:01:00Z">
        <w:r>
          <w:rPr/>
          <w:t>pair, or pride (6-10)</w:t>
        </w:r>
      </w:ins>
    </w:p>
    <w:p>
      <w:pPr>
        <w:pStyle w:val="Normal"/>
        <w:ind w:left="360" w:hanging="0"/>
        <w:rPr>
          <w:ins w:id="4277" w:author="Eric W. Brittain" w:date="2007-01-14T12:57:00Z"/>
        </w:rPr>
      </w:pPr>
      <w:ins w:id="4275" w:author="Eric W. Brittain" w:date="2007-01-14T12:57:00Z">
        <w:r>
          <w:rPr>
            <w:b/>
          </w:rPr>
          <w:t>Challenge Rating</w:t>
        </w:r>
      </w:ins>
      <w:ins w:id="4276" w:author="Eric W. Brittain" w:date="2007-01-14T12:57:00Z">
        <w:r>
          <w:rPr/>
          <w:t>: 5</w:t>
        </w:r>
      </w:ins>
    </w:p>
    <w:p>
      <w:pPr>
        <w:pStyle w:val="Normal"/>
        <w:ind w:left="360" w:hanging="0"/>
        <w:rPr>
          <w:ins w:id="4280" w:author="Eric W. Brittain" w:date="2007-01-14T12:57:00Z"/>
        </w:rPr>
      </w:pPr>
      <w:ins w:id="4278" w:author="Eric W. Brittain" w:date="2007-01-14T12:57:00Z">
        <w:r>
          <w:rPr>
            <w:b/>
          </w:rPr>
          <w:t>Treasure</w:t>
        </w:r>
      </w:ins>
      <w:ins w:id="4279" w:author="Eric W. Brittain" w:date="2007-01-14T12:57:00Z">
        <w:r>
          <w:rPr/>
          <w:t>: Standard</w:t>
        </w:r>
      </w:ins>
    </w:p>
    <w:p>
      <w:pPr>
        <w:pStyle w:val="Normal"/>
        <w:ind w:left="360" w:hanging="0"/>
        <w:rPr>
          <w:ins w:id="4285" w:author="Eric W. Brittain" w:date="2007-01-14T12:57:00Z"/>
        </w:rPr>
      </w:pPr>
      <w:ins w:id="4281" w:author="Eric W. Brittain" w:date="2007-01-14T12:57:00Z">
        <w:r>
          <w:rPr>
            <w:b/>
          </w:rPr>
          <w:t>Alignment</w:t>
        </w:r>
      </w:ins>
      <w:ins w:id="4282" w:author="Eric W. Brittain" w:date="2007-01-14T12:57:00Z">
        <w:r>
          <w:rPr/>
          <w:t xml:space="preserve">: Always </w:t>
        </w:r>
      </w:ins>
      <w:ins w:id="4283" w:author="Eric W. Brittain" w:date="2007-01-14T13:01:00Z">
        <w:r>
          <w:rPr/>
          <w:t xml:space="preserve">chaotic </w:t>
        </w:r>
      </w:ins>
      <w:ins w:id="4284" w:author="Eric W. Brittain" w:date="2007-01-14T12:57:00Z">
        <w:r>
          <w:rPr/>
          <w:t>evil</w:t>
        </w:r>
      </w:ins>
    </w:p>
    <w:p>
      <w:pPr>
        <w:pStyle w:val="Normal"/>
        <w:ind w:left="360" w:hanging="0"/>
        <w:rPr>
          <w:ins w:id="4296" w:author="Eric W. Brittain" w:date="2007-01-14T12:57:00Z"/>
        </w:rPr>
      </w:pPr>
      <w:ins w:id="4286" w:author="Eric W. Brittain" w:date="2007-01-14T12:57:00Z">
        <w:r>
          <w:rPr>
            <w:rFonts w:cs="Arial"/>
            <w:b/>
          </w:rPr>
          <w:t>Advancement</w:t>
        </w:r>
      </w:ins>
      <w:ins w:id="4287" w:author="Eric W. Brittain" w:date="2007-01-14T12:57:00Z">
        <w:r>
          <w:rPr>
            <w:rFonts w:cs="Arial"/>
          </w:rPr>
          <w:t xml:space="preserve">: </w:t>
        </w:r>
      </w:ins>
      <w:ins w:id="4288" w:author="Eric W. Brittain" w:date="2007-01-14T13:01:00Z">
        <w:r>
          <w:rPr>
            <w:rFonts w:cs="Arial"/>
          </w:rPr>
          <w:t>8</w:t>
        </w:r>
      </w:ins>
      <w:ins w:id="4289" w:author="Eric W. Brittain" w:date="2007-01-14T12:57:00Z">
        <w:r>
          <w:rPr>
            <w:rFonts w:cs="Arial"/>
          </w:rPr>
          <w:t>-1</w:t>
        </w:r>
      </w:ins>
      <w:ins w:id="4290" w:author="Eric W. Brittain" w:date="2007-01-14T13:01:00Z">
        <w:r>
          <w:rPr>
            <w:rFonts w:cs="Arial"/>
          </w:rPr>
          <w:t>4</w:t>
        </w:r>
      </w:ins>
      <w:ins w:id="4291" w:author="Eric W. Brittain" w:date="2007-01-14T12:57:00Z">
        <w:r>
          <w:rPr>
            <w:rFonts w:cs="Arial"/>
          </w:rPr>
          <w:t xml:space="preserve"> HD (Medium), 1</w:t>
        </w:r>
      </w:ins>
      <w:ins w:id="4292" w:author="Eric W. Brittain" w:date="2007-01-14T13:01:00Z">
        <w:r>
          <w:rPr>
            <w:rFonts w:cs="Arial"/>
          </w:rPr>
          <w:t>5</w:t>
        </w:r>
      </w:ins>
      <w:ins w:id="4293" w:author="Eric W. Brittain" w:date="2007-01-14T12:57:00Z">
        <w:r>
          <w:rPr>
            <w:rFonts w:cs="Arial"/>
          </w:rPr>
          <w:t>-2</w:t>
        </w:r>
      </w:ins>
      <w:ins w:id="4294" w:author="Eric W. Brittain" w:date="2007-01-14T13:01:00Z">
        <w:r>
          <w:rPr>
            <w:rFonts w:cs="Arial"/>
          </w:rPr>
          <w:t>1</w:t>
        </w:r>
      </w:ins>
      <w:ins w:id="4295" w:author="Eric W. Brittain" w:date="2007-01-14T12:57:00Z">
        <w:r>
          <w:rPr>
            <w:rFonts w:cs="Arial"/>
          </w:rPr>
          <w:t xml:space="preserve"> (Large)</w:t>
        </w:r>
      </w:ins>
    </w:p>
    <w:p>
      <w:pPr>
        <w:pStyle w:val="Normal"/>
        <w:ind w:left="360" w:hanging="0"/>
        <w:rPr>
          <w:ins w:id="4299" w:author="Eric W. Brittain" w:date="2007-01-14T13:01:00Z"/>
        </w:rPr>
      </w:pPr>
      <w:ins w:id="4297" w:author="Eric W. Brittain" w:date="2007-01-14T12:57:00Z">
        <w:r>
          <w:rPr>
            <w:b/>
          </w:rPr>
          <w:t>Level Adjustment</w:t>
        </w:r>
      </w:ins>
      <w:ins w:id="4298" w:author="Eric W. Brittain" w:date="2007-01-14T12:57:00Z">
        <w:r>
          <w:rPr/>
          <w:t>: ---</w:t>
        </w:r>
      </w:ins>
    </w:p>
    <w:p>
      <w:pPr>
        <w:pStyle w:val="Normal"/>
        <w:ind w:left="360" w:hanging="0"/>
        <w:rPr>
          <w:ins w:id="4303" w:author="Eric W. Brittain" w:date="2007-01-14T12:57:00Z"/>
        </w:rPr>
      </w:pPr>
      <w:ins w:id="4300" w:author="Eric W. Brittain" w:date="2007-01-14T13:01:00Z">
        <w:r>
          <w:rPr/>
          <w:t xml:space="preserve">*Includes </w:t>
        </w:r>
      </w:ins>
      <w:ins w:id="4301" w:author="Eric W. Brittain" w:date="2007-01-14T16:27:00Z">
        <w:r>
          <w:rPr/>
          <w:t>adjustments</w:t>
        </w:r>
      </w:ins>
      <w:ins w:id="4302" w:author="Eric W. Brittain" w:date="2007-01-14T13:02:00Z">
        <w:r>
          <w:rPr/>
          <w:t xml:space="preserve"> for Power Attack feat</w:t>
        </w:r>
      </w:ins>
    </w:p>
    <w:p>
      <w:pPr>
        <w:pStyle w:val="Normal"/>
        <w:ind w:left="360" w:hanging="0"/>
        <w:rPr>
          <w:i/>
          <w:i/>
          <w:ins w:id="4307" w:author="Eric W. Brittain" w:date="2007-01-14T12:57:00Z"/>
        </w:rPr>
      </w:pPr>
      <w:ins w:id="4304" w:author="Eric W. Brittain" w:date="2007-01-14T13:02:00Z">
        <w:r>
          <w:rPr>
            <w:i/>
          </w:rPr>
          <w:t xml:space="preserve">A hideous creature pads silently towards </w:t>
        </w:r>
      </w:ins>
      <w:ins w:id="4305" w:author="Eric W. Brittain" w:date="2007-01-14T16:27:00Z">
        <w:r>
          <w:rPr>
            <w:i/>
          </w:rPr>
          <w:t>you</w:t>
        </w:r>
      </w:ins>
      <w:ins w:id="4306" w:author="Eric W. Brittain" w:date="2007-01-14T13:02:00Z">
        <w:r>
          <w:rPr>
            <w:i/>
          </w:rPr>
          <w:t xml:space="preserve"> on four feet, its blank white eyes fixed in your direction. Patchy fur covers its shrunken, unhealthy black skin only in places, and open sores dot its hide. A feral, narrow, catlike head swings low to the ground, and you see a long emaciated tail shifting behind the creature as it walks.</w:t>
        </w:r>
      </w:ins>
    </w:p>
    <w:p>
      <w:pPr>
        <w:pStyle w:val="Normal"/>
        <w:ind w:left="360" w:hanging="0"/>
        <w:rPr>
          <w:ins w:id="4315" w:author="Eric W. Brittain" w:date="2007-01-14T13:03:00Z"/>
        </w:rPr>
      </w:pPr>
      <w:ins w:id="4308" w:author="Eric W. Brittain" w:date="2007-01-14T13:03:00Z">
        <w:r>
          <w:rPr/>
          <w:t xml:space="preserve">Feral yowlers are the results of extreme experiments in </w:t>
        </w:r>
      </w:ins>
      <w:ins w:id="4309" w:author="Eric W. Brittain" w:date="2007-01-14T16:27:00Z">
        <w:r>
          <w:rPr/>
          <w:t>necromantic</w:t>
        </w:r>
      </w:ins>
      <w:ins w:id="4310" w:author="Eric W. Brittain" w:date="2007-01-14T13:03:00Z">
        <w:r>
          <w:rPr/>
          <w:t xml:space="preserve"> magic gone awry. Whether originally spawned from displacer beasts, panthers, or concocted from no known beast, the first feral yowlers were warped and twisted by massive amounts of magical energy. Because of these experiments, they not only developed an immunity to </w:t>
        </w:r>
      </w:ins>
      <w:ins w:id="4311" w:author="Eric W. Brittain" w:date="2007-01-14T16:27:00Z">
        <w:r>
          <w:rPr/>
          <w:t>necromantic</w:t>
        </w:r>
      </w:ins>
      <w:ins w:id="4312" w:author="Eric W. Brittain" w:date="2007-01-14T13:03:00Z">
        <w:r>
          <w:rPr/>
          <w:t xml:space="preserve"> magic, they also gained </w:t>
        </w:r>
      </w:ins>
      <w:ins w:id="4313" w:author="Eric W. Brittain" w:date="2007-01-14T16:27:00Z">
        <w:r>
          <w:rPr/>
          <w:t>abilities</w:t>
        </w:r>
      </w:ins>
      <w:ins w:id="4314" w:author="Eric W. Brittain" w:date="2007-01-14T13:03:00Z">
        <w:r>
          <w:rPr/>
          <w:t xml:space="preserve"> that made them deadly and efficient killers. Feral yowlers are ruthless predators, hunting not only for fun but also for the thrill of the kill.</w:t>
        </w:r>
      </w:ins>
    </w:p>
    <w:p>
      <w:pPr>
        <w:pStyle w:val="Normal"/>
        <w:ind w:left="360" w:hanging="0"/>
        <w:rPr>
          <w:ins w:id="4317" w:author="Eric W. Brittain" w:date="2007-01-14T12:57:00Z"/>
        </w:rPr>
      </w:pPr>
      <w:ins w:id="4316" w:author="Eric W. Brittain" w:date="2007-01-14T13:05:00Z">
        <w:r>
          <w:rPr/>
          <w:tab/>
          <w:t>A feral yowler measures about 7 feet long and weighs roughly 400 pounds. While they love to yowl, feral yowlers do not actually speak, though some learn to recognize a few simple words of Goblin.</w:t>
        </w:r>
      </w:ins>
    </w:p>
    <w:p>
      <w:pPr>
        <w:pStyle w:val="Normal"/>
        <w:ind w:left="360" w:hanging="0"/>
        <w:rPr>
          <w:b/>
          <w:b/>
          <w:ins w:id="4319" w:author="Eric W. Brittain" w:date="2007-01-14T12:57:00Z"/>
        </w:rPr>
      </w:pPr>
      <w:ins w:id="4318" w:author="Eric W. Brittain" w:date="2007-01-14T12:57:00Z">
        <w:r>
          <w:rPr>
            <w:b/>
          </w:rPr>
          <w:t>Combat</w:t>
        </w:r>
      </w:ins>
    </w:p>
    <w:p>
      <w:pPr>
        <w:pStyle w:val="Normal"/>
        <w:ind w:left="360" w:hanging="0"/>
        <w:rPr>
          <w:ins w:id="4324" w:author="Eric W. Brittain" w:date="2007-01-14T13:08:00Z"/>
        </w:rPr>
      </w:pPr>
      <w:ins w:id="4320" w:author="Eric W. Brittain" w:date="2007-01-14T13:06:00Z">
        <w:r>
          <w:rPr/>
          <w:t>A lone feral yowler always tries to ambush its prey. When it does strike, it begins the battle with its yowl of fear hoping to distract and weaken its foes. A feral</w:t>
        </w:r>
      </w:ins>
      <w:ins w:id="4321" w:author="Eric W. Brittain" w:date="2007-01-14T16:28:00Z">
        <w:r>
          <w:rPr/>
          <w:t xml:space="preserve"> </w:t>
        </w:r>
      </w:ins>
      <w:ins w:id="4322" w:author="Eric W. Brittain" w:date="2007-01-14T13:06:00Z">
        <w:r>
          <w:rPr/>
          <w:t xml:space="preserve">yowler then charges into combat, relying on rapid attacks </w:t>
        </w:r>
      </w:ins>
      <w:ins w:id="4323" w:author="Eric W. Brittain" w:date="2007-01-14T13:08:00Z">
        <w:r>
          <w:rPr/>
          <w:t xml:space="preserve">to bring prey down quickly. </w:t>
        </w:r>
      </w:ins>
    </w:p>
    <w:p>
      <w:pPr>
        <w:pStyle w:val="Normal"/>
        <w:ind w:left="360" w:hanging="0"/>
        <w:rPr>
          <w:ins w:id="4326" w:author="Eric W. Brittain" w:date="2007-01-14T12:57:00Z"/>
        </w:rPr>
      </w:pPr>
      <w:ins w:id="4325" w:author="Eric W. Brittain" w:date="2007-01-14T13:08:00Z">
        <w:r>
          <w:rPr/>
          <w:tab/>
          <w:t>A feral yowler prefers to fight using its Power Attack feat, typically taking a -3 penalty on its attack rolls and gaining a +3 bonus on damage rolls.</w:t>
        </w:r>
      </w:ins>
    </w:p>
    <w:p>
      <w:pPr>
        <w:pStyle w:val="Normal"/>
        <w:ind w:left="360" w:hanging="0"/>
        <w:rPr>
          <w:ins w:id="4331" w:author="Eric W. Brittain" w:date="2007-01-14T13:09:00Z"/>
        </w:rPr>
      </w:pPr>
      <w:ins w:id="4327" w:author="Eric W. Brittain" w:date="2007-01-14T13:09:00Z">
        <w:r>
          <w:rPr>
            <w:b/>
          </w:rPr>
          <w:t>Trip (Ex)</w:t>
        </w:r>
      </w:ins>
      <w:ins w:id="4328" w:author="Eric W. Brittain" w:date="2007-01-14T13:09:00Z">
        <w:r>
          <w:rPr/>
          <w:t xml:space="preserve">: A feral yowler that hits with a bite attack can attempt to trip its opponent (+5 check modifier) as a free action without making a touch attack or provoking attacks of opportunity. If the attempt fails, the opponent cannot </w:t>
        </w:r>
      </w:ins>
      <w:ins w:id="4329" w:author="Eric W. Brittain" w:date="2007-01-14T16:26:00Z">
        <w:r>
          <w:rPr/>
          <w:t>react</w:t>
        </w:r>
      </w:ins>
      <w:ins w:id="4330" w:author="Eric W. Brittain" w:date="2007-01-14T13:09:00Z">
        <w:r>
          <w:rPr/>
          <w:t xml:space="preserve"> to trip the feral yowler. </w:t>
        </w:r>
      </w:ins>
    </w:p>
    <w:p>
      <w:pPr>
        <w:pStyle w:val="Normal"/>
        <w:ind w:left="360" w:hanging="0"/>
        <w:rPr>
          <w:ins w:id="4334" w:author="Eric W. Brittain" w:date="2007-01-14T13:09:00Z"/>
        </w:rPr>
      </w:pPr>
      <w:ins w:id="4332" w:author="Eric W. Brittain" w:date="2007-01-14T13:09:00Z">
        <w:r>
          <w:rPr>
            <w:b/>
          </w:rPr>
          <w:t>Yowl of Fear (Su)</w:t>
        </w:r>
      </w:ins>
      <w:ins w:id="4333" w:author="Eric W. Brittain" w:date="2007-01-14T13:09:00Z">
        <w:r>
          <w:rPr/>
          <w:t>: Every 1d4 rounds, a feral yowler can let loose a wailing yowl that strikes fear into the hearts of any who hear it. All creatures within 60 ft of a feral yowler that can hear its yowl are affected. Each creature within the area must make a DC 18\6 Will save of be shaken for as long as it remains in the area and for 2d4 rounds after. A creature that succeeds on the saving throw is immune to that feral yowler's yowl for 24 hours. The save DC is Charisma-based.</w:t>
        </w:r>
      </w:ins>
    </w:p>
    <w:p>
      <w:pPr>
        <w:pStyle w:val="Normal"/>
        <w:ind w:left="360" w:hanging="0"/>
        <w:rPr>
          <w:ins w:id="4337" w:author="Eric W. Brittain" w:date="2007-01-14T13:09:00Z"/>
        </w:rPr>
      </w:pPr>
      <w:ins w:id="4335" w:author="Eric W. Brittain" w:date="2007-01-14T13:09:00Z">
        <w:r>
          <w:rPr>
            <w:b/>
          </w:rPr>
          <w:t>Immunities (Ex):</w:t>
        </w:r>
      </w:ins>
      <w:ins w:id="4336" w:author="Eric W. Brittain" w:date="2007-01-14T13:09:00Z">
        <w:r>
          <w:rPr/>
          <w:t xml:space="preserve"> Feral yowlers are immune to fear, negative energy, and energy drain effects.</w:t>
        </w:r>
      </w:ins>
    </w:p>
    <w:p>
      <w:pPr>
        <w:pStyle w:val="Normal"/>
        <w:ind w:left="360" w:hanging="0"/>
        <w:rPr>
          <w:ins w:id="4342" w:author="Eric W. Brittain" w:date="2007-01-14T13:09:00Z"/>
        </w:rPr>
      </w:pPr>
      <w:ins w:id="4338" w:author="Eric W. Brittain" w:date="2007-01-14T13:09:00Z">
        <w:r>
          <w:rPr>
            <w:b/>
          </w:rPr>
          <w:t>Minor Displacement (Su):</w:t>
        </w:r>
      </w:ins>
      <w:ins w:id="4339" w:author="Eric W. Brittain" w:date="2007-01-14T13:09:00Z">
        <w:r>
          <w:rPr/>
          <w:t xml:space="preserve"> A light-bending </w:t>
        </w:r>
      </w:ins>
      <w:ins w:id="4340" w:author="Eric W. Brittain" w:date="2007-01-14T16:27:00Z">
        <w:r>
          <w:rPr/>
          <w:t>glamour</w:t>
        </w:r>
      </w:ins>
      <w:ins w:id="4341" w:author="Eric W. Brittain" w:date="2007-01-14T13:09:00Z">
        <w:r>
          <w:rPr/>
          <w:t xml:space="preserve"> continually surrounds a feral yowler, making it hard to surmise the creature's true location. Any melee or ranged attack directed at it has a 20% miss chance unless the attacker can locate the beast by some means other than sight. A true seeing effect allows the user to see the beast's position, but see invisibility has no effect.</w:t>
        </w:r>
      </w:ins>
    </w:p>
    <w:p>
      <w:pPr>
        <w:pStyle w:val="Normal"/>
        <w:ind w:left="360" w:hanging="0"/>
        <w:rPr>
          <w:ins w:id="4345" w:author="Eric W. Brittain" w:date="2007-01-14T13:09:00Z"/>
        </w:rPr>
      </w:pPr>
      <w:ins w:id="4343" w:author="Eric W. Brittain" w:date="2007-01-14T13:09:00Z">
        <w:r>
          <w:rPr>
            <w:b/>
          </w:rPr>
          <w:t>Skills:</w:t>
        </w:r>
      </w:ins>
      <w:ins w:id="4344" w:author="Eric W. Brittain" w:date="2007-01-14T13:09:00Z">
        <w:r>
          <w:rPr/>
          <w:t xml:space="preserve"> A feral yowler has a +6 racial bonus on Hide checks and Move Silently checks.</w:t>
        </w:r>
      </w:ins>
    </w:p>
    <w:p>
      <w:pPr>
        <w:pStyle w:val="Normal"/>
        <w:ind w:left="360" w:hanging="0"/>
        <w:rPr>
          <w:ins w:id="4347" w:author="Eric W. Brittain" w:date="2007-01-14T12:57:00Z"/>
        </w:rPr>
      </w:pPr>
      <w:ins w:id="4346" w:author="Eric W. Brittain" w:date="2007-01-14T12:57:00Z">
        <w:r>
          <w:rPr/>
        </w:r>
      </w:ins>
    </w:p>
    <w:p>
      <w:pPr>
        <w:pStyle w:val="Normal"/>
        <w:rPr/>
      </w:pPr>
      <w:r>
        <w:rPr>
          <w:b/>
          <w:sz w:val="24"/>
        </w:rPr>
        <w:t xml:space="preserve">Gloom Golem </w:t>
      </w:r>
      <w:r>
        <w:rPr>
          <w:i/>
        </w:rPr>
        <w:t>(Monster Manual III, page 68)</w:t>
      </w:r>
    </w:p>
    <w:p>
      <w:pPr>
        <w:pStyle w:val="Normal"/>
        <w:ind w:left="360" w:hanging="0"/>
        <w:rPr>
          <w:b/>
          <w:b/>
        </w:rPr>
      </w:pPr>
      <w:r>
        <w:rPr>
          <w:b/>
        </w:rPr>
        <w:t>Large Contruct (Evil, Extraplanar)</w:t>
      </w:r>
    </w:p>
    <w:p>
      <w:pPr>
        <w:pStyle w:val="Normal"/>
        <w:ind w:left="360" w:hanging="0"/>
        <w:rPr/>
      </w:pPr>
      <w:r>
        <w:rPr>
          <w:b/>
        </w:rPr>
        <w:t>Hit Dice:</w:t>
      </w:r>
      <w:r>
        <w:rPr/>
        <w:t xml:space="preserve"> 8d10+30 (74 hp)</w:t>
      </w:r>
    </w:p>
    <w:p>
      <w:pPr>
        <w:pStyle w:val="Normal"/>
        <w:ind w:left="360" w:hanging="0"/>
        <w:rPr/>
      </w:pPr>
      <w:r>
        <w:rPr>
          <w:b/>
        </w:rPr>
        <w:t>Initiative</w:t>
      </w:r>
      <w:r>
        <w:rPr/>
        <w:t>: +2</w:t>
      </w:r>
    </w:p>
    <w:p>
      <w:pPr>
        <w:pStyle w:val="Normal"/>
        <w:ind w:left="360" w:hanging="0"/>
        <w:rPr/>
      </w:pPr>
      <w:r>
        <w:rPr>
          <w:b/>
        </w:rPr>
        <w:t>Speed</w:t>
      </w:r>
      <w:r>
        <w:rPr/>
        <w:t>: 30 ft (6 squares)</w:t>
      </w:r>
    </w:p>
    <w:p>
      <w:pPr>
        <w:pStyle w:val="Normal"/>
        <w:ind w:left="360" w:hanging="0"/>
        <w:rPr/>
      </w:pPr>
      <w:r>
        <w:rPr>
          <w:b/>
        </w:rPr>
        <w:t xml:space="preserve">Armor Class: </w:t>
      </w:r>
      <w:r>
        <w:rPr/>
        <w:t>22(-1 size, +2 Dex, +11 natural), touch 11, flat-footed 20</w:t>
      </w:r>
    </w:p>
    <w:p>
      <w:pPr>
        <w:pStyle w:val="Normal"/>
        <w:ind w:left="360" w:hanging="0"/>
        <w:rPr/>
      </w:pPr>
      <w:r>
        <w:rPr>
          <w:b/>
        </w:rPr>
        <w:t>Base Attack/Grapple</w:t>
      </w:r>
      <w:r>
        <w:rPr/>
        <w:t>: +6/+14</w:t>
      </w:r>
    </w:p>
    <w:p>
      <w:pPr>
        <w:pStyle w:val="Normal"/>
        <w:ind w:left="360" w:hanging="0"/>
        <w:rPr/>
      </w:pPr>
      <w:r>
        <w:rPr>
          <w:b/>
        </w:rPr>
        <w:t>Attack</w:t>
      </w:r>
      <w:r>
        <w:rPr/>
        <w:t>: Claw +9 melee (1d8+4 plus 1d6 Cha) or spiked chain +9 melee (2d6+6 plus 1d6 Cha)</w:t>
      </w:r>
    </w:p>
    <w:p>
      <w:pPr>
        <w:pStyle w:val="Normal"/>
        <w:ind w:left="360" w:hanging="0"/>
        <w:rPr/>
      </w:pPr>
      <w:r>
        <w:rPr>
          <w:b/>
        </w:rPr>
        <w:t>Full Attack</w:t>
      </w:r>
      <w:r>
        <w:rPr/>
        <w:t>: 2 claws +9 melee (1d8+4 plus 1d6 Cha) or spiked chain +9/+4 (2d6+6 plus 1d6 Cha)</w:t>
      </w:r>
    </w:p>
    <w:p>
      <w:pPr>
        <w:pStyle w:val="Normal"/>
        <w:ind w:left="360" w:hanging="0"/>
        <w:rPr/>
      </w:pPr>
      <w:r>
        <w:rPr>
          <w:b/>
        </w:rPr>
        <w:t>Space/Reach</w:t>
      </w:r>
      <w:r>
        <w:rPr/>
        <w:t>: 10 ft/ 10 ft (spiked chain up to 20 ft)</w:t>
      </w:r>
    </w:p>
    <w:p>
      <w:pPr>
        <w:pStyle w:val="Normal"/>
        <w:ind w:left="360" w:hanging="0"/>
        <w:rPr/>
      </w:pPr>
      <w:r>
        <w:rPr>
          <w:b/>
        </w:rPr>
        <w:t>Special Attacks</w:t>
      </w:r>
      <w:r>
        <w:rPr/>
        <w:t>: Crushing despair, touch of woe</w:t>
      </w:r>
    </w:p>
    <w:p>
      <w:pPr>
        <w:pStyle w:val="Normal"/>
        <w:ind w:left="360" w:hanging="0"/>
        <w:rPr/>
      </w:pPr>
      <w:r>
        <w:rPr>
          <w:b/>
        </w:rPr>
        <w:t>Special Qualities</w:t>
      </w:r>
      <w:r>
        <w:rPr/>
        <w:t>: Construct Traits, damage reduction 10/goodm darkvision 60 ft, immunity to magic, low-light vision</w:t>
      </w:r>
    </w:p>
    <w:p>
      <w:pPr>
        <w:pStyle w:val="Normal"/>
        <w:ind w:left="360" w:hanging="0"/>
        <w:rPr/>
      </w:pPr>
      <w:r>
        <w:rPr>
          <w:b/>
        </w:rPr>
        <w:t>Saves:</w:t>
      </w:r>
      <w:r>
        <w:rPr/>
        <w:t xml:space="preserve"> Fort+2, Ref +4, Will +2</w:t>
      </w:r>
    </w:p>
    <w:p>
      <w:pPr>
        <w:pStyle w:val="Normal"/>
        <w:ind w:left="360" w:hanging="0"/>
        <w:rPr/>
      </w:pPr>
      <w:r>
        <w:rPr>
          <w:b/>
        </w:rPr>
        <w:t>Abilities:</w:t>
      </w:r>
      <w:r>
        <w:rPr/>
        <w:t xml:space="preserve"> Str 18, Dex 15, Con ---, Int ---, Wis 11, Cha 15</w:t>
      </w:r>
    </w:p>
    <w:p>
      <w:pPr>
        <w:pStyle w:val="Normal"/>
        <w:ind w:left="360" w:hanging="0"/>
        <w:rPr/>
      </w:pPr>
      <w:r>
        <w:rPr>
          <w:b/>
        </w:rPr>
        <w:t>Skills</w:t>
      </w:r>
      <w:r>
        <w:rPr/>
        <w:t>: Move Silently -8</w:t>
      </w:r>
    </w:p>
    <w:p>
      <w:pPr>
        <w:pStyle w:val="Normal"/>
        <w:ind w:left="360" w:hanging="0"/>
        <w:rPr/>
      </w:pPr>
      <w:r>
        <w:rPr>
          <w:b/>
        </w:rPr>
        <w:t>Feats</w:t>
      </w:r>
      <w:r>
        <w:rPr/>
        <w:t>: ---</w:t>
      </w:r>
    </w:p>
    <w:p>
      <w:pPr>
        <w:pStyle w:val="Normal"/>
        <w:ind w:left="360" w:hanging="0"/>
        <w:rPr/>
      </w:pPr>
      <w:r>
        <w:rPr>
          <w:b/>
        </w:rPr>
        <w:t>Environment</w:t>
      </w:r>
      <w:r>
        <w:rPr/>
        <w:t>: Grey Waste of Hades</w:t>
      </w:r>
    </w:p>
    <w:p>
      <w:pPr>
        <w:pStyle w:val="Normal"/>
        <w:ind w:left="360" w:hanging="0"/>
        <w:rPr/>
      </w:pPr>
      <w:r>
        <w:rPr>
          <w:b/>
        </w:rPr>
        <w:t>Organization</w:t>
      </w:r>
      <w:r>
        <w:rPr/>
        <w:t>: Solitary</w:t>
      </w:r>
    </w:p>
    <w:p>
      <w:pPr>
        <w:pStyle w:val="Normal"/>
        <w:ind w:left="360" w:hanging="0"/>
        <w:rPr/>
      </w:pPr>
      <w:r>
        <w:rPr>
          <w:b/>
        </w:rPr>
        <w:t>Challenge Rating</w:t>
      </w:r>
      <w:r>
        <w:rPr/>
        <w:t>: 7</w:t>
      </w:r>
    </w:p>
    <w:p>
      <w:pPr>
        <w:pStyle w:val="Normal"/>
        <w:ind w:left="360" w:hanging="0"/>
        <w:rPr/>
      </w:pPr>
      <w:r>
        <w:rPr>
          <w:b/>
        </w:rPr>
        <w:t>Treasure</w:t>
      </w:r>
      <w:r>
        <w:rPr/>
        <w:t>: None</w:t>
      </w:r>
    </w:p>
    <w:p>
      <w:pPr>
        <w:pStyle w:val="Normal"/>
        <w:ind w:left="360" w:hanging="0"/>
        <w:rPr/>
      </w:pPr>
      <w:r>
        <w:rPr>
          <w:b/>
        </w:rPr>
        <w:t>Alignment</w:t>
      </w:r>
      <w:r>
        <w:rPr/>
        <w:t>: Always Neutral Evil</w:t>
      </w:r>
    </w:p>
    <w:p>
      <w:pPr>
        <w:pStyle w:val="Normal"/>
        <w:ind w:left="360" w:hanging="0"/>
        <w:rPr/>
      </w:pPr>
      <w:r>
        <w:rPr>
          <w:rFonts w:cs="Arial"/>
          <w:b/>
        </w:rPr>
        <w:t>Advancement</w:t>
      </w:r>
      <w:r>
        <w:rPr>
          <w:rFonts w:cs="Arial"/>
        </w:rPr>
        <w:t>: 9-12 HD (Large), 13-16 (Huge)</w:t>
      </w:r>
    </w:p>
    <w:p>
      <w:pPr>
        <w:pStyle w:val="Normal"/>
        <w:ind w:left="360" w:hanging="0"/>
        <w:rPr/>
      </w:pPr>
      <w:r>
        <w:rPr>
          <w:b/>
        </w:rPr>
        <w:t>Level Adjustment</w:t>
      </w:r>
      <w:r>
        <w:rPr/>
        <w:t>: ---</w:t>
      </w:r>
    </w:p>
    <w:p>
      <w:pPr>
        <w:pStyle w:val="Normal"/>
        <w:ind w:left="360" w:hanging="0"/>
        <w:rPr>
          <w:i/>
          <w:i/>
        </w:rPr>
      </w:pPr>
      <w:r>
        <w:rPr>
          <w:i/>
        </w:rPr>
        <w:t>This misshapen ogre like brute has taut flesh with a claylike texture. Howls of pain issue from a gaping black orifice where its face should be. Tormented visages press out from beneath its membranous skin, as though other creatures trapped inside it were clamoring for release.</w:t>
      </w:r>
    </w:p>
    <w:p>
      <w:pPr>
        <w:pStyle w:val="Normal"/>
        <w:ind w:left="360" w:hanging="0"/>
        <w:rPr/>
      </w:pPr>
      <w:r>
        <w:rPr/>
        <w:t>Creatures of pure malevolence and woe, gloom golems haunt the layers of Hades, thriving on the misery and despair they inflict on others. The feelings of woe they absorb from their fallen victims manifests as tormented visages pressing against the inside of their skin. However, gloom golems do not actually absorb the bodies of their prey.</w:t>
      </w:r>
    </w:p>
    <w:p>
      <w:pPr>
        <w:pStyle w:val="Normal"/>
        <w:ind w:left="360" w:hanging="0"/>
        <w:rPr/>
      </w:pPr>
      <w:r>
        <w:rPr/>
        <w:tab/>
        <w:t>From a distance a gloom golem could be mistaken for an ogre, although up close it lacks finer features. The gray substance that makes up its body comes from the three layers of Hades and carries a foul stench. A gloom golem stands 10 feet tall and weighs 950 pounds.</w:t>
      </w:r>
    </w:p>
    <w:p>
      <w:pPr>
        <w:pStyle w:val="Normal"/>
        <w:ind w:left="360" w:hanging="0"/>
        <w:rPr/>
      </w:pPr>
      <w:r>
        <w:rPr/>
        <w:tab/>
        <w:t>Gloom golems howl incessantly but do not communicate.</w:t>
      </w:r>
    </w:p>
    <w:p>
      <w:pPr>
        <w:pStyle w:val="Normal"/>
        <w:ind w:left="360" w:hanging="0"/>
        <w:rPr>
          <w:b/>
          <w:b/>
        </w:rPr>
      </w:pPr>
      <w:r>
        <w:rPr>
          <w:b/>
        </w:rPr>
        <w:t>Combat</w:t>
      </w:r>
    </w:p>
    <w:p>
      <w:pPr>
        <w:pStyle w:val="Normal"/>
        <w:ind w:left="360" w:hanging="0"/>
        <w:rPr/>
      </w:pPr>
      <w:r>
        <w:rPr/>
        <w:t>A gloom golem attacks with its two claws, although it can wield weapons as well. Its preferred weapon is the spiked chain. When using a spiked chain, a gloom golem gains 10 feet on its reach and gets a +2 bonus on opposed attack rolls made to disarm an enemy (including the opposed attack roll to avoid being disarmed if such an attempt fails). It can also use the spiked chain to make trip attacks, dropping it to avoid being tripped if its own attempt to trip fails.</w:t>
      </w:r>
    </w:p>
    <w:p>
      <w:pPr>
        <w:pStyle w:val="Normal"/>
        <w:ind w:left="360" w:hanging="0"/>
        <w:rPr/>
      </w:pPr>
      <w:r>
        <w:rPr/>
        <w:tab/>
        <w:t>A gloom golem’s natural weapons, as well as any weapon it wields, are treated as evil-aligned for the purposes of overcoming damage reduction.</w:t>
      </w:r>
    </w:p>
    <w:p>
      <w:pPr>
        <w:pStyle w:val="Normal"/>
        <w:ind w:left="360" w:hanging="0"/>
        <w:rPr/>
      </w:pPr>
      <w:r>
        <w:rPr>
          <w:b/>
        </w:rPr>
        <w:t>Crushing Despair (Su):</w:t>
      </w:r>
      <w:r>
        <w:rPr/>
        <w:t xml:space="preserve"> Creatures within 30 feet of a gloom golem who hear its incessant howl must succeed on a DC 16 Will save or take a -2 penalty on attack rolls, saving throws, skill checks, ability checks, and weapon damage rolls. The penalties last until the gloom golem is destroyed, for only then is the victims despair lifted. A </w:t>
      </w:r>
      <w:r>
        <w:rPr>
          <w:i/>
        </w:rPr>
        <w:t>good hope</w:t>
      </w:r>
      <w:r>
        <w:rPr/>
        <w:t xml:space="preserve"> spell counters this mind-affecting compulsion. The save DC is Charisma based.</w:t>
      </w:r>
    </w:p>
    <w:p>
      <w:pPr>
        <w:pStyle w:val="Normal"/>
        <w:ind w:left="360" w:hanging="0"/>
        <w:rPr/>
      </w:pPr>
      <w:r>
        <w:rPr>
          <w:b/>
        </w:rPr>
        <w:t>Touch of Woe (Ex):</w:t>
      </w:r>
      <w:r>
        <w:rPr/>
        <w:t xml:space="preserve"> A creature wounded by a gloom golem must succeed on a DC 16 Will save or take 1d6 points of Charisma drain. As the creature loses Charisma, it becomes more miserable and withdrawn until, at 0 Charisma, it collapses into a nightmare-filled coma. The save DC is Charisma based.</w:t>
      </w:r>
    </w:p>
    <w:p>
      <w:pPr>
        <w:pStyle w:val="Normal"/>
        <w:ind w:left="360" w:hanging="0"/>
        <w:rPr/>
      </w:pPr>
      <w:r>
        <w:rPr>
          <w:b/>
        </w:rPr>
        <w:t>Skill</w:t>
      </w:r>
      <w:r>
        <w:rPr/>
        <w:t>: Due to its incessant howling, a gloom golem take a -10 penalty on Move Silently checks.</w:t>
      </w:r>
    </w:p>
    <w:p>
      <w:pPr>
        <w:pStyle w:val="Normal"/>
        <w:ind w:left="360" w:hanging="0"/>
        <w:rPr/>
      </w:pPr>
      <w:r>
        <w:rPr/>
      </w:r>
    </w:p>
    <w:p>
      <w:pPr>
        <w:pStyle w:val="Normal"/>
        <w:rPr/>
      </w:pPr>
      <w:r>
        <w:rPr>
          <w:b/>
          <w:sz w:val="24"/>
        </w:rPr>
        <w:t>Monster of Legend</w:t>
      </w:r>
      <w:r>
        <w:rPr/>
        <w:t xml:space="preserve"> (</w:t>
      </w:r>
      <w:r>
        <w:rPr>
          <w:i/>
        </w:rPr>
        <w:t>Monster Manual II</w:t>
      </w:r>
      <w:r>
        <w:rPr/>
        <w:t>)</w:t>
      </w:r>
    </w:p>
    <w:p>
      <w:pPr>
        <w:pStyle w:val="Normal"/>
        <w:ind w:left="360" w:hanging="0"/>
        <w:rPr/>
      </w:pPr>
      <w:r>
        <w:rPr/>
        <w:t>"Monster of Legend" is a template that can be added to any animal, beast, magical beast, or monstrous humanoid (hereafter referred to as the base creature). The creature's type changes to outsider, though the monster of legend's home plane is the Material Plane. It has all the base creature's attributes, except as noted here.</w:t>
      </w:r>
    </w:p>
    <w:p>
      <w:pPr>
        <w:pStyle w:val="Normal"/>
        <w:ind w:left="360" w:hanging="0"/>
        <w:rPr/>
      </w:pPr>
      <w:r>
        <w:rPr>
          <w:b/>
        </w:rPr>
        <w:t>Hit Dice</w:t>
      </w:r>
      <w:r>
        <w:rPr/>
        <w:t>: All the base creature's Hit Dice increases to d8s (if smaller than d8, otherwise same as base creature).</w:t>
      </w:r>
    </w:p>
    <w:p>
      <w:pPr>
        <w:pStyle w:val="Normal"/>
        <w:ind w:left="360" w:hanging="0"/>
        <w:rPr/>
      </w:pPr>
      <w:r>
        <w:rPr>
          <w:b/>
        </w:rPr>
        <w:t>Speed</w:t>
      </w:r>
      <w:r>
        <w:rPr/>
        <w:t>: Same as base creature.</w:t>
      </w:r>
    </w:p>
    <w:p>
      <w:pPr>
        <w:pStyle w:val="Normal"/>
        <w:ind w:left="360" w:hanging="0"/>
        <w:rPr/>
      </w:pPr>
      <w:r>
        <w:rPr>
          <w:b/>
        </w:rPr>
        <w:t>AC</w:t>
      </w:r>
      <w:r>
        <w:rPr/>
        <w:t>: Base creature's natural armor bonus improves by +5.</w:t>
      </w:r>
    </w:p>
    <w:p>
      <w:pPr>
        <w:pStyle w:val="Normal"/>
        <w:ind w:left="360" w:hanging="0"/>
        <w:rPr/>
      </w:pPr>
      <w:r>
        <w:rPr>
          <w:b/>
        </w:rPr>
        <w:t>Attacks</w:t>
      </w:r>
      <w:r>
        <w:rPr/>
        <w:t>: Same as base creature.</w:t>
      </w:r>
    </w:p>
    <w:p>
      <w:pPr>
        <w:pStyle w:val="Normal"/>
        <w:ind w:left="360" w:hanging="0"/>
        <w:rPr/>
      </w:pPr>
      <w:r>
        <w:rPr>
          <w:b/>
        </w:rPr>
        <w:t>Damage</w:t>
      </w:r>
      <w:r>
        <w:rPr/>
        <w:t>: Same as base creature or as indicated on the table below, whichever is greater.</w:t>
      </w:r>
    </w:p>
    <w:tbl>
      <w:tblPr>
        <w:tblW w:w="9274" w:type="dxa"/>
        <w:jc w:val="left"/>
        <w:tblInd w:w="612" w:type="dxa"/>
        <w:tblLayout w:type="fixed"/>
        <w:tblCellMar>
          <w:top w:w="0" w:type="dxa"/>
          <w:left w:w="108" w:type="dxa"/>
          <w:bottom w:w="0" w:type="dxa"/>
          <w:right w:w="108" w:type="dxa"/>
        </w:tblCellMar>
      </w:tblPr>
      <w:tblGrid>
        <w:gridCol w:w="2943"/>
        <w:gridCol w:w="1640"/>
        <w:gridCol w:w="1449"/>
        <w:gridCol w:w="1602"/>
        <w:gridCol w:w="1640"/>
      </w:tblGrid>
      <w:tr>
        <w:trPr/>
        <w:tc>
          <w:tcPr>
            <w:tcW w:w="2943" w:type="dxa"/>
            <w:tcBorders/>
          </w:tcPr>
          <w:p>
            <w:pPr>
              <w:pStyle w:val="Normal"/>
              <w:spacing w:before="0" w:after="120"/>
              <w:rPr>
                <w:b/>
                <w:b/>
              </w:rPr>
            </w:pPr>
            <w:r>
              <w:rPr>
                <w:b/>
              </w:rPr>
              <w:t>Size</w:t>
            </w:r>
          </w:p>
        </w:tc>
        <w:tc>
          <w:tcPr>
            <w:tcW w:w="1640" w:type="dxa"/>
            <w:tcBorders/>
          </w:tcPr>
          <w:p>
            <w:pPr>
              <w:pStyle w:val="Normal"/>
              <w:spacing w:before="0" w:after="120"/>
              <w:rPr>
                <w:b/>
                <w:b/>
              </w:rPr>
            </w:pPr>
            <w:r>
              <w:rPr>
                <w:b/>
              </w:rPr>
              <w:t>Slam</w:t>
            </w:r>
          </w:p>
        </w:tc>
        <w:tc>
          <w:tcPr>
            <w:tcW w:w="1449" w:type="dxa"/>
            <w:tcBorders/>
          </w:tcPr>
          <w:p>
            <w:pPr>
              <w:pStyle w:val="Normal"/>
              <w:spacing w:before="0" w:after="120"/>
              <w:rPr>
                <w:b/>
                <w:b/>
              </w:rPr>
            </w:pPr>
            <w:r>
              <w:rPr>
                <w:b/>
              </w:rPr>
              <w:t>Bite</w:t>
            </w:r>
          </w:p>
        </w:tc>
        <w:tc>
          <w:tcPr>
            <w:tcW w:w="1602" w:type="dxa"/>
            <w:tcBorders/>
          </w:tcPr>
          <w:p>
            <w:pPr>
              <w:pStyle w:val="Normal"/>
              <w:spacing w:before="0" w:after="120"/>
              <w:rPr>
                <w:b/>
                <w:b/>
              </w:rPr>
            </w:pPr>
            <w:r>
              <w:rPr>
                <w:b/>
              </w:rPr>
              <w:t>Claw</w:t>
            </w:r>
          </w:p>
        </w:tc>
        <w:tc>
          <w:tcPr>
            <w:tcW w:w="1640" w:type="dxa"/>
            <w:tcBorders/>
          </w:tcPr>
          <w:p>
            <w:pPr>
              <w:pStyle w:val="Normal"/>
              <w:spacing w:before="0" w:after="120"/>
              <w:rPr>
                <w:b/>
                <w:b/>
              </w:rPr>
            </w:pPr>
            <w:r>
              <w:rPr>
                <w:b/>
              </w:rPr>
              <w:t>Gore</w:t>
            </w:r>
          </w:p>
        </w:tc>
      </w:tr>
      <w:tr>
        <w:trPr/>
        <w:tc>
          <w:tcPr>
            <w:tcW w:w="2943" w:type="dxa"/>
            <w:tcBorders/>
            <w:shd w:fill="B2B2B2" w:val="clear"/>
          </w:tcPr>
          <w:p>
            <w:pPr>
              <w:pStyle w:val="Normal"/>
              <w:widowControl/>
              <w:bidi w:val="0"/>
              <w:spacing w:before="0" w:after="120"/>
              <w:jc w:val="both"/>
              <w:rPr/>
            </w:pPr>
            <w:r>
              <w:rPr/>
              <w:t>Fine</w:t>
            </w:r>
          </w:p>
        </w:tc>
        <w:tc>
          <w:tcPr>
            <w:tcW w:w="1640" w:type="dxa"/>
            <w:tcBorders/>
            <w:shd w:fill="B2B2B2" w:val="clear"/>
          </w:tcPr>
          <w:p>
            <w:pPr>
              <w:pStyle w:val="Normal"/>
              <w:widowControl/>
              <w:bidi w:val="0"/>
              <w:spacing w:before="0" w:after="120"/>
              <w:jc w:val="both"/>
              <w:rPr/>
            </w:pPr>
            <w:r>
              <w:rPr/>
              <w:t>1</w:t>
            </w:r>
          </w:p>
        </w:tc>
        <w:tc>
          <w:tcPr>
            <w:tcW w:w="1449" w:type="dxa"/>
            <w:tcBorders/>
            <w:shd w:fill="B2B2B2" w:val="clear"/>
          </w:tcPr>
          <w:p>
            <w:pPr>
              <w:pStyle w:val="Normal"/>
              <w:widowControl/>
              <w:bidi w:val="0"/>
              <w:spacing w:before="0" w:after="120"/>
              <w:jc w:val="both"/>
              <w:rPr/>
            </w:pPr>
            <w:r>
              <w:rPr/>
              <w:t>1</w:t>
            </w:r>
          </w:p>
        </w:tc>
        <w:tc>
          <w:tcPr>
            <w:tcW w:w="1602" w:type="dxa"/>
            <w:tcBorders/>
            <w:shd w:fill="B2B2B2" w:val="clear"/>
          </w:tcPr>
          <w:p>
            <w:pPr>
              <w:pStyle w:val="Normal"/>
              <w:widowControl/>
              <w:bidi w:val="0"/>
              <w:spacing w:before="0" w:after="120"/>
              <w:jc w:val="both"/>
              <w:rPr/>
            </w:pPr>
            <w:r>
              <w:rPr/>
              <w:t>–</w:t>
            </w:r>
          </w:p>
        </w:tc>
        <w:tc>
          <w:tcPr>
            <w:tcW w:w="1640" w:type="dxa"/>
            <w:tcBorders/>
            <w:shd w:fill="B2B2B2" w:val="clear"/>
          </w:tcPr>
          <w:p>
            <w:pPr>
              <w:pStyle w:val="Normal"/>
              <w:widowControl/>
              <w:bidi w:val="0"/>
              <w:spacing w:before="0" w:after="120"/>
              <w:jc w:val="both"/>
              <w:rPr/>
            </w:pPr>
            <w:r>
              <w:rPr/>
              <w:t>–</w:t>
            </w:r>
          </w:p>
        </w:tc>
      </w:tr>
      <w:tr>
        <w:trPr/>
        <w:tc>
          <w:tcPr>
            <w:tcW w:w="2943" w:type="dxa"/>
            <w:tcBorders/>
          </w:tcPr>
          <w:p>
            <w:pPr>
              <w:pStyle w:val="Normal"/>
              <w:widowControl/>
              <w:bidi w:val="0"/>
              <w:spacing w:before="0" w:after="120"/>
              <w:jc w:val="both"/>
              <w:rPr/>
            </w:pPr>
            <w:r>
              <w:rPr/>
              <w:t>Diminutive</w:t>
            </w:r>
          </w:p>
        </w:tc>
        <w:tc>
          <w:tcPr>
            <w:tcW w:w="1640" w:type="dxa"/>
            <w:tcBorders/>
          </w:tcPr>
          <w:p>
            <w:pPr>
              <w:pStyle w:val="Normal"/>
              <w:widowControl/>
              <w:bidi w:val="0"/>
              <w:spacing w:before="0" w:after="120"/>
              <w:jc w:val="both"/>
              <w:rPr/>
            </w:pPr>
            <w:r>
              <w:rPr/>
              <w:t>1d2</w:t>
            </w:r>
          </w:p>
        </w:tc>
        <w:tc>
          <w:tcPr>
            <w:tcW w:w="1449" w:type="dxa"/>
            <w:tcBorders/>
          </w:tcPr>
          <w:p>
            <w:pPr>
              <w:pStyle w:val="Normal"/>
              <w:widowControl/>
              <w:bidi w:val="0"/>
              <w:spacing w:before="0" w:after="120"/>
              <w:jc w:val="both"/>
              <w:rPr/>
            </w:pPr>
            <w:r>
              <w:rPr/>
              <w:t>1d2</w:t>
            </w:r>
          </w:p>
        </w:tc>
        <w:tc>
          <w:tcPr>
            <w:tcW w:w="1602" w:type="dxa"/>
            <w:tcBorders/>
          </w:tcPr>
          <w:p>
            <w:pPr>
              <w:pStyle w:val="Normal"/>
              <w:widowControl/>
              <w:bidi w:val="0"/>
              <w:spacing w:before="0" w:after="120"/>
              <w:jc w:val="both"/>
              <w:rPr/>
            </w:pPr>
            <w:r>
              <w:rPr/>
              <w:t>1</w:t>
            </w:r>
          </w:p>
        </w:tc>
        <w:tc>
          <w:tcPr>
            <w:tcW w:w="1640" w:type="dxa"/>
            <w:tcBorders/>
          </w:tcPr>
          <w:p>
            <w:pPr>
              <w:pStyle w:val="Normal"/>
              <w:widowControl/>
              <w:bidi w:val="0"/>
              <w:spacing w:before="0" w:after="120"/>
              <w:jc w:val="both"/>
              <w:rPr/>
            </w:pPr>
            <w:r>
              <w:rPr/>
              <w:t>–</w:t>
            </w:r>
          </w:p>
        </w:tc>
      </w:tr>
      <w:tr>
        <w:trPr/>
        <w:tc>
          <w:tcPr>
            <w:tcW w:w="2943" w:type="dxa"/>
            <w:tcBorders/>
            <w:shd w:fill="B2B2B2" w:val="clear"/>
          </w:tcPr>
          <w:p>
            <w:pPr>
              <w:pStyle w:val="Normal"/>
              <w:widowControl/>
              <w:bidi w:val="0"/>
              <w:spacing w:before="0" w:after="120"/>
              <w:jc w:val="both"/>
              <w:rPr/>
            </w:pPr>
            <w:r>
              <w:rPr/>
              <w:t>Tiny</w:t>
            </w:r>
          </w:p>
        </w:tc>
        <w:tc>
          <w:tcPr>
            <w:tcW w:w="1640" w:type="dxa"/>
            <w:tcBorders/>
            <w:shd w:fill="B2B2B2" w:val="clear"/>
          </w:tcPr>
          <w:p>
            <w:pPr>
              <w:pStyle w:val="Normal"/>
              <w:widowControl/>
              <w:bidi w:val="0"/>
              <w:spacing w:before="0" w:after="120"/>
              <w:jc w:val="both"/>
              <w:rPr/>
            </w:pPr>
            <w:r>
              <w:rPr/>
              <w:t>1d3</w:t>
            </w:r>
          </w:p>
        </w:tc>
        <w:tc>
          <w:tcPr>
            <w:tcW w:w="1449" w:type="dxa"/>
            <w:tcBorders/>
            <w:shd w:fill="B2B2B2" w:val="clear"/>
          </w:tcPr>
          <w:p>
            <w:pPr>
              <w:pStyle w:val="Normal"/>
              <w:widowControl/>
              <w:bidi w:val="0"/>
              <w:spacing w:before="0" w:after="120"/>
              <w:jc w:val="both"/>
              <w:rPr/>
            </w:pPr>
            <w:r>
              <w:rPr/>
              <w:t>1d3</w:t>
            </w:r>
          </w:p>
        </w:tc>
        <w:tc>
          <w:tcPr>
            <w:tcW w:w="1602" w:type="dxa"/>
            <w:tcBorders/>
            <w:shd w:fill="B2B2B2" w:val="clear"/>
          </w:tcPr>
          <w:p>
            <w:pPr>
              <w:pStyle w:val="Normal"/>
              <w:widowControl/>
              <w:bidi w:val="0"/>
              <w:spacing w:before="0" w:after="120"/>
              <w:jc w:val="both"/>
              <w:rPr/>
            </w:pPr>
            <w:r>
              <w:rPr/>
              <w:t>1d2</w:t>
            </w:r>
          </w:p>
        </w:tc>
        <w:tc>
          <w:tcPr>
            <w:tcW w:w="1640" w:type="dxa"/>
            <w:tcBorders/>
            <w:shd w:fill="B2B2B2" w:val="clear"/>
          </w:tcPr>
          <w:p>
            <w:pPr>
              <w:pStyle w:val="Normal"/>
              <w:widowControl/>
              <w:bidi w:val="0"/>
              <w:spacing w:before="0" w:after="120"/>
              <w:jc w:val="both"/>
              <w:rPr/>
            </w:pPr>
            <w:r>
              <w:rPr/>
              <w:t>1</w:t>
            </w:r>
          </w:p>
        </w:tc>
      </w:tr>
      <w:tr>
        <w:trPr/>
        <w:tc>
          <w:tcPr>
            <w:tcW w:w="2943" w:type="dxa"/>
            <w:tcBorders/>
          </w:tcPr>
          <w:p>
            <w:pPr>
              <w:pStyle w:val="Normal"/>
              <w:widowControl/>
              <w:bidi w:val="0"/>
              <w:spacing w:before="0" w:after="120"/>
              <w:jc w:val="both"/>
              <w:rPr/>
            </w:pPr>
            <w:r>
              <w:rPr/>
              <w:t>Small</w:t>
            </w:r>
          </w:p>
        </w:tc>
        <w:tc>
          <w:tcPr>
            <w:tcW w:w="1640" w:type="dxa"/>
            <w:tcBorders/>
          </w:tcPr>
          <w:p>
            <w:pPr>
              <w:pStyle w:val="Normal"/>
              <w:widowControl/>
              <w:bidi w:val="0"/>
              <w:spacing w:before="0" w:after="120"/>
              <w:jc w:val="both"/>
              <w:rPr/>
            </w:pPr>
            <w:r>
              <w:rPr/>
              <w:t>1d4</w:t>
            </w:r>
          </w:p>
        </w:tc>
        <w:tc>
          <w:tcPr>
            <w:tcW w:w="1449" w:type="dxa"/>
            <w:tcBorders/>
          </w:tcPr>
          <w:p>
            <w:pPr>
              <w:pStyle w:val="Normal"/>
              <w:widowControl/>
              <w:bidi w:val="0"/>
              <w:spacing w:before="0" w:after="120"/>
              <w:jc w:val="both"/>
              <w:rPr/>
            </w:pPr>
            <w:r>
              <w:rPr/>
              <w:t>1d4</w:t>
            </w:r>
          </w:p>
        </w:tc>
        <w:tc>
          <w:tcPr>
            <w:tcW w:w="1602" w:type="dxa"/>
            <w:tcBorders/>
          </w:tcPr>
          <w:p>
            <w:pPr>
              <w:pStyle w:val="Normal"/>
              <w:widowControl/>
              <w:bidi w:val="0"/>
              <w:spacing w:before="0" w:after="120"/>
              <w:jc w:val="both"/>
              <w:rPr/>
            </w:pPr>
            <w:r>
              <w:rPr/>
              <w:t>1d3</w:t>
            </w:r>
          </w:p>
        </w:tc>
        <w:tc>
          <w:tcPr>
            <w:tcW w:w="1640" w:type="dxa"/>
            <w:tcBorders/>
          </w:tcPr>
          <w:p>
            <w:pPr>
              <w:pStyle w:val="Header"/>
              <w:tabs>
                <w:tab w:val="clear" w:pos="4320"/>
                <w:tab w:val="clear" w:pos="8640"/>
                <w:tab w:val="left" w:pos="360" w:leader="none"/>
              </w:tabs>
              <w:spacing w:before="0" w:after="120"/>
              <w:rPr/>
            </w:pPr>
            <w:r>
              <w:rPr/>
              <w:t>1d2</w:t>
            </w:r>
          </w:p>
        </w:tc>
      </w:tr>
      <w:tr>
        <w:trPr/>
        <w:tc>
          <w:tcPr>
            <w:tcW w:w="2943" w:type="dxa"/>
            <w:tcBorders/>
            <w:shd w:fill="B2B2B2" w:val="clear"/>
          </w:tcPr>
          <w:p>
            <w:pPr>
              <w:pStyle w:val="Normal"/>
              <w:widowControl/>
              <w:bidi w:val="0"/>
              <w:spacing w:before="0" w:after="120"/>
              <w:jc w:val="both"/>
              <w:rPr/>
            </w:pPr>
            <w:r>
              <w:rPr/>
              <w:t>Medium-size</w:t>
            </w:r>
          </w:p>
        </w:tc>
        <w:tc>
          <w:tcPr>
            <w:tcW w:w="1640" w:type="dxa"/>
            <w:tcBorders/>
            <w:shd w:fill="B2B2B2" w:val="clear"/>
          </w:tcPr>
          <w:p>
            <w:pPr>
              <w:pStyle w:val="Normal"/>
              <w:widowControl/>
              <w:bidi w:val="0"/>
              <w:spacing w:before="0" w:after="120"/>
              <w:jc w:val="both"/>
              <w:rPr/>
            </w:pPr>
            <w:r>
              <w:rPr/>
              <w:t>1d6</w:t>
            </w:r>
          </w:p>
        </w:tc>
        <w:tc>
          <w:tcPr>
            <w:tcW w:w="1449" w:type="dxa"/>
            <w:tcBorders/>
            <w:shd w:fill="B2B2B2" w:val="clear"/>
          </w:tcPr>
          <w:p>
            <w:pPr>
              <w:pStyle w:val="Normal"/>
              <w:widowControl/>
              <w:bidi w:val="0"/>
              <w:spacing w:before="0" w:after="120"/>
              <w:jc w:val="both"/>
              <w:rPr/>
            </w:pPr>
            <w:r>
              <w:rPr/>
              <w:t>1d6</w:t>
            </w:r>
          </w:p>
        </w:tc>
        <w:tc>
          <w:tcPr>
            <w:tcW w:w="1602" w:type="dxa"/>
            <w:tcBorders/>
            <w:shd w:fill="B2B2B2" w:val="clear"/>
          </w:tcPr>
          <w:p>
            <w:pPr>
              <w:pStyle w:val="Normal"/>
              <w:widowControl/>
              <w:bidi w:val="0"/>
              <w:spacing w:before="0" w:after="120"/>
              <w:jc w:val="both"/>
              <w:rPr/>
            </w:pPr>
            <w:r>
              <w:rPr/>
              <w:t>1d4</w:t>
            </w:r>
          </w:p>
        </w:tc>
        <w:tc>
          <w:tcPr>
            <w:tcW w:w="1640" w:type="dxa"/>
            <w:tcBorders/>
            <w:shd w:fill="B2B2B2" w:val="clear"/>
          </w:tcPr>
          <w:p>
            <w:pPr>
              <w:pStyle w:val="Normal"/>
              <w:widowControl/>
              <w:bidi w:val="0"/>
              <w:spacing w:before="0" w:after="120"/>
              <w:jc w:val="both"/>
              <w:rPr/>
            </w:pPr>
            <w:r>
              <w:rPr/>
              <w:t>1d3</w:t>
            </w:r>
          </w:p>
        </w:tc>
      </w:tr>
      <w:tr>
        <w:trPr/>
        <w:tc>
          <w:tcPr>
            <w:tcW w:w="2943" w:type="dxa"/>
            <w:tcBorders/>
          </w:tcPr>
          <w:p>
            <w:pPr>
              <w:pStyle w:val="Normal"/>
              <w:widowControl/>
              <w:bidi w:val="0"/>
              <w:spacing w:before="0" w:after="120"/>
              <w:jc w:val="both"/>
              <w:rPr/>
            </w:pPr>
            <w:r>
              <w:rPr/>
              <w:t>Large</w:t>
            </w:r>
          </w:p>
        </w:tc>
        <w:tc>
          <w:tcPr>
            <w:tcW w:w="1640" w:type="dxa"/>
            <w:tcBorders/>
          </w:tcPr>
          <w:p>
            <w:pPr>
              <w:pStyle w:val="Normal"/>
              <w:widowControl/>
              <w:bidi w:val="0"/>
              <w:spacing w:before="0" w:after="120"/>
              <w:jc w:val="both"/>
              <w:rPr/>
            </w:pPr>
            <w:r>
              <w:rPr/>
              <w:t>1d8</w:t>
            </w:r>
          </w:p>
        </w:tc>
        <w:tc>
          <w:tcPr>
            <w:tcW w:w="1449" w:type="dxa"/>
            <w:tcBorders/>
          </w:tcPr>
          <w:p>
            <w:pPr>
              <w:pStyle w:val="Normal"/>
              <w:widowControl/>
              <w:bidi w:val="0"/>
              <w:spacing w:before="0" w:after="120"/>
              <w:jc w:val="both"/>
              <w:rPr/>
            </w:pPr>
            <w:r>
              <w:rPr/>
              <w:t>1d8</w:t>
            </w:r>
          </w:p>
        </w:tc>
        <w:tc>
          <w:tcPr>
            <w:tcW w:w="1602" w:type="dxa"/>
            <w:tcBorders/>
          </w:tcPr>
          <w:p>
            <w:pPr>
              <w:pStyle w:val="Normal"/>
              <w:widowControl/>
              <w:bidi w:val="0"/>
              <w:spacing w:before="0" w:after="120"/>
              <w:jc w:val="both"/>
              <w:rPr/>
            </w:pPr>
            <w:r>
              <w:rPr/>
              <w:t>1d6</w:t>
            </w:r>
          </w:p>
        </w:tc>
        <w:tc>
          <w:tcPr>
            <w:tcW w:w="1640" w:type="dxa"/>
            <w:tcBorders/>
          </w:tcPr>
          <w:p>
            <w:pPr>
              <w:pStyle w:val="Normal"/>
              <w:widowControl/>
              <w:bidi w:val="0"/>
              <w:spacing w:before="0" w:after="120"/>
              <w:jc w:val="both"/>
              <w:rPr/>
            </w:pPr>
            <w:r>
              <w:rPr/>
              <w:t>1d4</w:t>
            </w:r>
          </w:p>
        </w:tc>
      </w:tr>
      <w:tr>
        <w:trPr/>
        <w:tc>
          <w:tcPr>
            <w:tcW w:w="2943" w:type="dxa"/>
            <w:tcBorders/>
            <w:shd w:fill="B2B2B2" w:val="clear"/>
          </w:tcPr>
          <w:p>
            <w:pPr>
              <w:pStyle w:val="Normal"/>
              <w:widowControl/>
              <w:bidi w:val="0"/>
              <w:spacing w:before="0" w:after="120"/>
              <w:jc w:val="both"/>
              <w:rPr/>
            </w:pPr>
            <w:r>
              <w:rPr/>
              <w:t>Huge</w:t>
            </w:r>
          </w:p>
        </w:tc>
        <w:tc>
          <w:tcPr>
            <w:tcW w:w="1640" w:type="dxa"/>
            <w:tcBorders/>
            <w:shd w:fill="B2B2B2" w:val="clear"/>
          </w:tcPr>
          <w:p>
            <w:pPr>
              <w:pStyle w:val="Normal"/>
              <w:widowControl/>
              <w:bidi w:val="0"/>
              <w:spacing w:before="0" w:after="120"/>
              <w:jc w:val="both"/>
              <w:rPr/>
            </w:pPr>
            <w:r>
              <w:rPr/>
              <w:t>2d6</w:t>
            </w:r>
          </w:p>
        </w:tc>
        <w:tc>
          <w:tcPr>
            <w:tcW w:w="1449" w:type="dxa"/>
            <w:tcBorders/>
            <w:shd w:fill="B2B2B2" w:val="clear"/>
          </w:tcPr>
          <w:p>
            <w:pPr>
              <w:pStyle w:val="Normal"/>
              <w:widowControl/>
              <w:bidi w:val="0"/>
              <w:spacing w:before="0" w:after="120"/>
              <w:jc w:val="both"/>
              <w:rPr/>
            </w:pPr>
            <w:r>
              <w:rPr/>
              <w:t>2d6</w:t>
            </w:r>
          </w:p>
        </w:tc>
        <w:tc>
          <w:tcPr>
            <w:tcW w:w="1602" w:type="dxa"/>
            <w:tcBorders/>
            <w:shd w:fill="B2B2B2" w:val="clear"/>
          </w:tcPr>
          <w:p>
            <w:pPr>
              <w:pStyle w:val="Normal"/>
              <w:widowControl/>
              <w:bidi w:val="0"/>
              <w:spacing w:before="0" w:after="120"/>
              <w:jc w:val="both"/>
              <w:rPr/>
            </w:pPr>
            <w:r>
              <w:rPr/>
              <w:t>2d4</w:t>
            </w:r>
          </w:p>
        </w:tc>
        <w:tc>
          <w:tcPr>
            <w:tcW w:w="1640" w:type="dxa"/>
            <w:tcBorders/>
            <w:shd w:fill="B2B2B2" w:val="clear"/>
          </w:tcPr>
          <w:p>
            <w:pPr>
              <w:pStyle w:val="Normal"/>
              <w:widowControl/>
              <w:bidi w:val="0"/>
              <w:spacing w:before="0" w:after="120"/>
              <w:jc w:val="both"/>
              <w:rPr/>
            </w:pPr>
            <w:r>
              <w:rPr/>
              <w:t>1d6</w:t>
            </w:r>
          </w:p>
        </w:tc>
      </w:tr>
      <w:tr>
        <w:trPr/>
        <w:tc>
          <w:tcPr>
            <w:tcW w:w="2943" w:type="dxa"/>
            <w:tcBorders/>
          </w:tcPr>
          <w:p>
            <w:pPr>
              <w:pStyle w:val="Normal"/>
              <w:widowControl/>
              <w:bidi w:val="0"/>
              <w:spacing w:before="0" w:after="120"/>
              <w:jc w:val="both"/>
              <w:rPr/>
            </w:pPr>
            <w:r>
              <w:rPr/>
              <w:t>Gargantuan</w:t>
            </w:r>
          </w:p>
        </w:tc>
        <w:tc>
          <w:tcPr>
            <w:tcW w:w="1640" w:type="dxa"/>
            <w:tcBorders/>
          </w:tcPr>
          <w:p>
            <w:pPr>
              <w:pStyle w:val="Normal"/>
              <w:widowControl/>
              <w:bidi w:val="0"/>
              <w:spacing w:before="0" w:after="120"/>
              <w:jc w:val="both"/>
              <w:rPr/>
            </w:pPr>
            <w:r>
              <w:rPr/>
              <w:t>2d8</w:t>
            </w:r>
          </w:p>
        </w:tc>
        <w:tc>
          <w:tcPr>
            <w:tcW w:w="1449" w:type="dxa"/>
            <w:tcBorders/>
          </w:tcPr>
          <w:p>
            <w:pPr>
              <w:pStyle w:val="Normal"/>
              <w:widowControl/>
              <w:bidi w:val="0"/>
              <w:spacing w:before="0" w:after="120"/>
              <w:jc w:val="both"/>
              <w:rPr/>
            </w:pPr>
            <w:r>
              <w:rPr/>
              <w:t>2d8</w:t>
            </w:r>
          </w:p>
        </w:tc>
        <w:tc>
          <w:tcPr>
            <w:tcW w:w="1602" w:type="dxa"/>
            <w:tcBorders/>
          </w:tcPr>
          <w:p>
            <w:pPr>
              <w:pStyle w:val="Normal"/>
              <w:widowControl/>
              <w:bidi w:val="0"/>
              <w:spacing w:before="0" w:after="120"/>
              <w:jc w:val="both"/>
              <w:rPr/>
            </w:pPr>
            <w:r>
              <w:rPr/>
              <w:t>2d6</w:t>
            </w:r>
          </w:p>
        </w:tc>
        <w:tc>
          <w:tcPr>
            <w:tcW w:w="1640" w:type="dxa"/>
            <w:tcBorders/>
          </w:tcPr>
          <w:p>
            <w:pPr>
              <w:pStyle w:val="Normal"/>
              <w:widowControl/>
              <w:bidi w:val="0"/>
              <w:spacing w:before="0" w:after="120"/>
              <w:jc w:val="both"/>
              <w:rPr/>
            </w:pPr>
            <w:r>
              <w:rPr/>
              <w:t>1d8</w:t>
            </w:r>
          </w:p>
        </w:tc>
      </w:tr>
      <w:tr>
        <w:trPr/>
        <w:tc>
          <w:tcPr>
            <w:tcW w:w="2943" w:type="dxa"/>
            <w:tcBorders/>
            <w:shd w:fill="B2B2B2" w:val="clear"/>
          </w:tcPr>
          <w:p>
            <w:pPr>
              <w:pStyle w:val="Normal"/>
              <w:widowControl/>
              <w:bidi w:val="0"/>
              <w:spacing w:before="0" w:after="120"/>
              <w:jc w:val="both"/>
              <w:rPr/>
            </w:pPr>
            <w:r>
              <w:rPr/>
              <w:t>Colossal</w:t>
            </w:r>
          </w:p>
        </w:tc>
        <w:tc>
          <w:tcPr>
            <w:tcW w:w="1640" w:type="dxa"/>
            <w:tcBorders/>
            <w:shd w:fill="B2B2B2" w:val="clear"/>
          </w:tcPr>
          <w:p>
            <w:pPr>
              <w:pStyle w:val="Normal"/>
              <w:widowControl/>
              <w:bidi w:val="0"/>
              <w:spacing w:before="0" w:after="120"/>
              <w:jc w:val="both"/>
              <w:rPr/>
            </w:pPr>
            <w:r>
              <w:rPr/>
              <w:t>4d6</w:t>
            </w:r>
          </w:p>
        </w:tc>
        <w:tc>
          <w:tcPr>
            <w:tcW w:w="1449" w:type="dxa"/>
            <w:tcBorders/>
            <w:shd w:fill="B2B2B2" w:val="clear"/>
          </w:tcPr>
          <w:p>
            <w:pPr>
              <w:pStyle w:val="Normal"/>
              <w:widowControl/>
              <w:bidi w:val="0"/>
              <w:spacing w:before="0" w:after="120"/>
              <w:jc w:val="both"/>
              <w:rPr/>
            </w:pPr>
            <w:r>
              <w:rPr/>
              <w:t>4d6</w:t>
            </w:r>
          </w:p>
        </w:tc>
        <w:tc>
          <w:tcPr>
            <w:tcW w:w="1602" w:type="dxa"/>
            <w:tcBorders/>
            <w:shd w:fill="B2B2B2" w:val="clear"/>
          </w:tcPr>
          <w:p>
            <w:pPr>
              <w:pStyle w:val="Normal"/>
              <w:widowControl/>
              <w:bidi w:val="0"/>
              <w:spacing w:before="0" w:after="120"/>
              <w:jc w:val="both"/>
              <w:rPr/>
            </w:pPr>
            <w:r>
              <w:rPr/>
              <w:t>2d8</w:t>
            </w:r>
          </w:p>
        </w:tc>
        <w:tc>
          <w:tcPr>
            <w:tcW w:w="1640" w:type="dxa"/>
            <w:tcBorders/>
            <w:shd w:fill="B2B2B2" w:val="clear"/>
          </w:tcPr>
          <w:p>
            <w:pPr>
              <w:pStyle w:val="Normal"/>
              <w:widowControl/>
              <w:bidi w:val="0"/>
              <w:spacing w:before="0" w:after="120"/>
              <w:jc w:val="both"/>
              <w:rPr/>
            </w:pPr>
            <w:r>
              <w:rPr/>
              <w:t>2d8</w:t>
            </w:r>
          </w:p>
        </w:tc>
      </w:tr>
    </w:tbl>
    <w:p>
      <w:pPr>
        <w:pStyle w:val="Normal"/>
        <w:ind w:left="360" w:hanging="0"/>
        <w:rPr/>
      </w:pPr>
      <w:r>
        <w:rPr>
          <w:b/>
        </w:rPr>
        <w:t>Special Attacks</w:t>
      </w:r>
      <w:r>
        <w:rPr/>
        <w:t xml:space="preserve">: A monster of legend retains the base creature's extraordinary, supernatural, and spell-like abilities. In addition, it gains one of the following special attacks: </w:t>
      </w:r>
    </w:p>
    <w:p>
      <w:pPr>
        <w:pStyle w:val="Normal"/>
        <w:ind w:left="360" w:hanging="0"/>
        <w:rPr/>
      </w:pPr>
      <w:r>
        <w:rPr>
          <w:i/>
        </w:rPr>
        <w:t>Breath Weapon (Su</w:t>
      </w:r>
      <w:r>
        <w:rPr/>
        <w:t>): Every 1d4 rounds, the monster of legend can use a breath weapon (15-foot cone, 3d6 damage). Choose one of the following energy types: acid, fire, lightning, or cold. A target can make a Reflex save (DC 10 + 1/2 monster of legend's Hit Dice + monster of legend's Constitution modifier) for half damage.</w:t>
      </w:r>
    </w:p>
    <w:p>
      <w:pPr>
        <w:pStyle w:val="Normal"/>
        <w:ind w:left="360" w:hanging="0"/>
        <w:rPr/>
      </w:pPr>
      <w:r>
        <w:rPr>
          <w:i/>
        </w:rPr>
        <w:t xml:space="preserve">Frightful Presence (Ex): </w:t>
      </w:r>
      <w:r>
        <w:rPr/>
        <w:t>When a monster of legend makes a loud sound (a roar, growl, or other sound appropriate to its form), it inspires terror in all creatures within 20 feet that have fewer Hit Dice or levels than it has. Each potentially affected opponent must succeed at a Will save (DC 10 + 1/2 monster of legend's Hit Dice + monster of legend's Charisma modifier) or become shaken – a condition that lasts until the opponent is out of range. A successful save leaves that opponent immune to that monster of legend's frightful presence for 24 hours.</w:t>
      </w:r>
    </w:p>
    <w:p>
      <w:pPr>
        <w:pStyle w:val="Normal"/>
        <w:ind w:left="360" w:hanging="0"/>
        <w:rPr/>
      </w:pPr>
      <w:r>
        <w:rPr>
          <w:i/>
        </w:rPr>
        <w:t xml:space="preserve">Poison (Ex): </w:t>
      </w:r>
      <w:r>
        <w:rPr/>
        <w:t>A monster of legend delivers its poison with each successful bite attack. A target that succeeds at a Fortitude save (DC 10 + 1/2 the monster of legend's Hit Dice + the monster of legend's Constitution modifier) does not take poison damage from that particular attack. The initial and secondary damage is the same: 1d6 points of Strength damage.</w:t>
      </w:r>
    </w:p>
    <w:p>
      <w:pPr>
        <w:pStyle w:val="Normal"/>
        <w:ind w:left="360" w:hanging="0"/>
        <w:rPr/>
      </w:pPr>
      <w:r>
        <w:rPr>
          <w:i/>
        </w:rPr>
        <w:t>Raging Blood (Su):</w:t>
      </w:r>
      <w:r>
        <w:rPr/>
        <w:t xml:space="preserve"> Choose whether the monster of legend has acid, fire, or electricity in its blood. Each time damage is dealt to the creature with a piercing or slashing attack, its blood sprays outward in a 5' cone, dealing 1d4 points of damage of the selected energy type to all within range (no saving throw). A monster of legend is not harmed by its own blood.</w:t>
      </w:r>
    </w:p>
    <w:p>
      <w:pPr>
        <w:pStyle w:val="Normal"/>
        <w:ind w:left="360" w:hanging="0"/>
        <w:rPr/>
      </w:pPr>
      <w:r>
        <w:rPr>
          <w:i/>
        </w:rPr>
        <w:t>Spells</w:t>
      </w:r>
      <w:r>
        <w:rPr/>
        <w:t>: the monster of legend casts divine spells from the cleric list and from the Protection, Strength, and War domains as a 5th level cleric (save DC 10 + spell level + the monster of legend's Wisdom modifier). It does not gain extra domain spell slots for these domains as a cleric would.</w:t>
      </w:r>
    </w:p>
    <w:p>
      <w:pPr>
        <w:pStyle w:val="Normal"/>
        <w:ind w:left="360" w:hanging="0"/>
        <w:rPr/>
      </w:pPr>
      <w:r>
        <w:rPr>
          <w:b/>
        </w:rPr>
        <w:t>Special Qualities</w:t>
      </w:r>
      <w:r>
        <w:rPr/>
        <w:t>: A monster of legend retains the base creature's extraordinary, supernatural, and spell-like abilities. In addition, it gains two of the following special qualities.</w:t>
      </w:r>
    </w:p>
    <w:p>
      <w:pPr>
        <w:pStyle w:val="Normal"/>
        <w:ind w:left="360" w:hanging="0"/>
        <w:rPr/>
      </w:pPr>
      <w:r>
        <w:rPr>
          <w:i/>
        </w:rPr>
        <w:t>Damage Reduction (Su):</w:t>
      </w:r>
      <w:r>
        <w:rPr/>
        <w:t xml:space="preserve"> 10/magic.</w:t>
      </w:r>
    </w:p>
    <w:p>
      <w:pPr>
        <w:pStyle w:val="Normal"/>
        <w:ind w:left="360" w:hanging="0"/>
        <w:rPr/>
      </w:pPr>
      <w:r>
        <w:rPr>
          <w:i/>
        </w:rPr>
        <w:t>Enhanced Attributes (Ex):</w:t>
      </w:r>
      <w:r>
        <w:rPr/>
        <w:t xml:space="preserve"> The save DC for each of the monster of legend's special attacks, spells, and spell-like abilities increases by +4.</w:t>
      </w:r>
    </w:p>
    <w:p>
      <w:pPr>
        <w:pStyle w:val="Normal"/>
        <w:ind w:left="360" w:hanging="0"/>
        <w:rPr/>
      </w:pPr>
      <w:r>
        <w:rPr>
          <w:i/>
        </w:rPr>
        <w:t>Fast Healing (Ex):</w:t>
      </w:r>
      <w:r>
        <w:rPr/>
        <w:t xml:space="preserve"> A monster of legend regains lost hit points at the rate of 5 per round. Fast healing does not restore hit points lost from starvation, thirst, or suffocation, and it does not allow the monster of legend to regrow or reattach lost body parts.</w:t>
      </w:r>
    </w:p>
    <w:p>
      <w:pPr>
        <w:pStyle w:val="Normal"/>
        <w:ind w:left="360" w:hanging="0"/>
        <w:rPr/>
      </w:pPr>
      <w:r>
        <w:rPr>
          <w:i/>
        </w:rPr>
        <w:t xml:space="preserve">Greater Damage (Ex): </w:t>
      </w:r>
      <w:r>
        <w:rPr/>
        <w:t>Damage dice for the creature's natural attacks are increased by one die type, as indicated on the table below.</w:t>
      </w:r>
    </w:p>
    <w:tbl>
      <w:tblPr>
        <w:tblW w:w="3192" w:type="dxa"/>
        <w:jc w:val="left"/>
        <w:tblInd w:w="612" w:type="dxa"/>
        <w:tblLayout w:type="fixed"/>
        <w:tblCellMar>
          <w:top w:w="0" w:type="dxa"/>
          <w:left w:w="108" w:type="dxa"/>
          <w:bottom w:w="0" w:type="dxa"/>
          <w:right w:w="108" w:type="dxa"/>
        </w:tblCellMar>
      </w:tblPr>
      <w:tblGrid>
        <w:gridCol w:w="1556"/>
        <w:gridCol w:w="1636"/>
      </w:tblGrid>
      <w:tr>
        <w:trPr/>
        <w:tc>
          <w:tcPr>
            <w:tcW w:w="1556" w:type="dxa"/>
            <w:tcBorders/>
          </w:tcPr>
          <w:p>
            <w:pPr>
              <w:pStyle w:val="Normal"/>
              <w:tabs>
                <w:tab w:val="clear" w:pos="360"/>
              </w:tabs>
              <w:spacing w:before="0" w:after="120"/>
              <w:rPr>
                <w:b/>
                <w:b/>
              </w:rPr>
            </w:pPr>
            <w:r>
              <w:rPr>
                <w:b/>
              </w:rPr>
              <w:t>Old Damage</w:t>
            </w:r>
          </w:p>
        </w:tc>
        <w:tc>
          <w:tcPr>
            <w:tcW w:w="1636" w:type="dxa"/>
            <w:tcBorders/>
          </w:tcPr>
          <w:p>
            <w:pPr>
              <w:pStyle w:val="Normal"/>
              <w:tabs>
                <w:tab w:val="clear" w:pos="360"/>
              </w:tabs>
              <w:spacing w:before="0" w:after="120"/>
              <w:rPr>
                <w:b/>
                <w:b/>
              </w:rPr>
            </w:pPr>
            <w:r>
              <w:rPr>
                <w:b/>
              </w:rPr>
              <w:t>New Damage</w:t>
            </w:r>
          </w:p>
        </w:tc>
      </w:tr>
      <w:tr>
        <w:trPr/>
        <w:tc>
          <w:tcPr>
            <w:tcW w:w="1556" w:type="dxa"/>
            <w:tcBorders/>
            <w:shd w:fill="B2B2B2" w:val="clear"/>
          </w:tcPr>
          <w:p>
            <w:pPr>
              <w:pStyle w:val="Normal"/>
              <w:tabs>
                <w:tab w:val="clear" w:pos="360"/>
              </w:tabs>
              <w:spacing w:before="0" w:after="120"/>
              <w:rPr/>
            </w:pPr>
            <w:r>
              <w:rPr/>
              <w:t>–</w:t>
            </w:r>
          </w:p>
        </w:tc>
        <w:tc>
          <w:tcPr>
            <w:tcW w:w="1636" w:type="dxa"/>
            <w:tcBorders/>
            <w:shd w:fill="B2B2B2" w:val="clear"/>
          </w:tcPr>
          <w:p>
            <w:pPr>
              <w:pStyle w:val="Normal"/>
              <w:tabs>
                <w:tab w:val="clear" w:pos="360"/>
              </w:tabs>
              <w:spacing w:before="0" w:after="120"/>
              <w:rPr/>
            </w:pPr>
            <w:r>
              <w:rPr/>
              <w:t>1</w:t>
            </w:r>
          </w:p>
        </w:tc>
      </w:tr>
      <w:tr>
        <w:trPr/>
        <w:tc>
          <w:tcPr>
            <w:tcW w:w="1556" w:type="dxa"/>
            <w:tcBorders/>
          </w:tcPr>
          <w:p>
            <w:pPr>
              <w:pStyle w:val="Normal"/>
              <w:tabs>
                <w:tab w:val="clear" w:pos="360"/>
              </w:tabs>
              <w:spacing w:before="0" w:after="120"/>
              <w:rPr/>
            </w:pPr>
            <w:r>
              <w:rPr/>
              <w:t>1</w:t>
            </w:r>
          </w:p>
        </w:tc>
        <w:tc>
          <w:tcPr>
            <w:tcW w:w="1636" w:type="dxa"/>
            <w:tcBorders/>
          </w:tcPr>
          <w:p>
            <w:pPr>
              <w:pStyle w:val="Normal"/>
              <w:tabs>
                <w:tab w:val="clear" w:pos="360"/>
              </w:tabs>
              <w:spacing w:before="0" w:after="120"/>
              <w:rPr/>
            </w:pPr>
            <w:r>
              <w:rPr/>
              <w:t>1d2</w:t>
            </w:r>
          </w:p>
        </w:tc>
      </w:tr>
      <w:tr>
        <w:trPr/>
        <w:tc>
          <w:tcPr>
            <w:tcW w:w="1556" w:type="dxa"/>
            <w:tcBorders/>
            <w:shd w:fill="B2B2B2" w:val="clear"/>
          </w:tcPr>
          <w:p>
            <w:pPr>
              <w:pStyle w:val="Normal"/>
              <w:tabs>
                <w:tab w:val="clear" w:pos="360"/>
              </w:tabs>
              <w:spacing w:before="0" w:after="120"/>
              <w:rPr/>
            </w:pPr>
            <w:r>
              <w:rPr/>
              <w:t>1d2</w:t>
            </w:r>
          </w:p>
        </w:tc>
        <w:tc>
          <w:tcPr>
            <w:tcW w:w="1636" w:type="dxa"/>
            <w:tcBorders/>
            <w:shd w:fill="B2B2B2" w:val="clear"/>
          </w:tcPr>
          <w:p>
            <w:pPr>
              <w:pStyle w:val="Normal"/>
              <w:tabs>
                <w:tab w:val="clear" w:pos="360"/>
              </w:tabs>
              <w:spacing w:before="0" w:after="120"/>
              <w:rPr/>
            </w:pPr>
            <w:r>
              <w:rPr/>
              <w:t>1d3</w:t>
            </w:r>
          </w:p>
        </w:tc>
      </w:tr>
      <w:tr>
        <w:trPr/>
        <w:tc>
          <w:tcPr>
            <w:tcW w:w="1556" w:type="dxa"/>
            <w:tcBorders/>
          </w:tcPr>
          <w:p>
            <w:pPr>
              <w:pStyle w:val="Normal"/>
              <w:tabs>
                <w:tab w:val="clear" w:pos="360"/>
              </w:tabs>
              <w:spacing w:before="0" w:after="120"/>
              <w:rPr/>
            </w:pPr>
            <w:r>
              <w:rPr/>
              <w:t>1d3</w:t>
            </w:r>
          </w:p>
        </w:tc>
        <w:tc>
          <w:tcPr>
            <w:tcW w:w="1636" w:type="dxa"/>
            <w:tcBorders/>
          </w:tcPr>
          <w:p>
            <w:pPr>
              <w:pStyle w:val="Normal"/>
              <w:tabs>
                <w:tab w:val="clear" w:pos="360"/>
              </w:tabs>
              <w:spacing w:before="0" w:after="120"/>
              <w:rPr/>
            </w:pPr>
            <w:r>
              <w:rPr/>
              <w:t>1d4</w:t>
            </w:r>
          </w:p>
        </w:tc>
      </w:tr>
      <w:tr>
        <w:trPr/>
        <w:tc>
          <w:tcPr>
            <w:tcW w:w="1556" w:type="dxa"/>
            <w:tcBorders/>
            <w:shd w:fill="B2B2B2" w:val="clear"/>
          </w:tcPr>
          <w:p>
            <w:pPr>
              <w:pStyle w:val="Normal"/>
              <w:tabs>
                <w:tab w:val="clear" w:pos="360"/>
              </w:tabs>
              <w:spacing w:before="0" w:after="120"/>
              <w:rPr/>
            </w:pPr>
            <w:r>
              <w:rPr/>
              <w:t>1d4</w:t>
            </w:r>
          </w:p>
        </w:tc>
        <w:tc>
          <w:tcPr>
            <w:tcW w:w="1636" w:type="dxa"/>
            <w:tcBorders/>
            <w:shd w:fill="B2B2B2" w:val="clear"/>
          </w:tcPr>
          <w:p>
            <w:pPr>
              <w:pStyle w:val="Normal"/>
              <w:tabs>
                <w:tab w:val="clear" w:pos="360"/>
              </w:tabs>
              <w:spacing w:before="0" w:after="120"/>
              <w:rPr/>
            </w:pPr>
            <w:r>
              <w:rPr/>
              <w:t>1d6</w:t>
            </w:r>
          </w:p>
        </w:tc>
      </w:tr>
      <w:tr>
        <w:trPr/>
        <w:tc>
          <w:tcPr>
            <w:tcW w:w="1556" w:type="dxa"/>
            <w:tcBorders/>
          </w:tcPr>
          <w:p>
            <w:pPr>
              <w:pStyle w:val="Normal"/>
              <w:tabs>
                <w:tab w:val="clear" w:pos="360"/>
              </w:tabs>
              <w:spacing w:before="0" w:after="120"/>
              <w:rPr/>
            </w:pPr>
            <w:r>
              <w:rPr/>
              <w:t>1d6</w:t>
            </w:r>
          </w:p>
        </w:tc>
        <w:tc>
          <w:tcPr>
            <w:tcW w:w="1636" w:type="dxa"/>
            <w:tcBorders/>
          </w:tcPr>
          <w:p>
            <w:pPr>
              <w:pStyle w:val="Normal"/>
              <w:tabs>
                <w:tab w:val="clear" w:pos="360"/>
              </w:tabs>
              <w:spacing w:before="0" w:after="120"/>
              <w:rPr/>
            </w:pPr>
            <w:r>
              <w:rPr/>
              <w:t>1d8</w:t>
            </w:r>
          </w:p>
        </w:tc>
      </w:tr>
      <w:tr>
        <w:trPr/>
        <w:tc>
          <w:tcPr>
            <w:tcW w:w="1556" w:type="dxa"/>
            <w:tcBorders/>
            <w:shd w:fill="B2B2B2" w:val="clear"/>
          </w:tcPr>
          <w:p>
            <w:pPr>
              <w:pStyle w:val="Normal"/>
              <w:tabs>
                <w:tab w:val="clear" w:pos="360"/>
              </w:tabs>
              <w:spacing w:before="0" w:after="120"/>
              <w:rPr/>
            </w:pPr>
            <w:r>
              <w:rPr/>
              <w:t>1d8</w:t>
            </w:r>
          </w:p>
        </w:tc>
        <w:tc>
          <w:tcPr>
            <w:tcW w:w="1636" w:type="dxa"/>
            <w:tcBorders/>
            <w:shd w:fill="B2B2B2" w:val="clear"/>
          </w:tcPr>
          <w:p>
            <w:pPr>
              <w:pStyle w:val="Normal"/>
              <w:tabs>
                <w:tab w:val="clear" w:pos="360"/>
              </w:tabs>
              <w:spacing w:before="0" w:after="120"/>
              <w:rPr/>
            </w:pPr>
            <w:r>
              <w:rPr/>
              <w:t>2d6</w:t>
            </w:r>
          </w:p>
        </w:tc>
      </w:tr>
    </w:tbl>
    <w:p>
      <w:pPr>
        <w:pStyle w:val="Normal"/>
        <w:ind w:left="360" w:hanging="0"/>
        <w:rPr/>
      </w:pPr>
      <w:r>
        <w:rPr>
          <w:i/>
        </w:rPr>
        <w:t>Haste (Su):</w:t>
      </w:r>
      <w:r>
        <w:rPr/>
        <w:t xml:space="preserve"> the creature is supernaturally quick. It can take an extra partial action each round, as if affected by a </w:t>
      </w:r>
      <w:r>
        <w:rPr>
          <w:i/>
        </w:rPr>
        <w:t>haste</w:t>
      </w:r>
      <w:r>
        <w:rPr/>
        <w:t xml:space="preserve"> spell.</w:t>
      </w:r>
    </w:p>
    <w:p>
      <w:pPr>
        <w:pStyle w:val="Normal"/>
        <w:ind w:left="360" w:hanging="0"/>
        <w:rPr/>
      </w:pPr>
      <w:r>
        <w:rPr>
          <w:i/>
        </w:rPr>
        <w:t xml:space="preserve">Immunities (Ex): </w:t>
      </w:r>
      <w:r>
        <w:rPr/>
        <w:t>The creature is immune to two of the following effects: acid, electricity, fear, poison, polymorphing, or mind-affecting effects.</w:t>
      </w:r>
    </w:p>
    <w:p>
      <w:pPr>
        <w:pStyle w:val="Normal"/>
        <w:ind w:left="360" w:hanging="0"/>
        <w:rPr/>
      </w:pPr>
      <w:r>
        <w:rPr>
          <w:i/>
        </w:rPr>
        <w:t>Reflective Hide (Su):</w:t>
      </w:r>
      <w:r>
        <w:rPr/>
        <w:t xml:space="preserve"> the creature has a silvery sheen to its skin and is permanently protected by a spell turning effect.</w:t>
      </w:r>
    </w:p>
    <w:p>
      <w:pPr>
        <w:pStyle w:val="Normal"/>
        <w:ind w:left="360" w:hanging="0"/>
        <w:rPr/>
      </w:pPr>
      <w:r>
        <w:rPr>
          <w:i/>
        </w:rPr>
        <w:t>Regrow Limbs (Ex):</w:t>
      </w:r>
      <w:r>
        <w:rPr/>
        <w:t xml:space="preserve"> If the creature loses a limb, head, or body part, a new one grows in 1 round. A monster of legend with this ability cannot be slain by a vorpal weapon's head severing ability.</w:t>
      </w:r>
    </w:p>
    <w:p>
      <w:pPr>
        <w:pStyle w:val="Normal"/>
        <w:ind w:left="360" w:hanging="0"/>
        <w:rPr/>
      </w:pPr>
      <w:r>
        <w:rPr>
          <w:i/>
        </w:rPr>
        <w:t>See in Darkness (Su):</w:t>
      </w:r>
      <w:r>
        <w:rPr/>
        <w:t xml:space="preserve"> the creature can see perfectly in darkness of any kind, even that created by deeper darkness spells.</w:t>
      </w:r>
    </w:p>
    <w:p>
      <w:pPr>
        <w:pStyle w:val="Normal"/>
        <w:ind w:left="360" w:hanging="0"/>
        <w:rPr/>
      </w:pPr>
      <w:r>
        <w:rPr>
          <w:i/>
        </w:rPr>
        <w:t xml:space="preserve">Spell resistance (Su): </w:t>
      </w:r>
      <w:r>
        <w:rPr/>
        <w:t>the creature has spell resistance equal to 10 + 1/2 monster of legend's Hit Dice.</w:t>
      </w:r>
    </w:p>
    <w:p>
      <w:pPr>
        <w:pStyle w:val="Normal"/>
        <w:ind w:left="360" w:hanging="0"/>
        <w:rPr/>
      </w:pPr>
      <w:r>
        <w:rPr>
          <w:i/>
        </w:rPr>
        <w:t xml:space="preserve">Subtype (Ex): </w:t>
      </w:r>
      <w:r>
        <w:rPr/>
        <w:t>the creature has one of the following subtypes: cold or fire.</w:t>
      </w:r>
    </w:p>
    <w:p>
      <w:pPr>
        <w:pStyle w:val="Normal"/>
        <w:ind w:left="360" w:hanging="0"/>
        <w:rPr/>
      </w:pPr>
      <w:r>
        <w:rPr>
          <w:b/>
        </w:rPr>
        <w:t>Saves</w:t>
      </w:r>
      <w:r>
        <w:rPr/>
        <w:t>: Each of the base creature's base saves increases by +3</w:t>
      </w:r>
    </w:p>
    <w:p>
      <w:pPr>
        <w:pStyle w:val="Normal"/>
        <w:ind w:left="360" w:hanging="0"/>
        <w:rPr/>
      </w:pPr>
      <w:r>
        <w:rPr>
          <w:b/>
        </w:rPr>
        <w:t>Abilities</w:t>
      </w:r>
      <w:r>
        <w:rPr/>
        <w:t>: Increase from the base creature as follows: Str +10, Dex +6, Con +10, Int +2, Wis +2, Cha +4.</w:t>
      </w:r>
    </w:p>
    <w:p>
      <w:pPr>
        <w:pStyle w:val="Normal"/>
        <w:ind w:left="360" w:hanging="0"/>
        <w:rPr/>
      </w:pPr>
      <w:r>
        <w:rPr>
          <w:b/>
        </w:rPr>
        <w:t>Skills</w:t>
      </w:r>
      <w:r>
        <w:rPr/>
        <w:t>: A monster of legend has skill points as the base creature, adjusted for its increased Intelligence score. Its class skills are as the base creature.</w:t>
      </w:r>
    </w:p>
    <w:p>
      <w:pPr>
        <w:pStyle w:val="Normal"/>
        <w:ind w:left="360" w:hanging="0"/>
        <w:rPr/>
      </w:pPr>
      <w:r>
        <w:rPr>
          <w:b/>
        </w:rPr>
        <w:t>Feats</w:t>
      </w:r>
      <w:r>
        <w:rPr/>
        <w:t>: a monster of legend gains Improved Initiative and Multiattack as bonus feats.</w:t>
      </w:r>
    </w:p>
    <w:p>
      <w:pPr>
        <w:pStyle w:val="Normal"/>
        <w:ind w:left="360" w:hanging="0"/>
        <w:rPr/>
      </w:pPr>
      <w:r>
        <w:rPr>
          <w:b/>
        </w:rPr>
        <w:t>Climate/Terrain</w:t>
      </w:r>
      <w:r>
        <w:rPr/>
        <w:t>: Same as base creature.</w:t>
      </w:r>
    </w:p>
    <w:p>
      <w:pPr>
        <w:pStyle w:val="Normal"/>
        <w:ind w:left="360" w:hanging="0"/>
        <w:rPr/>
      </w:pPr>
      <w:r>
        <w:rPr>
          <w:b/>
        </w:rPr>
        <w:t>Organization</w:t>
      </w:r>
      <w:r>
        <w:rPr/>
        <w:t>: Same as base creature.</w:t>
      </w:r>
    </w:p>
    <w:p>
      <w:pPr>
        <w:pStyle w:val="Normal"/>
        <w:ind w:left="360" w:hanging="0"/>
        <w:rPr/>
      </w:pPr>
      <w:r>
        <w:rPr>
          <w:b/>
        </w:rPr>
        <w:t>Challenge Rating</w:t>
      </w:r>
      <w:r>
        <w:rPr/>
        <w:t>: Same as base creature +2.</w:t>
      </w:r>
    </w:p>
    <w:p>
      <w:pPr>
        <w:pStyle w:val="Normal"/>
        <w:ind w:left="360" w:hanging="0"/>
        <w:rPr/>
      </w:pPr>
      <w:r>
        <w:rPr>
          <w:b/>
        </w:rPr>
        <w:t>Treasure</w:t>
      </w:r>
      <w:r>
        <w:rPr/>
        <w:t>: Same as base creature.</w:t>
      </w:r>
    </w:p>
    <w:p>
      <w:pPr>
        <w:pStyle w:val="Normal"/>
        <w:ind w:left="360" w:hanging="0"/>
        <w:rPr/>
      </w:pPr>
      <w:r>
        <w:rPr>
          <w:b/>
        </w:rPr>
        <w:t>Alignment</w:t>
      </w:r>
      <w:r>
        <w:rPr/>
        <w:t>: Same as base creature.</w:t>
      </w:r>
    </w:p>
    <w:p>
      <w:pPr>
        <w:pStyle w:val="Normal"/>
        <w:ind w:left="360" w:hanging="0"/>
        <w:rPr/>
      </w:pPr>
      <w:r>
        <w:rPr>
          <w:b/>
        </w:rPr>
        <w:t>Advancement</w:t>
      </w:r>
      <w:r>
        <w:rPr/>
        <w:t>: Same as base creature.</w:t>
      </w:r>
    </w:p>
    <w:p>
      <w:pPr>
        <w:pStyle w:val="Normal"/>
        <w:ind w:left="360" w:hanging="0"/>
        <w:rPr/>
      </w:pPr>
      <w:r>
        <w:rPr>
          <w:b/>
        </w:rPr>
        <w:t>Level Adjustment</w:t>
      </w:r>
      <w:r>
        <w:rPr/>
        <w:t>: Same as base creature +7.</w:t>
      </w:r>
    </w:p>
    <w:p>
      <w:pPr>
        <w:pStyle w:val="Normal"/>
        <w:ind w:left="360" w:hanging="0"/>
        <w:rPr/>
      </w:pPr>
      <w:r>
        <w:rPr/>
      </w:r>
    </w:p>
    <w:p>
      <w:pPr>
        <w:pStyle w:val="Normal"/>
        <w:rPr/>
      </w:pPr>
      <w:r>
        <w:rPr>
          <w:b/>
          <w:sz w:val="24"/>
          <w:szCs w:val="24"/>
        </w:rPr>
        <w:t xml:space="preserve">Plague Walker </w:t>
      </w:r>
      <w:r>
        <w:rPr>
          <w:i/>
        </w:rPr>
        <w:t>(Monster Manual IV, page 120)</w:t>
      </w:r>
    </w:p>
    <w:p>
      <w:pPr>
        <w:pStyle w:val="Normal"/>
        <w:ind w:left="360" w:hanging="0"/>
        <w:rPr>
          <w:b/>
          <w:b/>
        </w:rPr>
      </w:pPr>
      <w:r>
        <w:rPr>
          <w:b/>
        </w:rPr>
        <w:t>Medium Undead</w:t>
      </w:r>
    </w:p>
    <w:p>
      <w:pPr>
        <w:pStyle w:val="Normal"/>
        <w:ind w:left="360" w:hanging="0"/>
        <w:rPr/>
      </w:pPr>
      <w:r>
        <w:rPr>
          <w:b/>
        </w:rPr>
        <w:t>Hit Dice</w:t>
      </w:r>
      <w:r>
        <w:rPr/>
        <w:t>: 6d12 (42 hp)</w:t>
      </w:r>
    </w:p>
    <w:p>
      <w:pPr>
        <w:pStyle w:val="Normal"/>
        <w:ind w:left="360" w:hanging="0"/>
        <w:rPr/>
      </w:pPr>
      <w:r>
        <w:rPr>
          <w:b/>
        </w:rPr>
        <w:t>Initiative</w:t>
      </w:r>
      <w:r>
        <w:rPr/>
        <w:t>: -2</w:t>
      </w:r>
    </w:p>
    <w:p>
      <w:pPr>
        <w:pStyle w:val="Normal"/>
        <w:ind w:left="360" w:hanging="0"/>
        <w:rPr/>
      </w:pPr>
      <w:r>
        <w:rPr>
          <w:b/>
        </w:rPr>
        <w:t>Speed</w:t>
      </w:r>
      <w:r>
        <w:rPr/>
        <w:t>: 20 ft (4 squares)</w:t>
      </w:r>
    </w:p>
    <w:p>
      <w:pPr>
        <w:pStyle w:val="Normal"/>
        <w:ind w:left="360" w:hanging="0"/>
        <w:rPr/>
      </w:pPr>
      <w:r>
        <w:rPr>
          <w:b/>
        </w:rPr>
        <w:t>Armor Class</w:t>
      </w:r>
      <w:r>
        <w:rPr/>
        <w:t>: 12 (-2 Dex, +4 natural)</w:t>
      </w:r>
    </w:p>
    <w:p>
      <w:pPr>
        <w:pStyle w:val="Normal"/>
        <w:ind w:left="360" w:hanging="0"/>
        <w:rPr/>
      </w:pPr>
      <w:r>
        <w:rPr>
          <w:b/>
        </w:rPr>
        <w:t>Base Attack/Grapple</w:t>
      </w:r>
      <w:r>
        <w:rPr/>
        <w:t>: +3/+7</w:t>
      </w:r>
    </w:p>
    <w:p>
      <w:pPr>
        <w:pStyle w:val="Normal"/>
        <w:ind w:left="360" w:hanging="0"/>
        <w:rPr/>
      </w:pPr>
      <w:r>
        <w:rPr>
          <w:b/>
        </w:rPr>
        <w:t>Attack</w:t>
      </w:r>
      <w:r>
        <w:rPr/>
        <w:t>: Claw +8 melee (1d6+4 plus diseased touch)</w:t>
      </w:r>
    </w:p>
    <w:p>
      <w:pPr>
        <w:pStyle w:val="Normal"/>
        <w:ind w:left="360" w:hanging="0"/>
        <w:rPr/>
      </w:pPr>
      <w:r>
        <w:rPr>
          <w:b/>
        </w:rPr>
        <w:t>Full Attack</w:t>
      </w:r>
      <w:r>
        <w:rPr/>
        <w:t>: 2 claw +8 melee (1d6+4 plus diseased touch)</w:t>
      </w:r>
    </w:p>
    <w:p>
      <w:pPr>
        <w:pStyle w:val="Normal"/>
        <w:ind w:left="360" w:hanging="0"/>
        <w:rPr/>
      </w:pPr>
      <w:r>
        <w:rPr>
          <w:b/>
        </w:rPr>
        <w:t>Space/Reach</w:t>
      </w:r>
      <w:r>
        <w:rPr/>
        <w:t>: 5 ft/ 5 ft</w:t>
      </w:r>
    </w:p>
    <w:p>
      <w:pPr>
        <w:pStyle w:val="Normal"/>
        <w:ind w:left="360" w:hanging="0"/>
        <w:rPr/>
      </w:pPr>
      <w:r>
        <w:rPr>
          <w:b/>
        </w:rPr>
        <w:t>Special Attacks</w:t>
      </w:r>
      <w:r>
        <w:rPr/>
        <w:t>: Diseased touch, putrid burst</w:t>
      </w:r>
    </w:p>
    <w:p>
      <w:pPr>
        <w:pStyle w:val="Normal"/>
        <w:ind w:left="360" w:hanging="0"/>
        <w:rPr/>
      </w:pPr>
      <w:r>
        <w:rPr>
          <w:b/>
        </w:rPr>
        <w:t>Special Qualities</w:t>
      </w:r>
      <w:r>
        <w:rPr/>
        <w:t>: Bloated target, undead traits</w:t>
      </w:r>
    </w:p>
    <w:p>
      <w:pPr>
        <w:pStyle w:val="Normal"/>
        <w:ind w:left="360" w:hanging="0"/>
        <w:rPr/>
      </w:pPr>
      <w:r>
        <w:rPr>
          <w:b/>
        </w:rPr>
        <w:t>Saves:</w:t>
      </w:r>
      <w:r>
        <w:rPr/>
        <w:t xml:space="preserve"> Fort+2, Ref +0, Will +6</w:t>
      </w:r>
    </w:p>
    <w:p>
      <w:pPr>
        <w:pStyle w:val="Normal"/>
        <w:ind w:left="360" w:hanging="0"/>
        <w:rPr/>
      </w:pPr>
      <w:r>
        <w:rPr>
          <w:b/>
        </w:rPr>
        <w:t>Abilities:</w:t>
      </w:r>
      <w:r>
        <w:rPr/>
        <w:t xml:space="preserve"> Str 18, Dex 06, Con ---, Int 04, Wis 13, Cha 03</w:t>
      </w:r>
    </w:p>
    <w:p>
      <w:pPr>
        <w:pStyle w:val="Normal"/>
        <w:ind w:left="360" w:hanging="0"/>
        <w:rPr/>
      </w:pPr>
      <w:r>
        <w:rPr>
          <w:b/>
        </w:rPr>
        <w:t>Skills</w:t>
      </w:r>
      <w:r>
        <w:rPr/>
        <w:t>: Climb +7, Listen +10, Spot +1</w:t>
      </w:r>
    </w:p>
    <w:p>
      <w:pPr>
        <w:pStyle w:val="Normal"/>
        <w:ind w:left="360" w:hanging="0"/>
        <w:rPr/>
      </w:pPr>
      <w:r>
        <w:rPr>
          <w:b/>
        </w:rPr>
        <w:t>Feats</w:t>
      </w:r>
      <w:r>
        <w:rPr/>
        <w:t>: Skill Focus (Listen), Toughness, Weapon Focus (claws)</w:t>
      </w:r>
    </w:p>
    <w:p>
      <w:pPr>
        <w:pStyle w:val="Normal"/>
        <w:ind w:left="360" w:hanging="0"/>
        <w:rPr/>
      </w:pPr>
      <w:r>
        <w:rPr>
          <w:b/>
        </w:rPr>
        <w:t>Environment</w:t>
      </w:r>
      <w:r>
        <w:rPr/>
        <w:t>: Plague walkers are found where ever the dark secret of their manufacture spreads.</w:t>
      </w:r>
    </w:p>
    <w:p>
      <w:pPr>
        <w:pStyle w:val="Normal"/>
        <w:ind w:left="360" w:hanging="0"/>
        <w:rPr/>
      </w:pPr>
      <w:r>
        <w:rPr>
          <w:b/>
        </w:rPr>
        <w:t>Organization</w:t>
      </w:r>
      <w:r>
        <w:rPr/>
        <w:t>: (not listed)</w:t>
      </w:r>
    </w:p>
    <w:p>
      <w:pPr>
        <w:pStyle w:val="Normal"/>
        <w:ind w:left="360" w:hanging="0"/>
        <w:rPr/>
      </w:pPr>
      <w:r>
        <w:rPr>
          <w:b/>
        </w:rPr>
        <w:t>Challenge Rating</w:t>
      </w:r>
      <w:r>
        <w:rPr/>
        <w:t>: 3</w:t>
      </w:r>
    </w:p>
    <w:p>
      <w:pPr>
        <w:pStyle w:val="Normal"/>
        <w:ind w:left="360" w:hanging="0"/>
        <w:rPr/>
      </w:pPr>
      <w:r>
        <w:rPr>
          <w:b/>
        </w:rPr>
        <w:t>Treasure</w:t>
      </w:r>
      <w:r>
        <w:rPr/>
        <w:t>: (not listed)</w:t>
      </w:r>
    </w:p>
    <w:p>
      <w:pPr>
        <w:pStyle w:val="Normal"/>
        <w:ind w:left="360" w:hanging="0"/>
        <w:rPr/>
      </w:pPr>
      <w:r>
        <w:rPr>
          <w:b/>
        </w:rPr>
        <w:t>Alignment</w:t>
      </w:r>
      <w:r>
        <w:rPr/>
        <w:t>: Always chaotic evil</w:t>
      </w:r>
    </w:p>
    <w:p>
      <w:pPr>
        <w:pStyle w:val="Normal"/>
        <w:ind w:left="360" w:hanging="0"/>
        <w:rPr>
          <w:rFonts w:cs="Arial"/>
        </w:rPr>
      </w:pPr>
      <w:r>
        <w:rPr>
          <w:rFonts w:cs="Arial"/>
          <w:b/>
        </w:rPr>
        <w:t>Advancement</w:t>
      </w:r>
      <w:r>
        <w:rPr>
          <w:rFonts w:cs="Arial"/>
        </w:rPr>
        <w:t xml:space="preserve">: </w:t>
      </w:r>
      <w:r>
        <w:rPr/>
        <w:t>(not listed)</w:t>
      </w:r>
    </w:p>
    <w:p>
      <w:pPr>
        <w:pStyle w:val="Normal"/>
        <w:ind w:left="360" w:hanging="0"/>
        <w:rPr/>
      </w:pPr>
      <w:r>
        <w:rPr>
          <w:b/>
        </w:rPr>
        <w:t>Level Adjustment</w:t>
      </w:r>
      <w:r>
        <w:rPr/>
        <w:t>: (not listed)</w:t>
      </w:r>
    </w:p>
    <w:p>
      <w:pPr>
        <w:pStyle w:val="Normal"/>
        <w:ind w:left="360" w:hanging="0"/>
        <w:rPr>
          <w:i/>
          <w:i/>
        </w:rPr>
      </w:pPr>
      <w:r>
        <w:rPr>
          <w:i/>
        </w:rPr>
        <w:t>Staggering forward with an uneven gait, this moving corpse is a large sphere of bloated, rotting flesh. Its bloodshot eyes dart back and forth, and a gurgling sound issues from deep in its throat.</w:t>
      </w:r>
    </w:p>
    <w:p>
      <w:pPr>
        <w:pStyle w:val="Normal"/>
        <w:ind w:left="360" w:hanging="0"/>
        <w:rPr/>
      </w:pPr>
      <w:r>
        <w:rPr/>
        <w:t>A plague walker is an undead weapon created by evil mages and clerics. Its tortured body is filled with rotting flesh, diseased matter, and other putrid filth. In battle, it can explode when sufficiently injured, showering the area around it with sickening debris.</w:t>
      </w:r>
    </w:p>
    <w:p>
      <w:pPr>
        <w:pStyle w:val="Normal"/>
        <w:ind w:left="360" w:hanging="0"/>
        <w:rPr/>
      </w:pPr>
      <w:r>
        <w:rPr/>
        <w:tab/>
        <w:t>A typical plague walker stands roughly 6 feet tall and weights 300 pounds.</w:t>
      </w:r>
    </w:p>
    <w:p>
      <w:pPr>
        <w:pStyle w:val="Normal"/>
        <w:ind w:left="360" w:hanging="0"/>
        <w:rPr/>
      </w:pPr>
      <w:r>
        <w:rPr/>
        <w:tab/>
        <w:t>Plague walkers can understand their creator’s orders.</w:t>
      </w:r>
    </w:p>
    <w:p>
      <w:pPr>
        <w:pStyle w:val="Normal"/>
        <w:ind w:left="360" w:hanging="0"/>
        <w:rPr>
          <w:b/>
          <w:b/>
        </w:rPr>
      </w:pPr>
      <w:r>
        <w:rPr>
          <w:b/>
        </w:rPr>
        <w:t>Combat</w:t>
      </w:r>
    </w:p>
    <w:p>
      <w:pPr>
        <w:pStyle w:val="Normal"/>
        <w:ind w:left="360" w:hanging="0"/>
        <w:rPr/>
      </w:pPr>
      <w:r>
        <w:rPr/>
        <w:t>Plague walkers are to dim to operate independently; they are usually commanded in battle by their creators or another leader. Due to their putrid burst ability, plague walkers usually roam in advance of their allies. Hobgoblins in particular love to employ these creatures, because their armies and fighting units have the discipline to hold back until after a plague walker detonates. Orcs and other chaotic creatures rush into the fray and get caught in the creatures’ blasts, though that possibility rarely prevents clerics of Gruumsh from making and using plague walkers.</w:t>
      </w:r>
    </w:p>
    <w:p>
      <w:pPr>
        <w:pStyle w:val="Normal"/>
        <w:ind w:left="360" w:hanging="0"/>
        <w:rPr/>
      </w:pPr>
      <w:r>
        <w:rPr/>
        <w:tab/>
        <w:t xml:space="preserve">Clever hobgoblin warlords order their archers to target a plague walker when it comes into contact with the enemy, and evil spell casters typically use </w:t>
      </w:r>
      <w:r>
        <w:rPr>
          <w:i/>
        </w:rPr>
        <w:t>lightning bolt</w:t>
      </w:r>
      <w:r>
        <w:rPr/>
        <w:t xml:space="preserve">, </w:t>
      </w:r>
      <w:r>
        <w:rPr>
          <w:i/>
        </w:rPr>
        <w:t>fireball</w:t>
      </w:r>
      <w:r>
        <w:rPr/>
        <w:t>, and similar spells against it. In addition to injuring those near the plague walker, such spells can often trigger the walker’s putrid burst.</w:t>
      </w:r>
    </w:p>
    <w:p>
      <w:pPr>
        <w:pStyle w:val="Normal"/>
        <w:ind w:left="360" w:hanging="0"/>
        <w:rPr/>
      </w:pPr>
      <w:r>
        <w:rPr/>
        <w:tab/>
        <w:t>Intelligent undead, particularly spell casters that can create these monsters, pair plague walkers with incorporeal undead servants. If the walker explodes, its companions ignore the effect and continue to fight. This combination is particularly lethal against enemies incapacitated by nausea.</w:t>
      </w:r>
    </w:p>
    <w:p>
      <w:pPr>
        <w:pStyle w:val="Normal"/>
        <w:ind w:left="360" w:hanging="0"/>
        <w:rPr/>
      </w:pPr>
      <w:r>
        <w:rPr>
          <w:b/>
        </w:rPr>
        <w:t>Diseased Touch (Su):</w:t>
      </w:r>
      <w:r>
        <w:rPr/>
        <w:t xml:space="preserve"> Any living creature struck by a plague walker's claws must succeed on a DC 13 Fortitude save or be overcome with racking pain and nausea, causing that creature to become sickened for 1 minute. The save DC is Constitution-based. Creates that have immunity to disease are not affected by this ability.</w:t>
      </w:r>
    </w:p>
    <w:p>
      <w:pPr>
        <w:pStyle w:val="Normal"/>
        <w:ind w:left="360" w:hanging="0"/>
        <w:rPr/>
      </w:pPr>
      <w:r>
        <w:rPr>
          <w:b/>
        </w:rPr>
        <w:t>Putrid Burst (Ex):</w:t>
      </w:r>
      <w:r>
        <w:rPr/>
        <w:t xml:space="preserve"> When reduced to one-quarter of its starting hit points or fewer, a plague walker can use a swift action to explode. This burst has a 30-foot radius and deals 3d6 points of damage to everything in the area. All living creatures are nauseated for 1 round; a DC 15 Reflex save halves the damage and negates the nauseated effect. The save DC is Constitution-based and includes a +2 racial bonus.</w:t>
      </w:r>
    </w:p>
    <w:p>
      <w:pPr>
        <w:pStyle w:val="Normal"/>
        <w:ind w:left="360" w:hanging="0"/>
        <w:rPr/>
      </w:pPr>
      <w:r>
        <w:rPr>
          <w:rFonts w:eastAsia="Arial"/>
        </w:rPr>
        <w:t xml:space="preserve">  </w:t>
      </w:r>
      <w:r>
        <w:rPr/>
        <w:t>If reduced to 0 hit points before it can activate its putrid burst, a plague walker simply dissolves into a pile of rotting flesh."</w:t>
      </w:r>
    </w:p>
    <w:p>
      <w:pPr>
        <w:pStyle w:val="Normal"/>
        <w:ind w:left="360" w:hanging="0"/>
        <w:rPr/>
      </w:pPr>
      <w:r>
        <w:rPr>
          <w:b/>
        </w:rPr>
        <w:t>Bloated Target (Ex):</w:t>
      </w:r>
      <w:r>
        <w:rPr/>
        <w:t xml:space="preserve"> The -4 penalty for firing into melee does not apply to ranged attacks made against a plague walker. This penalty does apply, to other creatures in melee with it.</w:t>
      </w:r>
    </w:p>
    <w:p>
      <w:pPr>
        <w:pStyle w:val="Normal"/>
        <w:ind w:left="360" w:hanging="0"/>
        <w:rPr/>
      </w:pPr>
      <w:r>
        <w:rPr/>
      </w:r>
    </w:p>
    <w:p>
      <w:pPr>
        <w:pStyle w:val="Normal"/>
        <w:rPr/>
      </w:pPr>
      <w:r>
        <w:rPr>
          <w:b/>
          <w:sz w:val="24"/>
          <w:szCs w:val="24"/>
        </w:rPr>
        <w:t xml:space="preserve">Quth-Maren </w:t>
      </w:r>
      <w:r>
        <w:rPr>
          <w:i/>
        </w:rPr>
        <w:t>(Fiend Folio, page 139)</w:t>
      </w:r>
    </w:p>
    <w:p>
      <w:pPr>
        <w:pStyle w:val="Normal"/>
        <w:ind w:left="360" w:hanging="0"/>
        <w:rPr>
          <w:b/>
          <w:b/>
        </w:rPr>
      </w:pPr>
      <w:r>
        <w:rPr>
          <w:b/>
        </w:rPr>
        <w:t>Medium Undead</w:t>
      </w:r>
    </w:p>
    <w:p>
      <w:pPr>
        <w:pStyle w:val="Normal"/>
        <w:ind w:left="360" w:hanging="0"/>
        <w:rPr/>
      </w:pPr>
      <w:r>
        <w:rPr>
          <w:b/>
        </w:rPr>
        <w:t>Hit Dice</w:t>
      </w:r>
      <w:r>
        <w:rPr/>
        <w:t>: 10d12 (65 hp)</w:t>
      </w:r>
    </w:p>
    <w:p>
      <w:pPr>
        <w:pStyle w:val="Normal"/>
        <w:ind w:left="360" w:hanging="0"/>
        <w:rPr/>
      </w:pPr>
      <w:r>
        <w:rPr>
          <w:b/>
        </w:rPr>
        <w:t>Initiative</w:t>
      </w:r>
      <w:r>
        <w:rPr/>
        <w:t>: +1</w:t>
      </w:r>
    </w:p>
    <w:p>
      <w:pPr>
        <w:pStyle w:val="Normal"/>
        <w:ind w:left="360" w:hanging="0"/>
        <w:rPr/>
      </w:pPr>
      <w:r>
        <w:rPr>
          <w:b/>
        </w:rPr>
        <w:t>Speed</w:t>
      </w:r>
      <w:r>
        <w:rPr/>
        <w:t>: 30 ft (6 squares)</w:t>
      </w:r>
    </w:p>
    <w:p>
      <w:pPr>
        <w:pStyle w:val="Normal"/>
        <w:ind w:left="360" w:hanging="0"/>
        <w:rPr/>
      </w:pPr>
      <w:r>
        <w:rPr>
          <w:b/>
        </w:rPr>
        <w:t>Armor Class</w:t>
      </w:r>
      <w:r>
        <w:rPr/>
        <w:t>: 14 (+1 Dex, +3 natural), touch 11, flat-footed 13</w:t>
      </w:r>
    </w:p>
    <w:p>
      <w:pPr>
        <w:pStyle w:val="Normal"/>
        <w:ind w:left="360" w:hanging="0"/>
        <w:rPr/>
      </w:pPr>
      <w:r>
        <w:rPr>
          <w:b/>
        </w:rPr>
        <w:t>Base Attack/Grapple</w:t>
      </w:r>
      <w:r>
        <w:rPr/>
        <w:t>: +5/+8</w:t>
      </w:r>
    </w:p>
    <w:p>
      <w:pPr>
        <w:pStyle w:val="Normal"/>
        <w:ind w:left="360" w:hanging="0"/>
        <w:rPr/>
      </w:pPr>
      <w:r>
        <w:rPr>
          <w:b/>
        </w:rPr>
        <w:t>Attack</w:t>
      </w:r>
      <w:r>
        <w:rPr/>
        <w:t>: Slam +9 melee (1d6+3 plus 1d6 acid)</w:t>
      </w:r>
    </w:p>
    <w:p>
      <w:pPr>
        <w:pStyle w:val="Normal"/>
        <w:ind w:left="360" w:hanging="0"/>
        <w:rPr/>
      </w:pPr>
      <w:r>
        <w:rPr>
          <w:b/>
        </w:rPr>
        <w:t>Full Attack</w:t>
      </w:r>
      <w:r>
        <w:rPr/>
        <w:t>: 2 slams +9 melee (1d6+3 plus 1d6 acid)</w:t>
      </w:r>
    </w:p>
    <w:p>
      <w:pPr>
        <w:pStyle w:val="Normal"/>
        <w:ind w:left="360" w:hanging="0"/>
        <w:rPr/>
      </w:pPr>
      <w:r>
        <w:rPr>
          <w:b/>
        </w:rPr>
        <w:t>Space/Reach</w:t>
      </w:r>
      <w:r>
        <w:rPr/>
        <w:t>: 5 ft/ 5 ft</w:t>
      </w:r>
    </w:p>
    <w:p>
      <w:pPr>
        <w:pStyle w:val="Normal"/>
        <w:ind w:left="360" w:hanging="0"/>
        <w:rPr/>
      </w:pPr>
      <w:r>
        <w:rPr>
          <w:b/>
        </w:rPr>
        <w:t>Special Attacks</w:t>
      </w:r>
      <w:r>
        <w:rPr/>
        <w:t>: Caustic blood, command undead, horrifying gaze, spit blood</w:t>
      </w:r>
    </w:p>
    <w:p>
      <w:pPr>
        <w:pStyle w:val="Normal"/>
        <w:ind w:left="360" w:hanging="0"/>
        <w:rPr/>
      </w:pPr>
      <w:r>
        <w:rPr>
          <w:b/>
        </w:rPr>
        <w:t>Special Qualities</w:t>
      </w:r>
      <w:r>
        <w:rPr/>
        <w:t>: Acid immunity, electricity resistance 15, fast healing 4, fire resistance 15, turn resistance +2, undead traits</w:t>
      </w:r>
    </w:p>
    <w:p>
      <w:pPr>
        <w:pStyle w:val="Normal"/>
        <w:ind w:left="360" w:hanging="0"/>
        <w:rPr/>
      </w:pPr>
      <w:r>
        <w:rPr>
          <w:b/>
        </w:rPr>
        <w:t>Saves:</w:t>
      </w:r>
      <w:r>
        <w:rPr/>
        <w:t xml:space="preserve"> Fort+3, Ref +4, Will +9</w:t>
      </w:r>
    </w:p>
    <w:p>
      <w:pPr>
        <w:pStyle w:val="Normal"/>
        <w:ind w:left="360" w:hanging="0"/>
        <w:rPr/>
      </w:pPr>
      <w:r>
        <w:rPr>
          <w:b/>
        </w:rPr>
        <w:t>Abilities:</w:t>
      </w:r>
      <w:r>
        <w:rPr/>
        <w:t xml:space="preserve"> Str 16, Dex 13, Con ---, Int 13, Wis 14, Cha 15</w:t>
      </w:r>
    </w:p>
    <w:p>
      <w:pPr>
        <w:pStyle w:val="Normal"/>
        <w:ind w:left="360" w:hanging="0"/>
        <w:rPr/>
      </w:pPr>
      <w:r>
        <w:rPr>
          <w:b/>
        </w:rPr>
        <w:t>Skills</w:t>
      </w:r>
      <w:r>
        <w:rPr/>
        <w:t>: Climb +16, Hide +14, Listen +14, Move Silently +18, Search +8, Spot +14</w:t>
      </w:r>
    </w:p>
    <w:p>
      <w:pPr>
        <w:pStyle w:val="Normal"/>
        <w:ind w:left="360" w:hanging="0"/>
        <w:rPr/>
      </w:pPr>
      <w:r>
        <w:rPr>
          <w:b/>
        </w:rPr>
        <w:t>Feats</w:t>
      </w:r>
      <w:r>
        <w:rPr/>
        <w:t>: Alertness, Blind-Fight, Power Attack, Weapon Focus (slam)</w:t>
      </w:r>
    </w:p>
    <w:p>
      <w:pPr>
        <w:pStyle w:val="Normal"/>
        <w:ind w:left="360" w:hanging="0"/>
        <w:rPr/>
      </w:pPr>
      <w:r>
        <w:rPr>
          <w:b/>
        </w:rPr>
        <w:t>Environment</w:t>
      </w:r>
      <w:r>
        <w:rPr/>
        <w:t>: Underground</w:t>
      </w:r>
    </w:p>
    <w:p>
      <w:pPr>
        <w:pStyle w:val="Normal"/>
        <w:ind w:left="360" w:hanging="0"/>
        <w:rPr/>
      </w:pPr>
      <w:r>
        <w:rPr>
          <w:b/>
        </w:rPr>
        <w:t>Organization</w:t>
      </w:r>
      <w:r>
        <w:rPr/>
        <w:t>: Solitary, pair, or gang (3-6)</w:t>
      </w:r>
    </w:p>
    <w:p>
      <w:pPr>
        <w:pStyle w:val="Normal"/>
        <w:ind w:left="360" w:hanging="0"/>
        <w:rPr/>
      </w:pPr>
      <w:r>
        <w:rPr>
          <w:b/>
        </w:rPr>
        <w:t>Challenge Rating</w:t>
      </w:r>
      <w:r>
        <w:rPr/>
        <w:t>: 7</w:t>
      </w:r>
    </w:p>
    <w:p>
      <w:pPr>
        <w:pStyle w:val="Normal"/>
        <w:ind w:left="360" w:hanging="0"/>
        <w:rPr/>
      </w:pPr>
      <w:r>
        <w:rPr>
          <w:b/>
        </w:rPr>
        <w:t>Treasure</w:t>
      </w:r>
      <w:r>
        <w:rPr/>
        <w:t>: ---</w:t>
      </w:r>
    </w:p>
    <w:p>
      <w:pPr>
        <w:pStyle w:val="Normal"/>
        <w:ind w:left="360" w:hanging="0"/>
        <w:rPr/>
      </w:pPr>
      <w:r>
        <w:rPr>
          <w:b/>
        </w:rPr>
        <w:t>Alignment</w:t>
      </w:r>
      <w:r>
        <w:rPr/>
        <w:t>: Always chaotic evil</w:t>
      </w:r>
    </w:p>
    <w:p>
      <w:pPr>
        <w:pStyle w:val="Normal"/>
        <w:ind w:left="360" w:hanging="0"/>
        <w:rPr/>
      </w:pPr>
      <w:r>
        <w:rPr>
          <w:rFonts w:cs="Arial"/>
          <w:b/>
        </w:rPr>
        <w:t>Advancement</w:t>
      </w:r>
      <w:r>
        <w:rPr>
          <w:rFonts w:cs="Arial"/>
        </w:rPr>
        <w:t>: ---</w:t>
      </w:r>
    </w:p>
    <w:p>
      <w:pPr>
        <w:pStyle w:val="Normal"/>
        <w:ind w:left="360" w:hanging="0"/>
        <w:rPr/>
      </w:pPr>
      <w:r>
        <w:rPr>
          <w:b/>
        </w:rPr>
        <w:t>Level Adjustment</w:t>
      </w:r>
      <w:r>
        <w:rPr/>
        <w:t>: ---</w:t>
      </w:r>
    </w:p>
    <w:p>
      <w:pPr>
        <w:pStyle w:val="Normal"/>
        <w:ind w:left="360" w:hanging="0"/>
        <w:rPr/>
      </w:pPr>
      <w:r>
        <w:rPr/>
        <w:t xml:space="preserve">A Quth-maren is a horrifying undead creature created by clerics of Kiaransalee. These clerics are fond of flaying their enemies – removing every scrap of skin – and then animating them in this hideous form. </w:t>
      </w:r>
    </w:p>
    <w:p>
      <w:pPr>
        <w:pStyle w:val="Normal"/>
        <w:ind w:left="360" w:hanging="0"/>
        <w:rPr/>
      </w:pPr>
      <w:r>
        <w:rPr/>
        <w:tab/>
        <w:t xml:space="preserve"> A quth-maren appears in the overall form it had in life, but with no skin or exposed fat – just muscles over its skeleton. Caustic blood constantly oozes from its body. Unlike zombies, to which they bear a certain resemblance, quth-maren’s are neither mindless nor prone to decomposition.</w:t>
      </w:r>
    </w:p>
    <w:p>
      <w:pPr>
        <w:pStyle w:val="Normal"/>
        <w:ind w:left="360" w:hanging="0"/>
        <w:rPr>
          <w:b/>
          <w:b/>
        </w:rPr>
      </w:pPr>
      <w:r>
        <w:rPr>
          <w:b/>
        </w:rPr>
        <w:t>Combat</w:t>
      </w:r>
    </w:p>
    <w:p>
      <w:pPr>
        <w:pStyle w:val="Normal"/>
        <w:ind w:left="360" w:hanging="0"/>
        <w:rPr/>
      </w:pPr>
      <w:r>
        <w:rPr/>
        <w:t>A quth-maren fights fiercely, but cleverly, making the best use of its spit blood attack and horrifying gaze attack before closing with an opponent. In groups quth-marens gang up on a single enemy at a time, rather than distributing there attacks among a group of opponents.</w:t>
      </w:r>
    </w:p>
    <w:p>
      <w:pPr>
        <w:pStyle w:val="Normal"/>
        <w:ind w:left="360" w:hanging="0"/>
        <w:rPr/>
      </w:pPr>
      <w:r>
        <w:rPr>
          <w:b/>
        </w:rPr>
        <w:t>Caustic Blood (Ex):</w:t>
      </w:r>
      <w:r>
        <w:rPr/>
        <w:t xml:space="preserve"> Any target hit by a quth-maren's slam takes 1d6 points of additional acid damage from the creature’s caustic blood. Creatures that hit a quth-maren with natural weapons or unarmed attacks also take 1d6 points of acid damage.</w:t>
      </w:r>
    </w:p>
    <w:p>
      <w:pPr>
        <w:pStyle w:val="Normal"/>
        <w:ind w:left="360" w:hanging="0"/>
        <w:rPr/>
      </w:pPr>
      <w:r>
        <w:rPr>
          <w:b/>
        </w:rPr>
        <w:t>Command Undead (Su):</w:t>
      </w:r>
      <w:r>
        <w:rPr/>
        <w:t xml:space="preserve"> A quth-maren commands undead as a 5th level evil cleric. It cannot rebuke undead but it can dispel turning or bolster other undead.</w:t>
      </w:r>
    </w:p>
    <w:p>
      <w:pPr>
        <w:pStyle w:val="Normal"/>
        <w:ind w:left="360" w:hanging="0"/>
        <w:rPr/>
      </w:pPr>
      <w:r>
        <w:rPr>
          <w:b/>
        </w:rPr>
        <w:t>Horrifying Gaze (Su):</w:t>
      </w:r>
      <w:r>
        <w:rPr/>
        <w:t xml:space="preserve"> Any living creature within 40 that meets a quth-maren's deathless gaze must succeed on a Will save DC17 or cower in fear. Cowering creatures lose their dexterity bonus to Armor Class (if any) and can take no actions for 1 round. Foes gain a +2 bonus on attack rolls to hit cowering creatures.</w:t>
      </w:r>
    </w:p>
    <w:p>
      <w:pPr>
        <w:pStyle w:val="Normal"/>
        <w:ind w:left="360" w:hanging="0"/>
        <w:rPr/>
      </w:pPr>
      <w:r>
        <w:rPr>
          <w:b/>
        </w:rPr>
        <w:t>Spit Blood (Ex):</w:t>
      </w:r>
      <w:r>
        <w:rPr/>
        <w: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p>
    <w:p>
      <w:pPr>
        <w:pStyle w:val="Normal"/>
        <w:ind w:left="360" w:hanging="0"/>
        <w:rPr/>
      </w:pPr>
      <w:r>
        <w:rPr>
          <w:b/>
        </w:rPr>
        <w:t>Fast Healing (Ex):</w:t>
      </w:r>
      <w:r>
        <w:rPr/>
        <w:t xml:space="preserve"> A quth-maren regains lost hit points at a rate of 4 per round as long as it has at least 1 hit point. Fast healing does not restore hit points lost from starvation, thirst, or suffocation, and it does not allow a quth-maren to regrow or reattach lost body parts.</w:t>
      </w:r>
    </w:p>
    <w:p>
      <w:pPr>
        <w:pStyle w:val="Normal"/>
        <w:ind w:left="360" w:hanging="0"/>
        <w:rPr/>
      </w:pPr>
      <w:r>
        <w:rPr>
          <w:b/>
        </w:rPr>
        <w:t>Turn Resistance (Ex);</w:t>
      </w:r>
      <w:r>
        <w:rPr/>
        <w:t xml:space="preserve"> A quth-maren is treated as an undead with 2 more Hit Dice than it actually has for the purposes of turn, rebuke, command or bolster attempts</w:t>
      </w:r>
    </w:p>
    <w:p>
      <w:pPr>
        <w:pStyle w:val="Normal"/>
        <w:ind w:left="360" w:hanging="0"/>
        <w:rPr/>
      </w:pPr>
      <w:r>
        <w:rPr>
          <w:b/>
        </w:rPr>
        <w:t>Undead Traits:</w:t>
      </w:r>
      <w:r>
        <w:rPr/>
        <w:t xml:space="preserve"> A quth-maren is immune to mind affecting effects, poison, sleep, paralysis, stunning, disease, death effects, necromantic effects (unless they specifically effect undead) and any effect that requires a Fortitude save unless it also works on objects. It is not subject to critical hits, subdual damage, ability damage, ability drain, or death from massive damage. A quth-maren can not be raised, and resurrection works only if it is willing. A quth-maren has dark vision 60 ft.</w:t>
      </w:r>
    </w:p>
    <w:p>
      <w:pPr>
        <w:pStyle w:val="Normal"/>
        <w:ind w:left="360" w:hanging="0"/>
        <w:rPr/>
      </w:pPr>
      <w:r>
        <w:rPr>
          <w:b/>
        </w:rPr>
        <w:t>Skills:</w:t>
      </w:r>
      <w:r>
        <w:rPr/>
        <w:t xml:space="preserve"> Quth-Maren has a +4 racial bonus on Move Silently and Spot checks.</w:t>
      </w:r>
    </w:p>
    <w:p>
      <w:pPr>
        <w:pStyle w:val="Normal"/>
        <w:rPr/>
      </w:pPr>
      <w:r>
        <w:rPr/>
      </w:r>
    </w:p>
    <w:p>
      <w:pPr>
        <w:pStyle w:val="Normal"/>
        <w:rPr>
          <w:b/>
          <w:b/>
          <w:sz w:val="24"/>
          <w:szCs w:val="24"/>
        </w:rPr>
      </w:pPr>
      <w:r>
        <w:rPr>
          <w:b/>
          <w:sz w:val="24"/>
          <w:szCs w:val="24"/>
        </w:rPr>
        <w:t xml:space="preserve">Shade Steel Golem </w:t>
      </w:r>
      <w:r>
        <w:rPr>
          <w:i/>
        </w:rPr>
        <w:t>(Monster Manual III, page 78)</w:t>
      </w:r>
    </w:p>
    <w:p>
      <w:pPr>
        <w:pStyle w:val="Normal"/>
        <w:ind w:left="360" w:hanging="0"/>
        <w:rPr>
          <w:b/>
          <w:b/>
        </w:rPr>
      </w:pPr>
      <w:r>
        <w:rPr>
          <w:b/>
        </w:rPr>
        <w:t>Medium Construct (Extraplanar)</w:t>
      </w:r>
    </w:p>
    <w:p>
      <w:pPr>
        <w:pStyle w:val="Normal"/>
        <w:ind w:left="360" w:hanging="0"/>
        <w:rPr/>
      </w:pPr>
      <w:r>
        <w:rPr>
          <w:b/>
        </w:rPr>
        <w:t>Hit Dice</w:t>
      </w:r>
      <w:r>
        <w:rPr/>
        <w:t>: 18d10+20 (119 hp)</w:t>
      </w:r>
    </w:p>
    <w:p>
      <w:pPr>
        <w:pStyle w:val="Normal"/>
        <w:ind w:left="360" w:hanging="0"/>
        <w:rPr/>
      </w:pPr>
      <w:r>
        <w:rPr>
          <w:b/>
        </w:rPr>
        <w:t>Initiative</w:t>
      </w:r>
      <w:r>
        <w:rPr/>
        <w:t>: +3</w:t>
      </w:r>
    </w:p>
    <w:p>
      <w:pPr>
        <w:pStyle w:val="Normal"/>
        <w:ind w:left="360" w:hanging="0"/>
        <w:rPr/>
      </w:pPr>
      <w:r>
        <w:rPr>
          <w:b/>
        </w:rPr>
        <w:t>Speed</w:t>
      </w:r>
      <w:r>
        <w:rPr/>
        <w:t>: 30 ft (6 squares), fly 30 ft (perfect)</w:t>
      </w:r>
    </w:p>
    <w:p>
      <w:pPr>
        <w:pStyle w:val="Normal"/>
        <w:ind w:left="360" w:hanging="0"/>
        <w:rPr/>
      </w:pPr>
      <w:r>
        <w:rPr>
          <w:b/>
        </w:rPr>
        <w:t>Armor Class</w:t>
      </w:r>
      <w:r>
        <w:rPr/>
        <w:t>: 33 (+3 Dex, +20 natural), touch 13, flat-footed 33</w:t>
      </w:r>
    </w:p>
    <w:p>
      <w:pPr>
        <w:pStyle w:val="Normal"/>
        <w:ind w:left="360" w:hanging="0"/>
        <w:rPr/>
      </w:pPr>
      <w:r>
        <w:rPr>
          <w:b/>
        </w:rPr>
        <w:t>Base Attack/Grapple</w:t>
      </w:r>
      <w:r>
        <w:rPr/>
        <w:t>: +13/+20</w:t>
      </w:r>
    </w:p>
    <w:p>
      <w:pPr>
        <w:pStyle w:val="Normal"/>
        <w:ind w:left="360" w:hanging="0"/>
        <w:rPr/>
      </w:pPr>
      <w:r>
        <w:rPr>
          <w:b/>
        </w:rPr>
        <w:t>Attack</w:t>
      </w:r>
      <w:r>
        <w:rPr/>
        <w:t>: Slam +20 melee (2d6+7)</w:t>
      </w:r>
    </w:p>
    <w:p>
      <w:pPr>
        <w:pStyle w:val="Normal"/>
        <w:ind w:left="360" w:hanging="0"/>
        <w:rPr/>
      </w:pPr>
      <w:r>
        <w:rPr>
          <w:b/>
        </w:rPr>
        <w:t>Full Attack</w:t>
      </w:r>
      <w:r>
        <w:rPr/>
        <w:t>: 2 slams +20 melee (2d6+7)</w:t>
      </w:r>
    </w:p>
    <w:p>
      <w:pPr>
        <w:pStyle w:val="Normal"/>
        <w:ind w:left="360" w:hanging="0"/>
        <w:rPr/>
      </w:pPr>
      <w:r>
        <w:rPr>
          <w:b/>
        </w:rPr>
        <w:t>Space/Reach</w:t>
      </w:r>
      <w:r>
        <w:rPr/>
        <w:t>: 5 ft/ 5 ft</w:t>
      </w:r>
    </w:p>
    <w:p>
      <w:pPr>
        <w:pStyle w:val="Normal"/>
        <w:ind w:left="360" w:hanging="0"/>
        <w:rPr/>
      </w:pPr>
      <w:r>
        <w:rPr>
          <w:b/>
        </w:rPr>
        <w:t>Special Attacks</w:t>
      </w:r>
      <w:r>
        <w:rPr/>
        <w:t>: Negative pulse wave</w:t>
      </w:r>
    </w:p>
    <w:p>
      <w:pPr>
        <w:pStyle w:val="Normal"/>
        <w:ind w:left="360" w:hanging="0"/>
        <w:rPr/>
      </w:pPr>
      <w:r>
        <w:rPr>
          <w:b/>
        </w:rPr>
        <w:t>Special Qualities</w:t>
      </w:r>
      <w:r>
        <w:rPr/>
        <w:t>: Construct traits, damage reduction 10/adamantine and magic, darkvision 60 ft, immunity to magic, low-light vision</w:t>
      </w:r>
    </w:p>
    <w:p>
      <w:pPr>
        <w:pStyle w:val="Normal"/>
        <w:ind w:left="360" w:hanging="0"/>
        <w:rPr/>
      </w:pPr>
      <w:r>
        <w:rPr>
          <w:b/>
        </w:rPr>
        <w:t>Saves:</w:t>
      </w:r>
      <w:r>
        <w:rPr/>
        <w:t xml:space="preserve"> Fort+6, Ref +9, Will +6</w:t>
      </w:r>
    </w:p>
    <w:p>
      <w:pPr>
        <w:pStyle w:val="Normal"/>
        <w:ind w:left="360" w:hanging="0"/>
        <w:rPr/>
      </w:pPr>
      <w:r>
        <w:rPr>
          <w:b/>
        </w:rPr>
        <w:t>Abilities:</w:t>
      </w:r>
      <w:r>
        <w:rPr/>
        <w:t xml:space="preserve"> Str 24, Dex 16, Con ---, Int ---, Wis 11, Cha 07</w:t>
      </w:r>
    </w:p>
    <w:p>
      <w:pPr>
        <w:pStyle w:val="Normal"/>
        <w:ind w:left="360" w:hanging="0"/>
        <w:rPr/>
      </w:pPr>
      <w:r>
        <w:rPr>
          <w:b/>
        </w:rPr>
        <w:t>Skills</w:t>
      </w:r>
      <w:r>
        <w:rPr/>
        <w:t>: Hide +15, Move Silently +19</w:t>
      </w:r>
    </w:p>
    <w:p>
      <w:pPr>
        <w:pStyle w:val="Normal"/>
        <w:ind w:left="360" w:hanging="0"/>
        <w:rPr/>
      </w:pPr>
      <w:r>
        <w:rPr>
          <w:b/>
        </w:rPr>
        <w:t>Feats</w:t>
      </w:r>
      <w:r>
        <w:rPr/>
        <w:t>: ---</w:t>
      </w:r>
    </w:p>
    <w:p>
      <w:pPr>
        <w:pStyle w:val="Normal"/>
        <w:ind w:left="360" w:hanging="0"/>
        <w:rPr/>
      </w:pPr>
      <w:r>
        <w:rPr>
          <w:b/>
        </w:rPr>
        <w:t>Environment</w:t>
      </w:r>
      <w:r>
        <w:rPr/>
        <w:t>: Plane of Shadow</w:t>
      </w:r>
    </w:p>
    <w:p>
      <w:pPr>
        <w:pStyle w:val="Normal"/>
        <w:ind w:left="360" w:hanging="0"/>
        <w:rPr/>
      </w:pPr>
      <w:r>
        <w:rPr>
          <w:b/>
        </w:rPr>
        <w:t>Organization</w:t>
      </w:r>
      <w:r>
        <w:rPr/>
        <w:t>: Solitary or team (1 plus 2d4 greater shadows)</w:t>
      </w:r>
    </w:p>
    <w:p>
      <w:pPr>
        <w:pStyle w:val="Normal"/>
        <w:ind w:left="360" w:hanging="0"/>
        <w:rPr/>
      </w:pPr>
      <w:r>
        <w:rPr>
          <w:b/>
        </w:rPr>
        <w:t>Challenge Rating</w:t>
      </w:r>
      <w:r>
        <w:rPr/>
        <w:t>: 11</w:t>
      </w:r>
    </w:p>
    <w:p>
      <w:pPr>
        <w:pStyle w:val="Normal"/>
        <w:ind w:left="360" w:hanging="0"/>
        <w:rPr/>
      </w:pPr>
      <w:r>
        <w:rPr>
          <w:b/>
        </w:rPr>
        <w:t>Treasure</w:t>
      </w:r>
      <w:r>
        <w:rPr/>
        <w:t>: None</w:t>
      </w:r>
    </w:p>
    <w:p>
      <w:pPr>
        <w:pStyle w:val="Normal"/>
        <w:ind w:left="360" w:hanging="0"/>
        <w:rPr/>
      </w:pPr>
      <w:r>
        <w:rPr>
          <w:b/>
        </w:rPr>
        <w:t>Alignment</w:t>
      </w:r>
      <w:r>
        <w:rPr/>
        <w:t>: Always Neutral</w:t>
      </w:r>
    </w:p>
    <w:p>
      <w:pPr>
        <w:pStyle w:val="Normal"/>
        <w:ind w:left="360" w:hanging="0"/>
        <w:rPr/>
      </w:pPr>
      <w:r>
        <w:rPr>
          <w:rFonts w:cs="Arial"/>
          <w:b/>
        </w:rPr>
        <w:t>Advancement</w:t>
      </w:r>
      <w:r>
        <w:rPr>
          <w:rFonts w:cs="Arial"/>
        </w:rPr>
        <w:t>: 19-26 HD (Medium), 27-40 HD (Large), 41-54 HD (Huge)</w:t>
      </w:r>
    </w:p>
    <w:p>
      <w:pPr>
        <w:pStyle w:val="Normal"/>
        <w:ind w:left="360" w:hanging="0"/>
        <w:rPr/>
      </w:pPr>
      <w:r>
        <w:rPr>
          <w:b/>
        </w:rPr>
        <w:t>Level Adjustment</w:t>
      </w:r>
      <w:r>
        <w:rPr/>
        <w:t>: ---</w:t>
      </w:r>
    </w:p>
    <w:p>
      <w:pPr>
        <w:pStyle w:val="Normal"/>
        <w:ind w:left="360" w:hanging="0"/>
        <w:rPr>
          <w:i/>
          <w:i/>
        </w:rPr>
      </w:pPr>
      <w:r>
        <w:rPr>
          <w:i/>
        </w:rPr>
        <w:t>This 7-foot-tall shadowy automaton is crafted from a matte black metal that seems to absorb light. A mist fills the hollow spaces between its skeletal frame, and its two long arms end in sharp metal claws. A dour, skull-shaped head surmounts its broad torso, but the construct has no neck to speak of. It move slowly but silently, hovering slightly above the ground and disturbing nothing as it passes.</w:t>
      </w:r>
    </w:p>
    <w:p>
      <w:pPr>
        <w:pStyle w:val="Normal"/>
        <w:ind w:left="360" w:hanging="0"/>
        <w:rPr/>
      </w:pPr>
      <w:r>
        <w:rPr/>
        <w:t>Crafted from metal mined and forged entirely on the Plane of Shadow, shadesteel golems are silent and powerful guardians. Necromancers, liches and vampires create these planar golems to defend their crypts from clerics or paladins unlikely to be hampered by undead minions.</w:t>
      </w:r>
    </w:p>
    <w:p>
      <w:pPr>
        <w:pStyle w:val="Normal"/>
        <w:ind w:left="360" w:hanging="0"/>
        <w:rPr/>
      </w:pPr>
      <w:r>
        <w:rPr/>
        <w:tab/>
        <w:t>Those seeing a shadesteel golem often mistakenly identify it as undead, since it has a dark shadowy appearance and moves as quietly as a wraith. Unlike most constructs, a shadesteel golem is very stealthy, capable of blending into even the faintest of shadows. Their creators often use them as hidden guardians in conjunction with more obvious deterrents, such as iron golems or zombies.</w:t>
      </w:r>
    </w:p>
    <w:p>
      <w:pPr>
        <w:pStyle w:val="Normal"/>
        <w:ind w:left="360" w:hanging="0"/>
        <w:rPr/>
      </w:pPr>
      <w:r>
        <w:rPr/>
        <w:tab/>
        <w:t>A shadesteel golem stands 7 feet tall and weighs about 1,500 pounds, though it usually floats with such ease as it appears to be almost weightless.</w:t>
      </w:r>
    </w:p>
    <w:p>
      <w:pPr>
        <w:pStyle w:val="Normal"/>
        <w:ind w:left="360" w:hanging="0"/>
        <w:rPr>
          <w:b/>
          <w:b/>
        </w:rPr>
      </w:pPr>
      <w:r>
        <w:rPr>
          <w:b/>
        </w:rPr>
        <w:t>Combat</w:t>
      </w:r>
    </w:p>
    <w:p>
      <w:pPr>
        <w:pStyle w:val="Normal"/>
        <w:ind w:left="360" w:hanging="0"/>
        <w:rPr/>
      </w:pPr>
      <w:r>
        <w:rPr/>
        <w:t>A shadesteel golem is mindless and follows whatever orders its master gives it. A golem’s creator can command it if the golem is within 6 0feet and can see and hear her. If uncommanded, the golem usually follows its last instruction to the best of its ability, though the golem always returns attacks made against it. The creator can give the golem a simple command to govern its actions in her absence, such as “Attack any living creature that enters this room.” Like most constructs, it fights to the death unless commanded to retreat.</w:t>
      </w:r>
    </w:p>
    <w:p>
      <w:pPr>
        <w:pStyle w:val="Normal"/>
        <w:ind w:left="360" w:hanging="0"/>
        <w:rPr/>
      </w:pPr>
      <w:r>
        <w:rPr>
          <w:b/>
        </w:rPr>
        <w:t>Negative Pulse Wave (Su):</w:t>
      </w:r>
      <w:r>
        <w:rPr/>
        <w:t xml:space="preserve"> The shadesteel golem can radiate a burst of inky black negative energy as a free action every 1d4+1 rounds. The pulse wave drains life from all living creatures within 40 feet of the golem, dealing 12d6 points of negative energy damage. A DC 19 Fortitude save halves the damage; the save DC is constitution based. Undead creatures within the area are healed of 12d6 points of damage instead, and any turning effect they are under is broken. A death ward spell or similar effect protects a creature from a shadesteel golem's negative pulse wave</w:t>
      </w:r>
    </w:p>
    <w:p>
      <w:pPr>
        <w:pStyle w:val="Normal"/>
        <w:ind w:left="360" w:hanging="0"/>
        <w:rPr/>
      </w:pPr>
      <w:r>
        <w:rPr>
          <w:b/>
        </w:rPr>
        <w:t>Immunity to Magic (Ex):</w:t>
      </w:r>
      <w:r>
        <w:rPr/>
        <w:t xml:space="preserve"> A shadesteel golem is immune to any spell, supernatural ability, or spell-like ability that allows spell resistance. In addition certain spells and effects function differently against the creature as noted below. </w:t>
      </w:r>
    </w:p>
    <w:p>
      <w:pPr>
        <w:pStyle w:val="Normal"/>
        <w:ind w:left="360" w:hanging="0"/>
        <w:rPr/>
      </w:pPr>
      <w:r>
        <w:rPr/>
        <w:tab/>
        <w:t xml:space="preserve">A magical effect that has the light descriptor (such as continual flame) causes the golem to speed up as if effected by the spell haste for 2d4 rounds. The golem is also hasted whenever it is subjected to a positive energy effect, such as the turning attempt of a cleric. This might happen if the cleric has mistakenly identified the creature as a nightwalker or other undead, or if the golem is standing near undead. </w:t>
      </w:r>
    </w:p>
    <w:p>
      <w:pPr>
        <w:pStyle w:val="Normal"/>
        <w:ind w:left="360" w:hanging="0"/>
        <w:rPr/>
      </w:pPr>
      <w:r>
        <w:rPr/>
        <w:tab/>
        <w:t>If a shadesteel golem is targeted by or within the area of a spell with the darkness or shadow descriptor, the golem is healed of 1 point of damage per level of the spell."</w:t>
      </w:r>
    </w:p>
    <w:p>
      <w:pPr>
        <w:pStyle w:val="Normal"/>
        <w:ind w:left="360" w:hanging="0"/>
        <w:rPr/>
      </w:pPr>
      <w:r>
        <w:rPr>
          <w:b/>
        </w:rPr>
        <w:t>Shadow Blend (Su)</w:t>
      </w:r>
      <w:r>
        <w:rPr/>
        <w:t xml:space="preserve">: In any condition of illumination other than full daylight, a shadesteel golem can disappear into the shadows giving it concealment. Artificial illumination, even light or a continual flame spell, does not negate this ability, though a daylight spell does. </w:t>
      </w:r>
    </w:p>
    <w:p>
      <w:pPr>
        <w:pStyle w:val="Normal"/>
        <w:ind w:left="360" w:hanging="0"/>
        <w:rPr/>
      </w:pPr>
      <w:r>
        <w:rPr>
          <w:b/>
        </w:rPr>
        <w:t>Skills:</w:t>
      </w:r>
      <w:r>
        <w:rPr/>
        <w:t xml:space="preserve"> A shadesteel golem has a +16 racial bonus on Move Silently checks and a +12 racial bonus on Hide checks.</w:t>
      </w:r>
    </w:p>
    <w:p>
      <w:pPr>
        <w:pStyle w:val="Normal"/>
        <w:ind w:left="360" w:hanging="0"/>
        <w:rPr/>
      </w:pPr>
      <w:r>
        <w:rPr/>
      </w:r>
    </w:p>
    <w:p>
      <w:pPr>
        <w:pStyle w:val="Heading6"/>
        <w:rPr/>
      </w:pPr>
      <w:r>
        <w:rPr/>
        <w:t xml:space="preserve">Spell Warped Template </w:t>
      </w:r>
      <w:r>
        <w:rPr>
          <w:b w:val="false"/>
          <w:i/>
          <w:sz w:val="20"/>
          <w:szCs w:val="20"/>
        </w:rPr>
        <w:t>(Monster Manual III, page 162)</w:t>
      </w:r>
    </w:p>
    <w:p>
      <w:pPr>
        <w:pStyle w:val="Normal"/>
        <w:ind w:left="360" w:hanging="0"/>
        <w:rPr/>
      </w:pPr>
      <w:r>
        <w:rPr/>
        <w:t>“</w:t>
      </w:r>
      <w:r>
        <w:rPr/>
        <w:t>Spellwarped” is an inherited template that can be added to any corporeal aberration, animal, dragon, fey, humanoid, magical beast, monstrous humanoid, plant or vermin (referred to hereafter as the base creature).</w:t>
      </w:r>
    </w:p>
    <w:p>
      <w:pPr>
        <w:pStyle w:val="Normal"/>
        <w:ind w:left="360" w:hanging="0"/>
        <w:rPr/>
      </w:pPr>
      <w:r>
        <w:rPr/>
        <w:tab/>
        <w:t>A spellwarped creature uses the base creature’s statistics and abilities except as noted here.</w:t>
      </w:r>
    </w:p>
    <w:p>
      <w:pPr>
        <w:pStyle w:val="Normal"/>
        <w:ind w:left="360" w:hanging="0"/>
        <w:rPr/>
      </w:pPr>
      <w:r>
        <w:rPr>
          <w:b/>
        </w:rPr>
        <w:t>Size and Type</w:t>
      </w:r>
      <w:r>
        <w:rPr/>
        <w:t>: The creatures type changes to aberration. Do not recalculate the creature’s Hit Dice, base attack bonus, saves or skill points if its type changes. The creature gains the augmented subtype if necessary. Size is unchanged.</w:t>
      </w:r>
    </w:p>
    <w:p>
      <w:pPr>
        <w:pStyle w:val="Normal"/>
        <w:ind w:left="360" w:hanging="0"/>
        <w:rPr/>
      </w:pPr>
      <w:r>
        <w:rPr>
          <w:b/>
        </w:rPr>
        <w:t>Armor Class</w:t>
      </w:r>
      <w:r>
        <w:rPr/>
        <w:t>: Natural armor bonus increases by 2 (this stacks with any natural armor bonus the base creature has).</w:t>
      </w:r>
    </w:p>
    <w:p>
      <w:pPr>
        <w:pStyle w:val="Normal"/>
        <w:ind w:left="360" w:hanging="0"/>
        <w:rPr/>
      </w:pPr>
      <w:r>
        <w:rPr>
          <w:b/>
        </w:rPr>
        <w:t>Special Qualities</w:t>
      </w:r>
      <w:r>
        <w:rPr/>
        <w:t>: A spellwarped creature has all the special qualities of the base creature plus the following special qualities.</w:t>
      </w:r>
    </w:p>
    <w:p>
      <w:pPr>
        <w:pStyle w:val="Normal"/>
        <w:ind w:left="360" w:hanging="0"/>
        <w:rPr/>
      </w:pPr>
      <w:r>
        <w:rPr>
          <w:i/>
        </w:rPr>
        <w:t xml:space="preserve">Spell Resistance (Ex): </w:t>
      </w:r>
      <w:r>
        <w:rPr/>
        <w:t>A spellwarped creature gains spell resistance equal to 11+its Hit Dice. If the creature already has spell resistance, use the greater of the two values.</w:t>
      </w:r>
    </w:p>
    <w:p>
      <w:pPr>
        <w:pStyle w:val="Normal"/>
        <w:ind w:left="360" w:hanging="0"/>
        <w:rPr/>
      </w:pPr>
      <w:r>
        <w:rPr>
          <w:i/>
        </w:rPr>
        <w:t>Spell Absorption (Su)</w:t>
      </w:r>
      <w:r>
        <w:rPr/>
        <w:t>: Whenever a spell fails to penetrate a spellwarped creature's spell resistance, the creature gains one of the following benefits chosen at the time the spell resolves.</w:t>
      </w:r>
    </w:p>
    <w:p>
      <w:pPr>
        <w:pStyle w:val="Normal"/>
        <w:numPr>
          <w:ilvl w:val="0"/>
          <w:numId w:val="5"/>
        </w:numPr>
        <w:tabs>
          <w:tab w:val="clear" w:pos="360"/>
        </w:tabs>
        <w:spacing w:before="0" w:after="0"/>
        <w:ind w:left="720" w:hanging="180"/>
        <w:jc w:val="left"/>
        <w:rPr/>
      </w:pPr>
      <w:r>
        <w:rPr/>
        <w:t>Might: +4 enhancement to STR for 1 minute</w:t>
      </w:r>
    </w:p>
    <w:p>
      <w:pPr>
        <w:pStyle w:val="Normal"/>
        <w:numPr>
          <w:ilvl w:val="0"/>
          <w:numId w:val="5"/>
        </w:numPr>
        <w:tabs>
          <w:tab w:val="clear" w:pos="360"/>
        </w:tabs>
        <w:spacing w:before="0" w:after="0"/>
        <w:ind w:left="720" w:hanging="180"/>
        <w:jc w:val="left"/>
        <w:rPr/>
      </w:pPr>
      <w:r>
        <w:rPr/>
        <w:t>Agility: +4 enhancement for DEX for 1 minute</w:t>
      </w:r>
    </w:p>
    <w:p>
      <w:pPr>
        <w:pStyle w:val="Normal"/>
        <w:numPr>
          <w:ilvl w:val="0"/>
          <w:numId w:val="5"/>
        </w:numPr>
        <w:tabs>
          <w:tab w:val="clear" w:pos="360"/>
        </w:tabs>
        <w:spacing w:before="0" w:after="0"/>
        <w:ind w:left="720" w:hanging="180"/>
        <w:jc w:val="left"/>
        <w:rPr/>
      </w:pPr>
      <w:r>
        <w:rPr/>
        <w:t>Endurance: +4 enhancement to CON for 1 minute</w:t>
      </w:r>
    </w:p>
    <w:p>
      <w:pPr>
        <w:pStyle w:val="Normal"/>
        <w:numPr>
          <w:ilvl w:val="0"/>
          <w:numId w:val="5"/>
        </w:numPr>
        <w:tabs>
          <w:tab w:val="clear" w:pos="360"/>
        </w:tabs>
        <w:spacing w:before="0" w:after="0"/>
        <w:ind w:left="720" w:hanging="180"/>
        <w:jc w:val="left"/>
        <w:rPr/>
      </w:pPr>
      <w:r>
        <w:rPr/>
        <w:t>Life: Gain temp hit points equal to 5xspell level</w:t>
      </w:r>
    </w:p>
    <w:p>
      <w:pPr>
        <w:pStyle w:val="Normal"/>
        <w:numPr>
          <w:ilvl w:val="0"/>
          <w:numId w:val="5"/>
        </w:numPr>
        <w:tabs>
          <w:tab w:val="clear" w:pos="360"/>
        </w:tabs>
        <w:spacing w:before="0" w:after="0"/>
        <w:ind w:left="720" w:hanging="180"/>
        <w:jc w:val="left"/>
        <w:rPr/>
      </w:pPr>
      <w:r>
        <w:rPr/>
        <w:t>Speed: speed increases by 5xlevel of failed spell</w:t>
      </w:r>
    </w:p>
    <w:p>
      <w:pPr>
        <w:pStyle w:val="Normal"/>
        <w:ind w:left="720" w:hanging="0"/>
        <w:rPr/>
      </w:pPr>
      <w:r>
        <w:rPr/>
        <w:t>Resistance gains resistance 10 to one energy type (acid, cold, electricity, fire or sonic)</w:t>
      </w:r>
    </w:p>
    <w:p>
      <w:pPr>
        <w:pStyle w:val="Normal"/>
        <w:ind w:left="360" w:hanging="0"/>
        <w:rPr/>
      </w:pPr>
      <w:r>
        <w:rPr>
          <w:b/>
        </w:rPr>
        <w:t>Abilities</w:t>
      </w:r>
      <w:r>
        <w:rPr/>
        <w:t>: Increase from the base creature as follows: Str +4, Dex +2, Con +4, Int +4</w:t>
      </w:r>
    </w:p>
    <w:p>
      <w:pPr>
        <w:pStyle w:val="Normal"/>
        <w:ind w:left="360" w:hanging="0"/>
        <w:rPr/>
      </w:pPr>
      <w:r>
        <w:rPr>
          <w:b/>
        </w:rPr>
        <w:t>Challenge Rating</w:t>
      </w:r>
      <w:r>
        <w:rPr/>
        <w:t>: HD 3 or less, as base creature, HD 4 to 10, as base creature +1, HD 11 or more, as base creature +2.</w:t>
      </w:r>
    </w:p>
    <w:p>
      <w:pPr>
        <w:pStyle w:val="Normal"/>
        <w:ind w:left="360" w:hanging="0"/>
        <w:rPr/>
      </w:pPr>
      <w:r>
        <w:rPr>
          <w:b/>
        </w:rPr>
        <w:t>Alignment</w:t>
      </w:r>
      <w:r>
        <w:rPr/>
        <w:t>: Usually evil (any). Spellwarped creatures are typically selfish and cruel.</w:t>
      </w:r>
    </w:p>
    <w:p>
      <w:pPr>
        <w:pStyle w:val="Normal"/>
        <w:ind w:left="360" w:hanging="0"/>
        <w:rPr/>
      </w:pPr>
      <w:r>
        <w:rPr>
          <w:b/>
        </w:rPr>
        <w:t>Level Adjustment</w:t>
      </w:r>
      <w:r>
        <w:rPr/>
        <w:t>: +3</w:t>
      </w:r>
    </w:p>
    <w:p>
      <w:pPr>
        <w:pStyle w:val="Normal"/>
        <w:ind w:left="360" w:hanging="0"/>
        <w:rPr/>
      </w:pPr>
      <w:r>
        <w:rPr/>
      </w:r>
    </w:p>
    <w:p>
      <w:pPr>
        <w:pStyle w:val="Normal"/>
        <w:rPr>
          <w:sz w:val="24"/>
        </w:rPr>
      </w:pPr>
      <w:r>
        <w:rPr>
          <w:b/>
          <w:sz w:val="24"/>
          <w:szCs w:val="24"/>
        </w:rPr>
        <w:t>Trilloch</w:t>
      </w:r>
      <w:r>
        <w:rPr>
          <w:sz w:val="24"/>
          <w:szCs w:val="24"/>
        </w:rPr>
        <w:t xml:space="preserve"> </w:t>
      </w:r>
      <w:r>
        <w:rPr>
          <w:i/>
        </w:rPr>
        <w:t>(Monster Manual III, page 176)</w:t>
      </w:r>
    </w:p>
    <w:p>
      <w:pPr>
        <w:pStyle w:val="Normal"/>
        <w:ind w:left="360" w:hanging="0"/>
        <w:rPr>
          <w:b/>
          <w:b/>
        </w:rPr>
      </w:pPr>
      <w:r>
        <w:rPr>
          <w:b/>
        </w:rPr>
        <w:t>Small Outsider (Chaotic, Extraplanar, Incorporeal)</w:t>
      </w:r>
    </w:p>
    <w:p>
      <w:pPr>
        <w:pStyle w:val="Normal"/>
        <w:ind w:left="360" w:hanging="0"/>
        <w:rPr/>
      </w:pPr>
      <w:r>
        <w:rPr>
          <w:b/>
        </w:rPr>
        <w:t>Hit Dice</w:t>
      </w:r>
      <w:r>
        <w:rPr/>
        <w:t>: 8d8+24 (60 hp)</w:t>
      </w:r>
    </w:p>
    <w:p>
      <w:pPr>
        <w:pStyle w:val="Normal"/>
        <w:ind w:left="360" w:hanging="0"/>
        <w:rPr/>
      </w:pPr>
      <w:r>
        <w:rPr>
          <w:b/>
        </w:rPr>
        <w:t>Initiative</w:t>
      </w:r>
      <w:r>
        <w:rPr/>
        <w:t>: +8</w:t>
      </w:r>
    </w:p>
    <w:p>
      <w:pPr>
        <w:pStyle w:val="Normal"/>
        <w:ind w:left="360" w:hanging="0"/>
        <w:rPr/>
      </w:pPr>
      <w:r>
        <w:rPr>
          <w:b/>
        </w:rPr>
        <w:t>Speed</w:t>
      </w:r>
      <w:r>
        <w:rPr/>
        <w:t>: Fly 40 ft (perfect) (8 squares)</w:t>
      </w:r>
    </w:p>
    <w:p>
      <w:pPr>
        <w:pStyle w:val="Normal"/>
        <w:ind w:left="360" w:hanging="0"/>
        <w:rPr/>
      </w:pPr>
      <w:r>
        <w:rPr>
          <w:b/>
        </w:rPr>
        <w:t>Armor Class</w:t>
      </w:r>
      <w:r>
        <w:rPr/>
        <w:t>: 19 (+1 size, +4 Dex, +4 deflection), touch 19, flat-footed 15</w:t>
      </w:r>
    </w:p>
    <w:p>
      <w:pPr>
        <w:pStyle w:val="Normal"/>
        <w:ind w:left="360" w:hanging="0"/>
        <w:rPr/>
      </w:pPr>
      <w:r>
        <w:rPr>
          <w:b/>
        </w:rPr>
        <w:t>Base Attack/Grapple</w:t>
      </w:r>
      <w:r>
        <w:rPr/>
        <w:t>: +8/+4</w:t>
      </w:r>
    </w:p>
    <w:p>
      <w:pPr>
        <w:pStyle w:val="Normal"/>
        <w:ind w:left="360" w:hanging="0"/>
        <w:rPr/>
      </w:pPr>
      <w:r>
        <w:rPr>
          <w:b/>
        </w:rPr>
        <w:t>Attack</w:t>
      </w:r>
      <w:r>
        <w:rPr/>
        <w:t>: ---</w:t>
      </w:r>
    </w:p>
    <w:p>
      <w:pPr>
        <w:pStyle w:val="Normal"/>
        <w:ind w:left="360" w:hanging="0"/>
        <w:rPr/>
      </w:pPr>
      <w:r>
        <w:rPr>
          <w:b/>
        </w:rPr>
        <w:t>Full Attack</w:t>
      </w:r>
      <w:r>
        <w:rPr/>
        <w:t>: ---</w:t>
      </w:r>
    </w:p>
    <w:p>
      <w:pPr>
        <w:pStyle w:val="Normal"/>
        <w:ind w:left="360" w:hanging="0"/>
        <w:rPr/>
      </w:pPr>
      <w:r>
        <w:rPr>
          <w:b/>
        </w:rPr>
        <w:t>Space/Reach</w:t>
      </w:r>
      <w:r>
        <w:rPr/>
        <w:t>: 5 ft/ 5 ft</w:t>
      </w:r>
    </w:p>
    <w:p>
      <w:pPr>
        <w:pStyle w:val="Normal"/>
        <w:ind w:left="360" w:hanging="0"/>
        <w:rPr/>
      </w:pPr>
      <w:r>
        <w:rPr>
          <w:b/>
        </w:rPr>
        <w:t>Special Attacks</w:t>
      </w:r>
      <w:r>
        <w:rPr/>
        <w:t>: Control rage, death knell</w:t>
      </w:r>
    </w:p>
    <w:p>
      <w:pPr>
        <w:pStyle w:val="Normal"/>
        <w:ind w:left="360" w:hanging="0"/>
        <w:rPr/>
      </w:pPr>
      <w:r>
        <w:rPr>
          <w:b/>
        </w:rPr>
        <w:t>Special Qualities</w:t>
      </w:r>
      <w:r>
        <w:rPr/>
        <w:t>: Blindsight 60 ft, damage reduction 15/lawful, darkvision 60 ft, immunity to magic, incorporeal traits, natural invisibility, outsider traits</w:t>
      </w:r>
    </w:p>
    <w:p>
      <w:pPr>
        <w:pStyle w:val="Normal"/>
        <w:ind w:left="360" w:hanging="0"/>
        <w:rPr/>
      </w:pPr>
      <w:r>
        <w:rPr>
          <w:b/>
        </w:rPr>
        <w:t>Saves:</w:t>
      </w:r>
      <w:r>
        <w:rPr/>
        <w:t xml:space="preserve"> Fort+9, Ref +10, Will +10</w:t>
      </w:r>
    </w:p>
    <w:p>
      <w:pPr>
        <w:pStyle w:val="Normal"/>
        <w:ind w:left="360" w:hanging="0"/>
        <w:rPr/>
      </w:pPr>
      <w:r>
        <w:rPr>
          <w:b/>
        </w:rPr>
        <w:t>Abilities:</w:t>
      </w:r>
      <w:r>
        <w:rPr/>
        <w:t xml:space="preserve"> Str ---, Dex 19, Con 17, Int 11, Wis 18, Cha 18</w:t>
      </w:r>
    </w:p>
    <w:p>
      <w:pPr>
        <w:pStyle w:val="Normal"/>
        <w:ind w:left="360" w:hanging="0"/>
        <w:rPr/>
      </w:pPr>
      <w:r>
        <w:rPr>
          <w:b/>
        </w:rPr>
        <w:t>Skills</w:t>
      </w:r>
      <w:r>
        <w:rPr/>
        <w:t>: Concentration +14, Hide +19, Intimidate +15, Listen +15, Move Silently +15, Search +11, Spot +15, Survival +15 (+17 following tracks)</w:t>
      </w:r>
    </w:p>
    <w:p>
      <w:pPr>
        <w:pStyle w:val="Normal"/>
        <w:ind w:left="360" w:hanging="0"/>
        <w:rPr/>
      </w:pPr>
      <w:r>
        <w:rPr>
          <w:b/>
        </w:rPr>
        <w:t>Feats</w:t>
      </w:r>
      <w:r>
        <w:rPr/>
        <w:t>: Ability Focus (control rage), Improved Initiative, Quicken Spell-Like Ability (death knell)</w:t>
      </w:r>
    </w:p>
    <w:p>
      <w:pPr>
        <w:pStyle w:val="Normal"/>
        <w:ind w:left="360" w:hanging="0"/>
        <w:rPr/>
      </w:pPr>
      <w:r>
        <w:rPr>
          <w:b/>
        </w:rPr>
        <w:t>Environment</w:t>
      </w:r>
      <w:r>
        <w:rPr/>
        <w:t>: Negative Energy Plane</w:t>
      </w:r>
    </w:p>
    <w:p>
      <w:pPr>
        <w:pStyle w:val="Normal"/>
        <w:ind w:left="360" w:hanging="0"/>
        <w:rPr/>
      </w:pPr>
      <w:r>
        <w:rPr>
          <w:b/>
        </w:rPr>
        <w:t>Organization</w:t>
      </w:r>
      <w:r>
        <w:rPr/>
        <w:t>: Solitary</w:t>
      </w:r>
    </w:p>
    <w:p>
      <w:pPr>
        <w:pStyle w:val="Normal"/>
        <w:ind w:left="360" w:hanging="0"/>
        <w:rPr/>
      </w:pPr>
      <w:r>
        <w:rPr>
          <w:b/>
        </w:rPr>
        <w:t>Challenge Rating</w:t>
      </w:r>
      <w:r>
        <w:rPr/>
        <w:t>: 8</w:t>
      </w:r>
    </w:p>
    <w:p>
      <w:pPr>
        <w:pStyle w:val="Normal"/>
        <w:ind w:left="360" w:hanging="0"/>
        <w:rPr/>
      </w:pPr>
      <w:r>
        <w:rPr>
          <w:b/>
        </w:rPr>
        <w:t>Treasure</w:t>
      </w:r>
      <w:r>
        <w:rPr/>
        <w:t>: None</w:t>
      </w:r>
    </w:p>
    <w:p>
      <w:pPr>
        <w:pStyle w:val="Normal"/>
        <w:ind w:left="360" w:hanging="0"/>
        <w:rPr/>
      </w:pPr>
      <w:r>
        <w:rPr>
          <w:b/>
        </w:rPr>
        <w:t>Alignment</w:t>
      </w:r>
      <w:r>
        <w:rPr/>
        <w:t>: Always Chaotic Neutral</w:t>
      </w:r>
    </w:p>
    <w:p>
      <w:pPr>
        <w:pStyle w:val="Normal"/>
        <w:ind w:left="360" w:hanging="0"/>
        <w:rPr/>
      </w:pPr>
      <w:r>
        <w:rPr>
          <w:rFonts w:cs="Arial"/>
          <w:b/>
        </w:rPr>
        <w:t>Advancement</w:t>
      </w:r>
      <w:r>
        <w:rPr>
          <w:rFonts w:cs="Arial"/>
        </w:rPr>
        <w:t>: 9-24 HD (Small)</w:t>
      </w:r>
    </w:p>
    <w:p>
      <w:pPr>
        <w:pStyle w:val="Normal"/>
        <w:ind w:left="360" w:hanging="0"/>
        <w:rPr/>
      </w:pPr>
      <w:r>
        <w:rPr>
          <w:b/>
        </w:rPr>
        <w:t>Level Adjustment</w:t>
      </w:r>
      <w:r>
        <w:rPr/>
        <w:t>: ---</w:t>
      </w:r>
    </w:p>
    <w:p>
      <w:pPr>
        <w:pStyle w:val="Normal"/>
        <w:ind w:left="360" w:hanging="0"/>
        <w:rPr>
          <w:i/>
          <w:i/>
        </w:rPr>
      </w:pPr>
      <w:r>
        <w:rPr>
          <w:i/>
        </w:rPr>
        <w:t>There is nothing to see here.</w:t>
      </w:r>
    </w:p>
    <w:p>
      <w:pPr>
        <w:pStyle w:val="Normal"/>
        <w:ind w:left="360" w:hanging="0"/>
        <w:rPr/>
      </w:pPr>
      <w:r>
        <w:rPr/>
        <w:t>A trilloch is a parasite from the Negative Energy Plane. It causes discord and recklessness in creatures around it, and it survives by feeding off the dying essence of those who fall around it in the midst of the chaos it incites. It always sticks close to a violent creature until the creature is destroyed, and then it will follow those who destroyed it.</w:t>
      </w:r>
    </w:p>
    <w:p>
      <w:pPr>
        <w:pStyle w:val="Normal"/>
        <w:ind w:left="360" w:hanging="0"/>
        <w:rPr/>
      </w:pPr>
      <w:r>
        <w:rPr/>
        <w:tab/>
        <w:t xml:space="preserve">A trilloch is naturally invisible. Even if its presence is detected, spells such as </w:t>
      </w:r>
      <w:r>
        <w:rPr>
          <w:i/>
        </w:rPr>
        <w:t>see invisibility</w:t>
      </w:r>
      <w:r>
        <w:rPr/>
        <w:t xml:space="preserve"> reveal only an amorphous pulse of energy. </w:t>
      </w:r>
      <w:r>
        <w:rPr>
          <w:i/>
        </w:rPr>
        <w:t>True seeing</w:t>
      </w:r>
      <w:r>
        <w:rPr/>
        <w:t xml:space="preserve"> or a similarly powerful divination is required to see a trilloch’s true form – a bizarre cross between a feathery fungus, a crinoid, and a crustacean. A fully extended trilloch might measure some 3 feet long, with a wingspan to match. Trillochs are weightless.</w:t>
      </w:r>
    </w:p>
    <w:p>
      <w:pPr>
        <w:pStyle w:val="Normal"/>
        <w:ind w:left="360" w:hanging="0"/>
        <w:rPr/>
      </w:pPr>
      <w:r>
        <w:rPr/>
        <w:tab/>
        <w:t>Trillochs cannot speak, but they understand all spoken languages.</w:t>
      </w:r>
    </w:p>
    <w:p>
      <w:pPr>
        <w:pStyle w:val="Normal"/>
        <w:ind w:left="360" w:hanging="0"/>
        <w:rPr>
          <w:b/>
          <w:b/>
        </w:rPr>
      </w:pPr>
      <w:r>
        <w:rPr>
          <w:b/>
        </w:rPr>
        <w:t>Combat</w:t>
      </w:r>
    </w:p>
    <w:p>
      <w:pPr>
        <w:pStyle w:val="Normal"/>
        <w:ind w:left="360" w:hanging="0"/>
        <w:rPr/>
      </w:pPr>
      <w:r>
        <w:rPr/>
        <w:t xml:space="preserve">A trilloch cannot fight on its own, because it has no attacks. It controls the rage of every creature it can affect, likely preventing spell casting. As creatures drop to negative hit points, it uses its </w:t>
      </w:r>
      <w:r>
        <w:rPr>
          <w:i/>
        </w:rPr>
        <w:t>death knell</w:t>
      </w:r>
      <w:r>
        <w:rPr/>
        <w:t xml:space="preserve"> ability to feed off their premature deaths. If harmed, a trilloch fades into a nearby wall.</w:t>
      </w:r>
    </w:p>
    <w:p>
      <w:pPr>
        <w:pStyle w:val="Normal"/>
        <w:ind w:left="360" w:hanging="0"/>
        <w:rPr/>
      </w:pPr>
      <w:r>
        <w:rPr>
          <w:b/>
        </w:rPr>
        <w:t>Control Rage (Sp):</w:t>
      </w:r>
      <w:r>
        <w:rPr/>
        <w:t xml:space="preserve"> A trilloch can inspire rage (as a rage spell, but with a DC 19 Will save allowed to negate the effect) in all living creatures within 180 feet at will. Each creature gains a +4 morale bonus to Strength and Constitution, a +2 morale bonus on Will saves, and a -4 penalty to Armor Class. This effect is otherwise identical to a barbarian's rage ability, except that the subjects aren't fatigued at the end of the rage. If a creature has the rage ability and its bonuses when raging are greater than those given here, it can use its other bonuses instead. The save DC is Charisma-based. This is a mind-affecting compulsion effect.</w:t>
      </w:r>
    </w:p>
    <w:p>
      <w:pPr>
        <w:pStyle w:val="Normal"/>
        <w:ind w:left="360" w:hanging="0"/>
        <w:rPr/>
      </w:pPr>
      <w:r>
        <w:rPr>
          <w:rFonts w:eastAsia="Arial"/>
        </w:rPr>
        <w:t xml:space="preserve">   </w:t>
      </w:r>
      <w:r>
        <w:rPr/>
        <w:t>An affected creature can end its rage by making a DC19 Will save. The trilloch can end the rage for any number of creatures prematurely, without affecting other raging creatures. It can also end a rage caused by any other effect, such as a barbarian's rage ability, and in that case the barbarian would become fatigued. A trilloch always ends the rage for a creature that has gone beyond its normal Hit Points into those granted by the rage, likely killing it.</w:t>
      </w:r>
    </w:p>
    <w:p>
      <w:pPr>
        <w:pStyle w:val="Normal"/>
        <w:ind w:left="360" w:hanging="0"/>
        <w:rPr/>
      </w:pPr>
      <w:r>
        <w:rPr>
          <w:rFonts w:eastAsia="Arial"/>
        </w:rPr>
        <w:t xml:space="preserve">   </w:t>
      </w:r>
      <w:r>
        <w:rPr/>
        <w:t>The effect lasts for as long as the Trilloch concentrates on it, plus 1 round per Hit Die of the creature.</w:t>
      </w:r>
    </w:p>
    <w:p>
      <w:pPr>
        <w:pStyle w:val="Normal"/>
        <w:ind w:left="360" w:hanging="0"/>
        <w:rPr/>
      </w:pPr>
      <w:r>
        <w:rPr>
          <w:b/>
        </w:rPr>
        <w:t>Death Knell (Sp):</w:t>
      </w:r>
      <w:r>
        <w:rPr/>
        <w:t xml:space="preserve"> As a quickened action at will, a trilloch can create an effect similar to death knell on all creatures within 180 feet. Any living creature in the area that has -1 or fewer Hit Points must succeed on a DC 16 Fortitude save or die. The trilloch gains no hit points or other benefit from the </w:t>
      </w:r>
      <w:r>
        <w:rPr>
          <w:i/>
        </w:rPr>
        <w:t>death knell</w:t>
      </w:r>
      <w:r>
        <w:rPr/>
        <w:t>.</w:t>
      </w:r>
    </w:p>
    <w:p>
      <w:pPr>
        <w:pStyle w:val="Normal"/>
        <w:ind w:left="360" w:hanging="0"/>
        <w:rPr/>
      </w:pPr>
      <w:r>
        <w:rPr>
          <w:b/>
        </w:rPr>
        <w:t>Immunity to magic (Ex):</w:t>
      </w:r>
      <w:r>
        <w:rPr/>
        <w:t xml:space="preserve"> A trilloch is immune to most spells or spell like abilities that allow spell resistance, except for the following: Detect magic and deathwatch show its location. Death war protects a creature from the trilloch’s control rage and death ward abilities. </w:t>
      </w:r>
      <w:r>
        <w:rPr>
          <w:i/>
        </w:rPr>
        <w:t>Holy Word</w:t>
      </w:r>
      <w:r>
        <w:rPr/>
        <w:t xml:space="preserve"> and </w:t>
      </w:r>
      <w:r>
        <w:rPr>
          <w:i/>
        </w:rPr>
        <w:t>Banishment</w:t>
      </w:r>
      <w:r>
        <w:rPr/>
        <w:t xml:space="preserve"> return it to its home plane. It is treated as an undead creature for the purposes of being affected by cure spells and positive and negative levels.</w:t>
      </w:r>
    </w:p>
    <w:p>
      <w:pPr>
        <w:pStyle w:val="Normal"/>
        <w:ind w:left="360" w:hanging="0"/>
        <w:rPr/>
      </w:pPr>
      <w:r>
        <w:rPr>
          <w:b/>
        </w:rPr>
        <w:t>Natural Invisibility (Su)</w:t>
      </w:r>
      <w:r>
        <w:rPr/>
        <w:t xml:space="preserve">: This ability is inherent and not subject to the </w:t>
      </w:r>
      <w:r>
        <w:rPr>
          <w:i/>
        </w:rPr>
        <w:t>invisibility purge</w:t>
      </w:r>
      <w:r>
        <w:rPr/>
        <w:t xml:space="preserve"> spell.</w:t>
      </w:r>
    </w:p>
    <w:p>
      <w:pPr>
        <w:pStyle w:val="Normal"/>
        <w:ind w:left="360" w:hanging="0"/>
        <w:rPr/>
      </w:pPr>
      <w:r>
        <w:rPr/>
      </w:r>
    </w:p>
    <w:p>
      <w:pPr>
        <w:pStyle w:val="Normal"/>
        <w:rPr/>
      </w:pPr>
      <w:r>
        <w:rPr>
          <w:b/>
          <w:sz w:val="24"/>
          <w:szCs w:val="24"/>
        </w:rPr>
        <w:t xml:space="preserve">Vasuthant </w:t>
      </w:r>
      <w:r>
        <w:rPr>
          <w:i/>
        </w:rPr>
        <w:t>(Monster Manual III, page 182</w:t>
      </w:r>
    </w:p>
    <w:p>
      <w:pPr>
        <w:pStyle w:val="Normal"/>
        <w:ind w:left="360" w:hanging="0"/>
        <w:rPr>
          <w:b/>
          <w:b/>
        </w:rPr>
      </w:pPr>
      <w:r>
        <w:rPr>
          <w:b/>
        </w:rPr>
        <w:t>Small Undead</w:t>
      </w:r>
    </w:p>
    <w:p>
      <w:pPr>
        <w:pStyle w:val="Normal"/>
        <w:ind w:left="360" w:hanging="0"/>
        <w:rPr/>
      </w:pPr>
      <w:r>
        <w:rPr>
          <w:b/>
        </w:rPr>
        <w:t>Hit Dice</w:t>
      </w:r>
      <w:r>
        <w:rPr/>
        <w:t>: 2d12 + 4</w:t>
      </w:r>
    </w:p>
    <w:p>
      <w:pPr>
        <w:pStyle w:val="Normal"/>
        <w:ind w:left="360" w:hanging="0"/>
        <w:rPr/>
      </w:pPr>
      <w:r>
        <w:rPr>
          <w:b/>
        </w:rPr>
        <w:t>Initiative</w:t>
      </w:r>
      <w:r>
        <w:rPr/>
        <w:t>: +3</w:t>
      </w:r>
    </w:p>
    <w:p>
      <w:pPr>
        <w:pStyle w:val="Normal"/>
        <w:ind w:left="360" w:hanging="0"/>
        <w:rPr/>
      </w:pPr>
      <w:r>
        <w:rPr>
          <w:b/>
        </w:rPr>
        <w:t>Speed</w:t>
      </w:r>
      <w:r>
        <w:rPr/>
        <w:t>: Fly 30 ft (perfect) (6 squares)</w:t>
      </w:r>
    </w:p>
    <w:p>
      <w:pPr>
        <w:pStyle w:val="Normal"/>
        <w:ind w:left="360" w:hanging="0"/>
        <w:rPr/>
      </w:pPr>
      <w:r>
        <w:rPr>
          <w:b/>
        </w:rPr>
        <w:t>Armor Class</w:t>
      </w:r>
      <w:r>
        <w:rPr/>
        <w:t>: 17 (+1 size, +3 Dex, +3 natural), touch 14, flat-footed 14</w:t>
      </w:r>
    </w:p>
    <w:p>
      <w:pPr>
        <w:pStyle w:val="Normal"/>
        <w:ind w:left="360" w:hanging="0"/>
        <w:rPr/>
      </w:pPr>
      <w:r>
        <w:rPr>
          <w:b/>
        </w:rPr>
        <w:t>Base Attack/Grapple</w:t>
      </w:r>
      <w:r>
        <w:rPr/>
        <w:t>: +1/+1</w:t>
      </w:r>
    </w:p>
    <w:p>
      <w:pPr>
        <w:pStyle w:val="Normal"/>
        <w:ind w:left="360" w:hanging="0"/>
        <w:rPr/>
      </w:pPr>
      <w:r>
        <w:rPr>
          <w:b/>
        </w:rPr>
        <w:t>Attack</w:t>
      </w:r>
      <w:r>
        <w:rPr/>
        <w:t>: Slam +2 melee (1d4)</w:t>
      </w:r>
    </w:p>
    <w:p>
      <w:pPr>
        <w:pStyle w:val="Normal"/>
        <w:ind w:left="360" w:hanging="0"/>
        <w:rPr/>
      </w:pPr>
      <w:r>
        <w:rPr>
          <w:b/>
        </w:rPr>
        <w:t>Full Attack</w:t>
      </w:r>
      <w:r>
        <w:rPr/>
        <w:t>: Slam +2 melee (1d4) and up to 4 enervating crushes (1d4 plus 1d4 Str)</w:t>
      </w:r>
    </w:p>
    <w:p>
      <w:pPr>
        <w:pStyle w:val="Normal"/>
        <w:ind w:left="360" w:hanging="0"/>
        <w:rPr/>
      </w:pPr>
      <w:r>
        <w:rPr>
          <w:b/>
        </w:rPr>
        <w:t>Space/Reach</w:t>
      </w:r>
      <w:r>
        <w:rPr/>
        <w:t>: 5 ft/ 5 ft</w:t>
      </w:r>
    </w:p>
    <w:p>
      <w:pPr>
        <w:pStyle w:val="Normal"/>
        <w:ind w:left="360" w:hanging="0"/>
        <w:rPr/>
      </w:pPr>
      <w:r>
        <w:rPr>
          <w:b/>
        </w:rPr>
        <w:t>Special Attacks</w:t>
      </w:r>
      <w:r>
        <w:rPr/>
        <w:t>: Enervating crush, improved grab, reality distortion</w:t>
      </w:r>
    </w:p>
    <w:p>
      <w:pPr>
        <w:pStyle w:val="Normal"/>
        <w:ind w:left="360" w:hanging="0"/>
        <w:rPr/>
      </w:pPr>
      <w:r>
        <w:rPr>
          <w:b/>
        </w:rPr>
        <w:t>Special Qualities</w:t>
      </w:r>
      <w:r>
        <w:rPr/>
        <w:t>: +2 turn resistance, blindsight, dark vision 60 ft, immunity to acid and cold, immunity to light, resistance to fire 5 and electricity 5, trap light, undead traits, unholy toughness</w:t>
      </w:r>
    </w:p>
    <w:p>
      <w:pPr>
        <w:pStyle w:val="Normal"/>
        <w:ind w:left="360" w:hanging="0"/>
        <w:rPr/>
      </w:pPr>
      <w:r>
        <w:rPr>
          <w:b/>
        </w:rPr>
        <w:t>Saves:</w:t>
      </w:r>
      <w:r>
        <w:rPr/>
        <w:t xml:space="preserve"> Fort+0, Ref +3, Will +4</w:t>
      </w:r>
    </w:p>
    <w:p>
      <w:pPr>
        <w:pStyle w:val="Normal"/>
        <w:ind w:left="360" w:hanging="0"/>
        <w:rPr/>
      </w:pPr>
      <w:r>
        <w:rPr>
          <w:b/>
        </w:rPr>
        <w:t>Abilities:</w:t>
      </w:r>
      <w:r>
        <w:rPr/>
        <w:t xml:space="preserve"> Str 10, Dex 16, Con ---, Int 04, Wis 12, Cha 14</w:t>
      </w:r>
    </w:p>
    <w:p>
      <w:pPr>
        <w:pStyle w:val="Normal"/>
        <w:ind w:left="360" w:hanging="0"/>
        <w:rPr/>
      </w:pPr>
      <w:r>
        <w:rPr>
          <w:b/>
        </w:rPr>
        <w:t>Skills</w:t>
      </w:r>
      <w:r>
        <w:rPr/>
        <w:t>: Hide +9, Listen +4, Spot +5</w:t>
      </w:r>
    </w:p>
    <w:p>
      <w:pPr>
        <w:pStyle w:val="Normal"/>
        <w:ind w:left="360" w:hanging="0"/>
        <w:rPr/>
      </w:pPr>
      <w:r>
        <w:rPr>
          <w:b/>
        </w:rPr>
        <w:t>Feats</w:t>
      </w:r>
      <w:r>
        <w:rPr/>
        <w:t>: Flyby Attack, Improved Grapple</w:t>
      </w:r>
    </w:p>
    <w:p>
      <w:pPr>
        <w:pStyle w:val="Normal"/>
        <w:ind w:left="360" w:hanging="0"/>
        <w:rPr/>
      </w:pPr>
      <w:r>
        <w:rPr>
          <w:b/>
        </w:rPr>
        <w:t>Environment</w:t>
      </w:r>
      <w:r>
        <w:rPr/>
        <w:t>: Any</w:t>
      </w:r>
    </w:p>
    <w:p>
      <w:pPr>
        <w:pStyle w:val="Normal"/>
        <w:ind w:left="360" w:hanging="0"/>
        <w:rPr/>
      </w:pPr>
      <w:r>
        <w:rPr>
          <w:b/>
        </w:rPr>
        <w:t>Organization</w:t>
      </w:r>
      <w:r>
        <w:rPr/>
        <w:t>: Solitary</w:t>
      </w:r>
    </w:p>
    <w:p>
      <w:pPr>
        <w:pStyle w:val="Normal"/>
        <w:ind w:left="360" w:hanging="0"/>
        <w:rPr/>
      </w:pPr>
      <w:r>
        <w:rPr>
          <w:b/>
        </w:rPr>
        <w:t>Challenge Rating</w:t>
      </w:r>
      <w:r>
        <w:rPr/>
        <w:t>: 2</w:t>
      </w:r>
    </w:p>
    <w:p>
      <w:pPr>
        <w:pStyle w:val="Normal"/>
        <w:ind w:left="360" w:hanging="0"/>
        <w:rPr/>
      </w:pPr>
      <w:r>
        <w:rPr>
          <w:b/>
        </w:rPr>
        <w:t>Treasure</w:t>
      </w:r>
      <w:r>
        <w:rPr/>
        <w:t>: None</w:t>
      </w:r>
    </w:p>
    <w:p>
      <w:pPr>
        <w:pStyle w:val="Normal"/>
        <w:ind w:left="360" w:hanging="0"/>
        <w:rPr/>
      </w:pPr>
      <w:r>
        <w:rPr>
          <w:b/>
        </w:rPr>
        <w:t>Alignment</w:t>
      </w:r>
      <w:r>
        <w:rPr/>
        <w:t>: Always chaotic evil</w:t>
      </w:r>
    </w:p>
    <w:p>
      <w:pPr>
        <w:pStyle w:val="Normal"/>
        <w:ind w:left="360" w:hanging="0"/>
        <w:rPr/>
      </w:pPr>
      <w:r>
        <w:rPr>
          <w:rFonts w:cs="Arial"/>
          <w:b/>
        </w:rPr>
        <w:t>Advancement</w:t>
      </w:r>
      <w:r>
        <w:rPr>
          <w:rFonts w:cs="Arial"/>
        </w:rPr>
        <w:t>: 3-5 HD (Small); 6-9 HD (Medium); 10-16 HD (Large), 17-25 HD (Huge); 26-34 HD (Gargantuan); 35-48 HD (Colossal)</w:t>
      </w:r>
    </w:p>
    <w:p>
      <w:pPr>
        <w:pStyle w:val="Normal"/>
        <w:ind w:left="360" w:hanging="0"/>
        <w:rPr/>
      </w:pPr>
      <w:r>
        <w:rPr>
          <w:b/>
        </w:rPr>
        <w:t>Level Adjustment</w:t>
      </w:r>
      <w:r>
        <w:rPr/>
        <w:t>: ---</w:t>
      </w:r>
    </w:p>
    <w:p>
      <w:pPr>
        <w:pStyle w:val="Normal"/>
        <w:ind w:left="360" w:hanging="0"/>
        <w:rPr>
          <w:i/>
          <w:i/>
        </w:rPr>
      </w:pPr>
      <w:r>
        <w:rPr>
          <w:i/>
        </w:rPr>
        <w:t>A spherical cloud of impenetrable darkness floats towards you. As it draws near, black tendrils reach out from the cloud’s opaque core.</w:t>
      </w:r>
    </w:p>
    <w:p>
      <w:pPr>
        <w:pStyle w:val="Normal"/>
        <w:ind w:left="360" w:hanging="0"/>
        <w:rPr/>
      </w:pPr>
      <w:r>
        <w:rPr/>
        <w:t>Vasuthants are shadowy, undead abominations. These life-hungry creatures vary greatly in size and power, each one growing larger as it sucks in more life energy. Smaller vasuthants appear as shadowy clouds, while larger varieties are colossal spheres of pitch-black nothingness that can suck up nearby light, sap strength, and manipulate gravity and time. Vasuthants possess immunity or resistance to most forms of energy.</w:t>
      </w:r>
    </w:p>
    <w:p>
      <w:pPr>
        <w:pStyle w:val="Normal"/>
        <w:ind w:left="360" w:hanging="0"/>
        <w:rPr/>
      </w:pPr>
      <w:r>
        <w:rPr/>
        <w:tab/>
        <w:t>A Small vasuthant is 2 feet in diameter. As it advances in Hit Dice and becomes larger, its diameter increases to 5 feet at Medium size, 10 feet at Large size, 15 feet at huge size, 20 feet at Gargantuan size, and 30 feet at Colossal size. Vasuthants are weightless and know no languages.</w:t>
      </w:r>
    </w:p>
    <w:p>
      <w:pPr>
        <w:pStyle w:val="Normal"/>
        <w:ind w:left="360" w:hanging="0"/>
        <w:rPr>
          <w:b/>
          <w:b/>
        </w:rPr>
      </w:pPr>
      <w:r>
        <w:rPr>
          <w:b/>
        </w:rPr>
        <w:t>Combat</w:t>
      </w:r>
    </w:p>
    <w:p>
      <w:pPr>
        <w:pStyle w:val="Normal"/>
        <w:ind w:left="360" w:hanging="0"/>
        <w:rPr/>
      </w:pPr>
      <w:r>
        <w:rPr/>
        <w:t>A vasuthant desires to feed off positive energy of every living thing it encounters. In every round, the creature attempts to use its improved grab abilities to initiate an enervating crush attack.</w:t>
      </w:r>
    </w:p>
    <w:p>
      <w:pPr>
        <w:pStyle w:val="Normal"/>
        <w:ind w:left="360" w:hanging="0"/>
        <w:rPr/>
      </w:pPr>
      <w:r>
        <w:rPr>
          <w:b/>
        </w:rPr>
        <w:t>Enervating Crush (Su):</w:t>
      </w:r>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p>
    <w:p>
      <w:pPr>
        <w:pStyle w:val="Normal"/>
        <w:ind w:left="360" w:hanging="0"/>
        <w:rPr/>
      </w:pPr>
      <w:r>
        <w:rPr/>
        <w:tab/>
        <w:t>Every point of Strength damage dealt by a vasuthant heals the creature of 1 point of damage, or gives it 1 temporary hit point if the creature is at full normal hit points. These temporary hit points last for 10 minutes.</w:t>
      </w:r>
    </w:p>
    <w:p>
      <w:pPr>
        <w:pStyle w:val="Normal"/>
        <w:ind w:left="360" w:hanging="0"/>
        <w:rPr/>
      </w:pPr>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p>
    <w:p>
      <w:pPr>
        <w:pStyle w:val="Normal"/>
        <w:ind w:left="360" w:hanging="0"/>
        <w:rPr/>
      </w:pPr>
      <w:r>
        <w:rPr/>
        <w:tab/>
        <w:t>The use of its enervating crush ability does not prevent a vasuthant from making slam attacks or using its spell like abilities.</w:t>
      </w:r>
    </w:p>
    <w:p>
      <w:pPr>
        <w:pStyle w:val="Normal"/>
        <w:ind w:left="360" w:hanging="0"/>
        <w:rPr/>
      </w:pPr>
      <w:r>
        <w:rPr>
          <w:b/>
        </w:rPr>
        <w:t>Improved Grab (Ex):</w:t>
      </w:r>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p>
    <w:p>
      <w:pPr>
        <w:pStyle w:val="Normal"/>
        <w:ind w:left="360" w:hanging="0"/>
        <w:rPr/>
      </w:pPr>
      <w:r>
        <w:rPr>
          <w:b/>
        </w:rPr>
        <w:t>Reality Distortion (Ex):</w:t>
      </w:r>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p>
    <w:p>
      <w:pPr>
        <w:pStyle w:val="Normal"/>
        <w:ind w:left="360" w:hanging="0"/>
        <w:rPr/>
      </w:pPr>
      <w:r>
        <w:rPr/>
        <w:t>Immunity to Light (Ex): Unlike many other undead creatures, a vasuthant is immune to any harmful effects of light, either natural or magical. All clerical spells of the Sun domain as well as other spells with the light descriptor (such as daylight) produce no adverse effects on the vasuthant.</w:t>
      </w:r>
    </w:p>
    <w:p>
      <w:pPr>
        <w:pStyle w:val="Normal"/>
        <w:ind w:left="360" w:hanging="0"/>
        <w:rPr/>
      </w:pPr>
      <w:r>
        <w:rPr>
          <w:b/>
        </w:rPr>
        <w:t>Trap Light (Ex):</w:t>
      </w:r>
      <w:r>
        <w:rPr/>
        <w:t xml:space="preserve"> A vasuthant effectively absorbs nearby magical and non-magical light, creating a 60-foot emanation of shadow. All creatures within the area, including the vasuthant gain concealment. Creatures with low-light or dark 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p>
    <w:p>
      <w:pPr>
        <w:pStyle w:val="Normal"/>
        <w:ind w:left="360" w:hanging="0"/>
        <w:rPr/>
      </w:pPr>
      <w:r>
        <w:rPr>
          <w:b/>
        </w:rPr>
        <w:t>Unholy Toughness (Ex):</w:t>
      </w:r>
      <w:r>
        <w:rPr/>
        <w:t xml:space="preserve"> A vasuthant gains a bonus to its hit points equal to its Charisma modifier X its Hit Dice.</w:t>
      </w:r>
    </w:p>
    <w:p>
      <w:pPr>
        <w:pStyle w:val="Normal"/>
        <w:ind w:left="360" w:hanging="0"/>
        <w:rPr/>
      </w:pPr>
      <w:r>
        <w:rPr>
          <w:b/>
        </w:rPr>
        <w:t>Skills:</w:t>
      </w:r>
      <w:r>
        <w:rPr/>
        <w:t xml:space="preserve"> Vasuthants have a +2 racial bonus on Listen checks and Spot checks. *A vasuthant gains a +4 racial bonus on hide checks in areas of shadowy illumination, In areas of bright illumination, it takes a -4 penalty on Hide checks.</w:t>
      </w:r>
    </w:p>
    <w:p>
      <w:pPr>
        <w:pStyle w:val="Normal"/>
        <w:ind w:left="360" w:hanging="0"/>
        <w:rPr/>
      </w:pPr>
      <w:r>
        <w:rPr/>
      </w:r>
    </w:p>
    <w:p>
      <w:pPr>
        <w:pStyle w:val="Normal"/>
        <w:rPr/>
      </w:pPr>
      <w:r>
        <w:rPr>
          <w:b/>
          <w:sz w:val="24"/>
          <w:szCs w:val="24"/>
        </w:rPr>
        <w:t xml:space="preserve">Wheep </w:t>
      </w:r>
      <w:r>
        <w:rPr>
          <w:i/>
        </w:rPr>
        <w:t>(Libris Mortis, page 132)</w:t>
      </w:r>
    </w:p>
    <w:p>
      <w:pPr>
        <w:pStyle w:val="Normal"/>
        <w:ind w:left="360" w:hanging="0"/>
        <w:rPr>
          <w:b/>
          <w:b/>
        </w:rPr>
      </w:pPr>
      <w:r>
        <w:rPr>
          <w:b/>
        </w:rPr>
        <w:t>Medium Undead</w:t>
      </w:r>
    </w:p>
    <w:p>
      <w:pPr>
        <w:pStyle w:val="Normal"/>
        <w:ind w:left="360" w:hanging="0"/>
        <w:rPr/>
      </w:pPr>
      <w:r>
        <w:rPr>
          <w:b/>
        </w:rPr>
        <w:t>Hit Dice</w:t>
      </w:r>
      <w:r>
        <w:rPr/>
        <w:t>: 9d12 (58 hp)</w:t>
      </w:r>
    </w:p>
    <w:p>
      <w:pPr>
        <w:pStyle w:val="Normal"/>
        <w:ind w:left="360" w:hanging="0"/>
        <w:rPr/>
      </w:pPr>
      <w:r>
        <w:rPr>
          <w:b/>
        </w:rPr>
        <w:t>Initiative</w:t>
      </w:r>
      <w:r>
        <w:rPr/>
        <w:t>: +2</w:t>
      </w:r>
    </w:p>
    <w:p>
      <w:pPr>
        <w:pStyle w:val="Normal"/>
        <w:ind w:left="360" w:hanging="0"/>
        <w:rPr/>
      </w:pPr>
      <w:r>
        <w:rPr>
          <w:b/>
        </w:rPr>
        <w:t>Speed</w:t>
      </w:r>
      <w:r>
        <w:rPr/>
        <w:t>: 30 ft (6 squares)</w:t>
      </w:r>
    </w:p>
    <w:p>
      <w:pPr>
        <w:pStyle w:val="Normal"/>
        <w:ind w:left="360" w:hanging="0"/>
        <w:rPr/>
      </w:pPr>
      <w:r>
        <w:rPr>
          <w:b/>
        </w:rPr>
        <w:t>Armor Class</w:t>
      </w:r>
      <w:r>
        <w:rPr/>
        <w:t>: 29 (+2 Dex, +12 natural, +5 deflection)</w:t>
      </w:r>
    </w:p>
    <w:p>
      <w:pPr>
        <w:pStyle w:val="Normal"/>
        <w:ind w:left="360" w:hanging="0"/>
        <w:rPr/>
      </w:pPr>
      <w:r>
        <w:rPr>
          <w:b/>
        </w:rPr>
        <w:t>Base Attack/Grapple</w:t>
      </w:r>
      <w:r>
        <w:rPr/>
        <w:t>: +4/+11</w:t>
      </w:r>
    </w:p>
    <w:p>
      <w:pPr>
        <w:pStyle w:val="Normal"/>
        <w:ind w:left="360" w:hanging="0"/>
        <w:rPr/>
      </w:pPr>
      <w:r>
        <w:rPr>
          <w:b/>
        </w:rPr>
        <w:t>Attack</w:t>
      </w:r>
      <w:r>
        <w:rPr/>
        <w:t>: Claw +16 melee (1d8+11 plus poison tears)</w:t>
      </w:r>
    </w:p>
    <w:p>
      <w:pPr>
        <w:pStyle w:val="Normal"/>
        <w:ind w:left="360" w:hanging="0"/>
        <w:rPr/>
      </w:pPr>
      <w:r>
        <w:rPr>
          <w:b/>
        </w:rPr>
        <w:t>Full Attack</w:t>
      </w:r>
      <w:r>
        <w:rPr/>
        <w:t>: 2 claws +16 melee (1d8+11 plus poison tears) and bite +13 melee (1d6+5plus poison tears)</w:t>
      </w:r>
    </w:p>
    <w:p>
      <w:pPr>
        <w:pStyle w:val="Normal"/>
        <w:ind w:left="360" w:hanging="0"/>
        <w:rPr/>
      </w:pPr>
      <w:r>
        <w:rPr>
          <w:b/>
        </w:rPr>
        <w:t>Space/Reach</w:t>
      </w:r>
      <w:r>
        <w:rPr/>
        <w:t>: 5 ft/ 5 ft</w:t>
      </w:r>
    </w:p>
    <w:p>
      <w:pPr>
        <w:pStyle w:val="Normal"/>
        <w:ind w:left="360" w:hanging="0"/>
        <w:rPr/>
      </w:pPr>
      <w:r>
        <w:rPr>
          <w:b/>
        </w:rPr>
        <w:t>Special Attacks</w:t>
      </w:r>
      <w:r>
        <w:rPr/>
        <w:t>: Weeping dirge, poison tears</w:t>
      </w:r>
    </w:p>
    <w:p>
      <w:pPr>
        <w:pStyle w:val="Normal"/>
        <w:ind w:left="360" w:hanging="0"/>
        <w:rPr/>
      </w:pPr>
      <w:r>
        <w:rPr>
          <w:b/>
        </w:rPr>
        <w:t>Special Qualities</w:t>
      </w:r>
      <w:r>
        <w:rPr/>
        <w:t>: Blindsight 60 ft, damage reduction 5/magic and piercing, darkvision 60 ft, fast healing 10, undead traits, unholy grace, +4 turn resistance</w:t>
      </w:r>
    </w:p>
    <w:p>
      <w:pPr>
        <w:pStyle w:val="Normal"/>
        <w:ind w:left="360" w:hanging="0"/>
        <w:rPr/>
      </w:pPr>
      <w:r>
        <w:rPr>
          <w:b/>
        </w:rPr>
        <w:t>Saves:</w:t>
      </w:r>
      <w:r>
        <w:rPr/>
        <w:t xml:space="preserve"> Fort+8, Ref +10, Will +13</w:t>
      </w:r>
    </w:p>
    <w:p>
      <w:pPr>
        <w:pStyle w:val="Normal"/>
        <w:ind w:left="360" w:hanging="0"/>
        <w:rPr/>
      </w:pPr>
      <w:r>
        <w:rPr>
          <w:b/>
        </w:rPr>
        <w:t>Abilities:</w:t>
      </w:r>
      <w:r>
        <w:rPr/>
        <w:t xml:space="preserve"> Str 33, Dex 15, Con ---, Int 06, Wis 14, Cha 20</w:t>
      </w:r>
    </w:p>
    <w:p>
      <w:pPr>
        <w:pStyle w:val="Normal"/>
        <w:ind w:left="360" w:hanging="0"/>
        <w:rPr/>
      </w:pPr>
      <w:r>
        <w:rPr>
          <w:b/>
        </w:rPr>
        <w:t>Skills</w:t>
      </w:r>
      <w:r>
        <w:rPr/>
        <w:t>: Hide +8, Listen +8, Move Silently +8, Spot +8</w:t>
      </w:r>
    </w:p>
    <w:p>
      <w:pPr>
        <w:pStyle w:val="Normal"/>
        <w:ind w:left="360" w:hanging="0"/>
        <w:rPr/>
      </w:pPr>
      <w:r>
        <w:rPr>
          <w:b/>
        </w:rPr>
        <w:t>Feats</w:t>
      </w:r>
      <w:r>
        <w:rPr/>
        <w:t>: Dodge, Mobility, Multiattack, Weapon Focus (claws)</w:t>
      </w:r>
    </w:p>
    <w:p>
      <w:pPr>
        <w:pStyle w:val="Normal"/>
        <w:ind w:left="360" w:hanging="0"/>
        <w:rPr/>
      </w:pPr>
      <w:r>
        <w:rPr>
          <w:b/>
        </w:rPr>
        <w:t>Environment</w:t>
      </w:r>
      <w:r>
        <w:rPr/>
        <w:t>: cold mountains</w:t>
      </w:r>
    </w:p>
    <w:p>
      <w:pPr>
        <w:pStyle w:val="Normal"/>
        <w:ind w:left="360" w:hanging="0"/>
        <w:rPr/>
      </w:pPr>
      <w:r>
        <w:rPr>
          <w:b/>
        </w:rPr>
        <w:t>Organization</w:t>
      </w:r>
      <w:r>
        <w:rPr/>
        <w:t>: Solitary, pair, group (3-4), or weep (6-10)</w:t>
      </w:r>
    </w:p>
    <w:p>
      <w:pPr>
        <w:pStyle w:val="Normal"/>
        <w:ind w:left="360" w:hanging="0"/>
        <w:rPr/>
      </w:pPr>
      <w:r>
        <w:rPr>
          <w:b/>
        </w:rPr>
        <w:t>Challenge Rating</w:t>
      </w:r>
      <w:r>
        <w:rPr/>
        <w:t>: 11</w:t>
      </w:r>
    </w:p>
    <w:p>
      <w:pPr>
        <w:pStyle w:val="Normal"/>
        <w:ind w:left="360" w:hanging="0"/>
        <w:rPr/>
      </w:pPr>
      <w:r>
        <w:rPr>
          <w:b/>
        </w:rPr>
        <w:t>Treasure</w:t>
      </w:r>
      <w:r>
        <w:rPr/>
        <w:t>: Standard</w:t>
      </w:r>
    </w:p>
    <w:p>
      <w:pPr>
        <w:pStyle w:val="Normal"/>
        <w:ind w:left="360" w:hanging="0"/>
        <w:rPr/>
      </w:pPr>
      <w:r>
        <w:rPr>
          <w:b/>
        </w:rPr>
        <w:t>Alignment</w:t>
      </w:r>
      <w:r>
        <w:rPr/>
        <w:t>: Always lawful evil</w:t>
      </w:r>
    </w:p>
    <w:p>
      <w:pPr>
        <w:pStyle w:val="Normal"/>
        <w:ind w:left="360" w:hanging="0"/>
        <w:rPr/>
      </w:pPr>
      <w:r>
        <w:rPr>
          <w:rFonts w:cs="Arial"/>
          <w:b/>
        </w:rPr>
        <w:t>Advancement</w:t>
      </w:r>
      <w:r>
        <w:rPr>
          <w:rFonts w:cs="Arial"/>
        </w:rPr>
        <w:t>: 9-16 HD (Medium), 17-24 HD (Large)</w:t>
      </w:r>
    </w:p>
    <w:p>
      <w:pPr>
        <w:pStyle w:val="Normal"/>
        <w:ind w:left="360" w:hanging="0"/>
        <w:rPr/>
      </w:pPr>
      <w:r>
        <w:rPr>
          <w:b/>
        </w:rPr>
        <w:t>Level Adjustment</w:t>
      </w:r>
      <w:r>
        <w:rPr/>
        <w:t>: ---</w:t>
      </w:r>
    </w:p>
    <w:p>
      <w:pPr>
        <w:pStyle w:val="Normal"/>
        <w:ind w:left="360" w:hanging="0"/>
        <w:rPr>
          <w:i/>
          <w:i/>
        </w:rPr>
      </w:pPr>
      <w:r>
        <w:rPr>
          <w:i/>
        </w:rPr>
        <w:t>The empty orbs of this wizened corpse leak a vile, black ichor that streaks the creature’s face and body, coating its clawed limbs. As the ichor runs into the creature’s mouth, it bubbles and pops, so that its constant wailing emerges as a gurgling keen.</w:t>
      </w:r>
    </w:p>
    <w:p>
      <w:pPr>
        <w:pStyle w:val="Normal"/>
        <w:ind w:left="360" w:hanging="0"/>
        <w:rPr/>
      </w:pPr>
      <w:r>
        <w:rPr/>
        <w:t>Wheeps are the undead servants of more power unloving lords, usually serving as bodyguards but sometimes sent on missions to procure from guarded cemeteries the remains of particularly power and trusted figures.. Their average size belies a powerful undead strength, fueled by their undying sorrow.</w:t>
      </w:r>
    </w:p>
    <w:p>
      <w:pPr>
        <w:pStyle w:val="Normal"/>
        <w:ind w:left="360" w:hanging="0"/>
        <w:rPr/>
      </w:pPr>
      <w:r>
        <w:rPr/>
        <w:tab/>
        <w:t>Eyeless, a wheep is in constant pain, sniffling and crying aloud unless it is trying to hide or move silently. From its hollow eye sockets, a wheep continuously produces a poison with the appearance of black bile. It is easy to track wheeps that have passed through an area in the last hour, because they leave behind a trail of their poisonous tears. After an hour, the bile decomposes and evaporates.</w:t>
      </w:r>
    </w:p>
    <w:p>
      <w:pPr>
        <w:pStyle w:val="Normal"/>
        <w:ind w:left="360" w:hanging="0"/>
        <w:rPr/>
      </w:pPr>
      <w:r>
        <w:rPr/>
        <w:tab/>
        <w:t>Wheeps speak Common.</w:t>
      </w:r>
    </w:p>
    <w:p>
      <w:pPr>
        <w:pStyle w:val="Normal"/>
        <w:ind w:left="360" w:hanging="0"/>
        <w:rPr>
          <w:b/>
          <w:b/>
        </w:rPr>
      </w:pPr>
      <w:r>
        <w:rPr>
          <w:b/>
        </w:rPr>
        <w:t>Combat</w:t>
      </w:r>
    </w:p>
    <w:p>
      <w:pPr>
        <w:pStyle w:val="Normal"/>
        <w:ind w:left="360" w:hanging="0"/>
        <w:rPr/>
      </w:pPr>
      <w:r>
        <w:rPr/>
        <w:t>Those close enough to hear a wheep’s cries may be taken aback, but they are likely to be far more threatened by the creature’s poison-coated claws and maw.</w:t>
      </w:r>
    </w:p>
    <w:p>
      <w:pPr>
        <w:pStyle w:val="Normal"/>
        <w:ind w:left="360" w:hanging="0"/>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s are subject to the poison -- injury, Fortitude DC20, initial and secondary damage 1d6 Con. The save DC is Charisma based. After an hour, the poisonous bile decomposes and evaporates losing all efficacy.</w:t>
      </w:r>
    </w:p>
    <w:p>
      <w:pPr>
        <w:pStyle w:val="Normal"/>
        <w:ind w:left="360" w:hanging="0"/>
        <w:rPr/>
      </w:pPr>
      <w:r>
        <w:rPr>
          <w:b/>
        </w:rPr>
        <w:t>Unholy Grace (Su):</w:t>
      </w:r>
      <w:r>
        <w:rPr/>
        <w:t xml:space="preserve"> A wheep adds its Charisma as a bonus on all saving throws and as a deflection bonus to its Armor Class (already figured into the statistics above).</w:t>
      </w:r>
    </w:p>
    <w:p>
      <w:pPr>
        <w:pStyle w:val="Normal"/>
        <w:ind w:left="360" w:hanging="0"/>
        <w:rPr/>
      </w:pPr>
      <w:r>
        <w:rPr>
          <w:b/>
        </w:rPr>
        <w:t>Weeping Dirge (Su):</w:t>
      </w:r>
      <w:r>
        <w:rPr/>
        <w:t xml:space="preserve"> When it chooses (which is almost always, unless moving silently), a wheep can spend a free action each round crying and blubbering. All who hear the wheep's awful, grave-born sorrow must make a DC19 will save or be shaken for the duration of the encounter. Once a particular creature saves against the wheep's dirge, that creature can not be affected again by the same wheep for 24 hours. This is a sonic effect. The save DC is Charisma-based.</w:t>
      </w:r>
    </w:p>
    <w:p>
      <w:pPr>
        <w:pStyle w:val="Normal"/>
        <w:rPr>
          <w:rFonts w:eastAsia="Arial"/>
        </w:rPr>
      </w:pPr>
      <w:r>
        <w:rPr>
          <w:rFonts w:eastAsia="Arial"/>
        </w:rPr>
        <w:t xml:space="preserve"> </w:t>
      </w:r>
    </w:p>
    <w:p>
      <w:pPr>
        <w:pStyle w:val="Heading2"/>
        <w:rPr/>
      </w:pPr>
      <w:r>
        <w:rPr/>
        <w:t>Feats</w:t>
      </w:r>
    </w:p>
    <w:p>
      <w:pPr>
        <w:pStyle w:val="Heading3"/>
        <w:rPr/>
      </w:pPr>
      <w:r>
        <w:rPr/>
        <w:t xml:space="preserve">Accelerate Metamagic </w:t>
      </w:r>
      <w:r>
        <w:rPr>
          <w:b w:val="false"/>
          <w:i/>
        </w:rPr>
        <w:t>(Races of the Dragon, page 98)</w:t>
      </w:r>
    </w:p>
    <w:p>
      <w:pPr>
        <w:pStyle w:val="Normal"/>
        <w:rPr/>
      </w:pPr>
      <w:r>
        <w:rPr/>
        <w:t>You can apply a selected metamagic feat to your spells more quickly than normal.</w:t>
      </w:r>
    </w:p>
    <w:p>
      <w:pPr>
        <w:pStyle w:val="Normal"/>
        <w:rPr/>
      </w:pPr>
      <w:r>
        <w:rPr/>
        <w:tab/>
      </w:r>
      <w:r>
        <w:rPr>
          <w:b/>
        </w:rPr>
        <w:t>Prerequisite</w:t>
      </w:r>
      <w:r>
        <w:rPr/>
        <w:t>: Dragonblood subtype, Spellcraft 4 ranks, any metamagic feat, ability to spontaneously cast 1st-level spells.</w:t>
      </w:r>
    </w:p>
    <w:p>
      <w:pPr>
        <w:pStyle w:val="Normal"/>
        <w:rPr/>
      </w:pPr>
      <w:r>
        <w:rPr/>
        <w:tab/>
      </w:r>
      <w:r>
        <w:rPr>
          <w:b/>
        </w:rPr>
        <w:t>Benefit</w:t>
      </w:r>
      <w:r>
        <w:rPr/>
        <w:t>: Choose a metamagic feat you know. You can apply the selected metamagic feat to any spontaneously cast spell without increasing the casting time.</w:t>
      </w:r>
    </w:p>
    <w:p>
      <w:pPr>
        <w:pStyle w:val="Normal"/>
        <w:rPr/>
      </w:pPr>
      <w:r>
        <w:rPr/>
        <w:tab/>
      </w:r>
      <w:r>
        <w:rPr>
          <w:b/>
        </w:rPr>
        <w:t>Normal</w:t>
      </w:r>
      <w:r>
        <w:rPr/>
        <w:t>: Without this feat, metamagic spells with a normal casting time of 1 standard action take a full-round action for spontaneous casters. Metamagic spells with a casting time of longer than 1 standard action take spontaneous casters an extra full-round action to cast.</w:t>
      </w:r>
    </w:p>
    <w:p>
      <w:pPr>
        <w:pStyle w:val="Normal"/>
        <w:rPr/>
      </w:pPr>
      <w:r>
        <w:rPr/>
        <w:tab/>
      </w:r>
      <w:r>
        <w:rPr>
          <w:b/>
        </w:rPr>
        <w:t>Special</w:t>
      </w:r>
      <w:r>
        <w:rPr/>
        <w:t>: You can gain Accelerate Metamagic multiple times. Its effects do not stack. Each time you take the feat, it applies to a new metamagic-feat.</w:t>
      </w:r>
    </w:p>
    <w:p>
      <w:pPr>
        <w:pStyle w:val="Heading3"/>
        <w:rPr/>
      </w:pPr>
      <w:r>
        <w:rPr/>
      </w:r>
    </w:p>
    <w:p>
      <w:pPr>
        <w:pStyle w:val="Heading3"/>
        <w:rPr/>
      </w:pPr>
      <w:r>
        <w:rPr/>
        <w:t xml:space="preserve">Corpsecrafter </w:t>
      </w:r>
      <w:r>
        <w:rPr>
          <w:b w:val="false"/>
        </w:rPr>
        <w:t>(</w:t>
      </w:r>
      <w:r>
        <w:rPr>
          <w:b w:val="false"/>
          <w:i/>
        </w:rPr>
        <w:t>Libris Mortis, page 25</w:t>
      </w:r>
      <w:r>
        <w:rPr>
          <w:b w:val="false"/>
        </w:rPr>
        <w:t>)</w:t>
      </w:r>
    </w:p>
    <w:p>
      <w:pPr>
        <w:pStyle w:val="Normal"/>
        <w:rPr/>
      </w:pPr>
      <w:r>
        <w:rPr/>
        <w:t>Undead you raise are tougher than normal.</w:t>
      </w:r>
    </w:p>
    <w:p>
      <w:pPr>
        <w:pStyle w:val="Normal"/>
        <w:rPr/>
      </w:pPr>
      <w:r>
        <w:rPr/>
        <w:tab/>
      </w:r>
      <w:r>
        <w:rPr>
          <w:b/>
        </w:rPr>
        <w:t>Benefit</w:t>
      </w:r>
      <w:r>
        <w:rPr/>
        <w:t>: Each undead you raise or create with any necromancy spell gains a +4 enhancement bonus to Strength and +2 hit points per Hit Die.</w:t>
      </w:r>
    </w:p>
    <w:p>
      <w:pPr>
        <w:pStyle w:val="Heading3"/>
        <w:rPr/>
      </w:pPr>
      <w:r>
        <w:rPr/>
      </w:r>
    </w:p>
    <w:p>
      <w:pPr>
        <w:pStyle w:val="Heading3"/>
        <w:rPr/>
      </w:pPr>
      <w:r>
        <w:rPr/>
        <w:t xml:space="preserve">Danger Sense </w:t>
      </w:r>
      <w:r>
        <w:rPr>
          <w:b w:val="false"/>
          <w:i/>
        </w:rPr>
        <w:t>(Complete Adventurer, page 106)</w:t>
      </w:r>
    </w:p>
    <w:p>
      <w:pPr>
        <w:pStyle w:val="Normal"/>
        <w:rPr/>
      </w:pPr>
      <w:r>
        <w:rPr/>
        <w:t>You are one twitchy individual</w:t>
      </w:r>
    </w:p>
    <w:p>
      <w:pPr>
        <w:pStyle w:val="Normal"/>
        <w:rPr/>
      </w:pPr>
      <w:r>
        <w:rPr/>
        <w:tab/>
      </w:r>
      <w:r>
        <w:rPr>
          <w:b/>
        </w:rPr>
        <w:t>Prerequisite</w:t>
      </w:r>
      <w:r>
        <w:rPr/>
        <w:t>: Improved Initiative</w:t>
      </w:r>
    </w:p>
    <w:p>
      <w:pPr>
        <w:pStyle w:val="Normal"/>
        <w:rPr/>
      </w:pPr>
      <w:r>
        <w:rPr/>
        <w:tab/>
      </w:r>
      <w:r>
        <w:rPr>
          <w:b/>
        </w:rPr>
        <w:t>Benefit</w:t>
      </w:r>
      <w:r>
        <w:rPr/>
        <w:t>: Once per day, you can Reroll an initiative check you have just made. You use the better of your two rolls. You must decide to Reroll before the round starts.</w:t>
      </w:r>
    </w:p>
    <w:p>
      <w:pPr>
        <w:pStyle w:val="Heading3"/>
        <w:rPr/>
      </w:pPr>
      <w:r>
        <w:rPr/>
      </w:r>
    </w:p>
    <w:p>
      <w:pPr>
        <w:pStyle w:val="Heading3"/>
        <w:rPr/>
      </w:pPr>
      <w:r>
        <w:rPr/>
        <w:t>Deft Opportunist</w:t>
      </w:r>
      <w:r>
        <w:rPr>
          <w:b w:val="false"/>
        </w:rPr>
        <w:t xml:space="preserve"> </w:t>
      </w:r>
      <w:r>
        <w:rPr>
          <w:b w:val="false"/>
          <w:i/>
        </w:rPr>
        <w:t>(Complete Adventurer, page 106)</w:t>
      </w:r>
    </w:p>
    <w:p>
      <w:pPr>
        <w:pStyle w:val="Normal"/>
        <w:rPr/>
      </w:pPr>
      <w:r>
        <w:rPr/>
        <w:t>You are prepared for the unexpected</w:t>
      </w:r>
    </w:p>
    <w:p>
      <w:pPr>
        <w:pStyle w:val="Normal"/>
        <w:rPr/>
      </w:pPr>
      <w:r>
        <w:rPr/>
        <w:tab/>
      </w:r>
      <w:r>
        <w:rPr>
          <w:b/>
        </w:rPr>
        <w:t>Prerequisite</w:t>
      </w:r>
      <w:r>
        <w:rPr/>
        <w:t>: Dex 15, Combat Reflexes</w:t>
      </w:r>
    </w:p>
    <w:p>
      <w:pPr>
        <w:pStyle w:val="Normal"/>
        <w:rPr/>
      </w:pPr>
      <w:r>
        <w:rPr/>
        <w:tab/>
      </w:r>
      <w:r>
        <w:rPr>
          <w:b/>
        </w:rPr>
        <w:t>Benefit</w:t>
      </w:r>
      <w:r>
        <w:rPr/>
        <w:t>: You get a + 4 bonus on attack rolls when making an attack of opportunity.</w:t>
      </w:r>
    </w:p>
    <w:p>
      <w:pPr>
        <w:pStyle w:val="Heading3"/>
        <w:rPr/>
      </w:pPr>
      <w:r>
        <w:rPr/>
      </w:r>
    </w:p>
    <w:p>
      <w:pPr>
        <w:pStyle w:val="Heading3"/>
        <w:rPr/>
      </w:pPr>
      <w:r>
        <w:rPr/>
        <w:t>Draconic Heritage</w:t>
      </w:r>
      <w:r>
        <w:rPr>
          <w:b w:val="false"/>
        </w:rPr>
        <w:t xml:space="preserve"> (</w:t>
      </w:r>
      <w:r>
        <w:rPr>
          <w:b w:val="false"/>
          <w:i/>
        </w:rPr>
        <w:t>Complete Arcane, Page 77)</w:t>
      </w:r>
    </w:p>
    <w:p>
      <w:pPr>
        <w:pStyle w:val="Normal"/>
        <w:rPr/>
      </w:pPr>
      <w:r>
        <w:rPr/>
        <w:t>You have greater connection with your distant draconic bloodline.</w:t>
      </w:r>
    </w:p>
    <w:p>
      <w:pPr>
        <w:pStyle w:val="Normal"/>
        <w:rPr/>
      </w:pPr>
      <w:r>
        <w:rPr/>
        <w:tab/>
      </w:r>
      <w:r>
        <w:rPr>
          <w:b/>
        </w:rPr>
        <w:t>Prerequisite</w:t>
      </w:r>
      <w:r>
        <w:rPr/>
        <w:t>: Sorcerer level 1st</w:t>
      </w:r>
    </w:p>
    <w:p>
      <w:pPr>
        <w:pStyle w:val="Normal"/>
        <w:rPr/>
      </w:pPr>
      <w:r>
        <w:rPr/>
        <w:tab/>
      </w:r>
      <w:r>
        <w:rPr>
          <w:b/>
        </w:rPr>
        <w:t>Benefit</w:t>
      </w:r>
      <w:r>
        <w:rPr/>
        <w:t>: Choose one dragon from the Draconic Heritage list below and gain the indicated skill as a class skill. This is your draconic heritage, which cannot be changed once the feat has been taken. Half-dragons must choose the same dragon kind as their dragon parent.</w:t>
      </w:r>
    </w:p>
    <w:p>
      <w:pPr>
        <w:pStyle w:val="Normal"/>
        <w:rPr/>
      </w:pPr>
      <w:r>
        <w:rPr/>
        <w:tab/>
        <w:t xml:space="preserve">In addition, you gain a bonus on saving throws against </w:t>
      </w:r>
      <w:r>
        <w:rPr>
          <w:i/>
        </w:rPr>
        <w:t>sleep</w:t>
      </w:r>
      <w:r>
        <w:rPr/>
        <w:t xml:space="preserve"> and paralysis, as well as spells and abilities with the energy type of your Draconic Heritage. This bonus is equal to the number of draconic feats that you have. </w:t>
      </w:r>
    </w:p>
    <w:tbl>
      <w:tblPr>
        <w:tblW w:w="6138" w:type="dxa"/>
        <w:jc w:val="left"/>
        <w:tblInd w:w="612" w:type="dxa"/>
        <w:tblLayout w:type="fixed"/>
        <w:tblCellMar>
          <w:top w:w="0" w:type="dxa"/>
          <w:left w:w="108" w:type="dxa"/>
          <w:bottom w:w="0" w:type="dxa"/>
          <w:right w:w="108" w:type="dxa"/>
        </w:tblCellMar>
      </w:tblPr>
      <w:tblGrid>
        <w:gridCol w:w="2046"/>
        <w:gridCol w:w="2046"/>
        <w:gridCol w:w="2046"/>
      </w:tblGrid>
      <w:tr>
        <w:trPr/>
        <w:tc>
          <w:tcPr>
            <w:tcW w:w="2046" w:type="dxa"/>
            <w:tcBorders/>
          </w:tcPr>
          <w:p>
            <w:pPr>
              <w:pStyle w:val="Normal"/>
              <w:tabs>
                <w:tab w:val="clear" w:pos="360"/>
              </w:tabs>
              <w:spacing w:before="0" w:after="120"/>
              <w:rPr>
                <w:b/>
                <w:b/>
              </w:rPr>
            </w:pPr>
            <w:r>
              <w:rPr>
                <w:b/>
              </w:rPr>
              <w:t>Dragon Kind</w:t>
            </w:r>
          </w:p>
        </w:tc>
        <w:tc>
          <w:tcPr>
            <w:tcW w:w="2046" w:type="dxa"/>
            <w:tcBorders/>
          </w:tcPr>
          <w:p>
            <w:pPr>
              <w:pStyle w:val="Normal"/>
              <w:tabs>
                <w:tab w:val="clear" w:pos="360"/>
              </w:tabs>
              <w:spacing w:before="0" w:after="120"/>
              <w:rPr>
                <w:b/>
                <w:b/>
              </w:rPr>
            </w:pPr>
            <w:r>
              <w:rPr>
                <w:b/>
              </w:rPr>
              <w:t>Energy Type</w:t>
            </w:r>
          </w:p>
        </w:tc>
        <w:tc>
          <w:tcPr>
            <w:tcW w:w="2046" w:type="dxa"/>
            <w:tcBorders/>
          </w:tcPr>
          <w:p>
            <w:pPr>
              <w:pStyle w:val="Normal"/>
              <w:tabs>
                <w:tab w:val="clear" w:pos="360"/>
              </w:tabs>
              <w:spacing w:before="0" w:after="120"/>
              <w:rPr>
                <w:b/>
                <w:b/>
              </w:rPr>
            </w:pPr>
            <w:r>
              <w:rPr>
                <w:b/>
              </w:rPr>
              <w:t>Skill</w:t>
            </w:r>
          </w:p>
        </w:tc>
      </w:tr>
      <w:tr>
        <w:trPr/>
        <w:tc>
          <w:tcPr>
            <w:tcW w:w="2046" w:type="dxa"/>
            <w:tcBorders/>
            <w:shd w:fill="B2B2B2" w:val="clear"/>
          </w:tcPr>
          <w:p>
            <w:pPr>
              <w:pStyle w:val="Normal"/>
              <w:tabs>
                <w:tab w:val="clear" w:pos="360"/>
              </w:tabs>
              <w:spacing w:before="0" w:after="120"/>
              <w:rPr/>
            </w:pPr>
            <w:r>
              <w:rPr/>
              <w:t>Black</w:t>
            </w:r>
          </w:p>
        </w:tc>
        <w:tc>
          <w:tcPr>
            <w:tcW w:w="2046" w:type="dxa"/>
            <w:tcBorders/>
            <w:shd w:fill="B2B2B2" w:val="clear"/>
          </w:tcPr>
          <w:p>
            <w:pPr>
              <w:pStyle w:val="Normal"/>
              <w:tabs>
                <w:tab w:val="clear" w:pos="360"/>
              </w:tabs>
              <w:spacing w:before="0" w:after="120"/>
              <w:rPr/>
            </w:pPr>
            <w:r>
              <w:rPr/>
              <w:t>Acid</w:t>
            </w:r>
          </w:p>
        </w:tc>
        <w:tc>
          <w:tcPr>
            <w:tcW w:w="2046" w:type="dxa"/>
            <w:tcBorders/>
            <w:shd w:fill="B2B2B2" w:val="clear"/>
          </w:tcPr>
          <w:p>
            <w:pPr>
              <w:pStyle w:val="Normal"/>
              <w:tabs>
                <w:tab w:val="clear" w:pos="360"/>
              </w:tabs>
              <w:spacing w:before="0" w:after="120"/>
              <w:rPr/>
            </w:pPr>
            <w:r>
              <w:rPr/>
              <w:t>Hide</w:t>
            </w:r>
          </w:p>
        </w:tc>
      </w:tr>
      <w:tr>
        <w:trPr/>
        <w:tc>
          <w:tcPr>
            <w:tcW w:w="2046" w:type="dxa"/>
            <w:tcBorders/>
          </w:tcPr>
          <w:p>
            <w:pPr>
              <w:pStyle w:val="Normal"/>
              <w:tabs>
                <w:tab w:val="clear" w:pos="360"/>
              </w:tabs>
              <w:spacing w:before="0" w:after="120"/>
              <w:rPr/>
            </w:pPr>
            <w:r>
              <w:rPr/>
              <w:t>Blue</w:t>
            </w:r>
          </w:p>
        </w:tc>
        <w:tc>
          <w:tcPr>
            <w:tcW w:w="2046" w:type="dxa"/>
            <w:tcBorders/>
          </w:tcPr>
          <w:p>
            <w:pPr>
              <w:pStyle w:val="Normal"/>
              <w:tabs>
                <w:tab w:val="clear" w:pos="360"/>
              </w:tabs>
              <w:spacing w:before="0" w:after="120"/>
              <w:rPr/>
            </w:pPr>
            <w:r>
              <w:rPr/>
              <w:t>Electricity</w:t>
            </w:r>
          </w:p>
        </w:tc>
        <w:tc>
          <w:tcPr>
            <w:tcW w:w="2046" w:type="dxa"/>
            <w:tcBorders/>
          </w:tcPr>
          <w:p>
            <w:pPr>
              <w:pStyle w:val="Normal"/>
              <w:tabs>
                <w:tab w:val="clear" w:pos="360"/>
              </w:tabs>
              <w:spacing w:before="0" w:after="120"/>
              <w:rPr/>
            </w:pPr>
            <w:r>
              <w:rPr/>
              <w:t>Listen</w:t>
            </w:r>
          </w:p>
        </w:tc>
      </w:tr>
      <w:tr>
        <w:trPr/>
        <w:tc>
          <w:tcPr>
            <w:tcW w:w="2046" w:type="dxa"/>
            <w:tcBorders/>
            <w:shd w:fill="B2B2B2" w:val="clear"/>
          </w:tcPr>
          <w:p>
            <w:pPr>
              <w:pStyle w:val="Normal"/>
              <w:tabs>
                <w:tab w:val="clear" w:pos="360"/>
              </w:tabs>
              <w:spacing w:before="0" w:after="120"/>
              <w:rPr/>
            </w:pPr>
            <w:r>
              <w:rPr/>
              <w:t>Green</w:t>
            </w:r>
          </w:p>
        </w:tc>
        <w:tc>
          <w:tcPr>
            <w:tcW w:w="2046" w:type="dxa"/>
            <w:tcBorders/>
            <w:shd w:fill="B2B2B2" w:val="clear"/>
          </w:tcPr>
          <w:p>
            <w:pPr>
              <w:pStyle w:val="Normal"/>
              <w:tabs>
                <w:tab w:val="clear" w:pos="360"/>
              </w:tabs>
              <w:spacing w:before="0" w:after="120"/>
              <w:rPr/>
            </w:pPr>
            <w:r>
              <w:rPr/>
              <w:t>Acid</w:t>
            </w:r>
          </w:p>
        </w:tc>
        <w:tc>
          <w:tcPr>
            <w:tcW w:w="2046" w:type="dxa"/>
            <w:tcBorders/>
            <w:shd w:fill="B2B2B2" w:val="clear"/>
          </w:tcPr>
          <w:p>
            <w:pPr>
              <w:pStyle w:val="Normal"/>
              <w:tabs>
                <w:tab w:val="clear" w:pos="360"/>
              </w:tabs>
              <w:spacing w:before="0" w:after="120"/>
              <w:rPr/>
            </w:pPr>
            <w:r>
              <w:rPr/>
              <w:t>Move Silently</w:t>
            </w:r>
          </w:p>
        </w:tc>
      </w:tr>
      <w:tr>
        <w:trPr/>
        <w:tc>
          <w:tcPr>
            <w:tcW w:w="2046" w:type="dxa"/>
            <w:tcBorders/>
          </w:tcPr>
          <w:p>
            <w:pPr>
              <w:pStyle w:val="Normal"/>
              <w:tabs>
                <w:tab w:val="clear" w:pos="360"/>
              </w:tabs>
              <w:spacing w:before="0" w:after="120"/>
              <w:rPr/>
            </w:pPr>
            <w:r>
              <w:rPr/>
              <w:t>Red</w:t>
            </w:r>
          </w:p>
        </w:tc>
        <w:tc>
          <w:tcPr>
            <w:tcW w:w="2046" w:type="dxa"/>
            <w:tcBorders/>
          </w:tcPr>
          <w:p>
            <w:pPr>
              <w:pStyle w:val="Normal"/>
              <w:tabs>
                <w:tab w:val="clear" w:pos="360"/>
              </w:tabs>
              <w:spacing w:before="0" w:after="120"/>
              <w:rPr/>
            </w:pPr>
            <w:r>
              <w:rPr/>
              <w:t>Fire</w:t>
            </w:r>
          </w:p>
        </w:tc>
        <w:tc>
          <w:tcPr>
            <w:tcW w:w="2046" w:type="dxa"/>
            <w:tcBorders/>
          </w:tcPr>
          <w:p>
            <w:pPr>
              <w:pStyle w:val="Normal"/>
              <w:tabs>
                <w:tab w:val="clear" w:pos="360"/>
              </w:tabs>
              <w:spacing w:before="0" w:after="120"/>
              <w:rPr/>
            </w:pPr>
            <w:r>
              <w:rPr/>
              <w:t>Intimidate</w:t>
            </w:r>
          </w:p>
        </w:tc>
      </w:tr>
      <w:tr>
        <w:trPr/>
        <w:tc>
          <w:tcPr>
            <w:tcW w:w="2046" w:type="dxa"/>
            <w:tcBorders/>
            <w:shd w:fill="B2B2B2" w:val="clear"/>
          </w:tcPr>
          <w:p>
            <w:pPr>
              <w:pStyle w:val="Normal"/>
              <w:tabs>
                <w:tab w:val="clear" w:pos="360"/>
              </w:tabs>
              <w:spacing w:before="0" w:after="120"/>
              <w:rPr/>
            </w:pPr>
            <w:r>
              <w:rPr/>
              <w:t>White</w:t>
            </w:r>
          </w:p>
        </w:tc>
        <w:tc>
          <w:tcPr>
            <w:tcW w:w="2046" w:type="dxa"/>
            <w:tcBorders/>
            <w:shd w:fill="B2B2B2" w:val="clear"/>
          </w:tcPr>
          <w:p>
            <w:pPr>
              <w:pStyle w:val="Normal"/>
              <w:tabs>
                <w:tab w:val="clear" w:pos="360"/>
              </w:tabs>
              <w:spacing w:before="0" w:after="120"/>
              <w:rPr/>
            </w:pPr>
            <w:r>
              <w:rPr/>
              <w:t>Cold</w:t>
            </w:r>
          </w:p>
        </w:tc>
        <w:tc>
          <w:tcPr>
            <w:tcW w:w="2046" w:type="dxa"/>
            <w:tcBorders/>
            <w:shd w:fill="B2B2B2" w:val="clear"/>
          </w:tcPr>
          <w:p>
            <w:pPr>
              <w:pStyle w:val="Normal"/>
              <w:tabs>
                <w:tab w:val="clear" w:pos="360"/>
              </w:tabs>
              <w:spacing w:before="0" w:after="120"/>
              <w:rPr/>
            </w:pPr>
            <w:r>
              <w:rPr/>
              <w:t>Balance</w:t>
            </w:r>
          </w:p>
        </w:tc>
      </w:tr>
      <w:tr>
        <w:trPr/>
        <w:tc>
          <w:tcPr>
            <w:tcW w:w="2046" w:type="dxa"/>
            <w:tcBorders/>
          </w:tcPr>
          <w:p>
            <w:pPr>
              <w:pStyle w:val="Normal"/>
              <w:tabs>
                <w:tab w:val="clear" w:pos="360"/>
              </w:tabs>
              <w:spacing w:before="0" w:after="120"/>
              <w:rPr/>
            </w:pPr>
            <w:r>
              <w:rPr/>
              <w:t>Brass</w:t>
            </w:r>
          </w:p>
        </w:tc>
        <w:tc>
          <w:tcPr>
            <w:tcW w:w="2046" w:type="dxa"/>
            <w:tcBorders/>
          </w:tcPr>
          <w:p>
            <w:pPr>
              <w:pStyle w:val="Normal"/>
              <w:tabs>
                <w:tab w:val="clear" w:pos="360"/>
              </w:tabs>
              <w:spacing w:before="0" w:after="120"/>
              <w:rPr/>
            </w:pPr>
            <w:r>
              <w:rPr/>
              <w:t>Fire</w:t>
            </w:r>
          </w:p>
        </w:tc>
        <w:tc>
          <w:tcPr>
            <w:tcW w:w="2046" w:type="dxa"/>
            <w:tcBorders/>
          </w:tcPr>
          <w:p>
            <w:pPr>
              <w:pStyle w:val="Normal"/>
              <w:tabs>
                <w:tab w:val="clear" w:pos="360"/>
              </w:tabs>
              <w:spacing w:before="0" w:after="120"/>
              <w:rPr/>
            </w:pPr>
            <w:r>
              <w:rPr/>
              <w:t>Gather Information</w:t>
            </w:r>
          </w:p>
        </w:tc>
      </w:tr>
      <w:tr>
        <w:trPr/>
        <w:tc>
          <w:tcPr>
            <w:tcW w:w="2046" w:type="dxa"/>
            <w:tcBorders/>
            <w:shd w:fill="B2B2B2" w:val="clear"/>
          </w:tcPr>
          <w:p>
            <w:pPr>
              <w:pStyle w:val="Normal"/>
              <w:tabs>
                <w:tab w:val="clear" w:pos="360"/>
              </w:tabs>
              <w:spacing w:before="0" w:after="120"/>
              <w:rPr/>
            </w:pPr>
            <w:r>
              <w:rPr/>
              <w:t>Bronze</w:t>
            </w:r>
          </w:p>
        </w:tc>
        <w:tc>
          <w:tcPr>
            <w:tcW w:w="2046" w:type="dxa"/>
            <w:tcBorders/>
            <w:shd w:fill="B2B2B2" w:val="clear"/>
          </w:tcPr>
          <w:p>
            <w:pPr>
              <w:pStyle w:val="Normal"/>
              <w:tabs>
                <w:tab w:val="clear" w:pos="360"/>
              </w:tabs>
              <w:spacing w:before="0" w:after="120"/>
              <w:rPr/>
            </w:pPr>
            <w:r>
              <w:rPr/>
              <w:t>Electricity</w:t>
            </w:r>
          </w:p>
        </w:tc>
        <w:tc>
          <w:tcPr>
            <w:tcW w:w="2046" w:type="dxa"/>
            <w:tcBorders/>
            <w:shd w:fill="B2B2B2" w:val="clear"/>
          </w:tcPr>
          <w:p>
            <w:pPr>
              <w:pStyle w:val="Normal"/>
              <w:tabs>
                <w:tab w:val="clear" w:pos="360"/>
              </w:tabs>
              <w:spacing w:before="0" w:after="120"/>
              <w:rPr/>
            </w:pPr>
            <w:r>
              <w:rPr/>
              <w:t>Survival</w:t>
            </w:r>
          </w:p>
        </w:tc>
      </w:tr>
      <w:tr>
        <w:trPr/>
        <w:tc>
          <w:tcPr>
            <w:tcW w:w="2046" w:type="dxa"/>
            <w:tcBorders/>
          </w:tcPr>
          <w:p>
            <w:pPr>
              <w:pStyle w:val="Normal"/>
              <w:tabs>
                <w:tab w:val="clear" w:pos="360"/>
              </w:tabs>
              <w:spacing w:before="0" w:after="120"/>
              <w:rPr/>
            </w:pPr>
            <w:r>
              <w:rPr/>
              <w:t>Copper</w:t>
            </w:r>
          </w:p>
        </w:tc>
        <w:tc>
          <w:tcPr>
            <w:tcW w:w="2046" w:type="dxa"/>
            <w:tcBorders/>
          </w:tcPr>
          <w:p>
            <w:pPr>
              <w:pStyle w:val="Normal"/>
              <w:tabs>
                <w:tab w:val="clear" w:pos="360"/>
              </w:tabs>
              <w:spacing w:before="0" w:after="120"/>
              <w:rPr/>
            </w:pPr>
            <w:r>
              <w:rPr/>
              <w:t>Acid</w:t>
            </w:r>
          </w:p>
        </w:tc>
        <w:tc>
          <w:tcPr>
            <w:tcW w:w="2046" w:type="dxa"/>
            <w:tcBorders/>
          </w:tcPr>
          <w:p>
            <w:pPr>
              <w:pStyle w:val="Normal"/>
              <w:tabs>
                <w:tab w:val="clear" w:pos="360"/>
              </w:tabs>
              <w:spacing w:before="0" w:after="120"/>
              <w:rPr/>
            </w:pPr>
            <w:r>
              <w:rPr/>
              <w:t>Hide</w:t>
            </w:r>
          </w:p>
        </w:tc>
      </w:tr>
      <w:tr>
        <w:trPr/>
        <w:tc>
          <w:tcPr>
            <w:tcW w:w="2046" w:type="dxa"/>
            <w:tcBorders/>
            <w:shd w:fill="B2B2B2" w:val="clear"/>
          </w:tcPr>
          <w:p>
            <w:pPr>
              <w:pStyle w:val="Normal"/>
              <w:tabs>
                <w:tab w:val="clear" w:pos="360"/>
              </w:tabs>
              <w:spacing w:before="0" w:after="120"/>
              <w:rPr/>
            </w:pPr>
            <w:r>
              <w:rPr/>
              <w:t>Gold</w:t>
            </w:r>
          </w:p>
        </w:tc>
        <w:tc>
          <w:tcPr>
            <w:tcW w:w="2046" w:type="dxa"/>
            <w:tcBorders/>
            <w:shd w:fill="B2B2B2" w:val="clear"/>
          </w:tcPr>
          <w:p>
            <w:pPr>
              <w:pStyle w:val="Normal"/>
              <w:tabs>
                <w:tab w:val="clear" w:pos="360"/>
              </w:tabs>
              <w:spacing w:before="0" w:after="120"/>
              <w:rPr/>
            </w:pPr>
            <w:r>
              <w:rPr/>
              <w:t>Fire</w:t>
            </w:r>
          </w:p>
        </w:tc>
        <w:tc>
          <w:tcPr>
            <w:tcW w:w="2046" w:type="dxa"/>
            <w:tcBorders/>
            <w:shd w:fill="B2B2B2" w:val="clear"/>
          </w:tcPr>
          <w:p>
            <w:pPr>
              <w:pStyle w:val="Normal"/>
              <w:tabs>
                <w:tab w:val="clear" w:pos="360"/>
              </w:tabs>
              <w:spacing w:before="0" w:after="120"/>
              <w:rPr/>
            </w:pPr>
            <w:r>
              <w:rPr/>
              <w:t>Heal</w:t>
            </w:r>
          </w:p>
        </w:tc>
      </w:tr>
      <w:tr>
        <w:trPr/>
        <w:tc>
          <w:tcPr>
            <w:tcW w:w="2046" w:type="dxa"/>
            <w:tcBorders/>
          </w:tcPr>
          <w:p>
            <w:pPr>
              <w:pStyle w:val="Normal"/>
              <w:tabs>
                <w:tab w:val="clear" w:pos="360"/>
              </w:tabs>
              <w:spacing w:before="0" w:after="120"/>
              <w:rPr/>
            </w:pPr>
            <w:r>
              <w:rPr/>
              <w:t>Silver</w:t>
            </w:r>
          </w:p>
        </w:tc>
        <w:tc>
          <w:tcPr>
            <w:tcW w:w="2046" w:type="dxa"/>
            <w:tcBorders/>
          </w:tcPr>
          <w:p>
            <w:pPr>
              <w:pStyle w:val="Normal"/>
              <w:tabs>
                <w:tab w:val="clear" w:pos="360"/>
              </w:tabs>
              <w:spacing w:before="0" w:after="120"/>
              <w:rPr/>
            </w:pPr>
            <w:r>
              <w:rPr/>
              <w:t>Cold</w:t>
            </w:r>
          </w:p>
        </w:tc>
        <w:tc>
          <w:tcPr>
            <w:tcW w:w="2046" w:type="dxa"/>
            <w:tcBorders/>
          </w:tcPr>
          <w:p>
            <w:pPr>
              <w:pStyle w:val="Normal"/>
              <w:tabs>
                <w:tab w:val="clear" w:pos="360"/>
              </w:tabs>
              <w:spacing w:before="0" w:after="120"/>
              <w:rPr/>
            </w:pPr>
            <w:r>
              <w:rPr/>
              <w:t>Disguise</w:t>
            </w:r>
          </w:p>
        </w:tc>
      </w:tr>
    </w:tbl>
    <w:p>
      <w:pPr>
        <w:pStyle w:val="Heading3"/>
        <w:rPr/>
      </w:pPr>
      <w:r>
        <w:rPr/>
      </w:r>
    </w:p>
    <w:p>
      <w:pPr>
        <w:pStyle w:val="Heading3"/>
        <w:rPr/>
      </w:pPr>
      <w:r>
        <w:rPr/>
        <w:t xml:space="preserve">Elusive Target </w:t>
      </w:r>
      <w:r>
        <w:rPr>
          <w:b w:val="false"/>
        </w:rPr>
        <w:t>(</w:t>
      </w:r>
      <w:r>
        <w:rPr>
          <w:b w:val="false"/>
          <w:i/>
        </w:rPr>
        <w:t>Complete Warrior, page 110</w:t>
      </w:r>
      <w:r>
        <w:rPr>
          <w:b w:val="false"/>
        </w:rPr>
        <w:t>)</w:t>
      </w:r>
    </w:p>
    <w:p>
      <w:pPr>
        <w:pStyle w:val="Normal"/>
        <w:rPr/>
      </w:pPr>
      <w:r>
        <w:rPr/>
        <w:t>Trying to land a blow against you can be a maddening experience.</w:t>
      </w:r>
    </w:p>
    <w:p>
      <w:pPr>
        <w:pStyle w:val="Normal"/>
        <w:rPr/>
      </w:pPr>
      <w:r>
        <w:rPr/>
        <w:tab/>
      </w:r>
      <w:r>
        <w:rPr>
          <w:b/>
        </w:rPr>
        <w:t>Prerequisite</w:t>
      </w:r>
      <w:r>
        <w:rPr/>
        <w:t>: Dodge, Mobility, base attack bonus of +6</w:t>
      </w:r>
    </w:p>
    <w:p>
      <w:pPr>
        <w:pStyle w:val="Normal"/>
        <w:rPr/>
      </w:pPr>
      <w:r>
        <w:rPr/>
        <w:tab/>
      </w:r>
      <w:r>
        <w:rPr>
          <w:b/>
        </w:rPr>
        <w:t>Benefit</w:t>
      </w:r>
      <w:r>
        <w:rPr/>
        <w:t>: The Elusive Target feat enables the use of three tactical maneuvers.</w:t>
      </w:r>
    </w:p>
    <w:p>
      <w:pPr>
        <w:pStyle w:val="Normal"/>
        <w:rPr/>
      </w:pPr>
      <w:r>
        <w:rPr/>
        <w:tab/>
      </w:r>
      <w:r>
        <w:rPr>
          <w:i/>
        </w:rPr>
        <w:t>Negate Power Attack:</w:t>
      </w:r>
      <w:r>
        <w:rPr/>
        <w:t xml:space="preserve"> To use this maneuver, you must designate a specific foe to be affected by your Dodge feat. If that foe uses the Power Attack feat against you, the foe gains no bonus on the damage roll but still takes the corresponding penalty on the attack roll.</w:t>
      </w:r>
    </w:p>
    <w:p>
      <w:pPr>
        <w:pStyle w:val="Normal"/>
        <w:rPr/>
      </w:pPr>
      <w:r>
        <w:rPr/>
        <w:tab/>
      </w:r>
      <w:r>
        <w:rPr>
          <w:i/>
        </w:rPr>
        <w:t xml:space="preserve">Diverting Defense: </w:t>
      </w:r>
      <w:r>
        <w:rPr/>
        <w:t>To use this maneuver, you must be flanked and you must designate one of the flanking attackers to be affected by your Dodge feat. The first attack of the round from the designated attacker automatically misses you and may strike the other flanking foe instead; the attacking creature makes the attack roll normally, and its ally is considered flat-footed. If the designated attacker is making a full attack against you, its second and subsequent attacks function normally.</w:t>
      </w:r>
    </w:p>
    <w:p>
      <w:pPr>
        <w:pStyle w:val="Normal"/>
        <w:rPr/>
      </w:pPr>
      <w:r>
        <w:rPr/>
        <w:tab/>
      </w:r>
      <w:r>
        <w:rPr>
          <w:i/>
        </w:rPr>
        <w:t>Cause Overreach:</w:t>
      </w:r>
      <w:r>
        <w:rPr/>
        <w:t xml:space="preserve"> To use this maneuver, you must provoke an attack of opportunity from a foe by moving out of a threatened square. If the foe misses you, you can make a free trip attempt against the foe, and the foe does not get a chance to trip you if your attempt fails. </w:t>
      </w:r>
    </w:p>
    <w:p>
      <w:pPr>
        <w:pStyle w:val="Heading3"/>
        <w:rPr/>
      </w:pPr>
      <w:r>
        <w:rPr/>
      </w:r>
    </w:p>
    <w:p>
      <w:pPr>
        <w:pStyle w:val="Heading3"/>
        <w:rPr/>
      </w:pPr>
      <w:r>
        <w:rPr/>
        <w:t xml:space="preserve">Extended Reach </w:t>
      </w:r>
      <w:r>
        <w:rPr>
          <w:b w:val="false"/>
        </w:rPr>
        <w:t>(</w:t>
      </w:r>
      <w:r>
        <w:rPr>
          <w:b w:val="false"/>
          <w:i/>
        </w:rPr>
        <w:t>Savage Species, page 34)</w:t>
      </w:r>
    </w:p>
    <w:p>
      <w:pPr>
        <w:pStyle w:val="Normal"/>
        <w:rPr/>
      </w:pPr>
      <w:r>
        <w:rPr/>
        <w:t>Your flexible body allows you to reach farther than normal.</w:t>
      </w:r>
    </w:p>
    <w:p>
      <w:pPr>
        <w:pStyle w:val="Normal"/>
        <w:rPr/>
      </w:pPr>
      <w:r>
        <w:rPr/>
        <w:tab/>
      </w:r>
      <w:r>
        <w:rPr>
          <w:b/>
        </w:rPr>
        <w:t>Prerequisite</w:t>
      </w:r>
      <w:r>
        <w:rPr/>
        <w:t>: Small or larger size, nonrigid body or a nonrigid attack form such as a tentacle, feeler, or psuedopod.</w:t>
      </w:r>
    </w:p>
    <w:p>
      <w:pPr>
        <w:pStyle w:val="Normal"/>
        <w:rPr/>
      </w:pPr>
      <w:r>
        <w:rPr/>
        <w:tab/>
      </w:r>
      <w:r>
        <w:rPr>
          <w:b/>
        </w:rPr>
        <w:t>Benefit</w:t>
      </w:r>
      <w:r>
        <w:rPr/>
        <w:t>: Your body or a part of your body with which you can deliver a melee attack is boneless and flexible, allowing you to threaten a larger than normal area with melee attacks. Add +5 feet to your normal reach.</w:t>
      </w:r>
    </w:p>
    <w:p>
      <w:pPr>
        <w:pStyle w:val="Heading3"/>
        <w:rPr/>
      </w:pPr>
      <w:r>
        <w:rPr/>
      </w:r>
    </w:p>
    <w:p>
      <w:pPr>
        <w:pStyle w:val="Heading3"/>
        <w:rPr/>
      </w:pPr>
      <w:r>
        <w:rPr/>
        <w:t xml:space="preserve">Force of personality </w:t>
      </w:r>
      <w:r>
        <w:rPr>
          <w:b w:val="false"/>
          <w:i/>
        </w:rPr>
        <w:t>(Complete Adventurer, page 109)</w:t>
      </w:r>
    </w:p>
    <w:p>
      <w:pPr>
        <w:pStyle w:val="Normal"/>
        <w:rPr/>
      </w:pPr>
      <w:r>
        <w:rPr/>
        <w:t>You have cultivated an unshakable belief in your self-worth. Your sense of self and purpose are so strong that they bolster your will power.</w:t>
      </w:r>
    </w:p>
    <w:p>
      <w:pPr>
        <w:pStyle w:val="Normal"/>
        <w:rPr/>
      </w:pPr>
      <w:r>
        <w:rPr/>
        <w:tab/>
      </w:r>
      <w:r>
        <w:rPr>
          <w:b/>
        </w:rPr>
        <w:t>Prerequisite</w:t>
      </w:r>
      <w:r>
        <w:rPr/>
        <w:t>: Cha 13</w:t>
      </w:r>
    </w:p>
    <w:p>
      <w:pPr>
        <w:pStyle w:val="Normal"/>
        <w:rPr/>
      </w:pPr>
      <w:r>
        <w:rPr/>
        <w:tab/>
      </w:r>
      <w:r>
        <w:rPr>
          <w:b/>
        </w:rPr>
        <w:t>Benefit</w:t>
      </w:r>
      <w:r>
        <w:rPr/>
        <w:t>: You add your Charisma modifier (instead of your Wisdom modifier) to Will saves against mind-affecting spells and abilities.</w:t>
      </w:r>
    </w:p>
    <w:p>
      <w:pPr>
        <w:pStyle w:val="Heading3"/>
        <w:rPr/>
      </w:pPr>
      <w:r>
        <w:rPr/>
      </w:r>
    </w:p>
    <w:p>
      <w:pPr>
        <w:pStyle w:val="Heading3"/>
        <w:rPr/>
      </w:pPr>
      <w:r>
        <w:rPr/>
        <w:t>Goad</w:t>
      </w:r>
      <w:r>
        <w:rPr>
          <w:b w:val="false"/>
        </w:rPr>
        <w:t xml:space="preserve"> </w:t>
      </w:r>
      <w:r>
        <w:rPr>
          <w:b w:val="false"/>
          <w:i/>
        </w:rPr>
        <w:t>(Complete Adventurer, page 109)</w:t>
      </w:r>
    </w:p>
    <w:p>
      <w:pPr>
        <w:pStyle w:val="Normal"/>
        <w:rPr/>
      </w:pPr>
      <w:r>
        <w:rPr/>
        <w:t>You are skilled at inducing opponents to attack you.</w:t>
      </w:r>
    </w:p>
    <w:p>
      <w:pPr>
        <w:pStyle w:val="Normal"/>
        <w:rPr/>
      </w:pPr>
      <w:r>
        <w:rPr/>
        <w:tab/>
      </w:r>
      <w:r>
        <w:rPr>
          <w:b/>
        </w:rPr>
        <w:t>Prerequisite</w:t>
      </w:r>
      <w:r>
        <w:rPr/>
        <w:t>: Cha 13, base attack bonus of +1</w:t>
      </w:r>
    </w:p>
    <w:p>
      <w:pPr>
        <w:pStyle w:val="Normal"/>
        <w:rPr/>
      </w:pPr>
      <w:r>
        <w:rPr/>
        <w:tab/>
      </w:r>
      <w:r>
        <w:rPr>
          <w:b/>
        </w:rPr>
        <w:t>Benefit</w:t>
      </w:r>
      <w:r>
        <w:rPr/>
        <w:t>: As a move action, you can goad an opponent that threatens you, has line of sight to you, can hear you and has an intelligence of 3 or higher. (The goad is a mind-affecting ability.) When the goaded opponent starts its next turn, if it threatens you and has line of sight to you, it must make a Will saving throw (DC10+1/2 your character level + your Charisma modifier). If the opponent fails its save, you are the only creature it can make melee attacks against during its turn. (If it kills you, knocks you unconscious, loses sight of you, or is unable to make melee attacks against you, it may make any remaining melee attacks against other foes, as normal). A goaded creature can still cast spells, make ranged attacks, move or perform other actions normally. The use of this feat restricts only melee attacks.</w:t>
      </w:r>
    </w:p>
    <w:p>
      <w:pPr>
        <w:pStyle w:val="Normal"/>
        <w:rPr/>
      </w:pPr>
      <w:r>
        <w:rPr/>
        <w:tab/>
      </w:r>
      <w:r>
        <w:rPr>
          <w:b/>
        </w:rPr>
        <w:t>Special</w:t>
      </w:r>
      <w:r>
        <w:rPr/>
        <w:t>: A fighter may select Goad as one of his fighter bonus feats.</w:t>
      </w:r>
    </w:p>
    <w:p>
      <w:pPr>
        <w:pStyle w:val="Heading3"/>
        <w:rPr>
          <w:b w:val="false"/>
          <w:b w:val="false"/>
        </w:rPr>
      </w:pPr>
      <w:r>
        <w:rPr>
          <w:b w:val="false"/>
        </w:rPr>
      </w:r>
    </w:p>
    <w:p>
      <w:pPr>
        <w:pStyle w:val="Heading3"/>
        <w:rPr/>
      </w:pPr>
      <w:r>
        <w:rPr/>
        <w:t xml:space="preserve">Hold the Line </w:t>
      </w:r>
      <w:r>
        <w:rPr>
          <w:b w:val="false"/>
          <w:i/>
        </w:rPr>
        <w:t>(Complete Warrior, page 100)</w:t>
      </w:r>
    </w:p>
    <w:p>
      <w:pPr>
        <w:pStyle w:val="Normal"/>
        <w:rPr/>
      </w:pPr>
      <w:r>
        <w:rPr/>
        <w:t>You are trained in defensive techniques against charging opponents</w:t>
      </w:r>
    </w:p>
    <w:p>
      <w:pPr>
        <w:pStyle w:val="Normal"/>
        <w:rPr/>
      </w:pPr>
      <w:r>
        <w:rPr/>
        <w:tab/>
      </w:r>
      <w:r>
        <w:rPr>
          <w:b/>
        </w:rPr>
        <w:t>Prerequisite</w:t>
      </w:r>
      <w:r>
        <w:rPr/>
        <w:t>: Combat Reflexes, base attack bonus +2</w:t>
      </w:r>
    </w:p>
    <w:p>
      <w:pPr>
        <w:pStyle w:val="Normal"/>
        <w:rPr/>
      </w:pPr>
      <w:r>
        <w:rPr/>
        <w:tab/>
      </w:r>
      <w:r>
        <w:rPr>
          <w:b/>
        </w:rPr>
        <w:t>Benefit</w:t>
      </w:r>
      <w:r>
        <w:rPr/>
        <w:t>: You may take an attack of opportunity against a charging opponent who enters any square you threaten. You attack of opportunity happens immediately before the charge attack is resolved.</w:t>
      </w:r>
    </w:p>
    <w:p>
      <w:pPr>
        <w:pStyle w:val="Normal"/>
        <w:rPr/>
      </w:pPr>
      <w:r>
        <w:rPr/>
        <w:tab/>
      </w:r>
      <w:r>
        <w:rPr>
          <w:b/>
        </w:rPr>
        <w:t>Normal</w:t>
      </w:r>
      <w:r>
        <w:rPr/>
        <w:t>: You only get an attack of opportunity against a character that exit a square that you threaten.</w:t>
      </w:r>
    </w:p>
    <w:p>
      <w:pPr>
        <w:pStyle w:val="Heading3"/>
        <w:rPr/>
      </w:pPr>
      <w:r>
        <w:rPr/>
      </w:r>
    </w:p>
    <w:p>
      <w:pPr>
        <w:pStyle w:val="Heading3"/>
        <w:rPr/>
      </w:pPr>
      <w:r>
        <w:rPr/>
        <w:t xml:space="preserve">Improved Toughness </w:t>
      </w:r>
      <w:r>
        <w:rPr>
          <w:b w:val="false"/>
        </w:rPr>
        <w:t>(</w:t>
      </w:r>
      <w:r>
        <w:rPr>
          <w:b w:val="false"/>
          <w:i/>
        </w:rPr>
        <w:t>Libris Mortis, page 27)</w:t>
      </w:r>
    </w:p>
    <w:p>
      <w:pPr>
        <w:pStyle w:val="Normal"/>
        <w:rPr/>
      </w:pPr>
      <w:r>
        <w:rPr/>
        <w:t>You are significantly tougher than normal.</w:t>
      </w:r>
    </w:p>
    <w:p>
      <w:pPr>
        <w:pStyle w:val="Normal"/>
        <w:rPr/>
      </w:pPr>
      <w:r>
        <w:rPr/>
        <w:tab/>
      </w:r>
      <w:r>
        <w:rPr>
          <w:b/>
        </w:rPr>
        <w:t>Prerequisite</w:t>
      </w:r>
      <w:r>
        <w:rPr/>
        <w:t>: Base Fortitude save bonus +2</w:t>
      </w:r>
    </w:p>
    <w:p>
      <w:pPr>
        <w:pStyle w:val="Normal"/>
        <w:rPr/>
      </w:pPr>
      <w:r>
        <w:rPr/>
        <w:tab/>
      </w:r>
      <w:r>
        <w:rPr>
          <w:b/>
        </w:rPr>
        <w:t>Benefit</w:t>
      </w:r>
      <w:r>
        <w:rPr/>
        <w:t>: You gain a number of hit points equal to your current Hit Dice. Each time you gain a Hit Die (such as by gaining a level), you gain 1 additional hit point. If you lose a Hit Die (such as by losing a level), you lose 1 hit point permanently.</w:t>
      </w:r>
    </w:p>
    <w:p>
      <w:pPr>
        <w:pStyle w:val="Heading3"/>
        <w:rPr>
          <w:highlight w:val="yellow"/>
        </w:rPr>
      </w:pPr>
      <w:r>
        <w:rPr>
          <w:highlight w:val="yellow"/>
        </w:rPr>
      </w:r>
    </w:p>
    <w:p>
      <w:pPr>
        <w:pStyle w:val="Heading3"/>
        <w:rPr/>
      </w:pPr>
      <w:r>
        <w:rPr/>
        <w:t xml:space="preserve">Pain Mastery </w:t>
      </w:r>
      <w:r>
        <w:rPr>
          <w:b w:val="false"/>
        </w:rPr>
        <w:t>(</w:t>
      </w:r>
      <w:r>
        <w:rPr>
          <w:b w:val="false"/>
          <w:i/>
        </w:rPr>
        <w:t>Savage Species, page 37)</w:t>
      </w:r>
    </w:p>
    <w:p>
      <w:pPr>
        <w:pStyle w:val="Normal"/>
        <w:rPr/>
      </w:pPr>
      <w:r>
        <w:rPr/>
        <w:t>Injury sends you into a fury, increasing your physical power.</w:t>
      </w:r>
    </w:p>
    <w:p>
      <w:pPr>
        <w:pStyle w:val="Normal"/>
        <w:rPr/>
      </w:pPr>
      <w:r>
        <w:rPr/>
        <w:tab/>
      </w:r>
      <w:r>
        <w:rPr>
          <w:b/>
        </w:rPr>
        <w:t>Prerequisite</w:t>
      </w:r>
      <w:r>
        <w:rPr/>
        <w:t>: Con 20, Toughness</w:t>
      </w:r>
    </w:p>
    <w:p>
      <w:pPr>
        <w:pStyle w:val="Normal"/>
        <w:rPr/>
      </w:pPr>
      <w:r>
        <w:rPr/>
        <w:tab/>
      </w:r>
      <w:r>
        <w:rPr>
          <w:b/>
        </w:rPr>
        <w:t>Benefit</w:t>
      </w:r>
      <w:r>
        <w:rPr/>
        <w:t xml:space="preserve">: You take damage normally, but every 50 points of damage you take (if you survive the attack) automatically increases your strength by +2. This bonus lasts until the end of the encounter, after which you are exhausted. See the condition summary in Chapter 3 of the </w:t>
      </w:r>
      <w:r>
        <w:rPr>
          <w:i/>
        </w:rPr>
        <w:t>Dungeon Master’s Guide</w:t>
      </w:r>
      <w:r>
        <w:rPr/>
        <w:t xml:space="preserve"> for the effects of being exhausted.</w:t>
      </w:r>
    </w:p>
    <w:p>
      <w:pPr>
        <w:pStyle w:val="Heading3"/>
        <w:rPr/>
      </w:pPr>
      <w:r>
        <w:rPr/>
      </w:r>
    </w:p>
    <w:p>
      <w:pPr>
        <w:pStyle w:val="Heading3"/>
        <w:rPr/>
      </w:pPr>
      <w:r>
        <w:rPr/>
        <w:t xml:space="preserve">Practical Metamagic </w:t>
      </w:r>
      <w:r>
        <w:rPr>
          <w:b w:val="false"/>
        </w:rPr>
        <w:t>(</w:t>
      </w:r>
      <w:r>
        <w:rPr>
          <w:b w:val="false"/>
          <w:i/>
        </w:rPr>
        <w:t>Races of the Dragon, page 101)</w:t>
      </w:r>
    </w:p>
    <w:p>
      <w:pPr>
        <w:pStyle w:val="Normal"/>
        <w:rPr/>
      </w:pPr>
      <w:r>
        <w:rPr/>
        <w:t>You can apply a selected metamagic feat to your spells more easily.</w:t>
      </w:r>
    </w:p>
    <w:p>
      <w:pPr>
        <w:pStyle w:val="Normal"/>
        <w:rPr/>
      </w:pPr>
      <w:r>
        <w:rPr/>
        <w:tab/>
      </w:r>
      <w:r>
        <w:rPr>
          <w:b/>
        </w:rPr>
        <w:t>Prerequisite</w:t>
      </w:r>
      <w:r>
        <w:rPr/>
        <w:t>: Dragonblood subtype, Spellcraft 8 ranks, any metamagic feat, ability to spontaneously cast 3rd-level spells.</w:t>
      </w:r>
    </w:p>
    <w:p>
      <w:pPr>
        <w:pStyle w:val="Normal"/>
        <w:rPr/>
      </w:pPr>
      <w:r>
        <w:rPr/>
        <w:tab/>
      </w:r>
      <w:r>
        <w:rPr>
          <w:b/>
        </w:rPr>
        <w:t>Benefit</w:t>
      </w:r>
      <w:r>
        <w:rPr/>
        <w:t>: Choose a metamagic feat you know. When applying the chosen metamagic feat to a spontaneously cast spell, the spell uses a slot one level lower than normal for the applied metamagic feat, to a minimum of one level higher than the spell’s normal level. For example if you select Practical Metamagic (Empower Spell), you can apply the Empower Spell feat to any spell by using a spell slot one level higher rather than two.</w:t>
      </w:r>
    </w:p>
    <w:p>
      <w:pPr>
        <w:pStyle w:val="Normal"/>
        <w:rPr/>
      </w:pPr>
      <w:r>
        <w:rPr/>
        <w:tab/>
      </w:r>
      <w:r>
        <w:rPr>
          <w:b/>
        </w:rPr>
        <w:t>Special</w:t>
      </w:r>
      <w:r>
        <w:rPr/>
        <w:t>: You can gain Practical Metamagic multiple times. Its effects do not stack. Each time you take the feat, it applies to a new metamagic feat.</w:t>
      </w:r>
    </w:p>
    <w:p>
      <w:pPr>
        <w:pStyle w:val="Normal"/>
        <w:rPr/>
      </w:pPr>
      <w:r>
        <w:rPr/>
      </w:r>
    </w:p>
    <w:p>
      <w:pPr>
        <w:pStyle w:val="Heading3"/>
        <w:rPr/>
      </w:pPr>
      <w:r>
        <w:rPr/>
        <w:t xml:space="preserve">Positive Energy Resistance </w:t>
      </w:r>
      <w:r>
        <w:rPr>
          <w:b w:val="false"/>
        </w:rPr>
        <w:t>(</w:t>
      </w:r>
      <w:r>
        <w:rPr>
          <w:b w:val="false"/>
          <w:i/>
        </w:rPr>
        <w:t>Libris Mortis, page 29</w:t>
      </w:r>
      <w:r>
        <w:rPr>
          <w:b w:val="false"/>
        </w:rPr>
        <w:t>)</w:t>
      </w:r>
    </w:p>
    <w:p>
      <w:pPr>
        <w:pStyle w:val="Normal"/>
        <w:rPr/>
      </w:pPr>
      <w:r>
        <w:rPr/>
        <w:t>You are resistant to the damage dealt by positive energy effects.</w:t>
      </w:r>
    </w:p>
    <w:p>
      <w:pPr>
        <w:pStyle w:val="Normal"/>
        <w:rPr/>
      </w:pPr>
      <w:r>
        <w:rPr/>
        <w:tab/>
      </w:r>
      <w:r>
        <w:rPr>
          <w:b/>
        </w:rPr>
        <w:t>Prerequisite</w:t>
      </w:r>
      <w:r>
        <w:rPr/>
        <w:t>: Undead type.</w:t>
      </w:r>
    </w:p>
    <w:p>
      <w:pPr>
        <w:pStyle w:val="Normal"/>
        <w:rPr/>
      </w:pPr>
      <w:r>
        <w:rPr/>
        <w:tab/>
      </w:r>
      <w:r>
        <w:rPr>
          <w:b/>
        </w:rPr>
        <w:t>Benefit</w:t>
      </w:r>
      <w:r>
        <w:rPr/>
        <w:t xml:space="preserve">: You gain resistance 10 against positive energy effects such as </w:t>
      </w:r>
      <w:r>
        <w:rPr>
          <w:i/>
        </w:rPr>
        <w:t>cure</w:t>
      </w:r>
      <w:r>
        <w:rPr/>
        <w:t xml:space="preserve"> spells.</w:t>
      </w:r>
    </w:p>
    <w:p>
      <w:pPr>
        <w:pStyle w:val="Heading3"/>
        <w:rPr/>
      </w:pPr>
      <w:r>
        <w:rPr/>
      </w:r>
    </w:p>
    <w:p>
      <w:pPr>
        <w:pStyle w:val="Heading3"/>
        <w:rPr/>
      </w:pPr>
      <w:r>
        <w:rPr/>
        <w:t>Power Critical</w:t>
      </w:r>
      <w:r>
        <w:rPr>
          <w:b w:val="false"/>
        </w:rPr>
        <w:t xml:space="preserve"> </w:t>
      </w:r>
      <w:r>
        <w:rPr>
          <w:b w:val="false"/>
          <w:i/>
        </w:rPr>
        <w:t>(Complete Warrior, page 103)</w:t>
      </w:r>
    </w:p>
    <w:p>
      <w:pPr>
        <w:pStyle w:val="Normal"/>
        <w:rPr/>
      </w:pPr>
      <w:r>
        <w:rPr/>
        <w:t>Choose one weapon, such as a longsword or a greataxe. With that weapon, you know how to hit where it hurts.</w:t>
      </w:r>
    </w:p>
    <w:p>
      <w:pPr>
        <w:pStyle w:val="Normal"/>
        <w:rPr/>
      </w:pPr>
      <w:r>
        <w:rPr/>
        <w:tab/>
      </w:r>
      <w:r>
        <w:rPr>
          <w:b/>
        </w:rPr>
        <w:t>Prerequisite</w:t>
      </w:r>
      <w:r>
        <w:rPr/>
        <w:t>: Weapon Focus with weapon, base attack bonus +4</w:t>
      </w:r>
    </w:p>
    <w:p>
      <w:pPr>
        <w:pStyle w:val="Normal"/>
        <w:rPr/>
      </w:pPr>
      <w:r>
        <w:rPr/>
        <w:tab/>
      </w:r>
      <w:r>
        <w:rPr>
          <w:b/>
        </w:rPr>
        <w:t>Benefit</w:t>
      </w:r>
      <w:r>
        <w:rPr/>
        <w:t>: When using the weapon you selected, you gain a +4 bonus to confirm a threat.</w:t>
      </w:r>
    </w:p>
    <w:p>
      <w:pPr>
        <w:pStyle w:val="Normal"/>
        <w:rPr/>
      </w:pPr>
      <w:r>
        <w:rPr/>
        <w:tab/>
      </w:r>
      <w:r>
        <w:rPr>
          <w:b/>
        </w:rPr>
        <w:t>Special</w:t>
      </w:r>
      <w:r>
        <w:rPr/>
        <w:t>: A fighter may select Power Critical as one of his fighter bonus feats.</w:t>
      </w:r>
    </w:p>
    <w:p>
      <w:pPr>
        <w:pStyle w:val="Normal"/>
        <w:rPr/>
      </w:pPr>
      <w:r>
        <w:rPr/>
        <w:tab/>
        <w:t>You can gain Power Critical multiple times. Each time you take the feat, it may be with a different weapon or the same weapon. If you take the same weapon, the effects of the feats stack.</w:t>
      </w:r>
    </w:p>
    <w:p>
      <w:pPr>
        <w:pStyle w:val="Heading3"/>
        <w:rPr/>
      </w:pPr>
      <w:r>
        <w:rPr/>
      </w:r>
    </w:p>
    <w:p>
      <w:pPr>
        <w:pStyle w:val="Heading3"/>
        <w:rPr/>
      </w:pPr>
      <w:r>
        <w:rPr/>
        <w:t>Quick Reconnoiter</w:t>
      </w:r>
      <w:r>
        <w:rPr>
          <w:b w:val="false"/>
          <w:sz w:val="20"/>
        </w:rPr>
        <w:t xml:space="preserve"> (</w:t>
      </w:r>
      <w:r>
        <w:rPr>
          <w:b w:val="false"/>
          <w:i/>
          <w:sz w:val="20"/>
        </w:rPr>
        <w:t>Complete Adventurer, page 112</w:t>
      </w:r>
      <w:r>
        <w:rPr>
          <w:b w:val="false"/>
          <w:sz w:val="20"/>
        </w:rPr>
        <w:t>)</w:t>
      </w:r>
    </w:p>
    <w:p>
      <w:pPr>
        <w:pStyle w:val="Normal"/>
        <w:rPr/>
      </w:pPr>
      <w:r>
        <w:rPr/>
        <w:t>You can learn a lot of information from just a quick scan of an area or object.</w:t>
      </w:r>
    </w:p>
    <w:p>
      <w:pPr>
        <w:pStyle w:val="Normal"/>
        <w:rPr/>
      </w:pPr>
      <w:r>
        <w:rPr>
          <w:b/>
        </w:rPr>
        <w:tab/>
        <w:t>Prerequisite:</w:t>
      </w:r>
      <w:r>
        <w:rPr/>
        <w:t xml:space="preserve"> Listen 5 ranks, Spot 5 ranks.</w:t>
      </w:r>
    </w:p>
    <w:p>
      <w:pPr>
        <w:pStyle w:val="Normal"/>
        <w:rPr/>
      </w:pPr>
      <w:r>
        <w:rPr/>
        <w:tab/>
      </w:r>
      <w:r>
        <w:rPr>
          <w:b/>
        </w:rPr>
        <w:t>Benefit:</w:t>
      </w:r>
      <w:r>
        <w:rPr/>
        <w:t xml:space="preserve"> You can make one Spot check and one Listen check each round as a free action. You also gain a +2 bonus on initiative checks.</w:t>
      </w:r>
    </w:p>
    <w:p>
      <w:pPr>
        <w:pStyle w:val="Normal"/>
        <w:rPr/>
      </w:pPr>
      <w:r>
        <w:rPr/>
        <w:tab/>
      </w:r>
      <w:r>
        <w:rPr>
          <w:b/>
        </w:rPr>
        <w:t>Normal:</w:t>
      </w:r>
      <w:r>
        <w:rPr/>
        <w:t xml:space="preserve"> Using Spot or Listen in a reactive fashion is a free action, but actively trying to make a Spot check or Listen check requires a move action.</w:t>
      </w:r>
    </w:p>
    <w:p>
      <w:pPr>
        <w:pStyle w:val="Heading3"/>
        <w:rPr/>
      </w:pPr>
      <w:r>
        <w:rPr/>
      </w:r>
    </w:p>
    <w:p>
      <w:pPr>
        <w:pStyle w:val="Heading3"/>
        <w:rPr/>
      </w:pPr>
      <w:r>
        <w:rPr/>
        <w:t>Repeat Spell</w:t>
      </w:r>
      <w:r>
        <w:rPr>
          <w:b w:val="false"/>
        </w:rPr>
        <w:t xml:space="preserve"> (</w:t>
      </w:r>
      <w:r>
        <w:rPr>
          <w:b w:val="false"/>
          <w:i/>
        </w:rPr>
        <w:t>Complete Arcane, Page 82)</w:t>
      </w:r>
    </w:p>
    <w:p>
      <w:pPr>
        <w:pStyle w:val="Normal"/>
        <w:rPr/>
      </w:pPr>
      <w:r>
        <w:rPr/>
        <w:t>You can cast a spell that repeats on the following round.</w:t>
      </w:r>
    </w:p>
    <w:p>
      <w:pPr>
        <w:pStyle w:val="Normal"/>
        <w:rPr/>
      </w:pPr>
      <w:r>
        <w:rPr/>
        <w:tab/>
      </w:r>
      <w:r>
        <w:rPr>
          <w:b/>
        </w:rPr>
        <w:t>Prerequisite</w:t>
      </w:r>
      <w:r>
        <w:rPr/>
        <w:t>: Any metamagic feat</w:t>
      </w:r>
    </w:p>
    <w:p>
      <w:pPr>
        <w:pStyle w:val="Normal"/>
        <w:rPr/>
      </w:pPr>
      <w:r>
        <w:rPr/>
        <w:tab/>
      </w:r>
      <w:r>
        <w:rPr>
          <w:b/>
        </w:rPr>
        <w:t>Benefit</w:t>
      </w:r>
      <w:r>
        <w:rPr/>
        <w:t>: A repeated spell is automatically cast again at the beginning of your turn in the following round. No matter where you might have moved in the previous round, the second spell originates from the same location and affects the same area as the original spell. If the original spell designates a ranged target, the repeated spell affects the same target if it is within 30 feet of its original position; otherwise the second spell fails. Touch range spells cannot be affected by this feat.</w:t>
      </w:r>
    </w:p>
    <w:p>
      <w:pPr>
        <w:pStyle w:val="Normal"/>
        <w:rPr/>
      </w:pPr>
      <w:r>
        <w:rPr/>
        <w:tab/>
        <w:t>A repeated spell uses up a spell slot three levels higher than the spell’s actual level.</w:t>
      </w:r>
    </w:p>
    <w:p>
      <w:pPr>
        <w:pStyle w:val="Heading3"/>
        <w:rPr/>
      </w:pPr>
      <w:r>
        <w:rPr/>
      </w:r>
    </w:p>
    <w:p>
      <w:pPr>
        <w:pStyle w:val="Heading3"/>
        <w:rPr/>
      </w:pPr>
      <w:r>
        <w:rPr/>
        <w:t xml:space="preserve">Thick Skinned </w:t>
      </w:r>
      <w:r>
        <w:rPr>
          <w:b w:val="false"/>
        </w:rPr>
        <w:t>(</w:t>
      </w:r>
      <w:r>
        <w:rPr>
          <w:b w:val="false"/>
          <w:i/>
        </w:rPr>
        <w:t>Savage Species, page 40)</w:t>
      </w:r>
    </w:p>
    <w:p>
      <w:pPr>
        <w:pStyle w:val="Normal"/>
        <w:rPr/>
      </w:pPr>
      <w:r>
        <w:rPr/>
        <w:t>Your tough hide grants improved damage reduction.</w:t>
      </w:r>
    </w:p>
    <w:p>
      <w:pPr>
        <w:pStyle w:val="Normal"/>
        <w:rPr/>
      </w:pPr>
      <w:r>
        <w:rPr/>
        <w:tab/>
      </w:r>
      <w:r>
        <w:rPr>
          <w:b/>
        </w:rPr>
        <w:t>Prerequisite</w:t>
      </w:r>
      <w:r>
        <w:rPr/>
        <w:t>: Damage reduction</w:t>
      </w:r>
    </w:p>
    <w:p>
      <w:pPr>
        <w:pStyle w:val="Normal"/>
        <w:rPr/>
      </w:pPr>
      <w:r>
        <w:rPr/>
        <w:tab/>
      </w:r>
      <w:r>
        <w:rPr>
          <w:b/>
        </w:rPr>
        <w:t>Benefit</w:t>
      </w:r>
      <w:r>
        <w:rPr/>
        <w:t>: Your damage reduction improves by 2/</w:t>
      </w:r>
    </w:p>
    <w:p>
      <w:pPr>
        <w:pStyle w:val="Normal"/>
        <w:rPr/>
      </w:pPr>
      <w:r>
        <w:rPr/>
        <w:tab/>
      </w:r>
      <w:r>
        <w:rPr>
          <w:b/>
        </w:rPr>
        <w:t>Special</w:t>
      </w:r>
      <w:r>
        <w:rPr/>
        <w:t>: You can gain this feat multiple times. Each time you take it, it improves your damage reduction by 2, up to a maximum of twice your original damage reduction.</w:t>
      </w:r>
    </w:p>
    <w:p>
      <w:pPr>
        <w:pStyle w:val="Heading3"/>
        <w:rPr/>
      </w:pPr>
      <w:r>
        <w:rPr/>
      </w:r>
    </w:p>
    <w:p>
      <w:pPr>
        <w:pStyle w:val="Heading3"/>
        <w:rPr>
          <w:b w:val="false"/>
          <w:b w:val="false"/>
          <w:i/>
          <w:i/>
        </w:rPr>
      </w:pPr>
      <w:r>
        <w:rPr/>
        <w:t xml:space="preserve">Tomb Tainted Soul </w:t>
      </w:r>
      <w:r>
        <w:rPr>
          <w:b w:val="false"/>
        </w:rPr>
        <w:t>(</w:t>
      </w:r>
      <w:r>
        <w:rPr>
          <w:b w:val="false"/>
          <w:i/>
        </w:rPr>
        <w:t>Libris Mortis, page 31</w:t>
      </w:r>
      <w:r>
        <w:rPr>
          <w:b w:val="false"/>
        </w:rPr>
        <w:t>)</w:t>
      </w:r>
    </w:p>
    <w:p>
      <w:pPr>
        <w:pStyle w:val="Normal"/>
        <w:rPr/>
      </w:pPr>
      <w:r>
        <w:rPr/>
        <w:t>Your soul is tainted by the foul touch of undeath.</w:t>
      </w:r>
    </w:p>
    <w:p>
      <w:pPr>
        <w:pStyle w:val="Normal"/>
        <w:rPr/>
      </w:pPr>
      <w:r>
        <w:rPr/>
        <w:tab/>
      </w:r>
      <w:r>
        <w:rPr>
          <w:b/>
        </w:rPr>
        <w:t>Prerequisite</w:t>
      </w:r>
      <w:r>
        <w:rPr/>
        <w:t>: Nongood alignment.</w:t>
      </w:r>
    </w:p>
    <w:p>
      <w:pPr>
        <w:pStyle w:val="Normal"/>
        <w:rPr/>
      </w:pPr>
      <w:r>
        <w:rPr/>
        <w:tab/>
      </w:r>
      <w:r>
        <w:rPr>
          <w:b/>
        </w:rPr>
        <w:t>Benefit</w:t>
      </w:r>
      <w:r>
        <w:rPr/>
        <w:t>: You are healed by negative energy and harmed by positive energy as if you were an  undead creature. This feat gives you no other penalties or benefits of the undead type.</w:t>
      </w:r>
    </w:p>
    <w:p>
      <w:pPr>
        <w:pStyle w:val="Heading3"/>
        <w:rPr/>
      </w:pPr>
      <w:r>
        <w:rPr/>
      </w:r>
    </w:p>
    <w:p>
      <w:pPr>
        <w:pStyle w:val="Heading3"/>
        <w:rPr/>
      </w:pPr>
      <w:r>
        <w:rPr/>
        <w:t>Versatile Caster</w:t>
      </w:r>
      <w:r>
        <w:rPr>
          <w:b w:val="false"/>
          <w:i/>
        </w:rPr>
        <w:t xml:space="preserve"> (Races of the Dragon, Page 101)</w:t>
      </w:r>
    </w:p>
    <w:p>
      <w:pPr>
        <w:pStyle w:val="Normal"/>
        <w:rPr/>
      </w:pPr>
      <w:r>
        <w:rPr/>
        <w:t>You can use two lower-level spells slots to cast a spell one level higher.</w:t>
      </w:r>
    </w:p>
    <w:p>
      <w:pPr>
        <w:pStyle w:val="Normal"/>
        <w:rPr/>
      </w:pPr>
      <w:r>
        <w:rPr/>
        <w:tab/>
      </w:r>
      <w:r>
        <w:rPr>
          <w:b/>
        </w:rPr>
        <w:t>Prerequisite</w:t>
      </w:r>
      <w:r>
        <w:rPr/>
        <w:t>: Ability to spontaneously cast spells.</w:t>
      </w:r>
    </w:p>
    <w:p>
      <w:pPr>
        <w:pStyle w:val="Normal"/>
        <w:rPr/>
      </w:pPr>
      <w:r>
        <w:rPr/>
        <w:tab/>
      </w:r>
      <w:r>
        <w:rPr>
          <w:b/>
        </w:rPr>
        <w:t>Benefit</w:t>
      </w:r>
      <w:r>
        <w:rPr/>
        <w:t>: You can use two spell slots of the same level to cast a spell you know that is one level higher. For example a sorcerer with this feat can expend two 2nd-level spell slots to cast any 3rd-level spell he knows.</w:t>
      </w:r>
    </w:p>
    <w:p>
      <w:pPr>
        <w:pStyle w:val="Heading3"/>
        <w:rPr/>
      </w:pPr>
      <w:r>
        <w:rPr/>
      </w:r>
    </w:p>
    <w:p>
      <w:pPr>
        <w:pStyle w:val="Heading3"/>
        <w:rPr/>
      </w:pPr>
      <w:r>
        <w:rPr/>
        <w:t xml:space="preserve">Virulent Poison </w:t>
      </w:r>
      <w:r>
        <w:rPr>
          <w:b w:val="false"/>
        </w:rPr>
        <w:t>(</w:t>
      </w:r>
      <w:r>
        <w:rPr>
          <w:b w:val="false"/>
          <w:i/>
        </w:rPr>
        <w:t>Savage Species, page 40)</w:t>
      </w:r>
    </w:p>
    <w:p>
      <w:pPr>
        <w:pStyle w:val="Normal"/>
        <w:rPr/>
      </w:pPr>
      <w:r>
        <w:rPr/>
        <w:t>Your poison attack is more effective</w:t>
      </w:r>
    </w:p>
    <w:p>
      <w:pPr>
        <w:pStyle w:val="Normal"/>
        <w:rPr/>
      </w:pPr>
      <w:r>
        <w:rPr/>
        <w:tab/>
      </w:r>
      <w:r>
        <w:rPr>
          <w:b/>
        </w:rPr>
        <w:t>Prerequisite</w:t>
      </w:r>
      <w:r>
        <w:rPr/>
        <w:t>: Poison attack as an extraordinary ability.</w:t>
      </w:r>
    </w:p>
    <w:p>
      <w:pPr>
        <w:pStyle w:val="Normal"/>
        <w:rPr/>
      </w:pPr>
      <w:r>
        <w:rPr/>
        <w:tab/>
      </w:r>
      <w:r>
        <w:rPr>
          <w:b/>
        </w:rPr>
        <w:t>Benefit</w:t>
      </w:r>
      <w:r>
        <w:rPr/>
        <w:t>: Add +2 to the DC for Fortitude saving throws against your poison attack.</w:t>
      </w:r>
    </w:p>
    <w:p>
      <w:pPr>
        <w:pStyle w:val="Normal"/>
        <w:rPr/>
      </w:pPr>
      <w:r>
        <w:rPr/>
        <w:tab/>
      </w:r>
      <w:r>
        <w:rPr>
          <w:b/>
        </w:rPr>
        <w:t>Normal</w:t>
      </w:r>
      <w:r>
        <w:rPr/>
        <w:t xml:space="preserve">: </w:t>
      </w:r>
    </w:p>
    <w:p>
      <w:pPr>
        <w:pStyle w:val="Normal"/>
        <w:rPr/>
      </w:pPr>
      <w:r>
        <w:rPr/>
      </w:r>
    </w:p>
    <w:p>
      <w:pPr>
        <w:pStyle w:val="Heading3"/>
        <w:rPr>
          <w:u w:val="single"/>
        </w:rPr>
      </w:pPr>
      <w:r>
        <w:rPr>
          <w:u w:val="single"/>
        </w:rPr>
        <w:t>Spells</w:t>
      </w:r>
    </w:p>
    <w:p>
      <w:pPr>
        <w:pStyle w:val="Heading3"/>
        <w:rPr>
          <w:i/>
          <w:i/>
        </w:rPr>
      </w:pPr>
      <w:r>
        <w:rPr>
          <w:i/>
        </w:rPr>
        <w:t>Arc of Lightning</w:t>
      </w:r>
      <w:r>
        <w:rPr>
          <w:b w:val="false"/>
          <w:i/>
        </w:rPr>
        <w:t xml:space="preserve"> (Spell Compendium, page 15)</w:t>
      </w:r>
    </w:p>
    <w:p>
      <w:pPr>
        <w:pStyle w:val="Normal"/>
        <w:rPr/>
      </w:pPr>
      <w:r>
        <w:rPr/>
        <w:t>Conjuration (Creation) [Electricity]</w:t>
      </w:r>
    </w:p>
    <w:p>
      <w:pPr>
        <w:pStyle w:val="Normal"/>
        <w:rPr/>
      </w:pPr>
      <w:r>
        <w:rPr>
          <w:b/>
        </w:rPr>
        <w:t>Level:</w:t>
      </w:r>
      <w:r>
        <w:rPr/>
        <w:t xml:space="preserve"> Druid 4, sorcerer/wizard 5, Windstorm 5</w:t>
      </w:r>
    </w:p>
    <w:p>
      <w:pPr>
        <w:pStyle w:val="Normal"/>
        <w:rPr/>
      </w:pPr>
      <w:r>
        <w:rPr>
          <w:b/>
        </w:rPr>
        <w:t>Components:</w:t>
      </w:r>
      <w:r>
        <w:rPr/>
        <w:t xml:space="preserve"> V, S, M/DF</w:t>
      </w:r>
    </w:p>
    <w:p>
      <w:pPr>
        <w:pStyle w:val="Normal"/>
        <w:rPr/>
      </w:pPr>
      <w:r>
        <w:rPr>
          <w:b/>
        </w:rPr>
        <w:t>Casting Time:</w:t>
      </w:r>
      <w:r>
        <w:rPr/>
        <w:t xml:space="preserve"> 1 standard action</w:t>
      </w:r>
    </w:p>
    <w:p>
      <w:pPr>
        <w:pStyle w:val="Normal"/>
        <w:rPr/>
      </w:pPr>
      <w:r>
        <w:rPr>
          <w:b/>
        </w:rPr>
        <w:t xml:space="preserve">Range: </w:t>
      </w:r>
      <w:r>
        <w:rPr/>
        <w:t>Close (25ft. + 5 ft./2 levels)</w:t>
      </w:r>
    </w:p>
    <w:p>
      <w:pPr>
        <w:pStyle w:val="Normal"/>
        <w:rPr/>
      </w:pPr>
      <w:r>
        <w:rPr>
          <w:b/>
        </w:rPr>
        <w:t>Area:</w:t>
      </w:r>
      <w:r>
        <w:rPr/>
        <w:t xml:space="preserve"> A line between two creatures</w:t>
      </w:r>
    </w:p>
    <w:p>
      <w:pPr>
        <w:pStyle w:val="Normal"/>
        <w:rPr/>
      </w:pPr>
      <w:r>
        <w:rPr>
          <w:b/>
        </w:rPr>
        <w:t>Duration:</w:t>
      </w:r>
      <w:r>
        <w:rPr/>
        <w:t xml:space="preserve"> Instantaneous</w:t>
      </w:r>
    </w:p>
    <w:p>
      <w:pPr>
        <w:pStyle w:val="Normal"/>
        <w:rPr/>
      </w:pPr>
      <w:r>
        <w:rPr>
          <w:b/>
        </w:rPr>
        <w:t>Saving Throw:</w:t>
      </w:r>
      <w:r>
        <w:rPr/>
        <w:t xml:space="preserve"> Reflex half</w:t>
      </w:r>
    </w:p>
    <w:p>
      <w:pPr>
        <w:pStyle w:val="Normal"/>
        <w:rPr/>
      </w:pPr>
      <w:r>
        <w:rPr>
          <w:b/>
        </w:rPr>
        <w:t>Spell Resistance:</w:t>
      </w:r>
      <w:r>
        <w:rPr/>
        <w:t xml:space="preserve"> No</w:t>
      </w:r>
    </w:p>
    <w:p>
      <w:pPr>
        <w:pStyle w:val="Normal"/>
        <w:rPr>
          <w:i/>
          <w:i/>
        </w:rPr>
      </w:pPr>
      <w:r>
        <w:rPr>
          <w:i/>
        </w:rPr>
        <w:t>Static fills the air as you complete the spell. With a gesture you create magical conductivity between two creatures, and a bolt of electricity arcs between them with a shockingly loud crackle.</w:t>
      </w:r>
    </w:p>
    <w:p>
      <w:pPr>
        <w:pStyle w:val="Normal"/>
        <w:rPr/>
      </w:pPr>
      <w:r>
        <w:rPr/>
        <w:t>This bolt deals 1d6 points of electricity damage per caster level (maximum 15d6) to both creatures and to anything in the line between them.</w:t>
      </w:r>
    </w:p>
    <w:p>
      <w:pPr>
        <w:pStyle w:val="Normal"/>
        <w:rPr/>
      </w:pPr>
      <w:r>
        <w:rPr/>
        <w:tab/>
        <w:t>Both creatures must be in range, and you must be able to target them both (as if this spell had them as its targets). Draw the line from any corner in one creature’s space to any corner in the other’s space. The bolt affects all squares in this line.</w:t>
      </w:r>
    </w:p>
    <w:p>
      <w:pPr>
        <w:pStyle w:val="Normal"/>
        <w:rPr/>
      </w:pPr>
      <w:r>
        <w:rPr/>
        <w:tab/>
      </w:r>
      <w:r>
        <w:rPr>
          <w:i/>
        </w:rPr>
        <w:t>Arcane Material Component:</w:t>
      </w:r>
      <w:r>
        <w:rPr/>
        <w:t xml:space="preserve"> Two small iron rods.</w:t>
      </w:r>
    </w:p>
    <w:p>
      <w:pPr>
        <w:pStyle w:val="Normal"/>
        <w:rPr/>
      </w:pPr>
      <w:r>
        <w:rPr/>
      </w:r>
    </w:p>
    <w:p>
      <w:pPr>
        <w:pStyle w:val="Heading3"/>
        <w:rPr>
          <w:i/>
          <w:i/>
        </w:rPr>
      </w:pPr>
      <w:r>
        <w:rPr>
          <w:i/>
        </w:rPr>
        <w:t xml:space="preserve">Backbiter </w:t>
      </w:r>
      <w:r>
        <w:rPr>
          <w:b w:val="false"/>
          <w:i/>
        </w:rPr>
        <w:t>(Spell Compendium, page 23)</w:t>
      </w:r>
    </w:p>
    <w:p>
      <w:pPr>
        <w:pStyle w:val="Normal"/>
        <w:rPr/>
      </w:pPr>
      <w:r>
        <w:rPr/>
        <w:t>Necromancy</w:t>
      </w:r>
    </w:p>
    <w:p>
      <w:pPr>
        <w:pStyle w:val="Normal"/>
        <w:rPr/>
      </w:pPr>
      <w:r>
        <w:rPr>
          <w:b/>
        </w:rPr>
        <w:t>Level:</w:t>
      </w:r>
      <w:r>
        <w:rPr/>
        <w:t xml:space="preserve"> Sorcerer/wizard 1</w:t>
      </w:r>
    </w:p>
    <w:p>
      <w:pPr>
        <w:pStyle w:val="Normal"/>
        <w:rPr/>
      </w:pPr>
      <w:r>
        <w:rPr>
          <w:b/>
        </w:rPr>
        <w:t>Components:</w:t>
      </w:r>
      <w:r>
        <w:rPr/>
        <w:t xml:space="preserve"> V, S, F</w:t>
      </w:r>
    </w:p>
    <w:p>
      <w:pPr>
        <w:pStyle w:val="Normal"/>
        <w:rPr/>
      </w:pPr>
      <w:r>
        <w:rPr>
          <w:b/>
        </w:rPr>
        <w:t>Casting Time:</w:t>
      </w:r>
      <w:r>
        <w:rPr/>
        <w:t xml:space="preserve"> 1 standard action</w:t>
      </w:r>
    </w:p>
    <w:p>
      <w:pPr>
        <w:pStyle w:val="Normal"/>
        <w:rPr/>
      </w:pPr>
      <w:r>
        <w:rPr>
          <w:b/>
        </w:rPr>
        <w:t xml:space="preserve">Range: </w:t>
      </w:r>
      <w:r>
        <w:rPr/>
        <w:t>Close (25ft. + 5 ft./2 levels)</w:t>
      </w:r>
    </w:p>
    <w:p>
      <w:pPr>
        <w:pStyle w:val="Normal"/>
        <w:rPr/>
      </w:pPr>
      <w:r>
        <w:rPr>
          <w:b/>
        </w:rPr>
        <w:t>Target:</w:t>
      </w:r>
      <w:r>
        <w:rPr/>
        <w:t xml:space="preserve"> One weapon</w:t>
      </w:r>
    </w:p>
    <w:p>
      <w:pPr>
        <w:pStyle w:val="Normal"/>
        <w:rPr/>
      </w:pPr>
      <w:r>
        <w:rPr>
          <w:b/>
        </w:rPr>
        <w:t>Duration:</w:t>
      </w:r>
      <w:r>
        <w:rPr/>
        <w:t xml:space="preserve"> 1 round/level or until discharged</w:t>
      </w:r>
    </w:p>
    <w:p>
      <w:pPr>
        <w:pStyle w:val="Normal"/>
        <w:rPr/>
      </w:pPr>
      <w:r>
        <w:rPr>
          <w:b/>
        </w:rPr>
        <w:t>Saving Throw:</w:t>
      </w:r>
      <w:r>
        <w:rPr/>
        <w:t xml:space="preserve"> Will negates; see text</w:t>
      </w:r>
    </w:p>
    <w:p>
      <w:pPr>
        <w:pStyle w:val="Normal"/>
        <w:rPr/>
      </w:pPr>
      <w:r>
        <w:rPr>
          <w:b/>
        </w:rPr>
        <w:t>Spell Resistance:</w:t>
      </w:r>
      <w:r>
        <w:rPr/>
        <w:t xml:space="preserve"> Yes (object)</w:t>
      </w:r>
    </w:p>
    <w:p>
      <w:pPr>
        <w:pStyle w:val="Normal"/>
        <w:rPr>
          <w:i/>
          <w:i/>
        </w:rPr>
      </w:pPr>
      <w:r>
        <w:rPr>
          <w:i/>
        </w:rPr>
        <w:t>The weapon you indicated during the spell’s casting briefly shimmers with a black aura that disappears in an eyeblink.</w:t>
      </w:r>
    </w:p>
    <w:p>
      <w:pPr>
        <w:pStyle w:val="Normal"/>
        <w:rPr/>
      </w:pPr>
      <w:r>
        <w:rPr/>
        <w:t>You cast this spell on any melee weapon. The next time that weapon is used to make a melee attack, its shaft twists around so that the weapon strikes the wielder instead. The weapon hits automatically, and no attack roll is made.</w:t>
      </w:r>
    </w:p>
    <w:p>
      <w:pPr>
        <w:pStyle w:val="Normal"/>
        <w:rPr/>
      </w:pPr>
      <w:r>
        <w:rPr/>
        <w:tab/>
        <w:t>The wielder gets no warning or knowledge of the spell’s effect on his weapon, and although he makes the attack, the self-dealt damage can’t be consciously reduced (though damage reduction applies) or changed to nonlethal damage. Once the weapon attacks its wielder (whether successfully or not), the spell is discharged.</w:t>
      </w:r>
    </w:p>
    <w:p>
      <w:pPr>
        <w:pStyle w:val="Normal"/>
        <w:rPr/>
      </w:pPr>
      <w:r>
        <w:rPr/>
        <w:tab/>
        <w:t>Magic weapons targeted by this spell receive a Will save. An item in a creature’s possession uses its own Will save bonus or its wielder’s bonus, whichever is higher.</w:t>
      </w:r>
    </w:p>
    <w:p>
      <w:pPr>
        <w:pStyle w:val="Normal"/>
        <w:rPr/>
      </w:pPr>
      <w:r>
        <w:rPr/>
        <w:tab/>
      </w:r>
      <w:r>
        <w:rPr>
          <w:i/>
        </w:rPr>
        <w:t>Focus:</w:t>
      </w:r>
      <w:r>
        <w:rPr/>
        <w:t xml:space="preserve"> A dagger</w:t>
      </w:r>
    </w:p>
    <w:p>
      <w:pPr>
        <w:pStyle w:val="Normal"/>
        <w:rPr/>
      </w:pPr>
      <w:r>
        <w:rPr/>
      </w:r>
    </w:p>
    <w:p>
      <w:pPr>
        <w:pStyle w:val="Heading3"/>
        <w:rPr>
          <w:i/>
          <w:i/>
        </w:rPr>
      </w:pPr>
      <w:r>
        <w:rPr>
          <w:i/>
        </w:rPr>
        <w:t xml:space="preserve">Ball Lightning </w:t>
      </w:r>
      <w:r>
        <w:rPr>
          <w:b w:val="false"/>
          <w:i/>
        </w:rPr>
        <w:t>(Spell Compendium, page 23)</w:t>
      </w:r>
    </w:p>
    <w:p>
      <w:pPr>
        <w:pStyle w:val="Normal"/>
        <w:rPr/>
      </w:pPr>
      <w:r>
        <w:rPr/>
        <w:t>Evocation [Electricity]</w:t>
      </w:r>
    </w:p>
    <w:p>
      <w:pPr>
        <w:pStyle w:val="Normal"/>
        <w:rPr/>
      </w:pPr>
      <w:r>
        <w:rPr>
          <w:b/>
        </w:rPr>
        <w:t>Level:</w:t>
      </w:r>
      <w:r>
        <w:rPr/>
        <w:t xml:space="preserve"> Sorcerer/wizard 5</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 xml:space="preserve">Range: </w:t>
      </w:r>
      <w:r>
        <w:rPr/>
        <w:t>Medium (100ft. + 10ft./level)</w:t>
      </w:r>
    </w:p>
    <w:p>
      <w:pPr>
        <w:pStyle w:val="Normal"/>
        <w:rPr/>
      </w:pPr>
      <w:r>
        <w:rPr>
          <w:b/>
        </w:rPr>
        <w:t>Effect:</w:t>
      </w:r>
      <w:r>
        <w:rPr/>
        <w:t xml:space="preserve"> One lightning ball</w:t>
      </w:r>
    </w:p>
    <w:p>
      <w:pPr>
        <w:pStyle w:val="Normal"/>
        <w:rPr/>
      </w:pPr>
      <w:r>
        <w:rPr>
          <w:b/>
        </w:rPr>
        <w:t>Duration:</w:t>
      </w:r>
      <w:r>
        <w:rPr/>
        <w:t xml:space="preserve"> 1 round/level</w:t>
      </w:r>
    </w:p>
    <w:p>
      <w:pPr>
        <w:pStyle w:val="Normal"/>
        <w:rPr/>
      </w:pPr>
      <w:r>
        <w:rPr>
          <w:b/>
        </w:rPr>
        <w:t>Saving Throw:</w:t>
      </w:r>
      <w:r>
        <w:rPr/>
        <w:t xml:space="preserve"> Reflex negates</w:t>
      </w:r>
    </w:p>
    <w:p>
      <w:pPr>
        <w:pStyle w:val="Normal"/>
        <w:rPr/>
      </w:pPr>
      <w:r>
        <w:rPr>
          <w:b/>
        </w:rPr>
        <w:t>Spell Resistance:</w:t>
      </w:r>
      <w:r>
        <w:rPr/>
        <w:t xml:space="preserve"> Yes</w:t>
      </w:r>
    </w:p>
    <w:p>
      <w:pPr>
        <w:pStyle w:val="Normal"/>
        <w:rPr>
          <w:i/>
          <w:i/>
        </w:rPr>
      </w:pPr>
      <w:r>
        <w:rPr>
          <w:i/>
        </w:rPr>
        <w:t>With a circuitous pass of your hand through the air, a crackling ball of lightning appears before you, accompanied by the smell of ozone..</w:t>
      </w:r>
    </w:p>
    <w:p>
      <w:pPr>
        <w:pStyle w:val="Normal"/>
        <w:rPr/>
      </w:pPr>
      <w:r>
        <w:rPr/>
        <w:t>You create a 5-foor-diameter ball of concentrated electricity that rolls in whichever direction you point, dealing electricity damage to creatures it strikes. It moves 30 feet per round. As part of this movement it can ascend or jump up to 30 feet to strike a subject. If it enters a space with a creature it stops moving for the round and deals 1d6 points of electricity damager per caster level (maximum of 15d6), though a successful Reflex save negates that damage.</w:t>
      </w:r>
    </w:p>
    <w:p>
      <w:pPr>
        <w:pStyle w:val="Normal"/>
        <w:rPr/>
      </w:pPr>
      <w:r>
        <w:rPr/>
        <w:tab/>
        <w:t>The ball moves as long as you actively direct it (a move action for you), otherwise it merely stays at rest, damaging any creature in its space. It cannot push aside unwilling creatures or batter down large obstacles. The lightning winks out if it exceeds the spell’s range.</w:t>
      </w:r>
    </w:p>
    <w:p>
      <w:pPr>
        <w:pStyle w:val="Normal"/>
        <w:rPr/>
      </w:pPr>
      <w:r>
        <w:rPr/>
        <w:tab/>
      </w:r>
      <w:r>
        <w:rPr>
          <w:i/>
        </w:rPr>
        <w:t>Material Component:</w:t>
      </w:r>
      <w:r>
        <w:rPr/>
        <w:t xml:space="preserve"> A handful of capper and iron pellets.</w:t>
      </w:r>
    </w:p>
    <w:p>
      <w:pPr>
        <w:pStyle w:val="Normal"/>
        <w:rPr/>
      </w:pPr>
      <w:r>
        <w:rPr/>
      </w:r>
    </w:p>
    <w:p>
      <w:pPr>
        <w:pStyle w:val="Heading3"/>
        <w:rPr>
          <w:i/>
          <w:i/>
        </w:rPr>
      </w:pPr>
      <w:r>
        <w:rPr>
          <w:i/>
        </w:rPr>
        <w:t xml:space="preserve">Blackfire </w:t>
      </w:r>
      <w:r>
        <w:rPr>
          <w:b w:val="false"/>
          <w:i/>
        </w:rPr>
        <w:t>(Spell Compendium, page 29)</w:t>
      </w:r>
    </w:p>
    <w:p>
      <w:pPr>
        <w:pStyle w:val="Normal"/>
        <w:rPr/>
      </w:pPr>
      <w:r>
        <w:rPr/>
        <w:t>Necromancy [Evil]</w:t>
      </w:r>
    </w:p>
    <w:p>
      <w:pPr>
        <w:pStyle w:val="Normal"/>
        <w:rPr/>
      </w:pPr>
      <w:r>
        <w:rPr>
          <w:b/>
        </w:rPr>
        <w:t>Level:</w:t>
      </w:r>
      <w:r>
        <w:rPr/>
        <w:t xml:space="preserve"> Sorcerer/wizard 8</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 xml:space="preserve">Range: </w:t>
      </w:r>
      <w:r>
        <w:rPr/>
        <w:t>Medium (100ft. + 10 ft./level)</w:t>
      </w:r>
    </w:p>
    <w:p>
      <w:pPr>
        <w:pStyle w:val="Normal"/>
        <w:rPr/>
      </w:pPr>
      <w:r>
        <w:rPr>
          <w:b/>
        </w:rPr>
        <w:t>Effect:</w:t>
      </w:r>
      <w:r>
        <w:rPr/>
        <w:t xml:space="preserve"> Ray</w:t>
      </w:r>
    </w:p>
    <w:p>
      <w:pPr>
        <w:pStyle w:val="Normal"/>
        <w:rPr/>
      </w:pPr>
      <w:r>
        <w:rPr>
          <w:b/>
        </w:rPr>
        <w:t>Duration:</w:t>
      </w:r>
      <w:r>
        <w:rPr/>
        <w:t xml:space="preserve"> 1 round/level</w:t>
      </w:r>
    </w:p>
    <w:p>
      <w:pPr>
        <w:pStyle w:val="Normal"/>
        <w:rPr/>
      </w:pPr>
      <w:r>
        <w:rPr>
          <w:b/>
        </w:rPr>
        <w:t>Saving Throw:</w:t>
      </w:r>
      <w:r>
        <w:rPr/>
        <w:t xml:space="preserve"> Fortitude partial and Reflex negates; see text</w:t>
      </w:r>
    </w:p>
    <w:p>
      <w:pPr>
        <w:pStyle w:val="Normal"/>
        <w:rPr/>
      </w:pPr>
      <w:r>
        <w:rPr>
          <w:b/>
        </w:rPr>
        <w:t>Spell Resistance:</w:t>
      </w:r>
      <w:r>
        <w:rPr/>
        <w:t xml:space="preserve"> Yes</w:t>
      </w:r>
    </w:p>
    <w:p>
      <w:pPr>
        <w:pStyle w:val="Normal"/>
        <w:rPr>
          <w:i/>
          <w:i/>
        </w:rPr>
      </w:pPr>
      <w:r>
        <w:rPr>
          <w:i/>
        </w:rPr>
        <w:t>With the dark words still on your tongue, a ray of black energy springs from your hand to wrap the indicated target in black flames that absorb heat rather than create it. The black fire crackles and hisses, emanating the smalls of hot metal and sulfur.</w:t>
      </w:r>
    </w:p>
    <w:p>
      <w:pPr>
        <w:pStyle w:val="Normal"/>
        <w:rPr/>
      </w:pPr>
      <w:r>
        <w:rPr/>
        <w:t>You must succeed on a ranged touch attack with the ray to strike a target. On a successful attack, a living target is engulfed in chill black flames that feed on the fuel of their victim’s life force. A creature engulfed in blackfire must make a successful Fortitude save each round that the spell is in effect or take 1d4 points of Constitution damage and become nauseated. A creature that makes its Fortitude save takes no damage for that round and is sickened instead. In addition to its effects on the subject, blackfire can spread rapidly. Each round on its turn, any living creature adjacent to a creature engulfed in blackfire must succeed on a Reflex save or become engulfed itself.</w:t>
      </w:r>
    </w:p>
    <w:p>
      <w:pPr>
        <w:pStyle w:val="Normal"/>
        <w:rPr/>
      </w:pPr>
      <w:r>
        <w:rPr/>
        <w:tab/>
        <w:t xml:space="preserve">Any creature that has its Constitution reduced to 0 or lower by the spell is turned into a pile of black ash and can be returned to life only by </w:t>
      </w:r>
      <w:r>
        <w:rPr>
          <w:i/>
        </w:rPr>
        <w:t>true resurrection</w:t>
      </w:r>
      <w:r>
        <w:rPr/>
        <w:t xml:space="preserve"> or </w:t>
      </w:r>
      <w:r>
        <w:rPr>
          <w:i/>
        </w:rPr>
        <w:t>wish,</w:t>
      </w:r>
      <w:r>
        <w:rPr/>
        <w:t xml:space="preserve"> the caster of which must succeed on a DC 30 caster level check to restore the victim to life. If a creature succeeds on its Fortitude save in 3 consecutive rounds, the </w:t>
      </w:r>
      <w:r>
        <w:rPr>
          <w:i/>
        </w:rPr>
        <w:t>blackfire</w:t>
      </w:r>
      <w:r>
        <w:rPr/>
        <w:t xml:space="preserve"> affecting it gutters out. The flack flames cannot otherwise be extinguished by normal means (such as immersion in water or smothering), but </w:t>
      </w:r>
      <w:r>
        <w:rPr>
          <w:i/>
        </w:rPr>
        <w:t>antimagic field,</w:t>
      </w:r>
      <w:r>
        <w:rPr/>
        <w:t xml:space="preserve"> a successful </w:t>
      </w:r>
      <w:r>
        <w:rPr>
          <w:i/>
        </w:rPr>
        <w:t>dispel magic, remove curse,</w:t>
      </w:r>
      <w:r>
        <w:rPr/>
        <w:t xml:space="preserve"> or </w:t>
      </w:r>
      <w:r>
        <w:rPr>
          <w:i/>
        </w:rPr>
        <w:t>break enchantment</w:t>
      </w:r>
      <w:r>
        <w:rPr/>
        <w:t xml:space="preserve"> snuffs it out. As well, a creature protected by </w:t>
      </w:r>
      <w:r>
        <w:rPr>
          <w:i/>
        </w:rPr>
        <w:t>death ward</w:t>
      </w:r>
      <w:r>
        <w:rPr/>
        <w:t xml:space="preserve"> has immunity to </w:t>
      </w:r>
      <w:r>
        <w:rPr>
          <w:i/>
        </w:rPr>
        <w:t>blackfire’s</w:t>
      </w:r>
      <w:r>
        <w:rPr/>
        <w:t xml:space="preserve"> effects.</w:t>
      </w:r>
    </w:p>
    <w:p>
      <w:pPr>
        <w:pStyle w:val="Normal"/>
        <w:rPr/>
      </w:pPr>
      <w:r>
        <w:rPr/>
        <w:tab/>
      </w:r>
      <w:r>
        <w:rPr>
          <w:i/>
        </w:rPr>
        <w:t>Material Component:</w:t>
      </w:r>
      <w:r>
        <w:rPr/>
        <w:t xml:space="preserve"> A pinch of dust from a vampire destroyed by sunlight.</w:t>
      </w:r>
    </w:p>
    <w:p>
      <w:pPr>
        <w:pStyle w:val="Normal"/>
        <w:rPr/>
      </w:pPr>
      <w:r>
        <w:rPr/>
      </w:r>
    </w:p>
    <w:p>
      <w:pPr>
        <w:pStyle w:val="Heading3"/>
        <w:rPr>
          <w:i/>
          <w:i/>
        </w:rPr>
      </w:pPr>
      <w:r>
        <w:rPr>
          <w:i/>
        </w:rPr>
        <w:t xml:space="preserve">Blacklight </w:t>
      </w:r>
      <w:r>
        <w:rPr>
          <w:b w:val="false"/>
          <w:i/>
        </w:rPr>
        <w:t>(Spell Compendium, page 30)</w:t>
      </w:r>
    </w:p>
    <w:p>
      <w:pPr>
        <w:pStyle w:val="Normal"/>
        <w:rPr/>
      </w:pPr>
      <w:r>
        <w:rPr/>
        <w:t>Evocation [Darkness]</w:t>
      </w:r>
    </w:p>
    <w:p>
      <w:pPr>
        <w:pStyle w:val="Normal"/>
        <w:rPr/>
      </w:pPr>
      <w:r>
        <w:rPr>
          <w:b/>
        </w:rPr>
        <w:t>Level:</w:t>
      </w:r>
      <w:r>
        <w:rPr/>
        <w:t xml:space="preserve"> Darkness 3, sorcerer/wizard 3</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 xml:space="preserve">Range: </w:t>
      </w:r>
      <w:r>
        <w:rPr/>
        <w:t>Close (25ft. + 5 ft./2 levels)</w:t>
      </w:r>
    </w:p>
    <w:p>
      <w:pPr>
        <w:pStyle w:val="Normal"/>
        <w:rPr/>
      </w:pPr>
      <w:r>
        <w:rPr>
          <w:b/>
        </w:rPr>
        <w:t>Area:</w:t>
      </w:r>
      <w:r>
        <w:rPr/>
        <w:t xml:space="preserve"> A 20-ft.-radius emanation centered on a creature, object, or point in space</w:t>
      </w:r>
    </w:p>
    <w:p>
      <w:pPr>
        <w:pStyle w:val="Normal"/>
        <w:rPr/>
      </w:pPr>
      <w:r>
        <w:rPr>
          <w:b/>
        </w:rPr>
        <w:t>Duration:</w:t>
      </w:r>
      <w:r>
        <w:rPr/>
        <w:t xml:space="preserve"> 1 round/level (D)</w:t>
      </w:r>
    </w:p>
    <w:p>
      <w:pPr>
        <w:pStyle w:val="Normal"/>
        <w:rPr/>
      </w:pPr>
      <w:r>
        <w:rPr>
          <w:b/>
        </w:rPr>
        <w:t>Saving Throw:</w:t>
      </w:r>
      <w:r>
        <w:rPr/>
        <w:t xml:space="preserve"> Will negates or none (object)</w:t>
      </w:r>
    </w:p>
    <w:p>
      <w:pPr>
        <w:pStyle w:val="Heading3"/>
        <w:rPr/>
      </w:pPr>
      <w:r>
        <w:rPr>
          <w:sz w:val="20"/>
        </w:rPr>
        <w:t xml:space="preserve">Spell Resistance: </w:t>
      </w:r>
      <w:r>
        <w:rPr>
          <w:b w:val="false"/>
          <w:sz w:val="20"/>
        </w:rPr>
        <w:t>Yes or no (object)</w:t>
      </w:r>
    </w:p>
    <w:p>
      <w:pPr>
        <w:pStyle w:val="Normal"/>
        <w:rPr>
          <w:i/>
          <w:i/>
        </w:rPr>
      </w:pPr>
      <w:r>
        <w:rPr>
          <w:i/>
        </w:rPr>
        <w:t>With a few short words of power, you draw the light from the surrounding area. Within just a few seconds, the light dims to utter darkness.</w:t>
      </w:r>
    </w:p>
    <w:p>
      <w:pPr>
        <w:pStyle w:val="Normal"/>
        <w:rPr/>
      </w:pPr>
      <w:r>
        <w:rPr/>
        <w:t>You create an area of total darkness. The darkness is impenetrable to normal vision and darkvision, but you can see normally within the blacklit area. Creatures outside the spell’s area, even you, cannot see through it.</w:t>
      </w:r>
    </w:p>
    <w:p>
      <w:pPr>
        <w:pStyle w:val="Normal"/>
        <w:rPr/>
      </w:pPr>
      <w:r>
        <w:rPr/>
        <w:tab/>
        <w:t>You can cast the spell on a point in space, but the effect is stationary unless you cast it on a mobile object. You can cast the spell on a creature, and the effect then radiates from the creature and moves as it moves. Unattended objects and points in space do not get saving throws or benefit from spell resistance.</w:t>
      </w:r>
    </w:p>
    <w:p>
      <w:pPr>
        <w:pStyle w:val="Normal"/>
        <w:rPr/>
      </w:pPr>
      <w:r>
        <w:rPr/>
        <w:tab/>
      </w:r>
      <w:r>
        <w:rPr>
          <w:i/>
        </w:rPr>
        <w:t>Blacklight</w:t>
      </w:r>
      <w:r>
        <w:rPr/>
        <w:t xml:space="preserve"> counters or dispels any light spell of equal or lower level, such as </w:t>
      </w:r>
      <w:r>
        <w:rPr>
          <w:i/>
        </w:rPr>
        <w:t>daylight.</w:t>
      </w:r>
    </w:p>
    <w:p>
      <w:pPr>
        <w:pStyle w:val="Normal"/>
        <w:rPr/>
      </w:pPr>
      <w:r>
        <w:rPr/>
        <w:tab/>
      </w:r>
      <w:r>
        <w:rPr>
          <w:i/>
        </w:rPr>
        <w:t>Material Component:</w:t>
      </w:r>
      <w:r>
        <w:rPr/>
        <w:t xml:space="preserve"> A piece of coal and the dried eyeball of any creature.</w:t>
      </w:r>
      <w:r>
        <w:rPr>
          <w:i/>
        </w:rPr>
        <w:t xml:space="preserve"> </w:t>
      </w:r>
    </w:p>
    <w:p>
      <w:pPr>
        <w:pStyle w:val="Heading3"/>
        <w:rPr>
          <w:i/>
          <w:i/>
        </w:rPr>
      </w:pPr>
      <w:r>
        <w:rPr>
          <w:i/>
        </w:rPr>
      </w:r>
    </w:p>
    <w:p>
      <w:pPr>
        <w:pStyle w:val="Heading3"/>
        <w:rPr>
          <w:i/>
          <w:i/>
        </w:rPr>
      </w:pPr>
      <w:r>
        <w:rPr>
          <w:i/>
        </w:rPr>
        <w:t xml:space="preserve">Bonefiddle </w:t>
      </w:r>
      <w:r>
        <w:rPr>
          <w:b w:val="false"/>
          <w:i/>
        </w:rPr>
        <w:t>(Spell Compendium, page 37)</w:t>
      </w:r>
    </w:p>
    <w:p>
      <w:pPr>
        <w:pStyle w:val="Normal"/>
        <w:rPr/>
      </w:pPr>
      <w:r>
        <w:rPr/>
        <w:t>Necromancy</w:t>
      </w:r>
    </w:p>
    <w:p>
      <w:pPr>
        <w:pStyle w:val="Normal"/>
        <w:rPr/>
      </w:pPr>
      <w:r>
        <w:rPr>
          <w:b/>
        </w:rPr>
        <w:t>Level:</w:t>
      </w:r>
      <w:r>
        <w:rPr/>
        <w:t xml:space="preserve"> Bard 2, sorcerer/wizard 2</w:t>
      </w:r>
    </w:p>
    <w:p>
      <w:pPr>
        <w:pStyle w:val="Normal"/>
        <w:rPr/>
      </w:pPr>
      <w:r>
        <w:rPr>
          <w:b/>
        </w:rPr>
        <w:t>Components:</w:t>
      </w:r>
      <w:r>
        <w:rPr/>
        <w:t xml:space="preserve"> V, S, F</w:t>
      </w:r>
    </w:p>
    <w:p>
      <w:pPr>
        <w:pStyle w:val="Normal"/>
        <w:rPr/>
      </w:pPr>
      <w:r>
        <w:rPr>
          <w:b/>
        </w:rPr>
        <w:t>Casting Time:</w:t>
      </w:r>
      <w:r>
        <w:rPr/>
        <w:t xml:space="preserve"> 1 standard action</w:t>
      </w:r>
    </w:p>
    <w:p>
      <w:pPr>
        <w:pStyle w:val="Normal"/>
        <w:rPr/>
      </w:pPr>
      <w:r>
        <w:rPr>
          <w:b/>
        </w:rPr>
        <w:t xml:space="preserve">Range: </w:t>
      </w:r>
      <w:r>
        <w:rPr/>
        <w:t>Close (25ft. + 5 ft./2 levels)</w:t>
      </w:r>
    </w:p>
    <w:p>
      <w:pPr>
        <w:pStyle w:val="Normal"/>
        <w:rPr/>
      </w:pPr>
      <w:r>
        <w:rPr>
          <w:b/>
        </w:rPr>
        <w:t>Target:</w:t>
      </w:r>
      <w:r>
        <w:rPr/>
        <w:t xml:space="preserve"> One creature with a skeleton or exoskeleton</w:t>
      </w:r>
    </w:p>
    <w:p>
      <w:pPr>
        <w:pStyle w:val="Normal"/>
        <w:rPr/>
      </w:pPr>
      <w:r>
        <w:rPr>
          <w:b/>
        </w:rPr>
        <w:t>Duration:</w:t>
      </w:r>
      <w:r>
        <w:rPr/>
        <w:t xml:space="preserve"> Concentration, up to 1 round/level</w:t>
      </w:r>
    </w:p>
    <w:p>
      <w:pPr>
        <w:pStyle w:val="Normal"/>
        <w:rPr/>
      </w:pPr>
      <w:r>
        <w:rPr>
          <w:b/>
        </w:rPr>
        <w:t>Saving Throw:</w:t>
      </w:r>
      <w:r>
        <w:rPr/>
        <w:t xml:space="preserve"> Fortitude negates</w:t>
      </w:r>
    </w:p>
    <w:p>
      <w:pPr>
        <w:pStyle w:val="Normal"/>
        <w:rPr/>
      </w:pPr>
      <w:r>
        <w:rPr>
          <w:b/>
        </w:rPr>
        <w:t>Spell Resistance:</w:t>
      </w:r>
      <w:r>
        <w:rPr/>
        <w:t xml:space="preserve"> Yes</w:t>
      </w:r>
    </w:p>
    <w:p>
      <w:pPr>
        <w:pStyle w:val="Normal"/>
        <w:rPr>
          <w:i/>
          <w:i/>
        </w:rPr>
      </w:pPr>
      <w:r>
        <w:rPr>
          <w:i/>
        </w:rPr>
        <w:t>You rub your middle finger across your thumb like a bow against a fiddle while simultaneously humming a discordant tune under your breath. Nearby, you see a translucent bone-white fiddle bow appear and sink into the flesh of your target. It begins sawing, as if playing your target like a fiddle.</w:t>
      </w:r>
    </w:p>
    <w:p>
      <w:pPr>
        <w:pStyle w:val="Normal"/>
        <w:rPr/>
      </w:pPr>
      <w:r>
        <w:rPr/>
        <w:t>You call up a ghostly fiddle bow in the air above the targeted creature. This bow immediately begins to saw back and forth against its skeleton. Although the music produced is eerily beautiful, it causes intense pain and anguish in the victim. Each round on its turn, the victim must make a Fortitude save of take 3d6 points of sonic damage and a -20 penalty on Move Silently checks. A successful save negates the damage and ends the spell. The spell’s effects continue even if the subject moves so that you no longer have line of sight or line of effect to it.</w:t>
      </w:r>
    </w:p>
    <w:p>
      <w:pPr>
        <w:pStyle w:val="Normal"/>
        <w:rPr/>
      </w:pPr>
      <w:r>
        <w:rPr/>
        <w:tab/>
      </w:r>
      <w:r>
        <w:rPr>
          <w:i/>
        </w:rPr>
        <w:t>Focus:</w:t>
      </w:r>
      <w:r>
        <w:rPr/>
        <w:t xml:space="preserve"> A miniature silver fiddle worth at least 30 gp.</w:t>
      </w:r>
    </w:p>
    <w:p>
      <w:pPr>
        <w:pStyle w:val="Normal"/>
        <w:rPr/>
      </w:pPr>
      <w:r>
        <w:rPr/>
      </w:r>
    </w:p>
    <w:p>
      <w:pPr>
        <w:pStyle w:val="Heading3"/>
        <w:rPr>
          <w:i/>
          <w:i/>
        </w:rPr>
      </w:pPr>
      <w:r>
        <w:rPr>
          <w:i/>
        </w:rPr>
        <w:t xml:space="preserve">Contingent Energy Resistance </w:t>
      </w:r>
      <w:r>
        <w:rPr>
          <w:b w:val="false"/>
          <w:i/>
        </w:rPr>
        <w:t>(Spell Compendium, page 52)</w:t>
      </w:r>
    </w:p>
    <w:p>
      <w:pPr>
        <w:pStyle w:val="Normal"/>
        <w:rPr/>
      </w:pPr>
      <w:r>
        <w:rPr/>
        <w:t>Abjuration</w:t>
      </w:r>
    </w:p>
    <w:p>
      <w:pPr>
        <w:pStyle w:val="Normal"/>
        <w:rPr/>
      </w:pPr>
      <w:r>
        <w:rPr>
          <w:b/>
        </w:rPr>
        <w:t>Level:</w:t>
      </w:r>
      <w:r>
        <w:rPr/>
        <w:t xml:space="preserve"> Cleric 4, druid 4, sorcerer/wizard 5</w:t>
      </w:r>
    </w:p>
    <w:p>
      <w:pPr>
        <w:pStyle w:val="Normal"/>
        <w:rPr/>
      </w:pPr>
      <w:r>
        <w:rPr>
          <w:b/>
        </w:rPr>
        <w:t>Components:</w:t>
      </w:r>
      <w:r>
        <w:rPr/>
        <w:t xml:space="preserve"> V, S, M</w:t>
      </w:r>
    </w:p>
    <w:p>
      <w:pPr>
        <w:pStyle w:val="Normal"/>
        <w:rPr/>
      </w:pPr>
      <w:r>
        <w:rPr>
          <w:b/>
        </w:rPr>
        <w:t>Casting Time:</w:t>
      </w:r>
      <w:r>
        <w:rPr/>
        <w:t xml:space="preserve"> 1 minute</w:t>
      </w:r>
    </w:p>
    <w:p>
      <w:pPr>
        <w:pStyle w:val="Normal"/>
        <w:rPr>
          <w:i/>
          <w:i/>
        </w:rPr>
      </w:pPr>
      <w:r>
        <w:rPr>
          <w:b/>
        </w:rPr>
        <w:t>Duration:</w:t>
      </w:r>
      <w:r>
        <w:rPr/>
        <w:t xml:space="preserve"> 1 hour/level (D)</w:t>
      </w:r>
    </w:p>
    <w:p>
      <w:pPr>
        <w:pStyle w:val="Normal"/>
        <w:rPr>
          <w:i/>
          <w:i/>
        </w:rPr>
      </w:pPr>
      <w:r>
        <w:rPr>
          <w:i/>
        </w:rPr>
        <w:t>As you finish chanting the words, a pearlescent film covers your body before fading into your skin, a pale rainbow of colors offering their protection against potential damage to come.</w:t>
      </w:r>
    </w:p>
    <w:p>
      <w:pPr>
        <w:pStyle w:val="Normal"/>
        <w:rPr/>
      </w:pPr>
      <w:r>
        <w:rPr/>
        <w:t xml:space="preserve">This spell functions similarly to </w:t>
      </w:r>
      <w:r>
        <w:rPr>
          <w:i/>
        </w:rPr>
        <w:t>contingency</w:t>
      </w:r>
      <w:r>
        <w:rPr/>
        <w:t xml:space="preserve"> (PH213), but with a more limited scope. While </w:t>
      </w:r>
      <w:r>
        <w:rPr>
          <w:i/>
        </w:rPr>
        <w:t>contingent energy resistance</w:t>
      </w:r>
      <w:r>
        <w:rPr/>
        <w:t xml:space="preserve"> is in effect, if you are dealt damage associated with one of the five types of energy (acid, cold, electricity, fire, or sonic), the spell automatically grants you resistance 10 against that type of energy for up to 10 minutes per caster level, or until the remainder of the spell’s duration, just as if you were under the effect of a </w:t>
      </w:r>
      <w:r>
        <w:rPr>
          <w:i/>
        </w:rPr>
        <w:t>resist energy</w:t>
      </w:r>
      <w:r>
        <w:rPr/>
        <w:t xml:space="preserve"> spell of the appropriate type.</w:t>
      </w:r>
    </w:p>
    <w:p>
      <w:pPr>
        <w:pStyle w:val="Normal"/>
        <w:rPr/>
      </w:pPr>
      <w:r>
        <w:rPr/>
        <w:tab/>
        <w:t xml:space="preserve">Once the energy type protected against by a particular casting of this spell is determined, it can’t be changed. You can’t have more than one </w:t>
      </w:r>
      <w:r>
        <w:rPr>
          <w:i/>
        </w:rPr>
        <w:t>contingent energy resistance</w:t>
      </w:r>
      <w:r>
        <w:rPr/>
        <w:t xml:space="preserve"> in effect on yourself at the same time – if you cast the spell a second time while an earlier casting is still in effect, the earlier spell automatically expires.</w:t>
      </w:r>
    </w:p>
    <w:p>
      <w:pPr>
        <w:pStyle w:val="Normal"/>
        <w:rPr/>
      </w:pPr>
      <w:r>
        <w:rPr/>
        <w:tab/>
        <w:t xml:space="preserve">The energy resistance granted by this spell does not stack with similar benefits against the same energy type (such as from the </w:t>
      </w:r>
      <w:r>
        <w:rPr>
          <w:i/>
        </w:rPr>
        <w:t>resist energy</w:t>
      </w:r>
      <w:r>
        <w:rPr/>
        <w:t xml:space="preserve"> spell)&gt; However, it is possible to be simultaneously under the effect of </w:t>
      </w:r>
      <w:r>
        <w:rPr>
          <w:i/>
        </w:rPr>
        <w:t>resist energy (fire)</w:t>
      </w:r>
      <w:r>
        <w:rPr/>
        <w:t xml:space="preserve"> and </w:t>
      </w:r>
      <w:r>
        <w:rPr>
          <w:i/>
        </w:rPr>
        <w:t>contingent energy resistance (electricity),</w:t>
      </w:r>
      <w:r>
        <w:rPr/>
        <w:t xml:space="preserve"> or any other two such spells that protect against different types of energy.</w:t>
      </w:r>
    </w:p>
    <w:p>
      <w:pPr>
        <w:pStyle w:val="Normal"/>
        <w:rPr/>
      </w:pPr>
      <w:r>
        <w:rPr/>
        <w:tab/>
      </w:r>
      <w:r>
        <w:rPr>
          <w:i/>
        </w:rPr>
        <w:t>Material Component:</w:t>
      </w:r>
      <w:r>
        <w:rPr/>
        <w:t xml:space="preserve"> An oyster shell.</w:t>
      </w:r>
    </w:p>
    <w:p>
      <w:pPr>
        <w:pStyle w:val="Normal"/>
        <w:rPr/>
      </w:pPr>
      <w:r>
        <w:rPr/>
      </w:r>
    </w:p>
    <w:p>
      <w:pPr>
        <w:pStyle w:val="Heading3"/>
        <w:rPr>
          <w:i/>
          <w:i/>
        </w:rPr>
      </w:pPr>
      <w:r>
        <w:rPr>
          <w:i/>
        </w:rPr>
        <w:t xml:space="preserve">Fireburst </w:t>
      </w:r>
      <w:r>
        <w:rPr>
          <w:b w:val="false"/>
          <w:i/>
        </w:rPr>
        <w:t>(Spell Compendium, page 93)</w:t>
      </w:r>
    </w:p>
    <w:p>
      <w:pPr>
        <w:pStyle w:val="Normal"/>
        <w:rPr/>
      </w:pPr>
      <w:r>
        <w:rPr/>
        <w:t>Evocation [Fire]</w:t>
      </w:r>
    </w:p>
    <w:p>
      <w:pPr>
        <w:pStyle w:val="Normal"/>
        <w:rPr/>
      </w:pPr>
      <w:r>
        <w:rPr>
          <w:b/>
        </w:rPr>
        <w:t>Level:</w:t>
      </w:r>
      <w:r>
        <w:rPr/>
        <w:t xml:space="preserve"> Sorcerer/wizard 2</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 xml:space="preserve">Range: </w:t>
      </w:r>
      <w:r>
        <w:rPr/>
        <w:t>10 ft.</w:t>
      </w:r>
    </w:p>
    <w:p>
      <w:pPr>
        <w:pStyle w:val="Normal"/>
        <w:rPr/>
      </w:pPr>
      <w:r>
        <w:rPr>
          <w:b/>
        </w:rPr>
        <w:t>Effect:</w:t>
      </w:r>
      <w:r>
        <w:rPr/>
        <w:t xml:space="preserve"> Burst of fire extending 10 ft. from you</w:t>
      </w:r>
    </w:p>
    <w:p>
      <w:pPr>
        <w:pStyle w:val="Normal"/>
        <w:rPr/>
      </w:pPr>
      <w:r>
        <w:rPr>
          <w:b/>
        </w:rPr>
        <w:t>Duration:</w:t>
      </w:r>
      <w:r>
        <w:rPr/>
        <w:t xml:space="preserve"> Instantaneous</w:t>
      </w:r>
    </w:p>
    <w:p>
      <w:pPr>
        <w:pStyle w:val="Normal"/>
        <w:rPr/>
      </w:pPr>
      <w:r>
        <w:rPr>
          <w:b/>
        </w:rPr>
        <w:t>Saving Throw:</w:t>
      </w:r>
      <w:r>
        <w:rPr/>
        <w:t xml:space="preserve"> Reflex half</w:t>
      </w:r>
    </w:p>
    <w:p>
      <w:pPr>
        <w:pStyle w:val="Normal"/>
        <w:rPr/>
      </w:pPr>
      <w:r>
        <w:rPr>
          <w:b/>
        </w:rPr>
        <w:t>Spell Resistance:</w:t>
      </w:r>
      <w:r>
        <w:rPr/>
        <w:t xml:space="preserve"> Yes</w:t>
      </w:r>
    </w:p>
    <w:p>
      <w:pPr>
        <w:pStyle w:val="Normal"/>
        <w:rPr>
          <w:i/>
          <w:i/>
        </w:rPr>
      </w:pPr>
      <w:r>
        <w:rPr>
          <w:i/>
        </w:rPr>
        <w:t>With a grand circular gesture the air around you fills with flame. An instant later the fire explodes outward, engulfing everything close to you.</w:t>
      </w:r>
    </w:p>
    <w:p>
      <w:pPr>
        <w:pStyle w:val="Normal"/>
        <w:rPr/>
      </w:pPr>
      <w:r>
        <w:rPr>
          <w:i/>
        </w:rPr>
        <w:t>Fireburst</w:t>
      </w:r>
      <w:r>
        <w:rPr/>
        <w:t xml:space="preserve"> causes a powerful explosion of flame to burst from you, damaging anyone within 10 feet of you. All creatures and objects within that area, except for you and any creatures or objects that share your space, take 1d8 points of fire damage per caster level (maximum 5d8).</w:t>
      </w:r>
    </w:p>
    <w:p>
      <w:pPr>
        <w:pStyle w:val="Normal"/>
        <w:rPr/>
      </w:pPr>
      <w:r>
        <w:rPr/>
        <w:tab/>
      </w:r>
      <w:r>
        <w:rPr>
          <w:i/>
        </w:rPr>
        <w:t>Material Component:</w:t>
      </w:r>
      <w:r>
        <w:rPr/>
        <w:t xml:space="preserve"> A bit of sulfur.</w:t>
      </w:r>
    </w:p>
    <w:p>
      <w:pPr>
        <w:pStyle w:val="Heading3"/>
        <w:rPr>
          <w:i/>
          <w:i/>
        </w:rPr>
      </w:pPr>
      <w:r>
        <w:rPr>
          <w:i/>
        </w:rPr>
      </w:r>
    </w:p>
    <w:p>
      <w:pPr>
        <w:pStyle w:val="Heading3"/>
        <w:rPr>
          <w:i/>
          <w:i/>
        </w:rPr>
      </w:pPr>
      <w:r>
        <w:rPr>
          <w:i/>
        </w:rPr>
        <w:t xml:space="preserve">Flensing </w:t>
      </w:r>
      <w:r>
        <w:rPr>
          <w:b w:val="false"/>
          <w:i/>
        </w:rPr>
        <w:t>(Spell Compendium, page 95)</w:t>
      </w:r>
    </w:p>
    <w:p>
      <w:pPr>
        <w:pStyle w:val="Normal"/>
        <w:rPr/>
      </w:pPr>
      <w:r>
        <w:rPr/>
        <w:t>Transmutation [Evil]</w:t>
      </w:r>
    </w:p>
    <w:p>
      <w:pPr>
        <w:pStyle w:val="Normal"/>
        <w:rPr/>
      </w:pPr>
      <w:r>
        <w:rPr>
          <w:b/>
        </w:rPr>
        <w:t>Level:</w:t>
      </w:r>
      <w:r>
        <w:rPr/>
        <w:t xml:space="preserve"> Sorcerer/wizard 8</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 xml:space="preserve">Range: </w:t>
      </w:r>
      <w:r>
        <w:rPr/>
        <w:t>Close (25ft. + 5 ft./2 levels)</w:t>
      </w:r>
    </w:p>
    <w:p>
      <w:pPr>
        <w:pStyle w:val="Normal"/>
        <w:rPr/>
      </w:pPr>
      <w:r>
        <w:rPr>
          <w:b/>
        </w:rPr>
        <w:t>Target:</w:t>
      </w:r>
      <w:r>
        <w:rPr/>
        <w:t xml:space="preserve"> One corporeal creature</w:t>
      </w:r>
    </w:p>
    <w:p>
      <w:pPr>
        <w:pStyle w:val="Normal"/>
        <w:rPr/>
      </w:pPr>
      <w:r>
        <w:rPr>
          <w:b/>
        </w:rPr>
        <w:t>Duration:</w:t>
      </w:r>
      <w:r>
        <w:rPr/>
        <w:t xml:space="preserve"> 4 rounds</w:t>
      </w:r>
    </w:p>
    <w:p>
      <w:pPr>
        <w:pStyle w:val="Normal"/>
        <w:rPr/>
      </w:pPr>
      <w:r>
        <w:rPr>
          <w:b/>
        </w:rPr>
        <w:t>Saving Throw:</w:t>
      </w:r>
      <w:r>
        <w:rPr/>
        <w:t xml:space="preserve"> Fortitude partial; see text</w:t>
      </w:r>
    </w:p>
    <w:p>
      <w:pPr>
        <w:pStyle w:val="Normal"/>
        <w:rPr/>
      </w:pPr>
      <w:r>
        <w:rPr>
          <w:b/>
        </w:rPr>
        <w:t>Spell Resistance:</w:t>
      </w:r>
      <w:r>
        <w:rPr/>
        <w:t xml:space="preserve"> Yes</w:t>
      </w:r>
    </w:p>
    <w:p>
      <w:pPr>
        <w:pStyle w:val="Normal"/>
        <w:rPr>
          <w:i/>
          <w:i/>
        </w:rPr>
      </w:pPr>
      <w:r>
        <w:rPr>
          <w:i/>
        </w:rPr>
        <w:t>With a cruel utterance, you complete the spell and unleash its terrible energy. A sickeningly wet sound accompanies the sight of strips of flesh being torn away, as if some invisible hand was attempting to peel your target like an onion.</w:t>
      </w:r>
    </w:p>
    <w:p>
      <w:pPr>
        <w:pStyle w:val="Normal"/>
        <w:rPr/>
      </w:pPr>
      <w:r>
        <w:rPr/>
        <w:t xml:space="preserve">When you cast this spell, you literally strip the flesh from a corporeal creature’s body, inflicting incredible pain and psychological trauma. Each round the subject takes 2d6 points of damage, 1d6 points of Charisma damage, and 1d6 points of Constitution damage. A successful Fortitude save negates the ability damage and reduces the hit point damage by half for that round, but does not end the spell. </w:t>
      </w:r>
    </w:p>
    <w:p>
      <w:pPr>
        <w:pStyle w:val="Normal"/>
        <w:rPr/>
      </w:pPr>
      <w:r>
        <w:rPr/>
        <w:tab/>
        <w:t>Flensing has no effect on creatures in gaseous form.</w:t>
      </w:r>
    </w:p>
    <w:p>
      <w:pPr>
        <w:pStyle w:val="Normal"/>
        <w:rPr/>
      </w:pPr>
      <w:r>
        <w:rPr/>
        <w:tab/>
      </w:r>
      <w:r>
        <w:rPr>
          <w:i/>
        </w:rPr>
        <w:t>Material Component:</w:t>
      </w:r>
      <w:r>
        <w:rPr/>
        <w:t xml:space="preserve"> An onion</w:t>
      </w:r>
    </w:p>
    <w:p>
      <w:pPr>
        <w:pStyle w:val="Normal"/>
        <w:rPr/>
      </w:pPr>
      <w:r>
        <w:rPr/>
      </w:r>
    </w:p>
    <w:p>
      <w:pPr>
        <w:pStyle w:val="Heading3"/>
        <w:rPr>
          <w:i/>
          <w:i/>
        </w:rPr>
      </w:pPr>
      <w:r>
        <w:rPr>
          <w:i/>
        </w:rPr>
        <w:t xml:space="preserve">Fleshshiver </w:t>
      </w:r>
      <w:r>
        <w:rPr>
          <w:b w:val="false"/>
          <w:i/>
        </w:rPr>
        <w:t>(Spell Compendium, page 95)</w:t>
      </w:r>
    </w:p>
    <w:p>
      <w:pPr>
        <w:pStyle w:val="Normal"/>
        <w:rPr/>
      </w:pPr>
      <w:r>
        <w:rPr/>
        <w:t>Necromancy</w:t>
      </w:r>
    </w:p>
    <w:p>
      <w:pPr>
        <w:pStyle w:val="Normal"/>
        <w:rPr/>
      </w:pPr>
      <w:r>
        <w:rPr>
          <w:b/>
        </w:rPr>
        <w:t>Level:</w:t>
      </w:r>
      <w:r>
        <w:rPr/>
        <w:t xml:space="preserve"> Sorcerer/wizard 6</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 xml:space="preserve">Range: </w:t>
      </w:r>
      <w:r>
        <w:rPr/>
        <w:t>Close (25ft. + 5 ft./2 levels)</w:t>
      </w:r>
    </w:p>
    <w:p>
      <w:pPr>
        <w:pStyle w:val="Normal"/>
        <w:rPr/>
      </w:pPr>
      <w:r>
        <w:rPr>
          <w:b/>
        </w:rPr>
        <w:t>Target:</w:t>
      </w:r>
      <w:r>
        <w:rPr/>
        <w:t xml:space="preserve"> One living creature</w:t>
      </w:r>
    </w:p>
    <w:p>
      <w:pPr>
        <w:pStyle w:val="Normal"/>
        <w:rPr/>
      </w:pPr>
      <w:r>
        <w:rPr>
          <w:b/>
        </w:rPr>
        <w:t>Duration:</w:t>
      </w:r>
      <w:r>
        <w:rPr/>
        <w:t xml:space="preserve"> Instantaneous</w:t>
      </w:r>
    </w:p>
    <w:p>
      <w:pPr>
        <w:pStyle w:val="Normal"/>
        <w:rPr/>
      </w:pPr>
      <w:r>
        <w:rPr>
          <w:b/>
        </w:rPr>
        <w:t>Saving Throw:</w:t>
      </w:r>
      <w:r>
        <w:rPr/>
        <w:t xml:space="preserve"> Fortitude partial; see text</w:t>
      </w:r>
    </w:p>
    <w:p>
      <w:pPr>
        <w:pStyle w:val="Normal"/>
        <w:rPr/>
      </w:pPr>
      <w:r>
        <w:rPr>
          <w:b/>
        </w:rPr>
        <w:t>Spell Resistance:</w:t>
      </w:r>
      <w:r>
        <w:rPr/>
        <w:t xml:space="preserve"> Yes</w:t>
      </w:r>
    </w:p>
    <w:p>
      <w:pPr>
        <w:pStyle w:val="Normal"/>
        <w:rPr>
          <w:i/>
          <w:i/>
        </w:rPr>
      </w:pPr>
      <w:r>
        <w:rPr>
          <w:i/>
        </w:rPr>
        <w:t>Breaking the bone in the grip of your fist, you hear the sickening but satisfying crunch of your foe’s bones breaking beneath his squeezing flesh.</w:t>
      </w:r>
    </w:p>
    <w:p>
      <w:pPr>
        <w:pStyle w:val="Normal"/>
        <w:rPr/>
      </w:pPr>
      <w:r>
        <w:rPr/>
        <w:t>A creature with Hit Dice less than or equal to your caster level is automatically stunned for 1 round (no saving throw). A creature with Hit Dice greater than your caster level is allowed a saving throw to negate the stunning effect.</w:t>
      </w:r>
    </w:p>
    <w:p>
      <w:pPr>
        <w:pStyle w:val="Normal"/>
        <w:rPr/>
      </w:pPr>
      <w:r>
        <w:rPr/>
        <w:tab/>
        <w:t>In the following round, the target must make a Fortitude save or take 1d6 points of damage per caster level (maximum 15d6) and be nauseated by the pain for 1d4+2 rounds.</w:t>
      </w:r>
    </w:p>
    <w:p>
      <w:pPr>
        <w:pStyle w:val="Normal"/>
        <w:rPr/>
      </w:pPr>
      <w:r>
        <w:rPr/>
        <w:tab/>
      </w:r>
      <w:r>
        <w:rPr>
          <w:i/>
        </w:rPr>
        <w:t>Material Component:</w:t>
      </w:r>
      <w:r>
        <w:rPr/>
        <w:t xml:space="preserve"> A bone, which is snapped during the casting of the spell.</w:t>
      </w:r>
    </w:p>
    <w:p>
      <w:pPr>
        <w:pStyle w:val="Normal"/>
        <w:rPr/>
      </w:pPr>
      <w:r>
        <w:rPr/>
      </w:r>
    </w:p>
    <w:p>
      <w:pPr>
        <w:pStyle w:val="Heading3"/>
        <w:rPr>
          <w:i/>
          <w:i/>
        </w:rPr>
      </w:pPr>
      <w:r>
        <w:rPr>
          <w:i/>
        </w:rPr>
        <w:t xml:space="preserve">Shadow Well </w:t>
      </w:r>
      <w:r>
        <w:rPr>
          <w:b w:val="false"/>
          <w:i/>
        </w:rPr>
        <w:t>(Spell Compendium, page 186)</w:t>
      </w:r>
    </w:p>
    <w:p>
      <w:pPr>
        <w:pStyle w:val="Normal"/>
        <w:rPr/>
      </w:pPr>
      <w:r>
        <w:rPr/>
        <w:t>Illusion (Shadow)</w:t>
      </w:r>
    </w:p>
    <w:p>
      <w:pPr>
        <w:pStyle w:val="Normal"/>
        <w:rPr/>
      </w:pPr>
      <w:r>
        <w:rPr>
          <w:b/>
        </w:rPr>
        <w:t>Level:</w:t>
      </w:r>
      <w:r>
        <w:rPr/>
        <w:t xml:space="preserve"> Sorcerer/wizard 4</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 xml:space="preserve">Range: </w:t>
      </w:r>
      <w:r>
        <w:rPr/>
        <w:t>Close (25ft. + 5 ft./2 levels)</w:t>
      </w:r>
    </w:p>
    <w:p>
      <w:pPr>
        <w:pStyle w:val="Normal"/>
        <w:rPr/>
      </w:pPr>
      <w:r>
        <w:rPr>
          <w:b/>
        </w:rPr>
        <w:t>Target:</w:t>
      </w:r>
      <w:r>
        <w:rPr/>
        <w:t xml:space="preserve"> One creature</w:t>
      </w:r>
    </w:p>
    <w:p>
      <w:pPr>
        <w:pStyle w:val="Normal"/>
        <w:rPr/>
      </w:pPr>
      <w:r>
        <w:rPr>
          <w:b/>
        </w:rPr>
        <w:t>Duration:</w:t>
      </w:r>
      <w:r>
        <w:rPr/>
        <w:t xml:space="preserve"> 1 round/level</w:t>
      </w:r>
    </w:p>
    <w:p>
      <w:pPr>
        <w:pStyle w:val="Normal"/>
        <w:rPr/>
      </w:pPr>
      <w:r>
        <w:rPr>
          <w:b/>
        </w:rPr>
        <w:t>Saving Throw:</w:t>
      </w:r>
      <w:r>
        <w:rPr/>
        <w:t xml:space="preserve"> Will negates; see text</w:t>
      </w:r>
    </w:p>
    <w:p>
      <w:pPr>
        <w:pStyle w:val="Normal"/>
        <w:rPr/>
      </w:pPr>
      <w:r>
        <w:rPr>
          <w:b/>
        </w:rPr>
        <w:t>Spell Resistance:</w:t>
      </w:r>
      <w:r>
        <w:rPr/>
        <w:t xml:space="preserve"> Yes</w:t>
      </w:r>
    </w:p>
    <w:p>
      <w:pPr>
        <w:pStyle w:val="Normal"/>
        <w:rPr>
          <w:i/>
          <w:i/>
        </w:rPr>
      </w:pPr>
      <w:r>
        <w:rPr>
          <w:i/>
        </w:rPr>
        <w:t>You spit out the words of the spell, and the shadow of your foe darkens, becoming a solid black pit, Your opponent pinwheels its arms as it topples backward into the darkness.</w:t>
      </w:r>
    </w:p>
    <w:p>
      <w:pPr>
        <w:pStyle w:val="Normal"/>
        <w:rPr/>
      </w:pPr>
      <w:r>
        <w:rPr/>
        <w:t xml:space="preserve">You case the target’s shadow to become a temporary gateway to a pocket realm within the Plane of Shadow. The target must make a Will save or be pulled into the gateway. Inside the pocket realm, the creature sees a deserted, gloomy duplicate of the real world, while shadowy phantasms stalk and taunt it without causing it actual harm. Each round, the creature can attempt another Will save to return from the </w:t>
      </w:r>
      <w:r>
        <w:rPr>
          <w:i/>
        </w:rPr>
        <w:t>shadow well</w:t>
      </w:r>
      <w:r>
        <w:rPr/>
        <w:t>. Otherwise, the subject returns to the real world when the spell’s duration expires.</w:t>
      </w:r>
    </w:p>
    <w:p>
      <w:pPr>
        <w:pStyle w:val="Normal"/>
        <w:rPr/>
      </w:pPr>
      <w:r>
        <w:rPr/>
        <w:tab/>
        <w:t xml:space="preserve">Being trapped in a </w:t>
      </w:r>
      <w:r>
        <w:rPr>
          <w:i/>
        </w:rPr>
        <w:t>shadow well</w:t>
      </w:r>
      <w:r>
        <w:rPr/>
        <w:t xml:space="preserve"> can be terrifying; upon returning to the real world, the subject must succeed on another Will save or be frightened for 1d4 rounds.</w:t>
      </w:r>
    </w:p>
    <w:p>
      <w:pPr>
        <w:pStyle w:val="Normal"/>
        <w:rPr/>
      </w:pPr>
      <w:r>
        <w:rPr/>
        <w:tab/>
        <w:t xml:space="preserve">Upon leaving the pocket realm, the subject reappears in the spot it had been in when the </w:t>
      </w:r>
      <w:r>
        <w:rPr>
          <w:i/>
        </w:rPr>
        <w:t>shadow well</w:t>
      </w:r>
      <w:r>
        <w:rPr/>
        <w:t xml:space="preserve"> spell was cast. If this spot is filled with a solid object, the subject appears in the nearest adjacent empty space.</w:t>
      </w:r>
    </w:p>
    <w:p>
      <w:pPr>
        <w:pStyle w:val="Normal"/>
        <w:rPr/>
      </w:pPr>
      <w:r>
        <w:rPr/>
        <w:tab/>
        <w:t xml:space="preserve">Spells and abilities that move a creature within a plane, such as </w:t>
      </w:r>
      <w:r>
        <w:rPr>
          <w:i/>
        </w:rPr>
        <w:t>teleport</w:t>
      </w:r>
      <w:r>
        <w:rPr/>
        <w:t xml:space="preserve"> and </w:t>
      </w:r>
      <w:r>
        <w:rPr>
          <w:i/>
        </w:rPr>
        <w:t>dimension door,</w:t>
      </w:r>
      <w:r>
        <w:rPr/>
        <w:t xml:space="preserve"> do not help a creature escape a </w:t>
      </w:r>
      <w:r>
        <w:rPr>
          <w:i/>
        </w:rPr>
        <w:t>shadow well</w:t>
      </w:r>
      <w:r>
        <w:rPr/>
        <w:t xml:space="preserve"> spell, although a </w:t>
      </w:r>
      <w:r>
        <w:rPr>
          <w:i/>
        </w:rPr>
        <w:t>plane shift</w:t>
      </w:r>
      <w:r>
        <w:rPr/>
        <w:t xml:space="preserve"> spell allows it to flee to another plane as normal. The target might still become frightened upon leaving.</w:t>
      </w:r>
    </w:p>
    <w:p>
      <w:pPr>
        <w:pStyle w:val="Normal"/>
        <w:rPr/>
      </w:pPr>
      <w:r>
        <w:rPr/>
      </w:r>
    </w:p>
    <w:p>
      <w:pPr>
        <w:pStyle w:val="Heading3"/>
        <w:rPr>
          <w:i/>
          <w:i/>
        </w:rPr>
      </w:pPr>
      <w:r>
        <w:rPr>
          <w:i/>
        </w:rPr>
        <w:t xml:space="preserve">Sonorous Hum </w:t>
      </w:r>
      <w:r>
        <w:rPr>
          <w:b w:val="false"/>
          <w:i/>
        </w:rPr>
        <w:t>(Spell Compendium, page 196)</w:t>
      </w:r>
    </w:p>
    <w:p>
      <w:pPr>
        <w:pStyle w:val="Normal"/>
        <w:rPr/>
      </w:pPr>
      <w:r>
        <w:rPr/>
        <w:t>Evocation [Sonic]</w:t>
      </w:r>
    </w:p>
    <w:p>
      <w:pPr>
        <w:pStyle w:val="Normal"/>
        <w:rPr/>
      </w:pPr>
      <w:r>
        <w:rPr>
          <w:b/>
        </w:rPr>
        <w:t>Level:</w:t>
      </w:r>
      <w:r>
        <w:rPr/>
        <w:t xml:space="preserve"> Bard 2, cleric 3, sorcerer/wizard 3</w:t>
      </w:r>
    </w:p>
    <w:p>
      <w:pPr>
        <w:pStyle w:val="Normal"/>
        <w:rPr/>
      </w:pPr>
      <w:r>
        <w:rPr>
          <w:b/>
        </w:rPr>
        <w:t>Components:</w:t>
      </w:r>
      <w:r>
        <w:rPr/>
        <w:t xml:space="preserve"> V, S</w:t>
      </w:r>
    </w:p>
    <w:p>
      <w:pPr>
        <w:pStyle w:val="Normal"/>
        <w:rPr/>
      </w:pPr>
      <w:r>
        <w:rPr>
          <w:b/>
        </w:rPr>
        <w:t>Casting Time:</w:t>
      </w:r>
      <w:r>
        <w:rPr/>
        <w:t xml:space="preserve"> 1 standard action</w:t>
      </w:r>
    </w:p>
    <w:p>
      <w:pPr>
        <w:pStyle w:val="Normal"/>
        <w:rPr/>
      </w:pPr>
      <w:r>
        <w:rPr>
          <w:b/>
        </w:rPr>
        <w:t xml:space="preserve">Range: </w:t>
      </w:r>
      <w:r>
        <w:rPr/>
        <w:t>Personal</w:t>
      </w:r>
    </w:p>
    <w:p>
      <w:pPr>
        <w:pStyle w:val="Normal"/>
        <w:rPr/>
      </w:pPr>
      <w:r>
        <w:rPr>
          <w:b/>
        </w:rPr>
        <w:t>Target:</w:t>
      </w:r>
      <w:r>
        <w:rPr/>
        <w:t xml:space="preserve"> You</w:t>
      </w:r>
    </w:p>
    <w:p>
      <w:pPr>
        <w:pStyle w:val="Normal"/>
        <w:rPr/>
      </w:pPr>
      <w:r>
        <w:rPr>
          <w:b/>
        </w:rPr>
        <w:t>Duration:</w:t>
      </w:r>
      <w:r>
        <w:rPr/>
        <w:t xml:space="preserve"> 1 minute/level (D)</w:t>
      </w:r>
    </w:p>
    <w:p>
      <w:pPr>
        <w:pStyle w:val="Normal"/>
        <w:rPr>
          <w:i/>
          <w:i/>
        </w:rPr>
      </w:pPr>
      <w:r>
        <w:rPr>
          <w:i/>
        </w:rPr>
        <w:t>You finish casting this spell, and the area around you is abuzz with a low, droning hum that improves your concentration.</w:t>
      </w:r>
    </w:p>
    <w:p>
      <w:pPr>
        <w:pStyle w:val="Normal"/>
        <w:rPr/>
      </w:pPr>
      <w:r>
        <w:rPr/>
        <w:t xml:space="preserve">After you cast this spell, the next spell you cast within the duration that requires concentration to maintain is maintained for you until the </w:t>
      </w:r>
      <w:r>
        <w:rPr>
          <w:i/>
        </w:rPr>
        <w:t>sonorous hum</w:t>
      </w:r>
      <w:r>
        <w:rPr/>
        <w:t xml:space="preserve"> spell expires. This effect allows you to cast other spells, even another spell that also requires concentration. If the spell maintained by the </w:t>
      </w:r>
      <w:r>
        <w:rPr>
          <w:i/>
        </w:rPr>
        <w:t>sonorous hum</w:t>
      </w:r>
      <w:r>
        <w:rPr/>
        <w:t xml:space="preserve"> has a shorter duration than that of this spell, the maintained spell expires as it normally would, and you gain no further benefits from this casting of </w:t>
      </w:r>
      <w:r>
        <w:rPr>
          <w:i/>
        </w:rPr>
        <w:t>sonorous hum</w:t>
      </w:r>
      <w:r>
        <w:rPr/>
        <w:t>. The sound created by the spell is as loud as a person in armor walking at a slow pace trying not to make noise (normally a DC 5 Listen check to detect). You can end the spell as a free action.</w:t>
      </w:r>
    </w:p>
    <w:p>
      <w:pPr>
        <w:pStyle w:val="Normal"/>
        <w:rPr/>
      </w:pPr>
      <w:r>
        <w:rPr/>
        <w:tab/>
        <w:t xml:space="preserve">For example, you could cast this spell, then cast </w:t>
      </w:r>
      <w:r>
        <w:rPr>
          <w:i/>
        </w:rPr>
        <w:t>detect thoughts</w:t>
      </w:r>
      <w:r>
        <w:rPr/>
        <w:t xml:space="preserve">, and this spell maintains the concentration on </w:t>
      </w:r>
      <w:r>
        <w:rPr>
          <w:i/>
        </w:rPr>
        <w:t>detect thoughts</w:t>
      </w:r>
      <w:r>
        <w:rPr/>
        <w:t xml:space="preserve"> while you cast </w:t>
      </w:r>
      <w:r>
        <w:rPr>
          <w:i/>
        </w:rPr>
        <w:t>discern lies</w:t>
      </w:r>
      <w:r>
        <w:rPr/>
        <w:t xml:space="preserve"> and maintain concentration on that spell yourself. You control all aspects of both spells, so you could change the orientation of the </w:t>
      </w:r>
      <w:r>
        <w:rPr>
          <w:i/>
        </w:rPr>
        <w:t>detect thoughts</w:t>
      </w:r>
      <w:r>
        <w:rPr/>
        <w:t xml:space="preserve"> effect and select a different target for your </w:t>
      </w:r>
      <w:r>
        <w:rPr>
          <w:i/>
        </w:rPr>
        <w:t>discern lies</w:t>
      </w:r>
      <w:r>
        <w:rPr/>
        <w:t xml:space="preserve"> spell in the same round.</w:t>
      </w:r>
    </w:p>
    <w:p>
      <w:pPr>
        <w:pStyle w:val="Normal"/>
        <w:rPr/>
      </w:pPr>
      <w:r>
        <w:rPr/>
        <w:tab/>
        <w:t>If you take damage, you must still make a Concentration check to maintain the spell.</w:t>
      </w:r>
    </w:p>
    <w:p>
      <w:pPr>
        <w:pStyle w:val="Normal"/>
        <w:rPr/>
      </w:pPr>
      <w:r>
        <w:rPr/>
      </w:r>
    </w:p>
    <w:p>
      <w:pPr>
        <w:pStyle w:val="Heading3"/>
        <w:rPr>
          <w:i/>
          <w:i/>
        </w:rPr>
      </w:pPr>
      <w:r>
        <w:rPr>
          <w:i/>
        </w:rPr>
        <w:t xml:space="preserve">Sphere of Ultimate Destruction </w:t>
      </w:r>
      <w:r>
        <w:rPr>
          <w:b w:val="false"/>
          <w:i/>
        </w:rPr>
        <w:t>(Spell Compendium, page 200)</w:t>
      </w:r>
    </w:p>
    <w:p>
      <w:pPr>
        <w:pStyle w:val="Normal"/>
        <w:rPr/>
      </w:pPr>
      <w:r>
        <w:rPr/>
        <w:t>Conjuration (Creation)</w:t>
      </w:r>
    </w:p>
    <w:p>
      <w:pPr>
        <w:pStyle w:val="Normal"/>
        <w:rPr/>
      </w:pPr>
      <w:r>
        <w:rPr>
          <w:b/>
        </w:rPr>
        <w:t>Level:</w:t>
      </w:r>
      <w:r>
        <w:rPr/>
        <w:t xml:space="preserve"> Sorcerer/wizard 9</w:t>
      </w:r>
    </w:p>
    <w:p>
      <w:pPr>
        <w:pStyle w:val="Normal"/>
        <w:rPr/>
      </w:pPr>
      <w:r>
        <w:rPr>
          <w:b/>
        </w:rPr>
        <w:t>Components:</w:t>
      </w:r>
      <w:r>
        <w:rPr/>
        <w:t xml:space="preserve"> V, S, M</w:t>
      </w:r>
    </w:p>
    <w:p>
      <w:pPr>
        <w:pStyle w:val="Normal"/>
        <w:rPr/>
      </w:pPr>
      <w:r>
        <w:rPr>
          <w:b/>
        </w:rPr>
        <w:t>Casting Time:</w:t>
      </w:r>
      <w:r>
        <w:rPr/>
        <w:t xml:space="preserve"> 1 standard action</w:t>
      </w:r>
    </w:p>
    <w:p>
      <w:pPr>
        <w:pStyle w:val="Normal"/>
        <w:rPr/>
      </w:pPr>
      <w:r>
        <w:rPr>
          <w:b/>
        </w:rPr>
        <w:t xml:space="preserve">Range: </w:t>
      </w:r>
      <w:r>
        <w:rPr/>
        <w:t>Medium (100ft. + 10 ft./level)</w:t>
      </w:r>
    </w:p>
    <w:p>
      <w:pPr>
        <w:pStyle w:val="Normal"/>
        <w:rPr/>
      </w:pPr>
      <w:r>
        <w:rPr>
          <w:b/>
        </w:rPr>
        <w:t>Effect:</w:t>
      </w:r>
      <w:r>
        <w:rPr/>
        <w:t xml:space="preserve"> 2-ft.-radius sphere</w:t>
      </w:r>
    </w:p>
    <w:p>
      <w:pPr>
        <w:pStyle w:val="Normal"/>
        <w:rPr/>
      </w:pPr>
      <w:r>
        <w:rPr>
          <w:b/>
        </w:rPr>
        <w:t>Duration:</w:t>
      </w:r>
      <w:r>
        <w:rPr/>
        <w:t xml:space="preserve"> 1 round/level (D)</w:t>
      </w:r>
    </w:p>
    <w:p>
      <w:pPr>
        <w:pStyle w:val="Normal"/>
        <w:rPr/>
      </w:pPr>
      <w:r>
        <w:rPr>
          <w:b/>
        </w:rPr>
        <w:t>Saving Throw:</w:t>
      </w:r>
      <w:r>
        <w:rPr/>
        <w:t xml:space="preserve"> Fortitude partial; see text</w:t>
      </w:r>
    </w:p>
    <w:p>
      <w:pPr>
        <w:pStyle w:val="Normal"/>
        <w:rPr/>
      </w:pPr>
      <w:r>
        <w:rPr>
          <w:b/>
        </w:rPr>
        <w:t>Spell Resistance:</w:t>
      </w:r>
      <w:r>
        <w:rPr/>
        <w:t xml:space="preserve"> Yes</w:t>
      </w:r>
    </w:p>
    <w:p>
      <w:pPr>
        <w:pStyle w:val="Normal"/>
        <w:rPr>
          <w:i/>
          <w:i/>
        </w:rPr>
      </w:pPr>
      <w:r>
        <w:rPr>
          <w:i/>
        </w:rPr>
        <w:t>As you successfully complete the intricate gestures and tongue-tying syllables of this spell, you conjure a featureless black sphere of nothingness. Matter that touches the sphere disappears, causing a slight breeze to form that blows endlessly in the direction of the all-consuming blackness.</w:t>
      </w:r>
    </w:p>
    <w:p>
      <w:pPr>
        <w:pStyle w:val="Normal"/>
        <w:rPr/>
      </w:pPr>
      <w:r>
        <w:rPr/>
        <w:t>You create a terrible sphere that destroys anything it touches. The sphere flies up to 30 feet per round. The sphere stops moving when it enters a space containing a creature, automatically striking it. You must actively direct it to a new target as a move action.</w:t>
      </w:r>
    </w:p>
    <w:p>
      <w:pPr>
        <w:pStyle w:val="Normal"/>
        <w:rPr/>
      </w:pPr>
      <w:r>
        <w:rPr/>
        <w:tab/>
        <w:t>When struck by the sphere, a subject takes 2d6 points of damage per caster level (maximum 40d6). Any creature reduced to 0 or fewer hit points by this spell id disintegrated, leaving behind only a trace of fine dust (though its equipment is unaffected). When used against an object, the sphere disintegrates as much as one 10-foot cube of nonliving matter. A creature or object that makes a successful Fortitude save is partially affected, taking only 5d6 points of damage. If this damage reduces the creature or object to 0 or fewer hit points, it is disintegrated.</w:t>
      </w:r>
    </w:p>
    <w:p>
      <w:pPr>
        <w:pStyle w:val="Normal"/>
        <w:rPr/>
      </w:pPr>
      <w:r>
        <w:rPr/>
        <w:tab/>
        <w:t xml:space="preserve">The effects of the sphere count as a </w:t>
      </w:r>
      <w:r>
        <w:rPr>
          <w:i/>
        </w:rPr>
        <w:t>disintegrate</w:t>
      </w:r>
      <w:r>
        <w:rPr/>
        <w:t xml:space="preserve"> spell for the purpose of destroying a </w:t>
      </w:r>
      <w:r>
        <w:rPr>
          <w:i/>
        </w:rPr>
        <w:t>wall of force</w:t>
      </w:r>
      <w:r>
        <w:rPr/>
        <w:t xml:space="preserve"> or any other spell or effect specifically affected by </w:t>
      </w:r>
      <w:r>
        <w:rPr>
          <w:i/>
        </w:rPr>
        <w:t>disintegrate.</w:t>
      </w:r>
      <w:r>
        <w:rPr/>
        <w:t xml:space="preserve"> If the sphere moves beyond the spell’s range, it winks out.</w:t>
      </w:r>
    </w:p>
    <w:p>
      <w:pPr>
        <w:pStyle w:val="Normal"/>
        <w:rPr/>
      </w:pPr>
      <w:r>
        <w:rPr/>
        <w:tab/>
      </w:r>
      <w:r>
        <w:rPr>
          <w:i/>
        </w:rPr>
        <w:t>Material Component:</w:t>
      </w:r>
      <w:r>
        <w:rPr/>
        <w:t xml:space="preserve"> A pinch of dust from a disintegrated creature.</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rFonts w:cs="Arial"/>
        </w:rPr>
      </w:pPr>
      <w:r>
        <w:rPr>
          <w:rFonts w:cs="Arial"/>
          <w:lang w:val="en-GB"/>
        </w:rPr>
        <w:t xml:space="preserve">DM’s Aid </w:t>
      </w:r>
      <w:ins w:id="4348" w:author="Eric W. Brittain" w:date="2007-01-14T00:18:00Z">
        <w:r>
          <w:rPr>
            <w:rFonts w:cs="Arial"/>
            <w:lang w:val="en-GB"/>
          </w:rPr>
          <w:t>A</w:t>
        </w:r>
      </w:ins>
      <w:del w:id="4349" w:author="Eric W. Brittain" w:date="2007-01-14T00:18:00Z">
        <w:r>
          <w:rPr>
            <w:rFonts w:cs="Arial"/>
            <w:lang w:val="en-GB"/>
          </w:rPr>
          <w:delText>#1</w:delText>
        </w:r>
      </w:del>
      <w:r>
        <w:rPr>
          <w:rFonts w:cs="Arial"/>
          <w:lang w:val="en-GB"/>
        </w:rPr>
        <w:t xml:space="preserve"> – The Environment</w:t>
      </w:r>
    </w:p>
    <w:p>
      <w:pPr>
        <w:pStyle w:val="Normal"/>
        <w:numPr>
          <w:ilvl w:val="0"/>
          <w:numId w:val="4"/>
        </w:numPr>
        <w:rPr/>
      </w:pPr>
      <w:r>
        <w:rPr/>
        <w:t>Visibility</w:t>
      </w:r>
    </w:p>
    <w:p>
      <w:pPr>
        <w:pStyle w:val="Normal"/>
        <w:numPr>
          <w:ilvl w:val="1"/>
          <w:numId w:val="8"/>
        </w:numPr>
        <w:rPr/>
      </w:pPr>
      <w:r>
        <w:rPr/>
        <w:t>Is a constant 60’ - type of vision, magic or light source does not change visibility</w:t>
      </w:r>
    </w:p>
    <w:p>
      <w:pPr>
        <w:pStyle w:val="Normal"/>
        <w:numPr>
          <w:ilvl w:val="1"/>
          <w:numId w:val="8"/>
        </w:numPr>
        <w:rPr/>
      </w:pPr>
      <w:r>
        <w:rPr/>
        <w:t>It is not possible to see beyond 60’ in this module</w:t>
      </w:r>
      <w:ins w:id="4350" w:author="Eric W. Brittain" w:date="2007-01-14T00:12:00Z">
        <w:r>
          <w:rPr/>
          <w:t xml:space="preserve"> until the encounter 10 combat begins.</w:t>
        </w:r>
      </w:ins>
      <w:del w:id="4351" w:author="Eric W. Brittain" w:date="2007-01-14T00:12:00Z">
        <w:r>
          <w:rPr/>
          <w:delText>.</w:delText>
        </w:r>
      </w:del>
    </w:p>
    <w:p>
      <w:pPr>
        <w:pStyle w:val="Normal"/>
        <w:numPr>
          <w:ilvl w:val="1"/>
          <w:numId w:val="8"/>
        </w:numPr>
        <w:rPr/>
      </w:pPr>
      <w:r>
        <w:rPr/>
        <w:t xml:space="preserve">The PCs will never be able to see the next encounter location from within their current location (other than the Front Gate/Ticket Booth combo). For example the PCs cannot see the Big Top from the Carousel. </w:t>
      </w:r>
    </w:p>
    <w:p>
      <w:pPr>
        <w:pStyle w:val="Normal"/>
        <w:numPr>
          <w:ilvl w:val="0"/>
          <w:numId w:val="4"/>
        </w:numPr>
        <w:rPr/>
      </w:pPr>
      <w:r>
        <w:rPr/>
        <w:t>Sleeping</w:t>
      </w:r>
    </w:p>
    <w:p>
      <w:pPr>
        <w:pStyle w:val="Normal"/>
        <w:numPr>
          <w:ilvl w:val="0"/>
          <w:numId w:val="2"/>
        </w:numPr>
        <w:rPr/>
      </w:pPr>
      <w:r>
        <w:rPr/>
        <w:t>Anyone who falls asleep or goes unconscious (including having statistics drained to zero) in the carnival begins to fade out of existence after 5 minutes.</w:t>
      </w:r>
    </w:p>
    <w:p>
      <w:pPr>
        <w:pStyle w:val="Normal"/>
        <w:numPr>
          <w:ilvl w:val="2"/>
          <w:numId w:val="8"/>
        </w:numPr>
        <w:rPr/>
      </w:pPr>
      <w:r>
        <w:rPr/>
        <w:t>At 2 minutes the fading effect is easily noticeable</w:t>
      </w:r>
    </w:p>
    <w:p>
      <w:pPr>
        <w:pStyle w:val="Normal"/>
        <w:numPr>
          <w:ilvl w:val="2"/>
          <w:numId w:val="8"/>
        </w:numPr>
        <w:rPr/>
      </w:pPr>
      <w:r>
        <w:rPr/>
        <w:t>At 3 minutes the PCs will notice that the puppets (a random assortment from the puppet show – not the ones that they fight in Encounter Nine “Puppet Show”) that appear at the absolute edge of their vision</w:t>
      </w:r>
    </w:p>
    <w:p>
      <w:pPr>
        <w:pStyle w:val="Normal"/>
        <w:numPr>
          <w:ilvl w:val="2"/>
          <w:numId w:val="8"/>
        </w:numPr>
        <w:rPr/>
      </w:pPr>
      <w:r>
        <w:rPr/>
        <w:t>At 5 minutes the PC completely fades away</w:t>
      </w:r>
    </w:p>
    <w:p>
      <w:pPr>
        <w:pStyle w:val="Normal"/>
        <w:numPr>
          <w:ilvl w:val="0"/>
          <w:numId w:val="2"/>
        </w:numPr>
        <w:rPr/>
      </w:pPr>
      <w:r>
        <w:rPr/>
        <w:t>If a PC actually sleeps or is unconscious for 5 minutes they fade out of existence and leave the mod.</w:t>
      </w:r>
    </w:p>
    <w:p>
      <w:pPr>
        <w:pStyle w:val="Normal"/>
        <w:numPr>
          <w:ilvl w:val="2"/>
          <w:numId w:val="8"/>
        </w:numPr>
        <w:rPr/>
      </w:pPr>
      <w:r>
        <w:rPr/>
        <w:t xml:space="preserve">If for some reason all of the PCs fall asleep at once, one PC will be selected at random to be awakened as the puppets come for him/her. </w:t>
      </w:r>
    </w:p>
    <w:p>
      <w:pPr>
        <w:pStyle w:val="Normal"/>
        <w:numPr>
          <w:ilvl w:val="2"/>
          <w:numId w:val="8"/>
        </w:numPr>
        <w:rPr/>
      </w:pPr>
      <w:r>
        <w:rPr/>
        <w:t xml:space="preserve">If all the PCs are unconscious the PCs’ deaths will be unrecoverable. </w:t>
      </w:r>
    </w:p>
    <w:p>
      <w:pPr>
        <w:pStyle w:val="Normal"/>
        <w:numPr>
          <w:ilvl w:val="0"/>
          <w:numId w:val="2"/>
        </w:numPr>
        <w:rPr/>
      </w:pPr>
      <w:r>
        <w:rPr/>
        <w:t>When a PC sleeps or becomes unconscious (including having statistics drained to zero) the puppets from the puppet show can be seen at the edge of the PC’s vision. They do not move except to remain at the edge of visibility. These puppets will always move to stay at the edge of the PCs vision. They will NEVER attack.</w:t>
      </w:r>
    </w:p>
    <w:p>
      <w:pPr>
        <w:pStyle w:val="Normal"/>
        <w:numPr>
          <w:ilvl w:val="0"/>
          <w:numId w:val="2"/>
        </w:numPr>
        <w:rPr/>
      </w:pPr>
      <w:r>
        <w:rPr/>
        <w:t>If the unconscious or sleeping PC is not watched or guarded, the puppets will come for them in order to include them in the puppet show. This always happens slightly before the PC fades out. If a PC is taken by the puppets they can be found hanging (with strings connecting to their head, hands and feet) in the backstage of the puppet show in Encounter 9 “Puppet Show”.</w:t>
      </w:r>
    </w:p>
    <w:p>
      <w:pPr>
        <w:pStyle w:val="Normal"/>
        <w:numPr>
          <w:ilvl w:val="0"/>
          <w:numId w:val="2"/>
        </w:numPr>
        <w:rPr/>
      </w:pPr>
      <w:r>
        <w:rPr/>
        <w:t>If the puppets in Encounter 9 “Puppet Show” are defeated no more puppets will come to claim sleeping or. unconscious people.</w:t>
      </w:r>
    </w:p>
    <w:p>
      <w:pPr>
        <w:pStyle w:val="Normal"/>
        <w:numPr>
          <w:ilvl w:val="0"/>
          <w:numId w:val="2"/>
        </w:numPr>
        <w:rPr>
          <w:ins w:id="4353" w:author="Eric W. Brittain" w:date="2007-01-14T00:13:00Z"/>
        </w:rPr>
      </w:pPr>
      <w:ins w:id="4352" w:author="Eric W. Brittain" w:date="2007-01-14T00:13:00Z">
        <w:r>
          <w:rPr/>
          <w:t>It is possible to rest within the mod, just not to sleep. After 8 hours of rest treat the PCs as fatigued but allow them to regain spells normally.</w:t>
        </w:r>
      </w:ins>
    </w:p>
    <w:p>
      <w:pPr>
        <w:pStyle w:val="Normal"/>
        <w:numPr>
          <w:ilvl w:val="0"/>
          <w:numId w:val="4"/>
        </w:numPr>
        <w:rPr/>
      </w:pPr>
      <w:r>
        <w:rPr/>
        <w:t xml:space="preserve">Trying to leave. </w:t>
      </w:r>
    </w:p>
    <w:p>
      <w:pPr>
        <w:pStyle w:val="Normal"/>
        <w:ind w:left="720" w:hanging="0"/>
        <w:rPr/>
      </w:pPr>
      <w:r>
        <w:rPr/>
        <w:t>Walking away from the gates of the carnival leads you out into darkness and eventually leads right back to the gates. The amount of time it takes to return to the carnival shortens with each attempt until eventually after moving 60 feet away from the gates the PCs finds themselves approaching it again.</w:t>
      </w:r>
    </w:p>
    <w:p>
      <w:pPr>
        <w:pStyle w:val="Normal"/>
        <w:numPr>
          <w:ilvl w:val="0"/>
          <w:numId w:val="4"/>
        </w:numPr>
        <w:rPr/>
      </w:pPr>
      <w:r>
        <w:rPr/>
        <w:t>Signposts</w:t>
      </w:r>
    </w:p>
    <w:p>
      <w:pPr>
        <w:pStyle w:val="Normal"/>
        <w:ind w:left="720" w:hanging="0"/>
        <w:rPr/>
      </w:pPr>
      <w:r>
        <w:rPr/>
        <w:t xml:space="preserve">There are signs at each location that indicate directions to other locations that will be visible to PCs who have completed the encounter (for example: Until a PC has passed through the hall of mirrors they will not be able to see the sign leading to the puppet show, nor will they be able to follow a PC who can see the sign). The only exception to this is the Ticket Booth/Midway/Carousel encounters. </w:t>
      </w:r>
    </w:p>
    <w:p>
      <w:pPr>
        <w:pStyle w:val="Normal"/>
        <w:numPr>
          <w:ilvl w:val="1"/>
          <w:numId w:val="4"/>
        </w:numPr>
        <w:rPr/>
      </w:pPr>
      <w:r>
        <w:rPr/>
        <w:t xml:space="preserve">If a PC can see the sign pointing to the next encounter and follows it, once the prior encounter location is out of sight (beyond 60’) the next location comes into view. </w:t>
      </w:r>
    </w:p>
    <w:p>
      <w:pPr>
        <w:pStyle w:val="Normal"/>
        <w:numPr>
          <w:ilvl w:val="1"/>
          <w:numId w:val="4"/>
        </w:numPr>
        <w:rPr/>
      </w:pPr>
      <w:r>
        <w:rPr/>
        <w:t>If a PC (or PCs) who cannot see the sign pointing to the next encounter try to follow someone who can see the sign in an attempt to get to the next encounter, the ones who can’t see the sign will fall rapidly behind the ones who can and will soon find themselves back at the prior encounter. This will happen regardless of any attempts to have the PC (or PCs) who could see the sign stop and wait or turn back. It will happen even if the PCs hold hands or otherwise link themselves together.</w:t>
      </w:r>
    </w:p>
    <w:p>
      <w:pPr>
        <w:pStyle w:val="Normal"/>
        <w:numPr>
          <w:ilvl w:val="0"/>
          <w:numId w:val="4"/>
        </w:numPr>
        <w:rPr/>
      </w:pPr>
      <w:r>
        <w:rPr/>
        <w:t xml:space="preserve">The gravel </w:t>
      </w:r>
    </w:p>
    <w:p>
      <w:pPr>
        <w:pStyle w:val="Normal"/>
        <w:ind w:left="720" w:hanging="0"/>
        <w:rPr/>
      </w:pPr>
      <w:r>
        <w:rPr/>
        <w:t>The gravel that lies underneath the PCs’ feet is actually ground-up bone. A DC10 Heal check or any character with skill ranks in Profession (Mortician) will reveal this information.</w:t>
      </w:r>
    </w:p>
    <w:p>
      <w:pPr>
        <w:pStyle w:val="Normal"/>
        <w:numPr>
          <w:ilvl w:val="1"/>
          <w:numId w:val="4"/>
        </w:numPr>
        <w:rPr/>
      </w:pPr>
      <w:r>
        <w:rPr/>
        <w:t xml:space="preserve">Asherati will not be able to swim in it since it is too course and densely packed. </w:t>
      </w:r>
    </w:p>
    <w:p>
      <w:pPr>
        <w:pStyle w:val="Normal"/>
        <w:numPr>
          <w:ilvl w:val="1"/>
          <w:numId w:val="4"/>
        </w:numPr>
        <w:rPr/>
      </w:pPr>
      <w:r>
        <w:rPr/>
        <w:t xml:space="preserve">Earth Dreamers will not be able to see through it. </w:t>
      </w:r>
    </w:p>
    <w:p>
      <w:pPr>
        <w:pStyle w:val="Normal"/>
        <w:numPr>
          <w:ilvl w:val="0"/>
          <w:numId w:val="4"/>
        </w:numPr>
        <w:rPr/>
      </w:pPr>
      <w:r>
        <w:rPr/>
        <w:t>The Magical Tattoo from COR4-04 – Red Tide</w:t>
      </w:r>
    </w:p>
    <w:p>
      <w:pPr>
        <w:pStyle w:val="Normal"/>
        <w:ind w:left="720" w:hanging="0"/>
        <w:rPr/>
      </w:pPr>
      <w:r>
        <w:rPr/>
        <w:t>Any PC with this tattoo will be the primary target of all undead in this module. The Undead will attack him to the exclusion of all other PCs.  A silvery glowing image of the tattoo will appear in the air next to the tattoo’s general location on the PC body. This glowing image cannot be hidden by any means. If the PC drops in combat any undead in the area will spend 1 additional round attacking the tattooed PC. Apparently even the undead have some standards.</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1"/>
        <w:rPr/>
      </w:pPr>
      <w:r>
        <w:rPr>
          <w:rFonts w:cs="Arial"/>
        </w:rPr>
        <w:t xml:space="preserve">DM Aid </w:t>
      </w:r>
      <w:ins w:id="4354" w:author="Eric W. Brittain" w:date="2007-01-14T00:18:00Z">
        <w:r>
          <w:rPr>
            <w:rFonts w:cs="Arial"/>
          </w:rPr>
          <w:t>B</w:t>
        </w:r>
      </w:ins>
      <w:del w:id="4355" w:author="Eric W. Brittain" w:date="2007-01-14T00:18:00Z">
        <w:r>
          <w:rPr>
            <w:rFonts w:cs="Arial"/>
          </w:rPr>
          <w:delText>2</w:delText>
        </w:r>
      </w:del>
      <w:r>
        <w:rPr>
          <w:rFonts w:cs="Arial"/>
        </w:rPr>
        <w:t xml:space="preserve"> – Spells and Magic</w:t>
      </w:r>
    </w:p>
    <w:p>
      <w:pPr>
        <w:pStyle w:val="Normal"/>
        <w:rPr/>
      </w:pPr>
      <w:r>
        <w:rPr/>
        <w:t>Due to the unique nature of the shadow carnival not all magic works in the same manner as it does back on the Material Plane. Specific differences are noted here:</w:t>
      </w:r>
    </w:p>
    <w:p>
      <w:pPr>
        <w:pStyle w:val="Normal"/>
        <w:rPr/>
      </w:pPr>
      <w:r>
        <w:rPr/>
        <w:t xml:space="preserve">Divination –spells such as </w:t>
      </w:r>
      <w:r>
        <w:rPr>
          <w:i/>
        </w:rPr>
        <w:t>augury, commune, divination</w:t>
      </w:r>
      <w:r>
        <w:rPr/>
        <w:t>, etc. will only return the message that “It needs to be destroyed. We can’t tell you any more without risking to much.”</w:t>
      </w:r>
    </w:p>
    <w:p>
      <w:pPr>
        <w:pStyle w:val="Normal"/>
        <w:rPr/>
      </w:pPr>
      <w:r>
        <w:rPr/>
        <w:t>Extra dimensional refuges - Such as Rope Trick, Mordekainen’s Magnificent Mansion, etc. will only last for rounds per level.</w:t>
      </w:r>
    </w:p>
    <w:p>
      <w:pPr>
        <w:pStyle w:val="Normal"/>
        <w:rPr/>
      </w:pPr>
      <w:r>
        <w:rPr/>
        <w:t>True seeing – This spell will only work if the PC has some source of light. If they do they will be able to see the other PCs and them selves surrounded by masses of shadowy tentacles. They do not see the environments described in the box text (but they would see the creatures on the carousel as well as the little girl in the puppet show), only endless vistas of shadowy tentacles stretching off in all directions.</w:t>
      </w:r>
    </w:p>
    <w:p>
      <w:pPr>
        <w:pStyle w:val="Normal"/>
        <w:rPr/>
      </w:pPr>
      <w:r>
        <w:rPr/>
        <w:t>Anti-Magic – If a PC casts this spell without some source of non-magical light, they will be surrounded in a sphere of absolute darkness (treat as blindness) and will no longer be able to feel the ground beneath their feet. If they have non-magical light they will see thing as described under the True seeing entry above.</w:t>
      </w:r>
    </w:p>
    <w:p>
      <w:pPr>
        <w:pStyle w:val="Normal"/>
        <w:rPr/>
      </w:pPr>
      <w:r>
        <w:rPr/>
        <w:t>Plane Shift – Casting this spell would allow the PCs to return to the Material Plane without having to go to sleep.</w:t>
      </w:r>
    </w:p>
    <w:p>
      <w:pPr>
        <w:pStyle w:val="Normal"/>
        <w:rPr/>
      </w:pPr>
      <w:r>
        <w:rPr/>
        <w:t>Summoning – Feel free to change the appearance of what the creatures that the PCs summon to fit in with the Carnival theme.</w:t>
      </w:r>
    </w:p>
    <w:p>
      <w:pPr>
        <w:pStyle w:val="Normal"/>
        <w:rPr/>
      </w:pPr>
      <w:r>
        <w:rPr/>
        <w:t>Turning – Using turning will actually damage Carnival objects in the area.</w:t>
      </w:r>
    </w:p>
    <w:p>
      <w:pPr>
        <w:pStyle w:val="Normal"/>
        <w:rPr/>
      </w:pPr>
      <w:r>
        <w:rPr/>
        <w:t>Scrying – This will not function in this demi plane</w:t>
      </w:r>
    </w:p>
    <w:p>
      <w:pPr>
        <w:pStyle w:val="Normal"/>
        <w:rPr/>
      </w:pPr>
      <w:r>
        <w:rPr/>
        <w:t>Animal Companions – An animal companion will not want to be more than 30 feet from its master. Any attempt to order an animal companion to do so will need a DC20 handle animal check each round.</w:t>
      </w:r>
    </w:p>
    <w:p>
      <w:pPr>
        <w:pStyle w:val="Normal"/>
        <w:rPr/>
      </w:pPr>
      <w:r>
        <w:rPr/>
        <w:t>Paladin’s Mounts – Paladin’s mounts that are summoned into the shadow carnival will be appear injured (negative energy) and have taken (</w:t>
      </w:r>
      <w:del w:id="4356" w:author="Eric W. Brittain" w:date="2007-01-14T00:14:00Z">
        <w:r>
          <w:rPr/>
          <w:delText>1/2 APL</w:delText>
        </w:r>
      </w:del>
      <w:ins w:id="4357" w:author="Eric W. Brittain" w:date="2007-01-14T00:14:00Z">
        <w:r>
          <w:rPr/>
          <w:t>2</w:t>
        </w:r>
      </w:ins>
      <w:del w:id="4358" w:author="Eric W. Brittain" w:date="2007-01-14T00:14:00Z">
        <w:r>
          <w:rPr/>
          <w:delText>)</w:delText>
        </w:r>
      </w:del>
      <w:r>
        <w:rPr/>
        <w:t xml:space="preserve">d8 </w:t>
      </w:r>
      <w:ins w:id="4359" w:author="Eric W. Brittain" w:date="2007-01-14T00:14:00Z">
        <w:r>
          <w:rPr/>
          <w:t>at APL8, 3d8 at APL10, 4d8 at APL12, 5d8 at APL14, 6d8 at APL16)</w:t>
        </w:r>
      </w:ins>
      <w:r>
        <w:rPr/>
        <w:t xml:space="preserve">points of damage </w:t>
      </w:r>
      <w:ins w:id="4360" w:author="Eric W. Brittain" w:date="2007-01-14T00:15:00Z">
        <w:r>
          <w:rPr/>
          <w:t xml:space="preserve">and are rendered helpless from pain for 1d10 minutes </w:t>
        </w:r>
      </w:ins>
      <w:r>
        <w:rPr/>
        <w:t>as a part of getting to this demi plane.</w:t>
      </w:r>
      <w:ins w:id="4361" w:author="Eric W. Brittain" w:date="2007-01-14T00:16:00Z">
        <w:r>
          <w:rPr/>
          <w:t xml:space="preserve"> When the mount appears its wounds will smoke for 1d6 rounds.</w:t>
        </w:r>
      </w:ins>
    </w:p>
    <w:p>
      <w:pPr>
        <w:pStyle w:val="Normal"/>
        <w:rPr/>
      </w:pPr>
      <w:r>
        <w:rPr/>
      </w:r>
    </w:p>
    <w:p>
      <w:pPr>
        <w:pStyle w:val="Normal"/>
        <w:rPr>
          <w:rFonts w:cs="Arial"/>
          <w:ins w:id="4363" w:author="Eric W. Brittain" w:date="2007-01-14T16:10:00Z"/>
        </w:rPr>
      </w:pPr>
      <w:ins w:id="4362" w:author="Eric W. Brittain" w:date="2007-01-14T16:10:00Z">
        <w:r>
          <w:rPr>
            <w:rFonts w:cs="Arial"/>
          </w:rPr>
        </w:r>
      </w:ins>
    </w:p>
    <w:p>
      <w:pPr>
        <w:pStyle w:val="Normal"/>
        <w:rPr>
          <w:rFonts w:cs="Arial"/>
          <w:ins w:id="4365" w:author="Eric W. Brittain" w:date="2007-01-14T16:10:00Z"/>
        </w:rPr>
      </w:pPr>
      <w:ins w:id="4364" w:author="Eric W. Brittain" w:date="2007-01-14T16:10:00Z">
        <w:r>
          <w:rPr>
            <w:rFonts w:cs="Arial"/>
          </w:rPr>
        </w:r>
      </w:ins>
    </w:p>
    <w:p>
      <w:pPr>
        <w:pStyle w:val="Normal"/>
        <w:rPr>
          <w:rFonts w:cs="Arial"/>
          <w:ins w:id="4367" w:author="Eric W. Brittain" w:date="2007-01-14T16:10:00Z"/>
        </w:rPr>
      </w:pPr>
      <w:ins w:id="4366" w:author="Eric W. Brittain" w:date="2007-01-14T16:10:00Z">
        <w:r>
          <w:rPr>
            <w:rFonts w:cs="Arial"/>
          </w:rPr>
        </w:r>
      </w:ins>
    </w:p>
    <w:p>
      <w:pPr>
        <w:pStyle w:val="Normal"/>
        <w:jc w:val="right"/>
        <w:rPr>
          <w:rFonts w:cs="Arial"/>
          <w:ins w:id="4369" w:author="Eric W. Brittain" w:date="2007-01-14T16:10:00Z"/>
        </w:rPr>
      </w:pPr>
      <w:ins w:id="4368" w:author="Eric W. Brittain" w:date="2007-01-14T16:10:00Z">
        <w:r>
          <w:rPr>
            <w:rFonts w:cs="Arial"/>
          </w:rPr>
        </w:r>
      </w:ins>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ins w:id="4371" w:author="Eric W. Brittain" w:date="2007-01-14T16:10:00Z"/>
        </w:rPr>
      </w:pPr>
      <w:ins w:id="4370" w:author="Eric W. Brittain" w:date="2007-01-14T16:10:00Z">
        <w:r>
          <w:rPr>
            <w:rFonts w:cs="Arial"/>
          </w:rPr>
        </w:r>
      </w:ins>
    </w:p>
    <w:p>
      <w:pPr>
        <w:pStyle w:val="Heading1"/>
        <w:rPr>
          <w:rFonts w:cs="Arial"/>
        </w:rPr>
      </w:pPr>
      <w:r>
        <w:rPr>
          <w:rFonts w:cs="Arial"/>
        </w:rPr>
        <w:t>Map 1 – The front gate</w:t>
      </w:r>
    </w:p>
    <w:p>
      <w:pPr>
        <w:pStyle w:val="ChangeMe"/>
        <w:rPr>
          <w:color w:val="000000"/>
        </w:rPr>
      </w:pPr>
      <w:r>
        <w:drawing>
          <wp:anchor behindDoc="1" distT="0" distB="0" distL="114935" distR="114935" simplePos="0" locked="0" layoutInCell="0" allowOverlap="1" relativeHeight="3">
            <wp:simplePos x="0" y="0"/>
            <wp:positionH relativeFrom="column">
              <wp:posOffset>58420</wp:posOffset>
            </wp:positionH>
            <wp:positionV relativeFrom="paragraph">
              <wp:posOffset>260350</wp:posOffset>
            </wp:positionV>
            <wp:extent cx="4645025" cy="6216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1213" t="1438" r="58378" b="66045"/>
                    <a:stretch>
                      <a:fillRect/>
                    </a:stretch>
                  </pic:blipFill>
                  <pic:spPr bwMode="auto">
                    <a:xfrm>
                      <a:off x="0" y="0"/>
                      <a:ext cx="4645025" cy="6216015"/>
                    </a:xfrm>
                    <a:prstGeom prst="rect">
                      <a:avLst/>
                    </a:prstGeom>
                  </pic:spPr>
                </pic:pic>
              </a:graphicData>
            </a:graphic>
          </wp:anchor>
        </w:drawing>
      </w:r>
      <w:r>
        <w:rPr>
          <w:color w:val="000000"/>
        </w:rPr>
        <w:br w:type="textWrapping" w:clear="all"/>
      </w:r>
    </w:p>
    <w:p>
      <w:pPr>
        <w:pStyle w:val="ChangeMe"/>
        <w:ind w:left="360" w:hanging="0"/>
        <w:rPr>
          <w:b/>
          <w:b/>
          <w:color w:val="000000"/>
        </w:rPr>
      </w:pPr>
      <w:r>
        <w:rPr>
          <w:b/>
          <w:color w:val="000000"/>
        </w:rPr>
        <w:t>PCs appear 10 feet off the map, directly in front of the gates</w:t>
      </w:r>
    </w:p>
    <w:p>
      <w:pPr>
        <w:pStyle w:val="Normal"/>
        <w:jc w:val="left"/>
        <w:rPr>
          <w:rFonts w:cs="Arial"/>
          <w:b/>
          <w:b/>
          <w:color w:val="000000"/>
        </w:rPr>
      </w:pPr>
      <w:r>
        <w:rPr>
          <w:rFonts w:cs="Arial"/>
          <w:b/>
          <w:color w:val="000000"/>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spacing w:before="0" w:after="0"/>
        <w:jc w:val="left"/>
        <w:rPr>
          <w:rFonts w:cs="Arial"/>
        </w:rPr>
      </w:pPr>
      <w:r>
        <w:rPr>
          <w:rFonts w:cs="Arial"/>
        </w:rPr>
      </w:r>
    </w:p>
    <w:p>
      <w:pPr>
        <w:pStyle w:val="Normal"/>
        <w:jc w:val="right"/>
        <w:rPr>
          <w:rFonts w:cs="Arial"/>
          <w:b/>
          <w:b/>
        </w:rPr>
      </w:pPr>
      <w:r>
        <w:rPr>
          <w:rFonts w:cs="Arial"/>
          <w:b/>
        </w:rPr>
        <w:t>Ticket Booth</w:t>
        <w:tab/>
        <w:tab/>
        <w:tab/>
        <w:tab/>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jc w:val="left"/>
        <w:rPr>
          <w:rFonts w:cs="Arial"/>
          <w:b/>
          <w:b/>
        </w:rPr>
      </w:pPr>
      <w:r>
        <w:rPr>
          <w:rFonts w:cs="Arial"/>
          <w:b/>
        </w:rPr>
      </w:r>
    </w:p>
    <w:p>
      <w:pPr>
        <w:pStyle w:val="Heading1"/>
        <w:rPr>
          <w:rFonts w:cs="Arial"/>
        </w:rPr>
      </w:pPr>
      <w:r>
        <w:rPr>
          <w:rFonts w:cs="Arial"/>
        </w:rPr>
        <w:t>Map 2</w:t>
      </w:r>
    </w:p>
    <w:p>
      <w:pPr>
        <w:pStyle w:val="ChangeMe"/>
        <w:rPr>
          <w:rFonts w:cs="Arial"/>
          <w:color w:val="000000"/>
          <w:lang w:val="en-US" w:eastAsia="en-US"/>
        </w:rPr>
      </w:pPr>
      <w:r>
        <w:rPr>
          <w:rFonts w:cs="Arial"/>
          <w:color w:val="00000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99060</wp:posOffset>
            </wp:positionV>
            <wp:extent cx="6021070" cy="4587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1013" t="429" r="59637" b="75501"/>
                    <a:stretch>
                      <a:fillRect/>
                    </a:stretch>
                  </pic:blipFill>
                  <pic:spPr bwMode="auto">
                    <a:xfrm>
                      <a:off x="0" y="0"/>
                      <a:ext cx="6021070" cy="4587240"/>
                    </a:xfrm>
                    <a:prstGeom prst="rect">
                      <a:avLst/>
                    </a:prstGeom>
                  </pic:spPr>
                </pic:pic>
              </a:graphicData>
            </a:graphic>
          </wp:anchor>
        </w:drawing>
      </w:r>
    </w:p>
    <w:p>
      <w:pPr>
        <w:pStyle w:val="ChangeMe"/>
        <w:rPr/>
      </w:pPr>
      <w:r>
        <w:rPr>
          <w:color w:val="000000"/>
        </w:rPr>
        <w:tab/>
        <w:tab/>
        <w:t xml:space="preserve">     </w:t>
      </w:r>
      <w:r>
        <w:rPr>
          <w:b/>
          <w:color w:val="000000"/>
        </w:rPr>
        <w:t>PCs enter here</w:t>
      </w:r>
    </w:p>
    <w:p>
      <w:pPr>
        <w:pStyle w:val="ChangeMe"/>
        <w:rPr>
          <w:b/>
          <w:b/>
          <w:color w:val="000000"/>
        </w:rPr>
      </w:pPr>
      <w:r>
        <w:rPr>
          <w:b/>
          <w:color w:val="000000"/>
        </w:rPr>
      </w:r>
    </w:p>
    <w:p>
      <w:pPr>
        <w:pStyle w:val="ChangeMe"/>
        <w:rPr>
          <w:color w:val="000000"/>
        </w:rPr>
      </w:pPr>
      <w:r>
        <w:rPr>
          <w:color w:val="000000"/>
        </w:rPr>
      </w:r>
    </w:p>
    <w:p>
      <w:pPr>
        <w:pStyle w:val="ChangeMe"/>
        <w:rPr>
          <w:color w:val="000000"/>
        </w:rPr>
      </w:pPr>
      <w:r>
        <w:rPr>
          <w:color w:val="000000"/>
        </w:rPr>
      </w:r>
    </w:p>
    <w:p>
      <w:pPr>
        <w:pStyle w:val="ChangeMe"/>
        <w:rPr>
          <w:color w:val="000000"/>
        </w:rPr>
      </w:pPr>
      <w:r>
        <w:rPr>
          <w:color w:val="000000"/>
        </w:rPr>
      </w:r>
    </w:p>
    <w:p>
      <w:pPr>
        <w:pStyle w:val="ChangeMe"/>
        <w:rPr>
          <w:color w:val="000000"/>
        </w:rPr>
      </w:pPr>
      <w:r>
        <w:rPr>
          <w:color w:val="000000"/>
        </w:rPr>
      </w:r>
    </w:p>
    <w:p>
      <w:pPr>
        <w:pStyle w:val="ChangeMe"/>
        <w:rPr>
          <w:color w:val="000000"/>
        </w:rPr>
      </w:pPr>
      <w:r>
        <w:rPr>
          <w:color w:val="000000"/>
        </w:rPr>
      </w:r>
    </w:p>
    <w:p>
      <w:pPr>
        <w:pStyle w:val="ChangeMe"/>
        <w:spacing w:before="0" w:after="240"/>
        <w:rPr>
          <w:color w:val="000000"/>
        </w:rPr>
      </w:pPr>
      <w:r>
        <w:rPr>
          <w:color w:val="000000"/>
        </w:rPr>
      </w:r>
    </w:p>
    <w:p>
      <w:pPr>
        <w:pStyle w:val="ChangeMe"/>
        <w:spacing w:before="0" w:after="0"/>
        <w:jc w:val="right"/>
        <w:rPr>
          <w:b/>
          <w:b/>
          <w:color w:val="FF0000"/>
        </w:rPr>
      </w:pPr>
      <w:r>
        <w:rPr>
          <w:b/>
          <w:color w:val="FF0000"/>
        </w:rPr>
        <w:t xml:space="preserve">Puppets </w:t>
      </w:r>
    </w:p>
    <w:p>
      <w:pPr>
        <w:pStyle w:val="ChangeMe"/>
        <w:spacing w:before="0" w:after="0"/>
        <w:jc w:val="right"/>
        <w:rPr>
          <w:b/>
          <w:b/>
          <w:color w:val="FF0000"/>
        </w:rPr>
      </w:pPr>
      <w:r>
        <w:rPr>
          <w:b/>
          <w:color w:val="FF0000"/>
        </w:rPr>
        <w:t>enter here</w:t>
      </w:r>
    </w:p>
    <w:p>
      <w:pPr>
        <w:pStyle w:val="Normal"/>
        <w:spacing w:before="0" w:after="0"/>
        <w:rPr/>
      </w:pPr>
      <w:r>
        <w:rPr>
          <w:rFonts w:cs="Arial"/>
        </w:rPr>
        <w:tab/>
        <w:tab/>
        <w:tab/>
        <w:tab/>
        <w:tab/>
      </w:r>
      <w:r>
        <w:rPr>
          <w:rFonts w:cs="Arial"/>
          <w:b/>
          <w:color w:val="FF0000"/>
        </w:rPr>
        <w:t xml:space="preserve">Judy </w:t>
      </w:r>
    </w:p>
    <w:p>
      <w:pPr>
        <w:pStyle w:val="Normal"/>
        <w:spacing w:before="0" w:after="0"/>
        <w:rPr>
          <w:rFonts w:cs="Arial"/>
          <w:b/>
          <w:b/>
          <w:color w:val="FF0000"/>
        </w:rPr>
      </w:pPr>
      <w:r>
        <w:rPr>
          <w:rFonts w:cs="Arial"/>
          <w:b/>
          <w:color w:val="FF0000"/>
        </w:rPr>
        <w:tab/>
        <w:tab/>
        <w:tab/>
        <w:tab/>
        <w:tab/>
        <w:t xml:space="preserve">falls </w:t>
      </w:r>
    </w:p>
    <w:p>
      <w:pPr>
        <w:pStyle w:val="Normal"/>
        <w:rPr>
          <w:rFonts w:cs="Arial"/>
          <w:b/>
          <w:b/>
          <w:color w:val="FF0000"/>
        </w:rPr>
      </w:pPr>
      <w:r>
        <w:rPr>
          <w:rFonts w:cs="Arial"/>
          <w:b/>
          <w:color w:val="FF0000"/>
        </w:rPr>
        <w:tab/>
        <w:tab/>
        <w:tab/>
        <w:tab/>
        <w:tab/>
        <w:t>here</w:t>
      </w:r>
    </w:p>
    <w:p>
      <w:pPr>
        <w:pStyle w:val="Normal"/>
        <w:rPr>
          <w:rFonts w:cs="Arial"/>
          <w:b/>
          <w:b/>
          <w:color w:val="FF0000"/>
        </w:rPr>
      </w:pPr>
      <w:r>
        <w:rPr>
          <w:rFonts w:cs="Arial"/>
          <w:b/>
          <w:color w:val="FF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0"/>
        <w:rPr>
          <w:rFonts w:cs="Arial"/>
        </w:rPr>
      </w:pPr>
      <w:r>
        <w:rPr>
          <w:rFonts w:cs="Arial"/>
        </w:rPr>
      </w:r>
    </w:p>
    <w:p>
      <w:pPr>
        <w:pStyle w:val="Normal"/>
        <w:spacing w:before="0" w:after="0"/>
        <w:rPr>
          <w:rFonts w:cs="Arial"/>
          <w:b/>
          <w:b/>
        </w:rPr>
      </w:pPr>
      <w:r>
        <w:rPr>
          <w:rFonts w:cs="Arial"/>
          <w:b/>
        </w:rPr>
      </w:r>
    </w:p>
    <w:p>
      <w:pPr>
        <w:sectPr>
          <w:footerReference w:type="default" r:id="rId19"/>
          <w:type w:val="nextPage"/>
          <w:pgSz w:w="12240" w:h="15840"/>
          <w:pgMar w:left="1440" w:right="2250" w:gutter="0" w:header="0" w:top="1440" w:footer="720" w:bottom="1440"/>
          <w:pgNumType w:fmt="decimal"/>
          <w:formProt w:val="false"/>
          <w:textDirection w:val="lrTb"/>
          <w:docGrid w:type="default" w:linePitch="360" w:charSpace="0"/>
        </w:sectPr>
        <w:pStyle w:val="Normal"/>
        <w:ind w:left="1440" w:hanging="0"/>
        <w:jc w:val="left"/>
        <w:rPr/>
      </w:pPr>
      <w:r>
        <w:rPr>
          <w:rFonts w:cs="Arial"/>
          <w:b/>
          <w:color w:val="FF0000"/>
        </w:rPr>
        <w:t>Captured PCs found here</w:t>
      </w:r>
      <w:r>
        <w:rPr>
          <w:rFonts w:cs="Arial"/>
        </w:rPr>
        <w:t xml:space="preserve">. </w:t>
      </w:r>
    </w:p>
    <w:p>
      <w:pPr>
        <w:pStyle w:val="Heading1"/>
        <w:rPr>
          <w:rFonts w:cs="Arial"/>
        </w:rPr>
      </w:pPr>
      <w:r>
        <w:rPr>
          <w:rFonts w:cs="Arial"/>
        </w:rPr>
        <w:t>Player Handout 1</w:t>
      </w:r>
    </w:p>
    <w:p>
      <w:pPr>
        <w:pStyle w:val="ChangeMe"/>
        <w:rPr>
          <w:color w:val="000000"/>
        </w:rPr>
      </w:pPr>
      <w:r>
        <w:rPr>
          <w:color w:val="000000"/>
        </w:rPr>
        <w:t xml:space="preserve">You have just triggered a trap. While working your way through the house of mirrors one mirror in particular caught your attention. Looking closer you were compelled to touch it. As soon as you did your image grabbed you and pulled you into the mirror while it stepped out into the world. You watch as your reflection gives you an evil grin before going to join your companions. </w:t>
      </w:r>
    </w:p>
    <w:p>
      <w:pPr>
        <w:pStyle w:val="ChangeMe"/>
        <w:rPr>
          <w:color w:val="000000"/>
        </w:rPr>
      </w:pPr>
      <w:r>
        <w:rPr>
          <w:color w:val="000000"/>
        </w:rPr>
        <w:t xml:space="preserve">Your reflection will attack your companions to the best of its, that is to say your, ability. </w:t>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ChangeMe"/>
        <w:rPr>
          <w:color w:val="000000"/>
        </w:rPr>
      </w:pPr>
      <w:r>
        <w:rPr>
          <w:color w:val="000000"/>
        </w:rPr>
      </w:r>
    </w:p>
    <w:p>
      <w:pPr>
        <w:pStyle w:val="Heading1"/>
        <w:rPr>
          <w:rFonts w:cs="Arial"/>
        </w:rPr>
      </w:pPr>
      <w:r>
        <w:rPr>
          <w:rFonts w:cs="Arial"/>
        </w:rPr>
        <w:t>Player Handout 2</w:t>
      </w:r>
    </w:p>
    <w:p>
      <w:pPr>
        <w:pStyle w:val="ChangeMe"/>
        <w:rPr>
          <w:color w:val="000000"/>
        </w:rPr>
      </w:pPr>
      <w:r>
        <w:rPr>
          <w:color w:val="000000"/>
        </w:rPr>
        <w:t>A crumpled note found under the stands in the big top. It is completely dry.</w:t>
      </w:r>
    </w:p>
    <w:p>
      <w:pPr>
        <w:pStyle w:val="ChangeMe"/>
        <w:ind w:left="360" w:hanging="0"/>
        <w:rPr/>
      </w:pPr>
      <w:r>
        <w:rPr>
          <w:b/>
          <w:color w:val="000000"/>
          <w:u w:val="single"/>
        </w:rPr>
        <w:t>Wealsun 7 596CY</w:t>
      </w:r>
      <w:r>
        <w:rPr>
          <w:b/>
          <w:color w:val="000000"/>
        </w:rPr>
        <w:t xml:space="preserve"> Radigast City</w:t>
      </w:r>
    </w:p>
    <w:p>
      <w:pPr>
        <w:pStyle w:val="ChangeMe"/>
        <w:ind w:left="360" w:hanging="0"/>
        <w:rPr>
          <w:b/>
          <w:b/>
          <w:color w:val="000000"/>
        </w:rPr>
      </w:pPr>
      <w:r>
        <w:rPr>
          <w:b/>
          <w:color w:val="000000"/>
        </w:rPr>
        <w:t>Grey says 3 months</w:t>
      </w:r>
    </w:p>
    <w:p>
      <w:pPr>
        <w:pStyle w:val="ChangeMe"/>
        <w:ind w:left="360" w:hanging="0"/>
        <w:rPr>
          <w:b/>
          <w:b/>
          <w:color w:val="000000"/>
        </w:rPr>
      </w:pPr>
      <w:r>
        <w:rPr>
          <w:b/>
          <w:color w:val="000000"/>
        </w:rPr>
        <w:t>W.F.T.C. is the carrier.</w:t>
      </w:r>
    </w:p>
    <w:p>
      <w:pPr>
        <w:pStyle w:val="ChangeMe"/>
        <w:ind w:left="360" w:hanging="0"/>
        <w:rPr>
          <w:b/>
          <w:b/>
          <w:color w:val="000000"/>
        </w:rPr>
      </w:pPr>
      <w:r>
        <w:rPr>
          <w:b/>
          <w:color w:val="000000"/>
        </w:rPr>
        <w:t>A harvest in Harvester?</w:t>
      </w:r>
    </w:p>
    <w:p>
      <w:pPr>
        <w:pStyle w:val="ChangeMe"/>
        <w:spacing w:before="0" w:after="120"/>
        <w:rPr>
          <w:b/>
          <w:b/>
          <w:color w:val="000000"/>
        </w:rPr>
      </w:pPr>
      <w:r>
        <w:rPr>
          <w:b/>
          <w:color w:val="000000"/>
        </w:rPr>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 W. Brittain" w:date="0-00-00T00:00:00Z" w:initials="EWB">
    <w:p>
      <w:r>
        <w:rPr>
          <w:rFonts w:ascii="Arial" w:hAnsi="Arial" w:eastAsia="Times New Roman" w:cs="Arial"/>
          <w:color w:val="auto"/>
          <w:sz w:val="20"/>
          <w:szCs w:val="20"/>
          <w:lang w:eastAsia="en-US" w:val="en-US" w:bidi="ar-SA"/>
        </w:rPr>
        <w:t xml:space="preserve">These are the last changes that I am going to be able (or willing) to make for quite a while.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 xml:space="preserve">I have attempted to incorporate the feedback from the Pale Triad.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 xml:space="preserve">I have deceided not to include a map or </w:t>
      </w:r>
    </w:p>
    <w:p>
      <w:r>
        <w:rPr>
          <w:rFonts w:ascii="Arial" w:hAnsi="Arial" w:eastAsia="Times New Roman" w:cs="Arial"/>
          <w:color w:val="auto"/>
          <w:sz w:val="20"/>
          <w:szCs w:val="20"/>
          <w:lang w:eastAsia="en-US" w:val="en-US" w:bidi="ar-SA"/>
        </w:rPr>
        <w:t>elaborate on the reason that the PCs are present in this demi-plan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Please let me know if you have any ques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US" w:bidi="ar-SA"/>
        </w:rPr>
        <w:t>Eric W. Brittain 1/14/2007 17:56 PT</w:t>
      </w:r>
    </w:p>
  </w:comment>
  <w:comment w:id="1" w:author="Eric W. Brittain" w:date="0-00-00T00:00:00Z" w:initials="EWB">
    <w:p>
      <w:r>
        <w:rPr>
          <w:rFonts w:ascii="Arial" w:hAnsi="Arial" w:eastAsia="Times New Roman" w:cs="Arial"/>
          <w:color w:val="auto"/>
          <w:sz w:val="20"/>
          <w:szCs w:val="20"/>
          <w:lang w:eastAsia="en-US" w:val="en-US" w:bidi="ar-SA"/>
        </w:rPr>
        <w:t>Reduced by 2 HD</w:t>
      </w:r>
    </w:p>
  </w:comment>
  <w:comment w:id="2" w:author="Eric W. Brittain" w:date="0-00-00T00:00:00Z" w:initials="EWB">
    <w:p>
      <w:r>
        <w:rPr>
          <w:rFonts w:ascii="Arial" w:hAnsi="Arial" w:eastAsia="Times New Roman" w:cs="Arial"/>
          <w:color w:val="auto"/>
          <w:sz w:val="20"/>
          <w:szCs w:val="20"/>
          <w:lang w:eastAsia="en-US" w:val="en-US" w:bidi="ar-SA"/>
        </w:rPr>
        <w:t>Replaced with Pale version with recalculated HPs</w:t>
      </w:r>
    </w:p>
  </w:comment>
  <w:comment w:id="3" w:author="Eric W. Brittain" w:date="0-00-00T00:00:00Z" w:initials="EWB">
    <w:p>
      <w:r>
        <w:rPr>
          <w:rFonts w:ascii="Arial" w:hAnsi="Arial" w:eastAsia="Times New Roman" w:cs="Arial"/>
          <w:color w:val="auto"/>
          <w:sz w:val="20"/>
          <w:szCs w:val="20"/>
          <w:lang w:eastAsia="en-US" w:val="en-US" w:bidi="ar-SA"/>
        </w:rPr>
        <w:t>Replaced with Pale version</w:t>
      </w:r>
    </w:p>
  </w:comment>
  <w:comment w:id="4" w:author="Eric W. Brittain" w:date="0-00-00T00:00:00Z" w:initials="EWB">
    <w:p>
      <w:r>
        <w:rPr>
          <w:rFonts w:ascii="Arial" w:hAnsi="Arial" w:eastAsia="Times New Roman" w:cs="Arial"/>
          <w:color w:val="auto"/>
          <w:sz w:val="20"/>
          <w:szCs w:val="20"/>
          <w:lang w:eastAsia="en-US" w:val="en-US" w:bidi="ar-SA"/>
        </w:rPr>
        <w:t>Replaced with Pale version</w:t>
      </w:r>
    </w:p>
  </w:comment>
  <w:comment w:id="5" w:author="Eric W. Brittain" w:date="0-00-00T00:00:00Z" w:initials="EWB">
    <w:p>
      <w:r>
        <w:rPr>
          <w:rFonts w:ascii="Arial" w:hAnsi="Arial" w:eastAsia="Times New Roman" w:cs="Arial"/>
          <w:color w:val="auto"/>
          <w:sz w:val="20"/>
          <w:szCs w:val="20"/>
          <w:lang w:eastAsia="en-US" w:val="en-US" w:bidi="ar-SA"/>
        </w:rPr>
        <w:t>Replaced with Pale version and then reduced 1CR by removing sorceror level to fit in with CR limits of scenario. Replaced fleshshiver with disintegrate (the creature is already limited on using this spell at this APL). spells are not effected since this creature should cast as a 14th level sorcerer but is limited by the stat block to being a 12th level. Swapped out cobmat casting for Draconic Heritage (needed for future feats), removed spell focus Necromancy and replaced with Danger sense.</w:t>
      </w:r>
    </w:p>
  </w:comment>
  <w:comment w:id="6" w:author="Eric W. Brittain" w:date="0-00-00T00:00:00Z" w:initials="EWB">
    <w:p>
      <w:r>
        <w:rPr>
          <w:rFonts w:ascii="Arial" w:hAnsi="Arial" w:eastAsia="Times New Roman" w:cs="Arial"/>
          <w:color w:val="auto"/>
          <w:sz w:val="20"/>
          <w:szCs w:val="20"/>
          <w:lang w:eastAsia="en-US" w:val="en-US" w:bidi="ar-SA"/>
        </w:rPr>
        <w:t>Used Pale version, changed feat selection. corrected hit points</w:t>
      </w:r>
    </w:p>
  </w:comment>
  <w:comment w:id="7" w:author="Eric W. Brittain" w:date="0-00-00T00:00:00Z" w:initials="EWB">
    <w:p>
      <w:r>
        <w:rPr>
          <w:rFonts w:ascii="Arial" w:hAnsi="Arial" w:eastAsia="Times New Roman" w:cs="Arial"/>
          <w:color w:val="auto"/>
          <w:sz w:val="20"/>
          <w:szCs w:val="20"/>
          <w:lang w:eastAsia="en-US" w:val="en-US" w:bidi="ar-SA"/>
        </w:rPr>
        <w:t>Took the pale version and made it small</w:t>
      </w:r>
    </w:p>
  </w:comment>
  <w:comment w:id="8" w:author="Eric W. Brittain" w:date="0-00-00T00:00:00Z" w:initials="EWB">
    <w:p>
      <w:r>
        <w:rPr>
          <w:rFonts w:ascii="Arial" w:hAnsi="Arial" w:eastAsia="Times New Roman" w:cs="Arial"/>
          <w:color w:val="auto"/>
          <w:sz w:val="20"/>
          <w:szCs w:val="20"/>
          <w:lang w:eastAsia="en-US" w:val="en-US" w:bidi="ar-SA"/>
        </w:rPr>
        <w:t>Fixed natural armor mistake, also changed spiked chain damage to 1d6 as is appropriate for a small spiked chain, changed DCs of saves based on Pale modifications.</w:t>
      </w:r>
    </w:p>
  </w:comment>
  <w:comment w:id="9" w:author="Eric W. Brittain" w:date="0-00-00T00:00:00Z" w:initials="EWB">
    <w:p>
      <w:r>
        <w:rPr>
          <w:rFonts w:ascii="Arial" w:hAnsi="Arial" w:eastAsia="Times New Roman" w:cs="Arial"/>
          <w:color w:val="auto"/>
          <w:sz w:val="20"/>
          <w:szCs w:val="20"/>
          <w:lang w:eastAsia="en-US" w:val="en-US" w:bidi="ar-SA"/>
        </w:rPr>
        <w:t xml:space="preserve">Removed fighter level </w:t>
      </w:r>
    </w:p>
  </w:comment>
  <w:comment w:id="10" w:author="Eric W. Brittain" w:date="0-00-00T00:00:00Z" w:initials="EWB">
    <w:p>
      <w:r>
        <w:rPr>
          <w:rFonts w:ascii="Arial" w:hAnsi="Arial" w:eastAsia="Times New Roman" w:cs="Arial"/>
          <w:color w:val="auto"/>
          <w:sz w:val="20"/>
          <w:szCs w:val="20"/>
          <w:lang w:eastAsia="en-US" w:val="en-US" w:bidi="ar-SA"/>
        </w:rPr>
        <w:t xml:space="preserve">Replaced with Pale version - included haste effects and recalculated hit points, changed feat selection to include ability focus trip instead of weapon focus bite, recalculated skill point allocations </w:t>
      </w:r>
    </w:p>
  </w:comment>
  <w:comment w:id="11" w:author="Eric W. Brittain" w:date="0-00-00T00:00:00Z" w:initials="EWB">
    <w:p>
      <w:r>
        <w:rPr>
          <w:rFonts w:ascii="Arial" w:hAnsi="Arial" w:eastAsia="Times New Roman" w:cs="Arial"/>
          <w:color w:val="auto"/>
          <w:sz w:val="20"/>
          <w:szCs w:val="20"/>
          <w:lang w:eastAsia="en-US" w:val="en-US" w:bidi="ar-SA"/>
        </w:rPr>
        <w:t>Replaced with Pale version</w:t>
      </w:r>
    </w:p>
  </w:comment>
  <w:comment w:id="12" w:author="Eric W. Brittain" w:date="0-00-00T00:00:00Z" w:initials="EWB">
    <w:p>
      <w:r>
        <w:rPr>
          <w:rFonts w:ascii="Arial" w:hAnsi="Arial" w:eastAsia="Times New Roman" w:cs="Arial"/>
          <w:color w:val="auto"/>
          <w:sz w:val="20"/>
          <w:szCs w:val="20"/>
          <w:lang w:eastAsia="en-US" w:val="en-US" w:bidi="ar-SA"/>
        </w:rPr>
        <w:t>Used Pale version. Adjusted to -1CR by removing a sorceror level. Spells not adjusted due to limitations of demi plane. Changed feat slection from pale version to make higher APL builds legal</w:t>
      </w:r>
    </w:p>
  </w:comment>
  <w:comment w:id="13" w:author="Eric W. Brittain" w:date="0-00-00T00:00:00Z" w:initials="EWB">
    <w:p>
      <w:r>
        <w:rPr>
          <w:rFonts w:ascii="Arial" w:hAnsi="Arial" w:eastAsia="Times New Roman" w:cs="Arial"/>
          <w:color w:val="auto"/>
          <w:sz w:val="20"/>
          <w:szCs w:val="20"/>
          <w:lang w:eastAsia="en-US" w:val="en-US" w:bidi="ar-SA"/>
        </w:rPr>
        <w:t>Used pale version/ Changed hit points, changed fast healing to reflect evolved template</w:t>
      </w:r>
    </w:p>
  </w:comment>
  <w:comment w:id="14" w:author="Eric W. Brittain" w:date="0-00-00T00:00:00Z" w:initials="EWB">
    <w:p>
      <w:r>
        <w:rPr>
          <w:rFonts w:ascii="Arial" w:hAnsi="Arial" w:eastAsia="Times New Roman" w:cs="Arial"/>
          <w:color w:val="auto"/>
          <w:sz w:val="20"/>
          <w:szCs w:val="20"/>
          <w:lang w:eastAsia="en-US" w:val="en-US" w:bidi="ar-SA"/>
        </w:rPr>
        <w:t>Used pale version, fixed feat selection, updated stats to include 12hd stat bump, fixed hit points</w:t>
      </w:r>
    </w:p>
  </w:comment>
  <w:comment w:id="15" w:author="Eric W. Brittain" w:date="0-00-00T00:00:00Z" w:initials="EWB">
    <w:p>
      <w:r>
        <w:rPr>
          <w:rFonts w:ascii="Arial" w:hAnsi="Arial" w:eastAsia="Times New Roman" w:cs="Arial"/>
          <w:color w:val="auto"/>
          <w:sz w:val="20"/>
          <w:szCs w:val="20"/>
          <w:lang w:eastAsia="en-US" w:val="en-US" w:bidi="ar-SA"/>
        </w:rPr>
        <w:t>Used pale version. Made it small and added +4HD to correct advancement, corrected saves</w:t>
      </w:r>
    </w:p>
  </w:comment>
  <w:comment w:id="16" w:author="Eric W. Brittain" w:date="0-00-00T00:00:00Z" w:initials="EWB">
    <w:p>
      <w:r>
        <w:rPr>
          <w:rFonts w:ascii="Arial" w:hAnsi="Arial" w:eastAsia="Times New Roman" w:cs="Arial"/>
          <w:color w:val="auto"/>
          <w:sz w:val="20"/>
          <w:szCs w:val="20"/>
          <w:lang w:eastAsia="en-US" w:val="en-US" w:bidi="ar-SA"/>
        </w:rPr>
        <w:t>substituted in a destrachan build to fix issues with prior gloom golem build</w:t>
      </w:r>
    </w:p>
  </w:comment>
  <w:comment w:id="17" w:author="Eric W. Brittain" w:date="0-00-00T00:00:00Z" w:initials="EWB">
    <w:p>
      <w:r>
        <w:rPr>
          <w:rFonts w:ascii="Arial" w:hAnsi="Arial" w:eastAsia="Times New Roman" w:cs="Arial"/>
          <w:color w:val="auto"/>
          <w:sz w:val="20"/>
          <w:szCs w:val="20"/>
          <w:lang w:eastAsia="en-US" w:val="en-US" w:bidi="ar-SA"/>
        </w:rPr>
        <w:t>Minor updates to DC based on Pale feedback</w:t>
      </w:r>
    </w:p>
  </w:comment>
  <w:comment w:id="18" w:author="Eric W. Brittain" w:date="0-00-00T00:00:00Z" w:initials="EWB">
    <w:p>
      <w:r>
        <w:rPr>
          <w:rFonts w:ascii="Arial" w:hAnsi="Arial" w:eastAsia="Times New Roman" w:cs="Arial"/>
          <w:color w:val="auto"/>
          <w:sz w:val="20"/>
          <w:szCs w:val="20"/>
          <w:lang w:eastAsia="en-US" w:val="en-US" w:bidi="ar-SA"/>
        </w:rPr>
        <w:t>Reduce HD to comply with Pale feedback, inserted missing AC info. CHanged HPs accordingly.</w:t>
      </w:r>
    </w:p>
  </w:comment>
  <w:comment w:id="19" w:author="Eric W. Brittain" w:date="0-00-00T00:00:00Z" w:initials="EWB">
    <w:p>
      <w:r>
        <w:rPr>
          <w:rFonts w:ascii="Arial" w:hAnsi="Arial" w:eastAsia="Times New Roman" w:cs="Arial"/>
          <w:color w:val="auto"/>
          <w:sz w:val="20"/>
          <w:szCs w:val="20"/>
          <w:lang w:eastAsia="en-US" w:val="en-US" w:bidi="ar-SA"/>
        </w:rPr>
        <w:t>Replaced with new build - added new creature to new rules section</w:t>
      </w:r>
    </w:p>
  </w:comment>
  <w:comment w:id="20" w:author="Eric W. Brittain" w:date="0-00-00T00:00:00Z" w:initials="EWB">
    <w:p>
      <w:r>
        <w:rPr>
          <w:rFonts w:ascii="Arial" w:hAnsi="Arial" w:eastAsia="Times New Roman" w:cs="Arial"/>
          <w:color w:val="auto"/>
          <w:sz w:val="20"/>
          <w:szCs w:val="20"/>
          <w:lang w:eastAsia="en-US" w:val="en-US" w:bidi="ar-SA"/>
        </w:rPr>
        <w:t>Replaced with Pale version</w:t>
      </w:r>
    </w:p>
  </w:comment>
  <w:comment w:id="21" w:author="Eric W. Brittain" w:date="0-00-00T00:00:00Z" w:initials="EWB">
    <w:p>
      <w:r>
        <w:rPr>
          <w:rFonts w:ascii="Arial" w:hAnsi="Arial" w:eastAsia="Times New Roman" w:cs="Arial"/>
          <w:color w:val="auto"/>
          <w:sz w:val="20"/>
          <w:szCs w:val="20"/>
          <w:lang w:eastAsia="en-US" w:val="en-US" w:bidi="ar-SA"/>
        </w:rPr>
        <w:t>Replaced with Pale version. Reduced 1 CR by removing 1 Sor level. Spells and casting not effected due to demi plane limitations. Changed feat selection and corrected skill point allocation</w:t>
      </w:r>
    </w:p>
  </w:comment>
  <w:comment w:id="22" w:author="Eric W. Brittain" w:date="0-00-00T00:00:00Z" w:initials="EWB">
    <w:p>
      <w:r>
        <w:rPr>
          <w:rFonts w:ascii="Arial" w:hAnsi="Arial" w:eastAsia="Times New Roman" w:cs="Arial"/>
          <w:color w:val="auto"/>
          <w:sz w:val="20"/>
          <w:szCs w:val="20"/>
          <w:lang w:eastAsia="en-US" w:val="en-US" w:bidi="ar-SA"/>
        </w:rPr>
        <w:t>Used PAle version, fixed unarmed iterative attacks. Include flurry option. Changed HPs.</w:t>
      </w:r>
    </w:p>
  </w:comment>
  <w:comment w:id="23" w:author="Eric W. Brittain" w:date="0-00-00T00:00:00Z" w:initials="EWB">
    <w:p>
      <w:r>
        <w:rPr>
          <w:rFonts w:ascii="Arial" w:hAnsi="Arial" w:eastAsia="Times New Roman" w:cs="Arial"/>
          <w:color w:val="auto"/>
          <w:sz w:val="20"/>
          <w:szCs w:val="20"/>
          <w:lang w:eastAsia="en-US" w:val="en-US" w:bidi="ar-SA"/>
        </w:rPr>
        <w:t>Used pale version, fixed feat selection / hit points / stats updated to include 12hd stat bump</w:t>
      </w:r>
    </w:p>
  </w:comment>
  <w:comment w:id="24" w:author="Eric W. Brittain" w:date="0-00-00T00:00:00Z" w:initials="EWB">
    <w:p>
      <w:r>
        <w:rPr>
          <w:rFonts w:ascii="Arial" w:hAnsi="Arial" w:eastAsia="Times New Roman" w:cs="Arial"/>
          <w:color w:val="auto"/>
          <w:sz w:val="20"/>
          <w:szCs w:val="20"/>
          <w:lang w:eastAsia="en-US" w:val="en-US" w:bidi="ar-SA"/>
        </w:rPr>
        <w:t>Used pale version, updated feat selection. fixed saves, made it small</w:t>
      </w:r>
    </w:p>
  </w:comment>
  <w:comment w:id="25" w:author="Eric W. Brittain" w:date="0-00-00T00:00:00Z" w:initials="EWB">
    <w:p>
      <w:r>
        <w:rPr>
          <w:rFonts w:ascii="Arial" w:hAnsi="Arial" w:eastAsia="Times New Roman" w:cs="Arial"/>
          <w:color w:val="auto"/>
          <w:sz w:val="20"/>
          <w:szCs w:val="20"/>
          <w:lang w:eastAsia="en-US" w:val="en-US" w:bidi="ar-SA"/>
        </w:rPr>
        <w:t>Replaced with CR10 Destrachan build to fix problems with gloom golem advancement</w:t>
      </w:r>
    </w:p>
  </w:comment>
  <w:comment w:id="26" w:author="Eric W. Brittain" w:date="0-00-00T00:00:00Z" w:initials="EWB">
    <w:p>
      <w:r>
        <w:rPr>
          <w:rFonts w:ascii="Arial" w:hAnsi="Arial" w:eastAsia="Times New Roman" w:cs="Arial"/>
          <w:color w:val="auto"/>
          <w:sz w:val="20"/>
          <w:szCs w:val="20"/>
          <w:lang w:eastAsia="en-US" w:val="en-US" w:bidi="ar-SA"/>
        </w:rPr>
        <w:t>Removed 1 ftr level to comply with Pale feedback</w:t>
      </w:r>
    </w:p>
  </w:comment>
  <w:comment w:id="27" w:author="Eric W. Brittain" w:date="0-00-00T00:00:00Z" w:initials="EWB">
    <w:p>
      <w:r>
        <w:rPr>
          <w:rFonts w:ascii="Arial" w:hAnsi="Arial" w:eastAsia="Times New Roman" w:cs="Arial"/>
          <w:color w:val="auto"/>
          <w:sz w:val="20"/>
          <w:szCs w:val="20"/>
          <w:lang w:eastAsia="en-US" w:val="en-US" w:bidi="ar-SA"/>
        </w:rPr>
        <w:t>New creature inserted to resolves issues with worg advancement. Added to new rules items section.</w:t>
      </w:r>
    </w:p>
  </w:comment>
  <w:comment w:id="28" w:author="Eric W. Brittain" w:date="0-00-00T00:00:00Z" w:initials="EWB">
    <w:p>
      <w:r>
        <w:rPr>
          <w:rFonts w:ascii="Arial" w:hAnsi="Arial" w:eastAsia="Times New Roman" w:cs="Arial"/>
          <w:color w:val="auto"/>
          <w:sz w:val="20"/>
          <w:szCs w:val="20"/>
          <w:lang w:eastAsia="en-US" w:val="en-US" w:bidi="ar-SA"/>
        </w:rPr>
        <w:t>Replaced with Pale version</w:t>
      </w:r>
    </w:p>
  </w:comment>
  <w:comment w:id="29" w:author="Eric W. Brittain" w:date="0-00-00T00:00:00Z" w:initials="EWB">
    <w:p>
      <w:r>
        <w:rPr>
          <w:rFonts w:ascii="Arial" w:hAnsi="Arial" w:eastAsia="Times New Roman" w:cs="Arial"/>
          <w:color w:val="auto"/>
          <w:sz w:val="20"/>
          <w:szCs w:val="20"/>
          <w:lang w:eastAsia="en-US" w:val="en-US" w:bidi="ar-SA"/>
        </w:rPr>
        <w:t>Used Pale version. Dropping it 1 CR to fit in with scenario CR levels by removing 1 sorceror level. Spells not effected due to dimensional limits. Changed feat selection.</w:t>
      </w:r>
    </w:p>
  </w:comment>
  <w:comment w:id="30" w:author="Eric W. Brittain" w:date="0-00-00T00:00:00Z" w:initials="EWB">
    <w:p>
      <w:r>
        <w:rPr>
          <w:rFonts w:ascii="Arial" w:hAnsi="Arial" w:eastAsia="Times New Roman" w:cs="Arial"/>
          <w:color w:val="auto"/>
          <w:sz w:val="20"/>
          <w:szCs w:val="20"/>
          <w:lang w:eastAsia="en-US" w:val="en-US" w:bidi="ar-SA"/>
        </w:rPr>
        <w:t>Used Pale version, fixed unarmed iterative attacks. Include flurry option. Changed HPs.</w:t>
      </w:r>
    </w:p>
  </w:comment>
  <w:comment w:id="31" w:author="Eric W. Brittain" w:date="0-00-00T00:00:00Z" w:initials="EWB">
    <w:p>
      <w:r>
        <w:rPr>
          <w:rFonts w:ascii="Arial" w:hAnsi="Arial" w:eastAsia="Times New Roman" w:cs="Arial"/>
          <w:color w:val="auto"/>
          <w:sz w:val="20"/>
          <w:szCs w:val="20"/>
          <w:lang w:eastAsia="en-US" w:val="en-US" w:bidi="ar-SA"/>
        </w:rPr>
        <w:t>used pale version, fixed feats / stats (stats were increased incorrectly. ex. STR jumped from 22-24 without explanation)/hps</w:t>
      </w:r>
    </w:p>
  </w:comment>
  <w:comment w:id="32" w:author="Eric W. Brittain" w:date="0-00-00T00:00:00Z" w:initials="EWB">
    <w:p>
      <w:r>
        <w:rPr>
          <w:rFonts w:ascii="Arial" w:hAnsi="Arial" w:eastAsia="Times New Roman" w:cs="Arial"/>
          <w:color w:val="auto"/>
          <w:sz w:val="20"/>
          <w:szCs w:val="20"/>
          <w:lang w:eastAsia="en-US" w:val="en-US" w:bidi="ar-SA"/>
        </w:rPr>
        <w:t>Updated to fit within Entomber advancement limits</w:t>
      </w:r>
    </w:p>
  </w:comment>
  <w:comment w:id="33" w:author="Eric W. Brittain" w:date="0-00-00T00:00:00Z" w:initials="EWB">
    <w:p>
      <w:r>
        <w:rPr>
          <w:rFonts w:ascii="Arial" w:hAnsi="Arial" w:eastAsia="Times New Roman" w:cs="Arial"/>
          <w:color w:val="auto"/>
          <w:sz w:val="20"/>
          <w:szCs w:val="20"/>
          <w:lang w:eastAsia="en-US" w:val="en-US" w:bidi="ar-SA"/>
        </w:rPr>
        <w:t>Replaced with CR12 encounter from 4.2 to fix gloom golem advancement limits</w:t>
      </w:r>
    </w:p>
  </w:comment>
  <w:comment w:id="34" w:author="Eric W. Brittain" w:date="0-00-00T00:00:00Z" w:initials="EWB">
    <w:p>
      <w:r>
        <w:rPr>
          <w:rFonts w:ascii="Arial" w:hAnsi="Arial" w:eastAsia="Times New Roman" w:cs="Arial"/>
          <w:color w:val="auto"/>
          <w:sz w:val="20"/>
          <w:szCs w:val="20"/>
          <w:lang w:eastAsia="en-US" w:val="en-US" w:bidi="ar-SA"/>
        </w:rPr>
        <w:t>Removed 1 ftr level to compensate for prior -2CR for size change. Size change CR now is -1CR.</w:t>
      </w:r>
    </w:p>
  </w:comment>
  <w:comment w:id="35" w:author="Eric W. Brittain" w:date="0-00-00T00:00:00Z" w:initials="EWB">
    <w:p>
      <w:r>
        <w:rPr>
          <w:rFonts w:ascii="Arial" w:hAnsi="Arial" w:eastAsia="Times New Roman" w:cs="Arial"/>
          <w:color w:val="auto"/>
          <w:sz w:val="20"/>
          <w:szCs w:val="20"/>
          <w:lang w:eastAsia="en-US" w:val="en-US" w:bidi="ar-SA"/>
        </w:rPr>
        <w:t>-4 HD to reduce CR by 1 and return this to a CR15 creature. Added in missing AC information</w:t>
      </w:r>
    </w:p>
  </w:comment>
  <w:comment w:id="36" w:author="Eric W. Brittain" w:date="0-00-00T00:00:00Z" w:initials="EWB">
    <w:p>
      <w:r>
        <w:rPr>
          <w:rFonts w:ascii="Arial" w:hAnsi="Arial" w:eastAsia="Times New Roman" w:cs="Arial"/>
          <w:color w:val="auto"/>
          <w:sz w:val="20"/>
          <w:szCs w:val="20"/>
          <w:lang w:eastAsia="en-US" w:val="en-US" w:bidi="ar-SA"/>
        </w:rPr>
        <w:t>Replaced with Pale ver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2119" w:leader="none"/>
        <w:tab w:val="center" w:pos="4680" w:leader="none"/>
        <w:tab w:val="right" w:pos="9360" w:leader="none"/>
      </w:tabs>
      <w:spacing w:before="0" w:after="120"/>
      <w:rPr/>
    </w:pPr>
    <w:r>
      <w:rPr>
        <w:i/>
      </w:rPr>
      <w:t>Privilege of the Dead</w:t>
    </w:r>
    <w:ins w:id="3239" w:author="Eric W. Brittain" w:date="2007-01-14T16:16:00Z">
      <w:r>
        <w:rPr>
          <w:i/>
        </w:rPr>
        <w:t>: APL 1</w:t>
      </w:r>
    </w:ins>
    <w:ins w:id="3240" w:author="Eric W. Brittain" w:date="2007-01-14T16:20:00Z">
      <w:r>
        <w:rPr>
          <w:i/>
        </w:rPr>
        <w:t>6</w:t>
      </w:r>
    </w:ins>
    <w:r>
      <w:rPr/>
      <w:tab/>
      <w:t>Round 1</w:t>
      <w:tab/>
      <w:t xml:space="preserve">Page </w:t>
    </w:r>
    <w:r>
      <w:rPr/>
      <w:fldChar w:fldCharType="begin"/>
    </w:r>
    <w:r>
      <w:rPr/>
      <w:instrText xml:space="preserve"> PAGE \* ARABIC </w:instrText>
    </w:r>
    <w:r>
      <w:rPr/>
      <w:fldChar w:fldCharType="separate"/>
    </w:r>
    <w:r>
      <w:rPr/>
      <w:t>8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rivilege of the Dead</w:t>
    </w:r>
    <w:r>
      <w:rPr/>
      <w:tab/>
      <w:t>Round 1</w:t>
      <w:tab/>
      <w:t xml:space="preserve">Page </w:t>
    </w:r>
    <w:r>
      <w:rPr/>
      <w:fldChar w:fldCharType="begin"/>
    </w:r>
    <w:r>
      <w:rPr/>
      <w:instrText xml:space="preserve"> PAGE \* ARABIC </w:instrText>
    </w:r>
    <w:r>
      <w:rPr/>
      <w:fldChar w:fldCharType="separate"/>
    </w:r>
    <w:r>
      <w:rPr/>
      <w:t>11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rivilege of the Dead</w:t>
    </w:r>
    <w:r>
      <w:rPr/>
      <w:tab/>
      <w:t>Round 1</w:t>
      <w:tab/>
      <w:t xml:space="preserve">Page </w:t>
    </w:r>
    <w:r>
      <w:rPr/>
      <w:fldChar w:fldCharType="begin"/>
    </w:r>
    <w:r>
      <w:rPr/>
      <w:instrText xml:space="preserve"> PAGE \* ARABIC </w:instrText>
    </w:r>
    <w:r>
      <w:rPr/>
      <w:fldChar w:fldCharType="separate"/>
    </w:r>
    <w:r>
      <w:rPr/>
      <w:t>12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rivilege of the Dead</w:t>
    </w:r>
    <w:r>
      <w:rPr/>
      <w:tab/>
      <w:t>Round 1</w:t>
      <w:tab/>
      <w:t xml:space="preserve">Page </w:t>
    </w:r>
    <w:r>
      <w:rPr/>
      <w:fldChar w:fldCharType="begin"/>
    </w:r>
    <w:r>
      <w:rPr/>
      <w:instrText xml:space="preserve"> PAGE \* ARABIC </w:instrText>
    </w:r>
    <w:r>
      <w:rPr/>
      <w:fldChar w:fldCharType="separate"/>
    </w:r>
    <w:r>
      <w:rPr/>
      <w:t>1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rivilege of the Dead</w:t>
    </w:r>
    <w:r>
      <w:rPr/>
      <w:tab/>
      <w:t>Round 1</w:t>
      <w:tab/>
      <w:t xml:space="preserve">Page </w:t>
    </w:r>
    <w:r>
      <w:rPr/>
      <w:fldChar w:fldCharType="begin"/>
    </w:r>
    <w:r>
      <w:rPr/>
      <w:instrText xml:space="preserve"> PAGE \* ARABIC </w:instrText>
    </w:r>
    <w:r>
      <w:rPr/>
      <w:fldChar w:fldCharType="separate"/>
    </w:r>
    <w:r>
      <w:rPr/>
      <w:t>12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rivilege of the Dead</w:t>
    </w:r>
    <w:r>
      <w:rPr/>
      <w:tab/>
      <w:t>Round 1</w:t>
      <w:tab/>
      <w:t xml:space="preserve">Page </w:t>
    </w:r>
    <w:r>
      <w:rPr/>
      <w:fldChar w:fldCharType="begin"/>
    </w:r>
    <w:r>
      <w:rPr/>
      <w:instrText xml:space="preserve"> PAGE \* ARABIC </w:instrText>
    </w:r>
    <w:r>
      <w:rPr/>
      <w:fldChar w:fldCharType="separate"/>
    </w:r>
    <w:r>
      <w:rPr/>
      <w:t>12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rivilege of the Dead</w:t>
    </w:r>
    <w:r>
      <w:rPr/>
      <w:tab/>
      <w:t>Round 1</w:t>
      <w:tab/>
      <w:t xml:space="preserve">Page </w:t>
    </w:r>
    <w:r>
      <w:rPr/>
      <w:fldChar w:fldCharType="begin"/>
    </w:r>
    <w:r>
      <w:rPr/>
      <w:instrText xml:space="preserve"> PAGE \* ARABIC </w:instrText>
    </w:r>
    <w:r>
      <w:rPr/>
      <w:fldChar w:fldCharType="separate"/>
    </w:r>
    <w:r>
      <w:rPr/>
      <w:t>12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rivilege of the Dead</w:t>
    </w:r>
    <w:r>
      <w:rPr/>
      <w:tab/>
      <w:t>Round 1</w:t>
      <w:tab/>
      <w:t xml:space="preserve">Page </w:t>
    </w:r>
    <w:r>
      <w:rPr/>
      <w:fldChar w:fldCharType="begin"/>
    </w:r>
    <w:r>
      <w:rPr/>
      <w:instrText xml:space="preserve"> PAGE \* ARABIC </w:instrText>
    </w:r>
    <w:r>
      <w:rPr/>
      <w:fldChar w:fldCharType="separate"/>
    </w:r>
    <w:r>
      <w:rPr/>
      <w:t>1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3043" w:leader="none"/>
        <w:tab w:val="center" w:pos="4680" w:leader="none"/>
        <w:tab w:val="right" w:pos="9360" w:leader="none"/>
      </w:tabs>
      <w:spacing w:before="0" w:after="120"/>
      <w:rPr/>
    </w:pPr>
    <w:r>
      <w:rPr>
        <w:i/>
      </w:rPr>
      <w:t>Privilege of the Dead</w:t>
    </w:r>
    <w:r>
      <w:rPr/>
      <w:tab/>
    </w:r>
    <w:ins w:id="210" w:author="Eric W. Brittain" w:date="2007-01-14T16:16:00Z">
      <w:r>
        <w:rPr/>
        <w:tab/>
      </w:r>
    </w:ins>
    <w:r>
      <w:rPr/>
      <w:t>Round 1</w:t>
      <w:tab/>
      <w:t xml:space="preserve">Page </w:t>
    </w:r>
    <w:r>
      <w:rPr/>
      <w:fldChar w:fldCharType="begin"/>
    </w:r>
    <w:r>
      <w:rPr/>
      <w:instrText xml:space="preserve"> PAGE \* ARABIC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3043" w:leader="none"/>
        <w:tab w:val="center" w:pos="4680" w:leader="none"/>
        <w:tab w:val="right" w:pos="9360" w:leader="none"/>
      </w:tabs>
      <w:spacing w:before="0" w:after="120"/>
      <w:rPr/>
    </w:pPr>
    <w:r>
      <w:rPr>
        <w:i/>
      </w:rPr>
      <w:t>Privilege of the Dead</w:t>
    </w:r>
    <w:r>
      <w:rPr/>
      <w:tab/>
      <w:tab/>
      <w:t>Round 1</w:t>
      <w:tab/>
      <w:t xml:space="preserve">Page </w:t>
    </w:r>
    <w:r>
      <w:rPr/>
      <w:fldChar w:fldCharType="begin"/>
    </w:r>
    <w:r>
      <w:rPr/>
      <w:instrText xml:space="preserve"> PAGE \* ARABIC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3043" w:leader="none"/>
        <w:tab w:val="center" w:pos="4680" w:leader="none"/>
        <w:tab w:val="right" w:pos="9360" w:leader="none"/>
      </w:tabs>
      <w:spacing w:before="0" w:after="120"/>
      <w:rPr/>
    </w:pPr>
    <w:r>
      <w:rPr>
        <w:i/>
      </w:rPr>
      <w:t>Privilege of the Dead</w:t>
    </w:r>
    <w:ins w:id="211" w:author="Eric W. Brittain" w:date="2007-01-14T16:16:00Z">
      <w:r>
        <w:rPr>
          <w:i/>
        </w:rPr>
        <w:t>: APL8</w:t>
      </w:r>
    </w:ins>
    <w:r>
      <w:rPr/>
      <w:tab/>
    </w:r>
    <w:ins w:id="212" w:author="Eric W. Brittain" w:date="2007-01-14T16:16:00Z">
      <w:r>
        <w:rPr/>
        <w:tab/>
      </w:r>
    </w:ins>
    <w:r>
      <w:rPr/>
      <w:t>Round 1</w:t>
      <w:tab/>
      <w:t xml:space="preserve">Page </w:t>
    </w:r>
    <w:r>
      <w:rPr/>
      <w:fldChar w:fldCharType="begin"/>
    </w:r>
    <w:r>
      <w:rPr/>
      <w:instrText xml:space="preserve"> PAGE \* ARABIC </w:instrText>
    </w:r>
    <w:r>
      <w:rPr/>
      <w:fldChar w:fldCharType="separate"/>
    </w:r>
    <w:r>
      <w:rPr/>
      <w:t>3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2119" w:leader="none"/>
        <w:tab w:val="center" w:pos="4680" w:leader="none"/>
        <w:tab w:val="right" w:pos="9360" w:leader="none"/>
      </w:tabs>
      <w:spacing w:before="0" w:after="120"/>
      <w:rPr/>
    </w:pPr>
    <w:r>
      <w:rPr>
        <w:i/>
      </w:rPr>
      <w:t>Privilege of the Dead</w:t>
    </w:r>
    <w:ins w:id="824" w:author="Eric W. Brittain" w:date="2007-01-14T16:16:00Z">
      <w:r>
        <w:rPr>
          <w:i/>
        </w:rPr>
        <w:t>: APL 10</w:t>
      </w:r>
    </w:ins>
    <w:r>
      <w:rPr/>
      <w:tab/>
      <w:t>Round 1</w:t>
      <w:tab/>
      <w:t xml:space="preserve">Page </w:t>
    </w:r>
    <w:r>
      <w:rPr/>
      <w:fldChar w:fldCharType="begin"/>
    </w:r>
    <w:r>
      <w:rPr/>
      <w:instrText xml:space="preserve"> PAGE \* ARABIC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2119" w:leader="none"/>
        <w:tab w:val="center" w:pos="4680" w:leader="none"/>
        <w:tab w:val="right" w:pos="9360" w:leader="none"/>
      </w:tabs>
      <w:spacing w:before="0" w:after="120"/>
      <w:rPr/>
    </w:pPr>
    <w:r>
      <w:rPr>
        <w:i/>
      </w:rPr>
      <w:t>Privilege of the Dead</w:t>
    </w:r>
    <w:ins w:id="1558" w:author="Eric W. Brittain" w:date="2007-01-14T16:16:00Z">
      <w:r>
        <w:rPr>
          <w:i/>
        </w:rPr>
        <w:t>: APL 1</w:t>
      </w:r>
    </w:ins>
    <w:ins w:id="1559" w:author="Eric W. Brittain" w:date="2007-01-14T16:18:00Z">
      <w:r>
        <w:rPr>
          <w:i/>
        </w:rPr>
        <w:t>2</w:t>
      </w:r>
    </w:ins>
    <w:r>
      <w:rPr/>
      <w:tab/>
      <w:t>Round 1</w:t>
      <w:tab/>
      <w:t xml:space="preserve">Page </w:t>
    </w:r>
    <w:r>
      <w:rPr/>
      <w:fldChar w:fldCharType="begin"/>
    </w:r>
    <w:r>
      <w:rPr/>
      <w:instrText xml:space="preserve"> PAGE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2119" w:leader="none"/>
        <w:tab w:val="center" w:pos="4680" w:leader="none"/>
        <w:tab w:val="right" w:pos="9360" w:leader="none"/>
      </w:tabs>
      <w:spacing w:before="0" w:after="120"/>
      <w:rPr/>
    </w:pPr>
    <w:r>
      <w:rPr>
        <w:i/>
      </w:rPr>
      <w:t>Privilege of the Dead</w:t>
    </w:r>
    <w:ins w:id="2371" w:author="Eric W. Brittain" w:date="2007-01-14T16:16:00Z">
      <w:r>
        <w:rPr>
          <w:i/>
        </w:rPr>
        <w:t>: APL 1</w:t>
      </w:r>
    </w:ins>
    <w:ins w:id="2372" w:author="Eric W. Brittain" w:date="2007-01-14T16:19:00Z">
      <w:r>
        <w:rPr>
          <w:i/>
        </w:rPr>
        <w:t>4</w:t>
      </w:r>
    </w:ins>
    <w:r>
      <w:rPr/>
      <w:tab/>
      <w:t>Round 1</w:t>
      <w:tab/>
      <w:t xml:space="preserve">Page </w:t>
    </w:r>
    <w:r>
      <w:rPr/>
      <w:fldChar w:fldCharType="begin"/>
    </w:r>
    <w:r>
      <w:rPr/>
      <w:instrText xml:space="preserve"> PAGE \* ARABIC </w:instrText>
    </w:r>
    <w:r>
      <w:rPr/>
      <w:fldChar w:fldCharType="separate"/>
    </w:r>
    <w:r>
      <w:rPr/>
      <w:t>7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MonsterEntry">
    <w:name w:val="Monster Entry"/>
    <w:basedOn w:val="Normal"/>
    <w:qFormat/>
    <w:pPr>
      <w:ind w:left="180" w:hanging="0"/>
    </w:pPr>
    <w:rPr>
      <w:rFonts w:cs="Arial"/>
      <w: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ricBrittain2002@yahoo.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image" Target="media/image1.jpeg"/><Relationship Id="rId17" Type="http://schemas.openxmlformats.org/officeDocument/2006/relationships/footer" Target="footer14.xml"/><Relationship Id="rId18" Type="http://schemas.openxmlformats.org/officeDocument/2006/relationships/image" Target="media/image2.jpeg"/><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cenario_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1:06:00Z</dcterms:created>
  <dc:creator>Eric Brittain</dc:creator>
  <dc:description/>
  <dc:language>en-US</dc:language>
  <cp:lastModifiedBy>John Karns</cp:lastModifiedBy>
  <cp:lastPrinted>2003-01-10T13:58:00Z</cp:lastPrinted>
  <dcterms:modified xsi:type="dcterms:W3CDTF">2008-01-25T01:06:00Z</dcterms:modified>
  <cp:revision>2</cp:revision>
  <dc:subject/>
  <dc:title>&lt;Title&gt;</dc:title>
</cp:coreProperties>
</file>